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океанский Государственный 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Поиск кратчайшего пути передвижения слон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шахматному полю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</w:t>
        <w:tab/>
        <w:t>Выполнил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удникова Л.И., доцент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>______</w:t>
      </w:r>
      <w:r>
        <w:rPr>
          <w:rFonts w:cs="Times New Roman" w:ascii="Times New Roman" w:hAnsi="Times New Roman"/>
          <w:sz w:val="28"/>
          <w:szCs w:val="28"/>
          <w:u w:val="single"/>
        </w:rPr>
        <w:t>121ПИ</w:t>
      </w:r>
      <w:r>
        <w:rPr>
          <w:rFonts w:cs="Times New Roman" w:ascii="Times New Roman" w:hAnsi="Times New Roman"/>
          <w:sz w:val="28"/>
          <w:szCs w:val="28"/>
        </w:rPr>
        <w:t>_________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.ф.-м.н</w:t>
      </w:r>
      <w:r>
        <w:rPr>
          <w:rFonts w:cs="Times New Roman" w:ascii="Times New Roman" w:hAnsi="Times New Roman"/>
          <w:sz w:val="28"/>
          <w:szCs w:val="28"/>
        </w:rPr>
        <w:t xml:space="preserve">,______ </w:t>
        <w:tab/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Гоман  Т.С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восток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ная постановка задач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еш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ная организация прилож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хема взаимодействия моду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оду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рограм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льзовател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й пример иг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 решаемой задачи дословно по заданию звучит следующим образом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найти кратчайший путь передвижения слона по заданному клеточному полю, соединяющих два заданных поля дос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едставленной работы является разработка приложения  “Поиск кратчайшего пути”, которое создает шахматную доску, находит кратчайший путь передвижения слона  и отображает е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вычисления пользователь должен указывать в программе следующую информаци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ность по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ить слона на начальную позицию и указать конечную (при помощи мыш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программа должна показать кратчайший путь (пути) движения слона, выделяя его другим цве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едусмотреть контроль целостности вводимых дан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льная постановка задачи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решения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довольно много различных методов решения подобной задачи, каждый из которых основывается на своих принципах и приемах, имеет уникальные преимущества и, соответственно, недостатки. В данной работе был использован метод нахождения кратчайшего пути на граф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ём размер пол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м, чтобы слон и его местоположение должны находиться на полях одного цве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уем матрицу для расчёта пути размер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полученной матрицы во избежание выхода  за шахматное поле заполним окаймляющие элементы знач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false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ем все возможные клетки, когда слон из начального местоположения и точки назначения, используя ранее полученную матрицу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общие точки этих  двух множеств: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они имеют одну общую точку, то существует единственный  кратчайший путь в 2 хода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они имеют 2 общие точки, то существует 2 различных кратчайших пути, длиной в 2 хода</w:t>
      </w:r>
    </w:p>
    <w:p>
      <w:pPr>
        <w:pStyle w:val="Normal"/>
        <w:tabs>
          <w:tab w:val="clear" w:pos="708"/>
          <w:tab w:val="left" w:pos="198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сли точек пересечения больше 2, то слон достигает своего конечного местоположения за 1 х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ная организация при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роекта выполнена в рамках двух модулей. Каждый из них выполняет определенные для него функции. Разделение функций модулей выполнено в соответствии с задачами проекта. В общем случае разделение выполняется на две составные части: проведение расчетов и визуализация  полученных дан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схема взаимодействия моду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одуле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аждый из модулей реализует свой класс. Описание модулей призываются к описанию классов (их назначения) и методов классов (решения определенных задач класса)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рограммы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льзов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приложения применялся принятый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объектно-ориентированный подход реализации интерфейса. При реализации алгоритмов обработки данных использовался структурный подход при проектировании к написании программ прилож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явившемся при вызове программы окне вводим размерность поля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окне отмечаем расположение слона и цели. Отметив на поле слона мы делаем проверку, чтобы пользователь не мог отметить клетку-цель на поле не совпадающее цвету поля слона, а также на поле  где расположен сам сло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 вводим размерность поля меньше или больше указанного диапазона, то выводится сообщ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й пример иг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работы над курсовой работой создано приложение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, которое находит в нем кратчайший путь и визуализирует его на форме приложения. Приложение является полупрофессиональным, допускает различные варианты лабиринтов, настройкой соответствующих параметров. Выполненные многочисленные тестовые примеры позволяют утверждать, что надежность программного обеспечения проекта довольно высо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Б.Н. Дискретная математика. Алгоритмы и программы: Учеб. Пособие. – Владивосток: Изд-во ДВГТ,  2000. – 288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чанова Л.А., Прудникова Л.И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в примерах и задачах: Учеб. пособие. Владивосток: Изд-во ТГЭУ, 2006. – 92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09:00Z</dcterms:created>
  <dc:creator>ii</dc:creator>
  <dc:description/>
  <cp:keywords/>
  <dc:language>en-US</dc:language>
  <cp:lastModifiedBy>Mage</cp:lastModifiedBy>
  <dcterms:modified xsi:type="dcterms:W3CDTF">2011-10-08T05:09:00Z</dcterms:modified>
  <cp:revision>2</cp:revision>
  <dc:subject/>
  <dc:title>Министерство образования и науки Российской Федерации</dc:title>
</cp:coreProperties>
</file>