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1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“Економетрія ”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ема „Побудова споживчої функції дослідження мультиколінеарності між пояснюючими змінними. Оцінка параметрів системи економетричних рівнянь. Оцінка параметрів регресійної моделі з автокорельованими „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ДАЧА 1. ПОБУДОВА СПОЖИВЧОЇ ФУНКЦІЇ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ДАЧА 2. ПРИКЛАД ДОСЛІДЖЕННЯ МУЛЬТИКОЛІНЕАРНОСТІ МІЖ ПОЯСНЮЮЧИМИ ЗМІННИМ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ДАЧА 3. ОЦІНКА ПАРАМЕТРІВ РЕГРЕСІЙНОЇ МОДЕЛІ З АВТОКОРЕЛЬОВАНИМИ ЗАЛИШКАМ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ДАЧА 4. ОЦІНКА ПАРАМЕТРІВ СИСТЕМИ ЕКОНОМЕТРИЧНИХ РІВНЯН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онометрія є галуззю економічної науки, яка вивчає методи кількісного вимірювання взаємозв’язків між економічними показниками. Метою розрахункової роботи є вивчення методів оцінки параметрів економетричних моделей. Застосувати метод найменших квадратів для оцінювання параметрів економетричної моделі можна лише в разі виконання певних умов, які далеко не завжди виконуються на практиці для вихідної економічної інформації. Особливості перевірки цих умов також розглядаються в розрахунковій робот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практично повністю сформовано коло задач і методів, які належать економетрії. Порівняно з підходом, притаманним математичній статистиці, власне економетричний підхід до задач, які вивчаються зокрема в розрахунковій роботі, виявляється не в тому, що приклади і термінологія беруться з економічної галузі, а насамперед у тій увазі, яка приділяється питанню про відповідність вибраної моделі економічному об’єкту. В розрахунковій роботі розглядаються методи побудови економетричної моделі в цілковитій відповідності з особливостями тієї економічної інформації, на базі якої вони будую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1. ПОБУДОВА СПОЖИВЧОЇ ФУНКЦ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і про роздрібний товарообіг і доходи населення в умовних грошових одиницях в деякій країні за 1994-2005 рр . представлені в табл.1.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я 1.1 – Роздрібний товарообіг і доходи населення</w:t>
      </w:r>
    </w:p>
    <w:tbl>
      <w:tblPr>
        <w:tblW w:w="5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268"/>
        <w:gridCol w:w="1984"/>
      </w:tblGrid>
      <w:tr>
        <w:trPr>
          <w:trHeight w:val="1101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дрібний товарообіг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лн. умов. од.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населенн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лн. умов. од.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165100"/>
                  <wp:effectExtent l="0" t="0" r="0" b="0"/>
                  <wp:docPr id="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о: розрахувати методом найменших квадратів оцінки параметрів споживчої функції; перевірити достовірність вибраної лінії регресії методом аналізу дисперсій; оцінити лінійний коефіцієнт кореляції; визначити довірчі інтервали для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27000"/>
            <wp:effectExtent l="0" t="0" r="0" b="0"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побудувати на одному графіку вихідні дані та знайдену лінію регрес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ок між роздрібним товарообігом і доходом населення носить прямолінійний характер, тому споживча функція має вигляд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203200"/>
            <wp:effectExtent l="0" t="0" r="0" b="0"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роздрібний товарообіг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собисті доходи громадян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нстанта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утовий коефіцієнт кореляції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охастична складова (залишки 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цінювання параметрів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рівнянні (1.1) скористаємось методом найменших квадратів (МНК). Запишемо систему нормальних рівнянь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254000"/>
            <wp:effectExtent l="0" t="0" r="0" b="0"/>
            <wp:docPr id="1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254000"/>
            <wp:effectExtent l="0" t="0" r="0" b="0"/>
            <wp:docPr id="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находж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пишемо рівняння оцінок 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457200"/>
            <wp:effectExtent l="0" t="0" r="0" b="0"/>
            <wp:docPr id="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оменти першого порядк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оменти другого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431800"/>
            <wp:effectExtent l="0" t="0" r="0" b="0"/>
            <wp:docPr id="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6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431800"/>
            <wp:effectExtent l="0" t="0" r="0" b="0"/>
            <wp:docPr id="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444500"/>
            <wp:effectExtent l="0" t="0" r="0" b="0"/>
            <wp:docPr id="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444500"/>
            <wp:effectExtent l="0" t="0" r="0" b="0"/>
            <wp:docPr id="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431800"/>
            <wp:effectExtent l="0" t="0" r="0" b="0"/>
            <wp:docPr id="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10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ручності розрахунку моментів побудуємо таблицю 1.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я 1.2 – Проміжні розрахунки</w:t>
      </w:r>
    </w:p>
    <w:tbl>
      <w:tblPr>
        <w:tblW w:w="765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66"/>
        <w:gridCol w:w="992"/>
        <w:gridCol w:w="850"/>
        <w:gridCol w:w="993"/>
        <w:gridCol w:w="992"/>
        <w:gridCol w:w="992"/>
        <w:gridCol w:w="1134"/>
      </w:tblGrid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23495</wp:posOffset>
                  </wp:positionV>
                  <wp:extent cx="190500" cy="171450"/>
                  <wp:effectExtent l="0" t="0" r="0" b="0"/>
                  <wp:wrapNone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23495</wp:posOffset>
                  </wp:positionV>
                  <wp:extent cx="200025" cy="161925"/>
                  <wp:effectExtent l="0" t="0" r="0" b="0"/>
                  <wp:wrapNone/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24130</wp:posOffset>
                  </wp:positionV>
                  <wp:extent cx="228600" cy="18097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23495</wp:posOffset>
                  </wp:positionV>
                  <wp:extent cx="238125" cy="161925"/>
                  <wp:effectExtent l="0" t="0" r="0" b="0"/>
                  <wp:wrapNone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08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23495</wp:posOffset>
                  </wp:positionV>
                  <wp:extent cx="257175" cy="142875"/>
                  <wp:effectExtent l="0" t="0" r="0" b="0"/>
                  <wp:wrapNone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23495</wp:posOffset>
                  </wp:positionV>
                  <wp:extent cx="457200" cy="180975"/>
                  <wp:effectExtent l="0" t="0" r="0" b="0"/>
                  <wp:wrapNone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23495</wp:posOffset>
                  </wp:positionV>
                  <wp:extent cx="609600" cy="180975"/>
                  <wp:effectExtent l="0" t="0" r="0" b="0"/>
                  <wp:wrapNone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0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5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4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2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0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6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8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2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2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6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3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4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6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6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3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4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2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6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7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92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2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3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0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0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0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3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6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72,25</w:t>
            </w:r>
          </w:p>
        </w:tc>
      </w:tr>
      <w:tr>
        <w:trPr>
          <w:trHeight w:val="33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39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37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7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69365" cy="389255"/>
            <wp:effectExtent l="0" t="0" r="0" b="0"/>
            <wp:docPr id="3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1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389255"/>
            <wp:effectExtent l="0" t="0" r="0" b="0"/>
            <wp:docPr id="3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1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7600" cy="393700"/>
            <wp:effectExtent l="0" t="0" r="0" b="0"/>
            <wp:docPr id="3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3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74265" cy="393700"/>
            <wp:effectExtent l="0" t="0" r="0" b="0"/>
            <wp:docPr id="3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70200" cy="393700"/>
            <wp:effectExtent l="0" t="0" r="0" b="0"/>
            <wp:docPr id="3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3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203200"/>
            <wp:effectExtent l="0" t="0" r="0" b="0"/>
            <wp:docPr id="3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1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, маємо споживчу функцію 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2400" cy="203200"/>
            <wp:effectExtent l="0" t="0" r="0" b="0"/>
            <wp:docPr id="4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1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стовірності підібраної лінії регресії методом аналізу дисперсій за критерієм Фішера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457200"/>
            <wp:effectExtent l="0" t="0" r="0" b="0"/>
            <wp:docPr id="4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4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ґрунтована складова дисперсії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4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еобґрунтована складова дисперсії 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4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гальна дисперсія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44800" cy="266700"/>
            <wp:effectExtent l="0" t="0" r="0" b="0"/>
            <wp:docPr id="4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2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4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емпірич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4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теоретич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5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середнє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5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05300" cy="266700"/>
            <wp:effectExtent l="0" t="0" r="0" b="0"/>
            <wp:docPr id="5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2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45465" cy="254000"/>
            <wp:effectExtent l="0" t="0" r="0" b="0"/>
            <wp:docPr id="5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2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даних міркувань 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508000"/>
            <wp:effectExtent l="0" t="0" r="0" b="0"/>
            <wp:docPr id="5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2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я 1.3 – Таблиця аналізу дисперсій</w:t>
      </w:r>
    </w:p>
    <w:tbl>
      <w:tblPr>
        <w:tblW w:w="86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701"/>
        <w:gridCol w:w="2977"/>
      </w:tblGrid>
      <w:tr>
        <w:trPr>
          <w:trHeight w:val="67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мпоненти дисперсії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195580</wp:posOffset>
                  </wp:positionV>
                  <wp:extent cx="295275" cy="200025"/>
                  <wp:effectExtent l="0" t="0" r="0" b="0"/>
                  <wp:wrapNone/>
                  <wp:docPr id="5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Число ступенів свободи,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195580</wp:posOffset>
                  </wp:positionV>
                  <wp:extent cx="219075" cy="180975"/>
                  <wp:effectExtent l="0" t="0" r="0" b="0"/>
                  <wp:wrapNone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Сума квадратів,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195580</wp:posOffset>
                  </wp:positionV>
                  <wp:extent cx="266700" cy="180975"/>
                  <wp:effectExtent l="0" t="0" r="0" b="0"/>
                  <wp:wrapNone/>
                  <wp:docPr id="5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Середнє значення суми квадратів,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ресі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25500" cy="266700"/>
                  <wp:effectExtent l="0" t="0" r="0" b="0"/>
                  <wp:docPr id="5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25500" cy="266700"/>
                  <wp:effectExtent l="0" t="0" r="0" b="0"/>
                  <wp:docPr id="5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хилення від регресії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177165"/>
                  <wp:effectExtent l="0" t="0" r="0" b="0"/>
                  <wp:docPr id="6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62000" cy="254000"/>
                  <wp:effectExtent l="0" t="0" r="0" b="0"/>
                  <wp:docPr id="6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54000"/>
                  <wp:effectExtent l="0" t="0" r="0" b="0"/>
                  <wp:docPr id="6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68300" cy="177165"/>
                  <wp:effectExtent l="0" t="0" r="0" b="0"/>
                  <wp:docPr id="6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36600" cy="266700"/>
                  <wp:effectExtent l="0" t="0" r="0" b="0"/>
                  <wp:docPr id="6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я 1.4 – Таблиця аналізу дисперсій стосовно даних задачі</w:t>
      </w:r>
    </w:p>
    <w:tbl>
      <w:tblPr>
        <w:tblW w:w="893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127"/>
        <w:gridCol w:w="2835"/>
      </w:tblGrid>
      <w:tr>
        <w:trPr>
          <w:trHeight w:val="67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мпоненти дисперсії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96850</wp:posOffset>
                  </wp:positionV>
                  <wp:extent cx="295275" cy="200025"/>
                  <wp:effectExtent l="0" t="0" r="0" b="0"/>
                  <wp:wrapNone/>
                  <wp:docPr id="6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Число ступенів свободи,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95580</wp:posOffset>
                  </wp:positionV>
                  <wp:extent cx="219075" cy="180975"/>
                  <wp:effectExtent l="0" t="0" r="0" b="0"/>
                  <wp:wrapNone/>
                  <wp:docPr id="6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Сума квадратів,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842010</wp:posOffset>
                  </wp:positionH>
                  <wp:positionV relativeFrom="paragraph">
                    <wp:posOffset>196850</wp:posOffset>
                  </wp:positionV>
                  <wp:extent cx="266700" cy="180975"/>
                  <wp:effectExtent l="0" t="0" r="0" b="0"/>
                  <wp:wrapNone/>
                  <wp:docPr id="6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Середнє значення суми квадратів,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ресі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24,4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24,40</w:t>
            </w:r>
          </w:p>
        </w:tc>
      </w:tr>
      <w:tr>
        <w:trPr>
          <w:trHeight w:val="37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хилення від регресії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3,8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39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5138,2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393700"/>
            <wp:effectExtent l="0" t="0" r="0" b="0"/>
            <wp:docPr id="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2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71800" cy="393700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2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27200" cy="419100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2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(1,10) – число ступенів свободи відповідно чисельника і знамен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2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</w:t>
      </w:r>
      <w:r>
        <w:rPr>
          <w:b/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&gt;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238,85 &gt; 4,96 тобто розходження обґрунтованої та необґрунтованої складових дисперсії носить не випадковий характер і взаємозв’язок між рівнем споживання та рівнем доходу тіс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у лінійного коефіцієнту кореляції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27000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мо за допомогою формули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508000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2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8500" cy="444500"/>
            <wp:effectExtent l="0" t="0" r="0" b="0"/>
            <wp:docPr id="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2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: Високий лінійний коефіцієнт кореляції свідчить про тісний взаємозв’язок між роздрібним товарообігом та рівнем доходу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уємо довірчі інтервали для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7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27000"/>
            <wp:effectExtent l="0" t="0" r="0" b="0"/>
            <wp:docPr id="7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будова довірчого інтервал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7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кутового коефіцієнту кореляції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здійснюється за формуло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3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еяка похибка при оцінц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8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ірчий коефіцієнт при рівні імовір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8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8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упенях свободи. Знаходиться за таблицями </w:t>
      </w:r>
      <w:r>
        <w:rPr>
          <w:sz w:val="28"/>
          <w:szCs w:val="28"/>
          <w:lang w:val="uk-UA"/>
        </w:rPr>
        <w:drawing>
          <wp:inline distT="0" distB="0" distL="0" distR="0">
            <wp:extent cx="88265" cy="152400"/>
            <wp:effectExtent l="0" t="0" r="0" b="0"/>
            <wp:docPr id="8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розподілу Ст’юдента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ться якісна гіпотеза , відповідно до якої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8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Формула для розрахунк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 вигляд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545465"/>
            <wp:effectExtent l="0" t="0" r="0" b="0"/>
            <wp:docPr id="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3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44500"/>
            <wp:effectExtent l="0" t="0" r="0" b="0"/>
            <wp:docPr id="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3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33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12900" cy="203200"/>
            <wp:effectExtent l="0" t="0" r="0" b="0"/>
            <wp:docPr id="9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3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79500" cy="203200"/>
            <wp:effectExtent l="0" t="0" r="0" b="0"/>
            <wp:docPr id="9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.3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новок: Результати регресії не відповідають якісній гіпотезі, згідно до якої 0‹β‹1, тому робимо висновок про недостатню точність оцін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а довірчого інтервал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коефіцієнт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9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за формулою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9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3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9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еяка похибка при оцінюванні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520700"/>
            <wp:effectExtent l="0" t="0" r="0" b="0"/>
            <wp:docPr id="9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3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8500" cy="469900"/>
            <wp:effectExtent l="0" t="0" r="0" b="0"/>
            <wp:docPr id="10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.3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203200"/>
            <wp:effectExtent l="0" t="0" r="0" b="0"/>
            <wp:docPr id="10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39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203200"/>
            <wp:effectExtent l="0" t="0" r="0" b="0"/>
            <wp:docPr id="10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4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новок: До інтервалу входять як від’ємні, так і додатні значення, отже при 95% імовірності похибка при оцінюванн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0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істотно відмінна від нуля. Побудова довірчого інтервал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для лінійного коефіцієнту кореляц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здійснюється за формулою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66900" cy="342265"/>
            <wp:effectExtent l="0" t="0" r="0" b="0"/>
            <wp:docPr id="10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4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uk-UA"/>
        </w:rPr>
        <w:t xml:space="preserve"> - деяка похибка при оцінц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9335" cy="419100"/>
            <wp:effectExtent l="0" t="0" r="0" b="0"/>
            <wp:docPr id="10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еяка функція при рівні імовірності Р, коефіцієнті кореляці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та деякій точковій оцінці ρ. Оскільки ρ не можна визначити, а, значить, і значення всієї функції невідоме, необхідно скористати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-перетворенням Фішера. Для цього вводимо нову змінн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0330" cy="554990"/>
            <wp:effectExtent l="0" t="0" r="0" b="0"/>
            <wp:docPr id="10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4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ді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приблизно співпадає з нормальним розподі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за таблице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перетворення Фіше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,997</w:t>
      </w:r>
      <w:r>
        <w:rPr>
          <w:sz w:val="28"/>
          <w:szCs w:val="28"/>
        </w:rPr>
        <w:t xml:space="preserve"> = 3,295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8555" cy="570230"/>
            <wp:effectExtent l="0" t="0" r="0" b="0"/>
            <wp:docPr id="10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1.43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574040"/>
            <wp:effectExtent l="0" t="0" r="0" b="0"/>
            <wp:docPr id="10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1.4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аємо при 95% рівні імовірності довірчі інтервали дл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83080" cy="260350"/>
            <wp:effectExtent l="0" t="0" r="0" b="0"/>
            <wp:docPr id="10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,4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4135" cy="257810"/>
            <wp:effectExtent l="0" t="0" r="0" b="0"/>
            <wp:docPr id="11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,46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29360" cy="257810"/>
            <wp:effectExtent l="0" t="0" r="0" b="0"/>
            <wp:docPr id="11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,4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користавшись знову таблицям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перетворення Фішера, знайдемо тепер граничні значення 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,547</w:t>
      </w:r>
      <w:r>
        <w:rPr>
          <w:sz w:val="28"/>
          <w:szCs w:val="28"/>
        </w:rPr>
        <w:t>) ≈ 0,991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(1.4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,033</w:t>
      </w:r>
      <w:r>
        <w:rPr>
          <w:sz w:val="28"/>
          <w:szCs w:val="28"/>
        </w:rPr>
        <w:t>) ≈1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(1.49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991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≤ 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1.5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: Оцінка лінійного коефіцієнту кореляції є досить точною, а значить, тіснота зв’язку між роздрібним товарообігом та рівнем доходу громадян є дуже високо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нці рішення задачі побудуємо на одному графіку вихідні дані та лінію регресії (рис .1.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08705" cy="1901825"/>
            <wp:effectExtent l="0" t="0" r="0" b="0"/>
            <wp:docPr id="11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1 – Вихідні дані та лінія регрес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ана споживча функція має вигляд: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203200"/>
            <wp:effectExtent l="0" t="0" r="0" b="0"/>
            <wp:docPr id="11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Розходження обґрунтованої та необґрунтованої складових дисперсії носить не випадковий характер і взаємозв’язок між рівнем споживання та рівнем доходу тісний. Високий лінійний коефіцієнт кореляції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11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відчить про тісний взаємозв’язок між роздрібним товарообігом та рівнем доходу. Так як знайдений інтервал має вигляд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03200"/>
            <wp:effectExtent l="0" t="0" r="0" b="0"/>
            <wp:docPr id="11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му результати регресії не відповідають якісній гіпотезі, згідно якої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11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му робимо висновок про недостатню точність оцін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 До довірчого інтервалу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03200"/>
            <wp:effectExtent l="0" t="0" r="0" b="0"/>
            <wp:docPr id="11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ходять як від’ємні, так і додатні значення, отже при 95% імовірності похибка при оцінюванн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1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істотно відмінна від ну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2. ПРИКЛАД ДОСЛІДЖЕННЯ МУЛЬТИКОЛІНЕАРНОСТІ МІЖ ПОЯСНЮЮЧИМИ ЗМІННИ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тистична сукупність спостережень за пояснюючими змінними моделі прибутку підприємства представлена в табл .2.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иця 2.1 – Статистична сукупність спостережень за пояснюючими змінними моделі прибутку підприємства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776"/>
        <w:gridCol w:w="1559"/>
        <w:gridCol w:w="1843"/>
        <w:gridCol w:w="2693"/>
      </w:tblGrid>
      <w:tr>
        <w:trPr>
          <w:trHeight w:val="8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 xml:space="preserve">Прибуток на місяць, грн., </w:t>
            </w: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152400" cy="177165"/>
                  <wp:effectExtent l="0" t="0" r="0" b="0"/>
                  <wp:docPr id="11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 xml:space="preserve">Фондовіддача, </w:t>
            </w:r>
          </w:p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 xml:space="preserve">грн., </w:t>
            </w: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12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 xml:space="preserve">Продуктивніс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PMingLiU;ЎPs??c???"/>
                <w:sz w:val="20"/>
                <w:szCs w:val="20"/>
                <w:lang w:val="uk-UA"/>
              </w:rPr>
              <w:t xml:space="preserve">праці, грн., </w:t>
            </w: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266700" cy="241300"/>
                  <wp:effectExtent l="0" t="0" r="0" b="0"/>
                  <wp:docPr id="12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MingLiU;ЎPs??c???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 xml:space="preserve">Питомі інвестиції, грн., </w:t>
            </w: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254000" cy="241300"/>
                  <wp:effectExtent l="0" t="0" r="0" b="0"/>
                  <wp:docPr id="12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PMingLiU;ЎPs??c???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1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числимо середні значення та стандартні відхилення пояснюючих з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2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ля цього можна скористатись стандартними функціями MS Excel. В майстрі функцій знайдемо категорію “статистичні ” і в ній функції “СРЗНАЧ ” та “СТАНДОТКЛ ”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величини можна також розрахувати за формулами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431800"/>
            <wp:effectExtent l="0" t="0" r="0" b="0"/>
            <wp:docPr id="12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95300"/>
            <wp:effectExtent l="0" t="0" r="0" b="0"/>
            <wp:docPr id="12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2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ереднє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2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тої пояснюючої змінної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2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індивідуальне значення </w:t>
      </w:r>
      <w:r>
        <w:rPr>
          <w:i/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-тої пояснюючої змінної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2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омер пояснюючої змінної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265" cy="165100"/>
            <wp:effectExtent l="0" t="0" r="0" b="0"/>
            <wp:docPr id="13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омер точки спостереження (місяц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3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стандартне відхил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3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тої пояснюючої змінної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3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число спостережень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розрахунки наведено в таблиці 2.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я 2.2 – Проміжні розрахунки</w:t>
      </w:r>
    </w:p>
    <w:tbl>
      <w:tblPr>
        <w:tblW w:w="3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90"/>
        <w:gridCol w:w="689"/>
        <w:gridCol w:w="688"/>
        <w:gridCol w:w="827"/>
      </w:tblGrid>
      <w:tr>
        <w:trPr>
          <w:trHeight w:val="87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13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203200" cy="215900"/>
                  <wp:effectExtent l="0" t="0" r="0" b="0"/>
                  <wp:docPr id="13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215900" cy="215900"/>
                  <wp:effectExtent l="0" t="0" r="0" b="0"/>
                  <wp:docPr id="13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drawing>
                <wp:inline distT="0" distB="0" distL="0" distR="0">
                  <wp:extent cx="215900" cy="228600"/>
                  <wp:effectExtent l="0" t="0" r="0" b="0"/>
                  <wp:docPr id="13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40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21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Середнє значе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5,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9,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3,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6,05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PMingLiU;ЎPs??c???"/>
                <w:sz w:val="20"/>
                <w:szCs w:val="20"/>
                <w:lang w:val="uk-UA"/>
              </w:rPr>
              <w:t>Стандартне відхилення, 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2,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,9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,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,4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рмалізуємо пояснюючі змінні. Серед статистичних функцій MS Excel знайдемо функцію “НОРМАЛІЗАЦІЯ ” та нормалізуємо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3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можна також скористатись формулою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520700"/>
            <wp:effectExtent l="0" t="0" r="0" b="0"/>
            <wp:docPr id="13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2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5581015</wp:posOffset>
            </wp:positionH>
            <wp:positionV relativeFrom="paragraph">
              <wp:posOffset>99060</wp:posOffset>
            </wp:positionV>
            <wp:extent cx="241935" cy="241300"/>
            <wp:effectExtent l="0" t="0" r="0" b="0"/>
            <wp:wrapSquare wrapText="bothSides"/>
            <wp:docPr id="1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3562350</wp:posOffset>
            </wp:positionH>
            <wp:positionV relativeFrom="paragraph">
              <wp:posOffset>99060</wp:posOffset>
            </wp:positionV>
            <wp:extent cx="241935" cy="228600"/>
            <wp:effectExtent l="0" t="0" r="0" b="0"/>
            <wp:wrapSquare wrapText="bothSides"/>
            <wp:docPr id="1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1781175</wp:posOffset>
            </wp:positionH>
            <wp:positionV relativeFrom="paragraph">
              <wp:posOffset>99060</wp:posOffset>
            </wp:positionV>
            <wp:extent cx="241935" cy="228600"/>
            <wp:effectExtent l="0" t="0" r="0" b="0"/>
            <wp:wrapSquare wrapText="bothSides"/>
            <wp:docPr id="1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821"/>
        <w:gridCol w:w="2821"/>
        <w:gridCol w:w="2821"/>
      </w:tblGrid>
      <w:tr>
        <w:trPr>
          <w:trHeight w:val="390" w:hRule="atLeast"/>
        </w:trPr>
        <w:tc>
          <w:tcPr>
            <w:tcW w:w="8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925320</wp:posOffset>
                  </wp:positionV>
                  <wp:extent cx="371475" cy="190500"/>
                  <wp:effectExtent l="0" t="0" r="0" b="0"/>
                  <wp:wrapSquare wrapText="bothSides"/>
                  <wp:docPr id="1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215142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33365935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1149827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860029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4203013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161422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2113835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9581461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4494203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24390542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4203013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4494203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873097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260904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489234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7429745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689224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44444513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873097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9581461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21116701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477179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9581461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1166391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77048497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90338356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489234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19074632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446119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489234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66416677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8067671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1149827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860029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9581461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817046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2189007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8067671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1166391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92745655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4959908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817046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2189007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90338356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1149827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846962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446119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5472671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9531052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4959908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2128295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1175939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689224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4494203</w:t>
            </w:r>
          </w:p>
        </w:tc>
      </w:tr>
      <w:tr>
        <w:trPr>
          <w:trHeight w:val="390" w:hRule="atLeast"/>
        </w:trPr>
        <w:tc>
          <w:tcPr>
            <w:tcW w:w="8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6491849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7987488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449420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анспонуємо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14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нормалізовану) в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"/>
        <w:gridCol w:w="1245"/>
        <w:gridCol w:w="1110"/>
        <w:gridCol w:w="1101"/>
        <w:gridCol w:w="965"/>
        <w:gridCol w:w="963"/>
        <w:gridCol w:w="963"/>
      </w:tblGrid>
      <w:tr>
        <w:trPr>
          <w:trHeight w:val="25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7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8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72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8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69</w:t>
            </w:r>
          </w:p>
        </w:tc>
      </w:tr>
      <w:tr>
        <w:trPr>
          <w:trHeight w:val="25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63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7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2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796</w:t>
            </w:r>
          </w:p>
        </w:tc>
      </w:tr>
      <w:tr>
        <w:trPr>
          <w:trHeight w:val="25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68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3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3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24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0211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34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97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1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96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7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0927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79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9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5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57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5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50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11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68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1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88</w:t>
            </w:r>
          </w:p>
        </w:tc>
      </w:tr>
      <w:tr>
        <w:trPr>
          <w:trHeight w:val="25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4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8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6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821</w:t>
            </w:r>
          </w:p>
        </w:tc>
      </w:tr>
      <w:tr>
        <w:trPr>
          <w:trHeight w:val="25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9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28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925</w:t>
            </w:r>
          </w:p>
        </w:tc>
      </w:tr>
      <w:tr>
        <w:trPr>
          <w:trHeight w:val="25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68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5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3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34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75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множимо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4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14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3581400" cy="659130"/>
                <wp:effectExtent l="0" t="0" r="0" b="0"/>
                <wp:wrapSquare wrapText="bothSides"/>
                <wp:docPr id="1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52"/>
                              <w:gridCol w:w="19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604138357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25534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604138357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,107441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25534341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,107441683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51.9pt;mso-wrap-distance-left:9pt;mso-wrap-distance-right:9pt;mso-wrap-distance-top:0pt;mso-wrap-distance-bottom:0pt;margin-top:14.65pt;mso-position-vertical-relative:text;margin-left:9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52"/>
                        <w:gridCol w:w="19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604138357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255343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604138357</w:t>
                            </w:r>
                          </w:p>
                        </w:tc>
                        <w:tc>
                          <w:tcPr>
                            <w:tcW w:w="1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,1074416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25534341</w:t>
                            </w:r>
                          </w:p>
                        </w:tc>
                        <w:tc>
                          <w:tcPr>
                            <w:tcW w:w="1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,107441683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393700</wp:posOffset>
            </wp:positionH>
            <wp:positionV relativeFrom="paragraph">
              <wp:posOffset>83185</wp:posOffset>
            </wp:positionV>
            <wp:extent cx="698500" cy="189865"/>
            <wp:effectExtent l="0" t="0" r="0" b="0"/>
            <wp:wrapNone/>
            <wp:docPr id="1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кореляційну матрицю </w:t>
      </w:r>
      <w:r>
        <w:rPr>
          <w:i/>
          <w:iCs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находження кореляційної матриці </w:t>
      </w:r>
      <w:r>
        <w:rPr>
          <w:i/>
          <w:iCs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 xml:space="preserve">необхідно кожний елемент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577215" cy="188595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множити н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393700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у нашому випадку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295400" cy="190500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253365</wp:posOffset>
            </wp:positionH>
            <wp:positionV relativeFrom="paragraph">
              <wp:posOffset>222250</wp:posOffset>
            </wp:positionV>
            <wp:extent cx="267335" cy="163830"/>
            <wp:effectExtent l="0" t="0" r="0" b="0"/>
            <wp:wrapNone/>
            <wp:docPr id="1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699135</wp:posOffset>
                </wp:positionH>
                <wp:positionV relativeFrom="paragraph">
                  <wp:posOffset>635</wp:posOffset>
                </wp:positionV>
                <wp:extent cx="3581400" cy="659130"/>
                <wp:effectExtent l="0" t="0" r="0" b="0"/>
                <wp:wrapSquare wrapText="bothSides"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52"/>
                              <w:gridCol w:w="19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84428335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53975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84428335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26707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53975492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26707457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51.9pt;mso-wrap-distance-left:9pt;mso-wrap-distance-right:9pt;mso-wrap-distance-top:0pt;mso-wrap-distance-bottom:0pt;margin-top:0.05pt;mso-position-vertical-relative:text;margin-left:55.05pt;mso-position-horizontal-relative:text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52"/>
                        <w:gridCol w:w="19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84428335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5397549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84428335</w:t>
                            </w:r>
                          </w:p>
                        </w:tc>
                        <w:tc>
                          <w:tcPr>
                            <w:tcW w:w="1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267074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53975492</w:t>
                            </w:r>
                          </w:p>
                        </w:tc>
                        <w:tc>
                          <w:tcPr>
                            <w:tcW w:w="1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26707457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Знайдемо визначник матриц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651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330200" cy="2286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651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Для знаходження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66700" cy="1905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651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необхідно серед математичних функцій MS Excel знайти функцію “МОПРЕД”. Скориставшись нею, дістанемо: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66700" cy="1905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</w:t>
      </w:r>
      <w:r>
        <w:rPr>
          <w:rFonts w:eastAsia="Arial Unicode MS"/>
          <w:sz w:val="28"/>
          <w:szCs w:val="28"/>
          <w:lang w:val="en-US" w:eastAsia="zh-TW"/>
        </w:rPr>
        <w:t>R</w:t>
      </w:r>
      <w:r>
        <w:rPr>
          <w:rFonts w:eastAsia="Arial Unicode MS"/>
          <w:sz w:val="28"/>
          <w:szCs w:val="28"/>
          <w:lang w:eastAsia="zh-TW"/>
        </w:rPr>
        <w:t xml:space="preserve"> = </w:t>
      </w:r>
      <w:r>
        <w:rPr>
          <w:rFonts w:eastAsia="Arial Unicode MS"/>
          <w:sz w:val="28"/>
          <w:szCs w:val="28"/>
          <w:lang w:val="uk-UA" w:eastAsia="zh-TW"/>
        </w:rPr>
        <w:t xml:space="preserve">0,811768312. Оскільки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66700" cy="1905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651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наближається до нуля, то в масиві пояснюючих змінних може існувати мультиколінеарність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eastAsia="zh-TW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Прологарифмуємо визначник матриц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651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: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65100" cy="1651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41300" cy="177165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66700" cy="1651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-0,208540309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Обчислимо критерій Пірсона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03200" cy="2286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за формулою </w:t>
      </w:r>
      <w:r>
        <w:rPr>
          <w:sz w:val="28"/>
          <w:szCs w:val="28"/>
          <w:lang w:val="uk-UA"/>
        </w:rPr>
        <w:t>[1]</w:t>
      </w:r>
      <w:r>
        <w:rPr>
          <w:rFonts w:eastAsia="Arial Unicode MS"/>
          <w:sz w:val="28"/>
          <w:szCs w:val="28"/>
          <w:lang w:val="uk-UA" w:eastAsia="zh-TW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0" cy="4318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9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78530" cy="470535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5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Знайдене значення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41300" cy="2667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порівняємо з табличним значенням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660400" cy="2540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, коли маємо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901700" cy="3937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ступенів свободи та при рівні значущост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571500" cy="2032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Оскільки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736600" cy="2540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, то в масиві пояснюючих змінних (продуктивність праці, питомі інвестиції та фондовіддача) мультиколінеарність не існу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Обчислимо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304800" cy="177165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критерій. Для визначення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304800" cy="177165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критеріїв необхідно знайти матрицю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77165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, яка є оберненою до матриц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651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1420495</wp:posOffset>
                </wp:positionH>
                <wp:positionV relativeFrom="paragraph">
                  <wp:posOffset>25400</wp:posOffset>
                </wp:positionV>
                <wp:extent cx="3129280" cy="659130"/>
                <wp:effectExtent l="0" t="0" r="0" b="0"/>
                <wp:wrapSquare wrapText="bothSides"/>
                <wp:docPr id="1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843"/>
                              <w:gridCol w:w="155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075790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756331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22111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7563314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22828968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520038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0221113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0,5200380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2230975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1.9pt;mso-wrap-distance-left:9pt;mso-wrap-distance-right:9pt;mso-wrap-distance-top:0pt;mso-wrap-distance-bottom:0pt;margin-top:2pt;mso-position-vertical-relative:text;margin-left:111.8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843"/>
                        <w:gridCol w:w="155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07579051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756331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2211134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75633144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22828968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5200380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022111348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0,5200380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2230975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1143000</wp:posOffset>
            </wp:positionH>
            <wp:positionV relativeFrom="paragraph">
              <wp:posOffset>215265</wp:posOffset>
            </wp:positionV>
            <wp:extent cx="342900" cy="217805"/>
            <wp:effectExtent l="0" t="0" r="0" b="0"/>
            <wp:wrapNone/>
            <wp:docPr id="1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Безпосередньо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3048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критерій обчислюється за формулою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495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де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921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– діагональний елемент матриц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85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2.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Обчислені критерії порівнюються з табличним значенням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5715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, коли є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6731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ступенів свободи та при рівні значущост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5715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Визначимо частинні коефіцієнти кореляції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14300" cy="127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Частинні коефіцієнти кореляції показують тісноту зв’язку між двома пояснюючими змінними за умови, що всі інші змінні не впливають на цей зв’язок і обчислюються за формулою </w:t>
      </w:r>
      <w:r>
        <w:rPr>
          <w:sz w:val="28"/>
          <w:szCs w:val="28"/>
          <w:lang w:val="uk-UA"/>
        </w:rPr>
        <w:t>[1]</w:t>
      </w:r>
      <w:r>
        <w:rPr>
          <w:rFonts w:eastAsia="Arial Unicode MS"/>
          <w:sz w:val="28"/>
          <w:szCs w:val="28"/>
          <w:lang w:val="uk-UA" w:eastAsia="zh-TW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50900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300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44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.13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>Отже, спираючись на здобуті нами значення окремих (частинних) коефіцієнтів кореляції, можна сказати, що зв’язок між фондовіддачею та продуктивністю праці є тісним, якщо не враховувати вплив питомих інвестицій, зв’язок між фондовіддачею та питомими інвестиціями є слабким, якщо не брати до уваги вплив продуктивності праці. Зв’язок між продуктивністю праці та питомими інвестиціями є тісним, якщо не враховувати фондовіддач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имо </w:t>
      </w:r>
      <w:r>
        <w:rPr>
          <w:sz w:val="28"/>
          <w:szCs w:val="28"/>
          <w:lang w:val="uk-UA"/>
        </w:rPr>
        <w:drawing>
          <wp:inline distT="0" distB="0" distL="0" distR="0">
            <wp:extent cx="88265" cy="152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терій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zh-TW"/>
        </w:rPr>
        <w:t>Ці критерії застосовуються для визначення мультиколінеарності двох пояснюючих змінних і обчислюються за формулою</w:t>
      </w:r>
      <w:r>
        <w:rPr>
          <w:sz w:val="28"/>
          <w:szCs w:val="28"/>
          <w:lang w:val="uk-UA"/>
        </w:rPr>
        <w:t xml:space="preserve"> [1]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5454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2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41500" cy="508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508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(2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508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(2.17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 xml:space="preserve">Обчислен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03200" cy="152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критерії порівнюються з табличним значенням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7493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, коли маємо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6731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ступенів свободи та при рівні значущості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6477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Оскільки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4953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, то продуктивність праці та фондовіддача є відповідно мультиколінеарними між собою;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4826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,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4953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, тому відповідно продуктивність праці та питомі інвестиції не є мультиколінеарними між соб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u w:val="single"/>
          <w:lang w:val="uk-UA" w:eastAsia="zh-TW"/>
        </w:rPr>
        <w:t>Висновок:</w:t>
      </w:r>
      <w:r>
        <w:rPr>
          <w:rFonts w:eastAsia="Arial Unicode MS"/>
          <w:sz w:val="28"/>
          <w:szCs w:val="28"/>
          <w:lang w:val="uk-UA" w:eastAsia="zh-TW"/>
        </w:rPr>
        <w:t xml:space="preserve"> Дослідження, проведені за алгоритмом Фаррара-Глобера показали, що мультиколінеарність між пояснюючими змінними даного прикладу існує. Отже, для того, щоб можна було застосувати метод 1МНК для оцінювання параметрів моделі за цією інформацію, необхідно в першу чергу звільнитися від мультиколінеар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ЗАДАЧА 3. ОЦІНКА ПАРАМЕТРІВ РЕГРЕСІЙНОЇ МОДЕЛІ З АВТОКОРЕЛЬОВАНИМИ ЗАЛИШК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>Статистичні дані про залежність витрат на рекламу від прибутку на деякому підприємстві протягом 15 років наведені в табл.3.1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1 – Статистичні дані про залежність витрат на рекламу від прибутку</w:t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119"/>
      </w:tblGrid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 xml:space="preserve">Прибуток підприємства, млн. грн., </w:t>
            </w: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203200" cy="17716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 xml:space="preserve">Витрати на рекламу, тис. грн., </w:t>
            </w: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152400" cy="17716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98,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73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3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49,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82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75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93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70,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56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80,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68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45,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7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90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4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78,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3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62,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9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88,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t>95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sz w:val="28"/>
          <w:szCs w:val="28"/>
          <w:u w:val="single"/>
          <w:lang w:val="uk-UA"/>
        </w:rPr>
        <w:t>Необхідно:</w:t>
      </w:r>
      <w:r>
        <w:rPr>
          <w:sz w:val="28"/>
          <w:szCs w:val="28"/>
          <w:lang w:val="uk-UA"/>
        </w:rPr>
        <w:t xml:space="preserve"> оцінити параметри рівняння взаємозв’язку між обсягом витрат на рекламу і обсягом отриманого прибутку, вважаючи, що величина витрат на рекламу залежить від розміру отриманого прибутку; перевірити наявність автокореляції залишків, при наявності авторегресійного процесу до оцінки параметрів регресії застосувати метод Ейткена . </w:t>
      </w:r>
      <w:r>
        <w:rPr>
          <w:rFonts w:eastAsia="Arial Unicode MS"/>
          <w:sz w:val="28"/>
          <w:szCs w:val="28"/>
          <w:lang w:val="uk-UA" w:eastAsia="zh-TW"/>
        </w:rPr>
        <w:t>Для знаходження оцінок параметрів лінійної регресії скористаємось формулою [1]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330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rFonts w:eastAsia="Arial Unicode MS"/>
          <w:sz w:val="28"/>
          <w:szCs w:val="28"/>
          <w:lang w:val="uk-UA" w:eastAsia="zh-TW"/>
        </w:rPr>
        <w:t>(3.1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Розрахуємо матрицю моментів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457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524000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. </w:t>
      </w:r>
      <w:r>
        <w:rPr>
          <w:sz w:val="28"/>
          <w:szCs w:val="28"/>
          <w:lang w:val="uk-UA"/>
        </w:rPr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>Розрахуємо вектор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1049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. </w:t>
      </w:r>
      <w:r>
        <w:rPr>
          <w:sz w:val="28"/>
          <w:szCs w:val="28"/>
          <w:lang w:val="uk-UA"/>
        </w:rPr>
        <w:t>(3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>Оцінки параметрів будуть дорівнювати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8542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. </w:t>
      </w:r>
      <w:r>
        <w:rPr>
          <w:sz w:val="28"/>
          <w:szCs w:val="28"/>
          <w:lang w:val="uk-UA"/>
        </w:rPr>
        <w:t>(3.4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>Економетрична модель має вигляд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129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6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На основі економетричної моделі визначимо вектор збурення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2159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, який є різницею між розрахованим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651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 xml:space="preserve"> та фактичним </w:t>
      </w:r>
      <w:r>
        <w:rPr>
          <w:rFonts w:eastAsia="Arial Unicode MS"/>
          <w:sz w:val="28"/>
          <w:szCs w:val="28"/>
          <w:lang w:val="uk-UA" w:eastAsia="zh-TW"/>
        </w:rPr>
        <w:drawing>
          <wp:inline distT="0" distB="0" distL="0" distR="0">
            <wp:extent cx="1905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  <w:lang w:val="uk-UA" w:eastAsia="zh-TW"/>
        </w:rPr>
        <w:t>значенням витрат на рекламу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7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>Розрахуємо критерій Дарбіна</w:t>
      </w:r>
      <w:r>
        <w:rPr>
          <w:rFonts w:eastAsia="Arial Unicode MS"/>
          <w:sz w:val="28"/>
          <w:szCs w:val="28"/>
          <w:lang w:val="en-US" w:eastAsia="zh-TW"/>
        </w:rPr>
        <w:t>-</w:t>
      </w:r>
      <w:r>
        <w:rPr>
          <w:rFonts w:eastAsia="Arial Unicode MS"/>
          <w:sz w:val="28"/>
          <w:szCs w:val="28"/>
          <w:lang w:val="uk-UA" w:eastAsia="zh-TW"/>
        </w:rPr>
        <w:t>Уотсона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838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4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577215</wp:posOffset>
            </wp:positionH>
            <wp:positionV relativeFrom="paragraph">
              <wp:posOffset>63500</wp:posOffset>
            </wp:positionV>
            <wp:extent cx="1485900" cy="419100"/>
            <wp:effectExtent l="0" t="0" r="0" b="0"/>
            <wp:wrapSquare wrapText="right"/>
            <wp:docPr id="2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zh-TW"/>
        </w:rPr>
        <w:t>Висновок</w:t>
      </w:r>
      <w:r>
        <w:rPr>
          <w:rFonts w:eastAsia="Arial Unicode MS"/>
          <w:i/>
          <w:sz w:val="28"/>
          <w:szCs w:val="28"/>
          <w:lang w:val="uk-UA" w:eastAsia="zh-TW"/>
        </w:rPr>
        <w:t>:</w:t>
      </w:r>
      <w:r>
        <w:rPr>
          <w:rFonts w:eastAsia="Arial Unicode MS"/>
          <w:sz w:val="28"/>
          <w:szCs w:val="28"/>
          <w:lang w:val="uk-UA" w:eastAsia="zh-TW"/>
        </w:rPr>
        <w:t xml:space="preserve"> Оскільки критерій Дарбіна-Уотсона належить інтервалу </w:t>
      </w:r>
      <w:r>
        <w:rPr>
          <w:rFonts w:eastAsia="Arial Unicode MS"/>
          <w:sz w:val="28"/>
          <w:szCs w:val="28"/>
          <w:lang w:eastAsia="zh-TW"/>
        </w:rPr>
        <w:t>[1,36; 2,64]</w:t>
      </w:r>
      <w:r>
        <w:rPr>
          <w:rFonts w:eastAsia="Arial Unicode MS"/>
          <w:sz w:val="28"/>
          <w:szCs w:val="28"/>
          <w:lang w:val="uk-UA" w:eastAsia="zh-TW"/>
        </w:rPr>
        <w:t xml:space="preserve">, то можна говорити про відсутність автокореляції. Подальше проведення розрахунків за критерієм фон-Неймана та </w:t>
      </w:r>
      <w:r>
        <w:rPr>
          <w:sz w:val="28"/>
          <w:szCs w:val="28"/>
          <w:lang w:val="uk-UA"/>
        </w:rPr>
        <w:t>застосування методу Ейткена</w:t>
      </w:r>
      <w:r>
        <w:rPr>
          <w:rFonts w:eastAsia="Arial Unicode MS"/>
          <w:sz w:val="28"/>
          <w:szCs w:val="28"/>
          <w:lang w:val="uk-UA" w:eastAsia="zh-TW"/>
        </w:rPr>
        <w:t xml:space="preserve"> є недоцільним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4 ОЦІНКА ПАРАМЕТРІВ СИСТЕМИ ЕКОНОМЕТРИЧНИХ РІВНЯН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ити параметри економетричної моделі, що складається з двох рівнян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168400" cy="4572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4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zh-TW"/>
        </w:rPr>
        <w:t xml:space="preserve">Перше рівняння відображає залежність грошового обігу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241300" cy="2159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 від оборотності грошей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342900" cy="2159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 та грошових доходів населення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457200" cy="2159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. У другому рівнянні оборотність грошей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342900" cy="2159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 визначається у вигляді функції від грошового обігу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241300" cy="2159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 та розміру вкладу в ощадбанк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228600" cy="2159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>. Між двома змінними – грошовим обігом та оборотністю грошей – існують одночасні зв’язки, так як кожна з них в одному рівнянні виступає як факторна змінна, у другому – як результати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  <w:t>Введемо по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zh-TW"/>
        </w:rPr>
        <w:drawing>
          <wp:inline distT="0" distB="0" distL="0" distR="0">
            <wp:extent cx="342900" cy="2413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 </w:t>
      </w:r>
      <w:r>
        <w:rPr>
          <w:sz w:val="28"/>
          <w:szCs w:val="28"/>
          <w:lang w:val="uk-UA" w:eastAsia="zh-TW"/>
        </w:rPr>
        <w:t xml:space="preserve">грошовий обіг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114300" cy="2159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241300" cy="2159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zh-TW"/>
        </w:rPr>
        <w:drawing>
          <wp:inline distT="0" distB="0" distL="0" distR="0">
            <wp:extent cx="368300" cy="2413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оборотність грошей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342900" cy="2159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zh-TW"/>
        </w:rPr>
        <w:drawing>
          <wp:inline distT="0" distB="0" distL="0" distR="0">
            <wp:extent cx="355600" cy="2413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грошові доходи населення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457200" cy="2159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zh-TW"/>
        </w:rPr>
        <w:drawing>
          <wp:inline distT="0" distB="0" distL="0" distR="0">
            <wp:extent cx="342900" cy="2413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розмір вкладу в ощадбанк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228600" cy="2159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едставлено у вигляді відхилень від відповідних середніх у табл.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val="uk-UA" w:eastAsia="zh-TW"/>
        </w:rPr>
        <w:t>Таблиця 4.1 – В</w:t>
      </w:r>
      <w:r>
        <w:rPr>
          <w:sz w:val="28"/>
          <w:szCs w:val="28"/>
          <w:lang w:val="uk-UA"/>
        </w:rPr>
        <w:t xml:space="preserve">ідхилення з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їх середніх значень</w:t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134"/>
        <w:gridCol w:w="992"/>
        <w:gridCol w:w="851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88265" cy="1524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203200" cy="228600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114300" cy="21590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215900" cy="228600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203200" cy="2286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zh-TW"/>
              </w:rPr>
            </w:pPr>
            <w:r>
              <w:rPr>
                <w:rFonts w:eastAsia="Arial Unicode MS"/>
                <w:sz w:val="20"/>
                <w:szCs w:val="20"/>
                <w:lang w:val="uk-UA" w:eastAsia="zh-TW"/>
              </w:rPr>
              <w:drawing>
                <wp:inline distT="0" distB="0" distL="0" distR="0">
                  <wp:extent cx="203200" cy="22860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14300" cy="171450"/>
                  <wp:effectExtent l="0" t="0" r="0" b="0"/>
                  <wp:wrapNone/>
                  <wp:docPr id="25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14300" cy="171450"/>
                  <wp:effectExtent l="0" t="0" r="0" b="0"/>
                  <wp:wrapNone/>
                  <wp:docPr id="2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MingLiU;ЎPs??c???"/>
                <w:sz w:val="20"/>
                <w:szCs w:val="20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  <w:lang w:val="uk-UA"/>
              </w:rPr>
            </w:pPr>
            <w:r>
              <w:rPr>
                <w:rFonts w:eastAsia="PMingLiU;ЎPs??c???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PMingLiU;ЎPs??c???"/>
                <w:sz w:val="20"/>
                <w:szCs w:val="20"/>
              </w:rPr>
            </w:pPr>
            <w:r>
              <w:rPr>
                <w:rFonts w:eastAsia="PMingLiU;ЎPs??c???"/>
                <w:sz w:val="20"/>
                <w:szCs w:val="20"/>
              </w:rPr>
              <w:t>-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zh-TW"/>
        </w:rPr>
        <w:t>Для оцінки економетричної моделі застосуємо метод 1МНК спочатку до першого рівняння системи, а потім до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  <w:t>Запишемо рівняння №1 у вигляді множинної регрес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485900" cy="22860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  <w:t xml:space="preserve">Перша цифра біля коефіцієнтів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139700" cy="15240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 та </w:t>
      </w:r>
      <w:r>
        <w:rPr>
          <w:sz w:val="28"/>
          <w:szCs w:val="28"/>
          <w:lang w:val="uk-UA" w:eastAsia="zh-TW"/>
        </w:rPr>
        <w:drawing>
          <wp:inline distT="0" distB="0" distL="0" distR="0">
            <wp:extent cx="127000" cy="19050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zh-TW"/>
        </w:rPr>
        <w:t xml:space="preserve"> означає номер рівняння, друга – номер змінної. Запишемо формули для оцінки параметрів регрес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104900" cy="26670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3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584200" cy="48260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5765" cy="2159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4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>Проведемо операції: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803400" cy="5588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4.5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914400" cy="45720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42900" cy="45720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76300" cy="177165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6)</w:t>
      </w:r>
      <w:r>
        <w:rPr>
          <w:lang w:val="uk-UA"/>
        </w:rPr>
        <w:drawing>
          <wp:inline distT="0" distB="0" distL="0" distR="0">
            <wp:extent cx="1397000" cy="4572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23900" cy="45720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7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143000" cy="53340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4.8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901700" cy="4572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9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  <w:t xml:space="preserve">Підставивши отримані результати, будемо мати МНК-оцінку 1-го рівняння: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952500" cy="4572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uk-UA"/>
        </w:rPr>
        <w:drawing>
          <wp:inline distT="0" distB="0" distL="0" distR="0">
            <wp:extent cx="711200" cy="4572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  <w:r>
        <w:rPr>
          <w:vertAlign w:val="superscript"/>
          <w:lang w:val="uk-UA"/>
        </w:rPr>
        <w:t>.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44500" cy="4572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787400" cy="4572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4.10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955800" cy="25400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11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rFonts w:eastAsia="Arial Unicode MS"/>
          <w:sz w:val="28"/>
          <w:szCs w:val="28"/>
          <w:lang w:val="uk-UA" w:eastAsia="zh-T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zh-TW"/>
        </w:rPr>
        <w:t>Скористаємось методом 1МНК до другого рівняння системи, яке запишемо у наступному вигляд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zh-TW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2286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.12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155700" cy="5588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22300" cy="55880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4.13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016000" cy="4572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uk-UA"/>
        </w:rPr>
        <w:drawing>
          <wp:inline distT="0" distB="0" distL="0" distR="0">
            <wp:extent cx="457200" cy="45720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89000" cy="177165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4.14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358900" cy="4572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uk-UA"/>
        </w:rPr>
        <w:drawing>
          <wp:inline distT="0" distB="0" distL="0" distR="0">
            <wp:extent cx="685800" cy="4572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15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143000" cy="5334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4.16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901700" cy="457200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17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  <w:t xml:space="preserve">Підставивши отримані результати, будемо мати МНК-оцінку 2-го рівнян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914400" cy="45720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uk-UA"/>
        </w:rPr>
        <w:drawing>
          <wp:inline distT="0" distB="0" distL="0" distR="0">
            <wp:extent cx="685800" cy="45720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</w:t>
      </w:r>
      <w:r>
        <w:rPr>
          <w:vertAlign w:val="superscript"/>
          <w:lang w:val="uk-UA"/>
        </w:rPr>
        <w:t>.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44500" cy="45720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749300" cy="45720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4.18)</w:t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362200" cy="25400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.1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  <w:t>Таким чином, запропонована у загальній формі модель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TW"/>
        </w:rPr>
      </w:pPr>
      <w:r>
        <w:rPr>
          <w:sz w:val="28"/>
          <w:szCs w:val="28"/>
          <w:lang w:val="uk-UA" w:eastAsia="zh-TW"/>
        </w:rPr>
      </w:r>
    </w:p>
    <w:p>
      <w:pPr>
        <w:pStyle w:val="Style19"/>
        <w:tabs>
          <w:tab w:val="clear" w:pos="4500"/>
          <w:tab w:val="clear" w:pos="9000"/>
        </w:tabs>
        <w:ind w:firstLine="709"/>
        <w:jc w:val="both"/>
        <w:rPr>
          <w:lang w:val="uk-UA"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018665</wp:posOffset>
                </wp:positionH>
                <wp:positionV relativeFrom="paragraph">
                  <wp:posOffset>60960</wp:posOffset>
                </wp:positionV>
                <wp:extent cx="118745" cy="457200"/>
                <wp:effectExtent l="635" t="5080" r="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8.95pt;margin-top:4.8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1955800" cy="2540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4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2200" cy="2540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4.2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ршій задачі розрахункової роботи за допомогою класичного мет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йменших квадратів (МНК) були отримані оцінки параметрів споживчої функції. Перевірка достовірності вибраної лінії регресії методом аналізу дисперсій показала, що розходження обґрунтованої та необґрунтованої складових дисперсії носить випадковий характер і взаємозв’язок між рівнем споживання та рівнем доходу є тісним. Високий лінійний коефіцієнт кореляції свідчить про тісний взаємозв’язок між роздрібним товарообігом та рівнем доходу . Оцінка лінійного коефіцієнту кореляції є досить точною (0,991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≤ 1), а значить , тіснота зв’язку між роздрібним товарообігом і рівнем доходу громадян є дуже високою . Знайдений довірчий інтервал для параметра </w:t>
      </w:r>
      <w:r>
        <w:rPr>
          <w:i/>
          <w:iCs/>
          <w:sz w:val="28"/>
          <w:szCs w:val="28"/>
          <w:lang w:val="uk-UA"/>
        </w:rPr>
        <w:t xml:space="preserve">b </w:t>
      </w:r>
      <w:r>
        <w:rPr>
          <w:sz w:val="28"/>
          <w:szCs w:val="28"/>
          <w:lang w:val="uk-UA"/>
        </w:rPr>
        <w:t>має вигляд (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032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А це означає, що результати регресії не відповідають якісній гіпотезі, згідно до якої 0‹β‹1, тому робимо висновок про недостатню точність оцін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 До довірчого інтервалу параметра </w:t>
      </w:r>
      <w:r>
        <w:rPr>
          <w:i/>
          <w:iCs/>
          <w:sz w:val="28"/>
          <w:szCs w:val="28"/>
          <w:lang w:val="uk-UA"/>
        </w:rPr>
        <w:t xml:space="preserve">a </w:t>
      </w:r>
      <w:r>
        <w:rPr>
          <w:sz w:val="28"/>
          <w:szCs w:val="28"/>
          <w:lang w:val="uk-UA"/>
        </w:rPr>
        <w:t>входять як від’ємні, так і додатні значення (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032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же при 95% імовірності похибка при оцінюванні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не істотно відмінна від нуля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ругій задачі розрахункової роботи були проведені дослідження алгоритмом Фарара-Глобера, які показали, що мультиколінеарність між пояснюючими змінними досліджуваної економетричної моделі існує . Для того , щоб можна було застосувати класичний МНК для оцінювання параметрів моделі вихідною інформацію, необхідно звільнитися від мультиколінеарності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ретій задачі розрахункової роботи були отримані оцінки параметрів рівняння взаємозв’язку між обсягом витрат на рекламу і обсягом отриманого прибутку. Перевірка наявності автокореляції залишків за критеріями Дарбіна-Уотсона показала, що автокореляції залишків в даному прикладі не існує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твертій задачі за допомогою класичного МНК були отримані оці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раметрів економетричної моделі, що описується системою рівнян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56155</wp:posOffset>
                </wp:positionH>
                <wp:positionV relativeFrom="paragraph">
                  <wp:posOffset>42545</wp:posOffset>
                </wp:positionV>
                <wp:extent cx="118745" cy="571500"/>
                <wp:effectExtent l="1270" t="5080" r="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3.35pt;width:9.3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drawing>
          <wp:inline distT="0" distB="0" distL="0" distR="0">
            <wp:extent cx="1955800" cy="254000"/>
            <wp:effectExtent l="0" t="0" r="0" b="0"/>
            <wp:docPr id="29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2200" cy="254000"/>
            <wp:effectExtent l="0" t="0" r="0" b="0"/>
            <wp:docPr id="29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sectPr>
      <w:headerReference w:type="default" r:id="rId29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Формула Знак"/>
    <w:qFormat/>
    <w:rPr>
      <w:rFonts w:eastAsia="PMingLiU;ЎPs??c???" w:cs="Times New Roman"/>
      <w:sz w:val="28"/>
      <w:szCs w:val="28"/>
      <w:lang w:val="en-US" w:bidi="ar-SA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Формула"/>
    <w:basedOn w:val="Normal"/>
    <w:qFormat/>
    <w:pPr>
      <w:tabs>
        <w:tab w:val="clear" w:pos="709"/>
        <w:tab w:val="center" w:pos="4500" w:leader="none"/>
        <w:tab w:val="left" w:pos="9000" w:leader="none"/>
      </w:tabs>
      <w:spacing w:lineRule="auto" w:line="360"/>
      <w:jc w:val="right"/>
    </w:pPr>
    <w:rPr>
      <w:rFonts w:eastAsia="PMingLiU;ЎPs??c???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аблица"/>
    <w:basedOn w:val="TextBodyIndent"/>
    <w:qFormat/>
    <w:pPr>
      <w:spacing w:before="0" w:after="0"/>
      <w:ind w:left="0" w:hanging="0"/>
      <w:jc w:val="both"/>
    </w:pPr>
    <w:rPr>
      <w:rFonts w:eastAsia="PMingLiU;ЎPs??c???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49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4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40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82.wmf"/><Relationship Id="rId118" Type="http://schemas.openxmlformats.org/officeDocument/2006/relationships/image" Target="media/image96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14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4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6.wmf"/><Relationship Id="rId162" Type="http://schemas.openxmlformats.org/officeDocument/2006/relationships/image" Target="media/image146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3.wmf"/><Relationship Id="rId242" Type="http://schemas.openxmlformats.org/officeDocument/2006/relationships/image" Target="media/image224.wmf"/><Relationship Id="rId243" Type="http://schemas.openxmlformats.org/officeDocument/2006/relationships/image" Target="media/image225.wmf"/><Relationship Id="rId244" Type="http://schemas.openxmlformats.org/officeDocument/2006/relationships/image" Target="media/image226.wmf"/><Relationship Id="rId245" Type="http://schemas.openxmlformats.org/officeDocument/2006/relationships/image" Target="media/image227.wmf"/><Relationship Id="rId246" Type="http://schemas.openxmlformats.org/officeDocument/2006/relationships/image" Target="media/image228.wmf"/><Relationship Id="rId247" Type="http://schemas.openxmlformats.org/officeDocument/2006/relationships/image" Target="media/image215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15.wmf"/><Relationship Id="rId252" Type="http://schemas.openxmlformats.org/officeDocument/2006/relationships/image" Target="media/image215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image" Target="media/image262.wmf"/><Relationship Id="rId284" Type="http://schemas.openxmlformats.org/officeDocument/2006/relationships/image" Target="media/image263.wmf"/><Relationship Id="rId285" Type="http://schemas.openxmlformats.org/officeDocument/2006/relationships/image" Target="media/image264.wmf"/><Relationship Id="rId286" Type="http://schemas.openxmlformats.org/officeDocument/2006/relationships/image" Target="media/image265.wmf"/><Relationship Id="rId287" Type="http://schemas.openxmlformats.org/officeDocument/2006/relationships/image" Target="media/image266.wmf"/><Relationship Id="rId288" Type="http://schemas.openxmlformats.org/officeDocument/2006/relationships/image" Target="media/image251.wmf"/><Relationship Id="rId289" Type="http://schemas.openxmlformats.org/officeDocument/2006/relationships/image" Target="media/image266.wmf"/><Relationship Id="rId290" Type="http://schemas.openxmlformats.org/officeDocument/2006/relationships/image" Target="media/image267.wmf"/><Relationship Id="rId291" Type="http://schemas.openxmlformats.org/officeDocument/2006/relationships/image" Target="media/image268.wmf"/><Relationship Id="rId292" Type="http://schemas.openxmlformats.org/officeDocument/2006/relationships/image" Target="media/image251.wmf"/><Relationship Id="rId293" Type="http://schemas.openxmlformats.org/officeDocument/2006/relationships/image" Target="media/image266.wmf"/><Relationship Id="rId294" Type="http://schemas.openxmlformats.org/officeDocument/2006/relationships/header" Target="header1.xml"/><Relationship Id="rId295" Type="http://schemas.openxmlformats.org/officeDocument/2006/relationships/fontTable" Target="fontTable.xml"/><Relationship Id="rId2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9:00Z</dcterms:created>
  <dc:creator>Вова&amp;Коля</dc:creator>
  <dc:description/>
  <cp:keywords/>
  <dc:language>en-US</dc:language>
  <cp:lastModifiedBy>Mage</cp:lastModifiedBy>
  <cp:lastPrinted>2006-12-17T02:20:00Z</cp:lastPrinted>
  <dcterms:modified xsi:type="dcterms:W3CDTF">2011-10-08T05:09:00Z</dcterms:modified>
  <cp:revision>2</cp:revision>
  <dc:subject/>
  <dc:title>Українська академія банківської справи</dc:title>
</cp:coreProperties>
</file>