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іністерство освіти та науки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Житомирський державний технологічний уні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афедра менеджмент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нтрольна ро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 курсу “Економетрія”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5670"/>
        <w:rPr/>
      </w:pPr>
      <w:r>
        <w:rPr>
          <w:color w:val="000000"/>
          <w:sz w:val="28"/>
          <w:szCs w:val="28"/>
          <w:lang w:val="uk-UA" w:eastAsia="en-US"/>
        </w:rPr>
        <w:t>Виконала: студентка IV курсу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567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арпінська Н. В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5670"/>
        <w:rPr/>
      </w:pPr>
      <w:r>
        <w:rPr>
          <w:color w:val="000000"/>
          <w:sz w:val="28"/>
          <w:szCs w:val="28"/>
          <w:lang w:val="uk-UA" w:eastAsia="en-US"/>
        </w:rPr>
        <w:t>Перевірив: Рудківський О. А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1"/>
        <w:spacing w:lineRule="auto" w:line="360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Житомир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Indent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гальна кількість контактів менеджера з підлеглими є випадковою величиною. Приводиться статистична залежність чисельності контактів менеджерів: 5, 6, 18, 20, 30, 35, 45, 47, 53, 60 від кількості підлеглих: 1, 2, 3, 4, 5, 6, 7, 8, 9, 10. тривалість контакту в середньому становить 2 хвилини. Для ефективної роботи менеджерів тривалість контактів не повинна перевищувати 150 хвилин. Чи збережеться ефективність роботи менеджера, якщо кількість підлеглих збільшиться на одиницю? Чи були підлеглі (за моделлю), з якими не було контактів взагалі? Яка була потреба в середньому в контактах кожного менеджера?</w:t>
      </w:r>
    </w:p>
    <w:p>
      <w:pPr>
        <w:pStyle w:val="TextBodyIndent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За результатами розрахунків належить відповісти на ряд поставлених питан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 w:eastAsia="en-US"/>
        </w:rPr>
        <w:t>Чи достатній рівень значимості для специфікації (адекватності) моделі (статистичним даним)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яснити статистичний і економічний зміст коефіцієнтів кореляції і детермінації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Чи задовільняють параметри стандартного відхилення асиметрії і ексцесу своїм пороговим значенням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айте економічну інтерпретацію розрахунковим коефіцієнтам модел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ясніть економічний зміст коефіцієнта еластичност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 що вказують стандартні помилки розрахункових коефіцієнтів моделі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айте економічне тлумачення довірчим інтервалам коефіцієнтів модел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Який економічний зміст точкового значення прогнозу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Чи достатній рівень значимості прогнозу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Який економічний зміст прогнозного інтервалу для індивідуального значення результуючого показника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Який економічний зміст прогнозного інтервалу середнього значення результуючого показника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Економічний зміст точки перетину прямої регресії з віссю OX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Який зміст статистики Дарбіна-Уотсона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Форма відображення статистичних даних моде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в’язок</w:t>
      </w:r>
    </w:p>
    <w:p>
      <w:pPr>
        <w:pStyle w:val="TextBodyIndent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4. Форма відображення статистичних даних часова. Результуючий показник –– чисельність контактів менеджерів. Незалежний фактор –– кількість підлегл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. Рівень значимості лінійної специфікації моделі достатній, так я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6,7991*10^(-9) 10^2%=6,7991*10^(-7)%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о менше нормативного значення –– 5%. (В іншому разі він недостатній і слід переходити до побудови нелінійної моделі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Коефіцієнт кореляції R=0,9937 близький до одиниці, говорить про тісноту лінійного взаємозв’язку між чисельністю контактів і кількістю підлегл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оефіцієнт детермінації R^2=0,987, що більше нормативного значення 0,95. Статистичний зміст коефіцієнта детермінації –– степінь підгонки статистичних даних до прямої регресії достатній. Економічний зміст коефіцієнта детермінації –- зміна чисельності контактів менеджерів підприємства на 98,7% залежить від зміни кількості підлеглих і лише на 100%-98,7%=1,3% залежить від зміни інших факторів, що не увійшли в модель. (У випадку коли R^2 менше нормативного значення вагомість інших факторів на зміну результуючого показника зростає і тому робимо висновок про додаткове включення факторів в модель.) Додатнє значення коваріації (524,5) показника чисельності контактів і фактора кількості підлеглих говорить про однаковий напрямок їх змі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 Стандартні відхилення асиметрії (0,07256298) і ексцесу (0,305379249) за абсолютною величиною менші нормативного значення 1,5 і тому дають можливість судити про нормальний закон розподілу результуючого показника чисельності контактів менеджерів. (Якщо хоча б один із цих параметрів виявиться більшим 1,5, то це говорить про те, що вибіркові значення показника чисельності контактів менеджерів не репрезентативні –– вибірковий метод слід повторити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4. Розрахунковий коефіцієнт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2=6,357575758 дає можливість стверджувати, що збільшення кількості підлеглих на 1 чоловіка приводить до збільшення чисельності контактів (в аналізованому періоді) в середньому приблизно на 6 контак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Розрахунковий коефіцієнт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1= -3,066666667 визначає за статистичними даними середню величину чисельності контактів менеджерів з підлеглими (він не коментується, адже є від’ємним показник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Коефіцієнт еластичності е=1,0096133751 показує, що збільшення кількості підлеглих протягом аналізованого періоду на 1% призводить до збільшення чисельності контактів з підлеглими в середньому на 1,09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6. Невисока стандартна помилка коефіцієнта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 xml:space="preserve">2= 3,98% менше 30%, що говорить про його незміщеність. Разом з тим, стандартна помилка для розрахункового коефіцієнта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1=51,25% вказує на його зміщеність. Таким чином положення про рівність нулю математичного сподівання вектора збурення не викону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7. Економічний зміст довірчого інтервалу для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2 –– виходячи із статистичних даних, на 95% можна стверджувати, що збільшення (протягом аналізованого періоду) кількості підлеглих на 1 чоловіка приводить до збільшення чисельності контактів менеджерів з підлеглими не менше ніж на 5,77=6 контактів і не більше ніж на 6,94=7 контак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Економічний зміст довірчого інтервалу для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1 –– виходячи із статистичних даних, на 95% можна стверджувати, що чисельність контактів менеджерів з підлеглими (на початок аналізованого періоду) становила не більше 0,56=1 контакту (нижня границя “-6,691209493” не коментується –– вона від’єм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Точкове значення прогнозу 66,86666667 коментується як очікуваний обсяг контактів менеджерів =67 контактів (для наступного періоду), коли кількість підлеглих становитиме 11 чолові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Для прийняття прогнозних рішень рівень значимості прогнозу не повинен перевищувати 1%. Дане нормативне значення рівня значимості виконується –– він становить 0,01000000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0. Економічний зміст прогнозного інтервалу для індивідуального значення результуючого показника –– виходячи із статистичних даних на 100% - 1%=99% можна стверджувати, що при кількості підлеглих рівній 11 чоловікам чисельність контактів менеджерів з підлеглими прогнозується не менше 57,5=58 контактів і не більше 76 контак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1. Економічний зміст прогнозного інтервалу для середнього значення результуючого показника –– виходячи із статистичних даних на 100% - 1%=99% можна стверджувати, що при кількості підлеглих рівній 11 чоловікам середня чисельність контактів менеджерів з підлеглими прогнозується не менше 61,6=62 контактів і не більше 72 контак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2. Точка перетину (0,482 чоловіки) прямої регресії з віссю OX визначає граничну кількість підлеглих, за якої контактів менеджерів з підлеглими не очіку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3. Статистика Дарбіна-Уотсона виходить за нормативний відрізок [1,5; 2,5] і тому спостерігається автокореляція в залишках моделі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t>Відповіді на додаткові запитанн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и збережеться ефективність роботи менеджера, якщо кількість підлеглих збільшиться на одиницю? Ефективність роботи збережеться. За умовою тривалість контактів не повинна перевищувати 150 хвилин (1 контакт=2 хвилинам), тобто не більше 75 контактів. Точкове значення прогнозу 67 контактів, якщо кількість підлеглих збільшиться на одиницю, що є менше 75 контакті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и були підлеглі (за моделлю), з якими не було контактів взагалі? Таких підлеглих не було. Згідно точки перетину прямої регресії з віссю OX контактів менеджерів з підлеглими не очікується, якщо кількість підлеглих рівна 0,482 підлеглих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Яка була потреба в середньому в контактах кожного менеджера? Потреба в середньому в контактах кожного менеджера (за моделлю) становила 31,9=32 контакти, згідно середнього значення показ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22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рія міста, з метою видачі ліцензії на відкриття нових магазинів вирішила за допомогою трендової лінії двофакторної моделі регресії вивчити залежність величини товарообігу по даній групі магазинів від інтенсивності потоку покупців за 8 місяців за наступними статистичними даними.</w:t>
      </w:r>
    </w:p>
    <w:p>
      <w:pPr>
        <w:pStyle w:val="22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76"/>
        <w:gridCol w:w="3140"/>
        <w:gridCol w:w="2339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Місяц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Товарообі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(млн. грн.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Потік покупці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(тис. чоловік в день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Магазин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2,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Темп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,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Арго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,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вітлана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,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вітязь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,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1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Левада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,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1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Альфа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,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Альянс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,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1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Регіна</w:t>
            </w:r>
          </w:p>
        </w:tc>
      </w:tr>
    </w:tbl>
    <w:p>
      <w:pPr>
        <w:pStyle w:val="TextBodyIndent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Яке прогнозне рішення повинна прийняти мерія (за моделлю) щодо відкриття нового магазину в дев’ятому місяці з потоком покупців 1 тис. чоловік в день?</w:t>
      </w:r>
    </w:p>
    <w:p>
      <w:pPr>
        <w:pStyle w:val="TextBodyIndent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За результатами розрахунків належить відповісти на ряд поставлених питан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Чи достатній рівень значимості для специфікації(адекватності) моделі(статистичним даним)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яснити статистичний і економічний зміст коефіцієнтів кореляції і детермінації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Чи задовільняють параметри стандартного відхилення асиметрії і ексцесу своїм пороговим значенням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айте економічну інтерпретацію розрахунковим коефіцієнтам модел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ясніть економічний зміст коефіцієнта еластичност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 що вказують стандартні помилки розрахункових коефіцієнтів моделі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айте економічне тлумачення довірчим інтервалам коефіцієнтів модел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Який економічний зміст точкового значення прогнозу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Чи достатній рівень значимості прогнозу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Який економічний зміст прогнозного інтервалу для індивідуального значення результуючого показника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Який економічний зміст прогнозного інтервалу середнього значення результуючого показника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Який зміст статистики Дарбіна-Уотсона?</w:t>
      </w:r>
    </w:p>
    <w:p>
      <w:pPr>
        <w:pStyle w:val="TextBodyIndent"/>
        <w:numPr>
          <w:ilvl w:val="0"/>
          <w:numId w:val="4"/>
        </w:numPr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t>Форма відображення статистичних даних моделі.</w:t>
      </w:r>
    </w:p>
    <w:p>
      <w:pPr>
        <w:pStyle w:val="TextBodyIndent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озв’язок</w:t>
      </w:r>
    </w:p>
    <w:p>
      <w:pPr>
        <w:pStyle w:val="TextBodyIndent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3. Форма відображення статистичних даних часова. Результуючий показник –– величина товарообігу. Незалежні фактори –– потік покупців і аналізований місяц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Рівень значимості лінійної специфікації моделі достатній, так як складає 0,037644853%, що менше нормативного значення –– 5%. (В іншому разі він недостатній і слід переходити до побудови нелінійної моделі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Коефіцієнт кореляції R=0,978424405 близький до одиниці, говорить про тісноту лінійного взаємозв’язку між величиною товарообігу і факторами (потоком покупців і аналізованим місяц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оефіцієнт детермінації R^2=0,957314316, що більше нормативного значення 0,95. Статистичний зміст коефіцієнта детермінації –– степінь підгонки статистичних даних до прямої регресії достатній; він визначає долю пояснювальної дисперсії в поясненій дисперсії. Економічний зміст коефіцієнта детермінації –– зміна величини товарообігу підприємства на 95,7% залежить від зміни потоку покупців та аналізованого місяця і лише на 100%-95,7%=4,3% залежить від зміни інших факторів, що не увійшли в модель. (У випадку коли R^2 менше нормативного значення вагомість інших факторів на зміну результуючого показника зростає і тому робимо висновок про додаткове включення факторів в модель.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 Стандартні відхилення асиметрії (0,534638749) і ексцесу (0,885475609) за абсолютною величиною менші нормативного значення 1,5 і тому дають можливість судити про нормальний закон розподілу результуючого показника товарообігу. (Якщо хоча б один із цих параметрів виявиться більшим 1,5, то це говорить про те, що вибіркові значення показника чисельності контактів менеджерів не репрезентативні –– вибірковий метод слід повторити.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Економічний зміст розрахункових коефіцієнтів модел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а) розрахунковий коефіцієнт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2= - 0,08646 дає можливість стверджувати, що збільшення протягом аналізованого періоду потоку покупців на 1 тис. чол. в день приводить до зменшення величини товарообігу (в аналізованому періоді) в середньому приблизно на 0,08646 млн. грн., за умови, що аналізований місяць лишився незмінн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б) розрахунковий коефіцієнт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3= 0,531251 дає можливість стверджувати, що збільшення протягом аналізованого періоду аналізованого місяця на 1 приводить до збільшення величини товарообігу (в аналізованому періоді) в середньому приблизно на 0,531251 млн. грн., за умови, що потік покупців лишився незмінн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в) розрахунковий коефіцієнт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1=1,661865039 визначає за статистичними даними середню величину товарообігу на початок аналізованого періоду. В даній задачі він визначає середнє значення величини товарообігу по даній групі магазинів, він становить приблизно 1,661865039 млн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5. Коефіцієнт еластичності за фактором потоку покупців Е2= - 0,013123171 показує, що збільшення потоку покупців протягом аналізованого періоду на 1% призводить до зменшення величини товарообігу в середньому на 0,013%, за умови, що аналізований місяць залишається незмін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оефіцієнт еластичності за фактором аналізованого місяця Е3= 0,597656911 показує, що збільшення аналізованого місяця протягом аналізованого періоду на 1% призводить до збільшення величини товарообігу в середньому на 0,598%, за умови, що потік покупців залишається незмін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6. Всі стандартні помилки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</w:t>
      </w:r>
      <w:r>
        <w:rPr>
          <w:color w:val="000000"/>
          <w:sz w:val="28"/>
          <w:szCs w:val="28"/>
          <w:lang w:val="uk-UA" w:eastAsia="en-US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 xml:space="preserve"> розрахункових коефіцієнтів моделі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, що складають 28,18%, 22,33% і 3,7% відповідно, виявились меншими 30%. Це вказує на незміщеність статистичної оцінки всіх істинних значень коефіцієнтів моделі, і дає змогу стверджувати про рівність нулю математичного сподівання вектора збур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Економічний зміст довірчих інтервалів для коефіцієнтів модел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а) економічний зміст довірчого інтервалу для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2 –– виходячи із статистичних даних, на 95% можна стверджувати, що збільшення (протягом аналізованого періоду) потоку покупців на 1 тис. чол. в день приводить до зменшення товарообігу не більше ніж на 0,867265034 млн. грн. (нижня межа інтервалу не коментується, бо вона від’ємна) за умови, що аналізований місяць лишається незмінн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б) економічний зміст довірчого інтервалу для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3 –– виходячи із статистичних даних, на 95% можна стверджувати, що збільшення (протягом аналізованого періоду) аналізованого місяця на 1 приводить до збільшення товарообігу не більше ніж на 0,689438216 млн. грн. і не менше ніж на 0,373062958 млн. грн. за умови, що потік покупців лишається незмінн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в) економічний зміст довірчого інтервалу для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</w:t>
      </w:r>
      <w:r>
        <w:rPr>
          <w:color w:val="000000"/>
          <w:sz w:val="28"/>
          <w:szCs w:val="28"/>
          <w:lang w:val="uk-UA" w:eastAsia="en-US"/>
        </w:rPr>
        <w:t>1 –– виходячи із статистичних даних, на 95% можна стверджувати, що величина товарообігу (на початок аналізованого періоду) становила не більше 2,865745105 млн. грн. і не менше 0,457984974 млн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Точкове значення прогнозу 6,356659247 млн. грн. коментується як очікуваний обсяг товарообігу для наступного десятого місяця, коли потік покупців становитиме 1 тис. чол. в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Для прийняття прогнозних рішень рівень значимості прогнозу не повинен перевищувати 1%. Дане нормативне значення рівня значимості виконується –– він становить 0,0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0. Економічний зміст прогнозного інтервалу для індивідуального значення результуючого показника (величини товарообігу) –– виходячи із статистичних даних на 100% - 1%=99% можна стверджувати, що в дев’ятому місяці з потоком покупців 1 тис. чол. в день величина товарообігу прогнозується не менше 4,32154762 млн. грн. і не більше 8,391770874 млн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1. Економічний зміст прогнозного інтервалу для середнього значення результуючого показника (величини товарообігу) –– виходячи із статистичних даних на 100% - 1%=99% можна стверджувати, що в дев’ятому місяці з потоком покупців 1 тис. чол. в день середня величина товарообігу прогнозується не менше 4,736164843 млн. грн. і не більше 7,977153651 млн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2. Статистика Дарбіна-Уотсона виходить за нормативний відрізок [1,5; 2,5] і тому спостерігається автокореляція в залишках моделі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t>Відповідь на запитання з умов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Яке прогнозне рішення повинна прийняти мерія (за моделлю) щодо відкриття нового магазину в дев’ятому місяці з потоком покупців 1 тис. чоловік в день? Мерія повинна відкрити цей новий магазин, адже в ньому очікується товарообіг 6,356659247 </w:t>
      </w:r>
      <w:r>
        <w:rPr>
          <w:color w:val="000000"/>
          <w:sz w:val="28"/>
          <w:szCs w:val="28"/>
          <w:lang w:val="uk-UA" w:eastAsia="en-US"/>
        </w:rPr>
        <w:t>млн. грн. (згідно точкового значення прогнозу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</w:pPr>
    <w:rPr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0:00Z</dcterms:created>
  <dc:creator>KarpNina</dc:creator>
  <dc:description/>
  <cp:keywords/>
  <dc:language>en-US</dc:language>
  <cp:lastModifiedBy>Mage</cp:lastModifiedBy>
  <cp:lastPrinted>2008-11-10T07:56:00Z</cp:lastPrinted>
  <dcterms:modified xsi:type="dcterms:W3CDTF">2011-10-08T05:10:00Z</dcterms:modified>
  <cp:revision>2</cp:revision>
  <dc:subject/>
  <dc:title/>
</cp:coreProperties>
</file>