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РОССИЙСКИЙ ЗАОЧНЫЙ ФИНАНСОВО-ЭКОНОМИЧЕСКИЙ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СТИТУТ</w:t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ЛАБОРАТОРНАЯ РАБОТА ПО ЭКОНОМЕТРИКЕ</w:t>
      </w:r>
    </w:p>
    <w:p>
      <w:pPr>
        <w:pStyle w:val="Heading2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1</w:t>
      </w:r>
    </w:p>
    <w:p>
      <w:pPr>
        <w:pStyle w:val="Heading2"/>
        <w:spacing w:lineRule="auto" w:line="360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8647" w:leader="none"/>
        </w:tabs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моленск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еются следующи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441"/>
        <w:gridCol w:w="1441"/>
        <w:gridCol w:w="1459"/>
        <w:gridCol w:w="1441"/>
        <w:gridCol w:w="1441"/>
      </w:tblGrid>
      <w:tr>
        <w:trPr>
          <w:trHeight w:val="2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is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EN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lyamid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ykr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firm 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4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3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9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9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,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,6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,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,6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8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4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,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,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состоит в построении линейной модели зависимости цены колготок от их плотности, состава и фирмы-производителя в торговых точках города Москвы и Московской области весной 200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на колготок – это зависимая переменная Y. В качестве независимых, объясняющих переменных были выбраны: плотность (DEN) X1, содержание полиамида X2 и лайкры X3, фирма-производитель X4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исание переменных содержится в Таблице 1.1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7"/>
        <w:gridCol w:w="6737"/>
      </w:tblGrid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менная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мер торговой точки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ice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на колготок в рублях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EN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отность в DEN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olyamid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полиамида в %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ykra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е лайкры в %</w:t>
            </w:r>
          </w:p>
        </w:tc>
      </w:tr>
      <w:tr>
        <w:trPr>
          <w:trHeight w:val="23" w:hRule="atLeas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6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фирма-производитель: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 - Sanpellegrino, 1 - Гра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Зада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lang w:val="en-US" w:eastAsia="en-US"/>
        </w:rPr>
        <w:t>Рассчитайте матрицу парных коэффициентов корреляции; оцените статистическую значимость коэффициентов корреляции. Поясните выбор факторов для включения в мод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" w:leader="none"/>
        </w:tabs>
        <w:autoSpaceDE w:val="false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тройте уравнение регрессии. Оцените статистическую значимость параметров регрессионной модели с помощью t-критерия; нулевую гипотезу о значимости уравнения проверьте с помощью F-критерия; оцените качество уравнения регрессии с помощью коэффициента детерминации </w:t>
      </w:r>
      <w:r>
        <w:rPr>
          <w:color w:val="000000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" w:leader="none"/>
        </w:tabs>
        <w:autoSpaceDE w:val="false"/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тройте уравнение множественной регрессии только со статистически значимыми факторами. Рассчитайте доверительный интервал для каждого наблюдения (уровень значимости примите равным 5%). Результаты п.3 отобразить графически (исходные данные,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Решение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Для проведения корреляционного анализа необходимо выполнить следующие действия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для корреляционного анализа должны располагаться в смежных диапазонах ячеек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рать команду Сервис – Анализ данных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иалоговом окне анализ данных выберите инструмент Корреляция, а затем щелкнуть на кнопке ОК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иалогом окне Корреляция в поле Входной интервал необходимо ввести диапазон ячеек, содержащих исходные данные(значения Х и У).Если выделены и заголовки столбцов, то установить флажок Метки в первой строке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рать параметры вывода. ОК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90315" cy="230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трица парных коэффициентов корреля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12870" cy="80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из матрицы коэффициентов парной корреляции показывает, что фактор Х3(содержание лайкры) оказывает наибольшее влияние на У(цена колготок), т.к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ПК │rx2x3=-0.67│ ‌&lt; 0.8 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начит, мультиколлинеарность отсутствует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смотрим как влияют коэффициенты Х2 и Х3 на У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│ </w:t>
      </w:r>
      <w:r>
        <w:rPr>
          <w:color w:val="000000"/>
          <w:lang w:val="en-US" w:eastAsia="en-US"/>
        </w:rPr>
        <w:t xml:space="preserve">ryx2= -0.56 │ &lt; │ryx3=0.6│, 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следовательно фактор Х3 оказывает большее влияние на У, но в ММР включаем и Х2 и Х3, т.к. Явление МК отсутствует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Для проведения регрессионного анализа выполним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манду Сервис – Анализ данных. В диалоговом окне выберем инструмент Регрессия, а затем ОК. В поле Входной интервал У введем адрес значений У из заданной таблицы. В поле Входной интервал Х – адрес значений Х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04390" cy="185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регрессионного анализа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76450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04130" cy="918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06035" cy="1325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ишем модель регрессии в линейной форме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=104,16 – 0,48Х1 – 0,59Х2 + 2,25Х3 + 7,55Х4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ценим значимость факторов с помощью Т –критерия Стьюдента, для этого, определим его табличное значение при уровне значимости 0,05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  <w:t>к =</w:t>
      </w:r>
      <w:r>
        <w:rPr>
          <w:color w:val="000000"/>
          <w:lang w:val="en-US" w:eastAsia="en-US"/>
        </w:rPr>
        <w:t>n-m-1=45-4-1=40 t-кр.таб=2.0211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авним расчетные значения с табличным по модулю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 xml:space="preserve">t X1= -2.334│ &gt; t –табл. = 2,021,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 фактор Х1(плотность) является статистически значимым, и статистически значимым признается влияние плотности колготок на их цену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 xml:space="preserve">t X2= -1,763│&lt; t –табл. = 2,021, 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 фактор Х2 – содержание полиамида – является статистически незначимым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 xml:space="preserve">t X3= 3,269 │&gt; t –табл. = 2,021, 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 фактор Х3 – содержание лайкры – является статистически значимым, и статистически значимым признается влияние содержания лайкры в колготках на их цену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│</w:t>
      </w:r>
      <w:r>
        <w:rPr>
          <w:color w:val="000000"/>
          <w:lang w:val="en-US" w:eastAsia="en-US"/>
        </w:rPr>
        <w:t xml:space="preserve">t X4= 0,966 │&lt; t –табл. = 2,021, 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 фактор Х4 – фирма-производитель – является статистически незначимым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ценка статистической значимости уравнения регрессии в целом осуществляется по F – критерию Фишера: Fтабл.= 2,61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Fрасч. &gt; Fтабл.(9,59 &gt; 2.61), то уравнение регрессии можно признать статистически значимым (адекватным)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ценка общего качества уравнения регрессии происходит с использованием коэффициента детерминации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R=0.489, то 48,9% вариации результативного показателя – цены колготок – объясняется вариацией факторных признаков, включенных в модель регрессии – плотность, содержание лайкры и полиамида, фирмы – производителя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Постройте уравнение множественной регрессии только со статистически значимыми факторами. Рассчитайте доверительный интервал для каждого наблюдения, (уровень значимости примите равным 5%). Укажите торговые точки, в которых цены завышены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089"/>
        <w:gridCol w:w="2088"/>
        <w:gridCol w:w="2088"/>
      </w:tblGrid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pris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EN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lykra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3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3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5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,6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8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,9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,3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,6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2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,1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,5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,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,8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4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5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,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,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,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та операция проводится с помощью инструмента анализа данных Регрессия. В диалоговом окне при заполнении параметра входной интервал Х следует указать все столбцы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68040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66950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5716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91125" cy="100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авнение регрессии в линейной форме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= 49,89 – 0,37Х1 + 2,65Х3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авнение статистически значимо. Каждый факторный признак характеризует влияние на общую стоимость колготок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нахождения доверительного интервала воспользуемся формулой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= а ± ∆а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= в ± ∆в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=49,89; в1= -0,37;в3= 2,65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в=mв*tтаб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эффициент Стьюдента для k =42 и уровня значимости 0,05 равен 2,0211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а=9,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в=0,208*2,0211=0,420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∆</w:t>
      </w:r>
      <w:r>
        <w:rPr>
          <w:color w:val="000000"/>
          <w:lang w:val="en-US" w:eastAsia="en-US"/>
        </w:rPr>
        <w:t>в3=0,489*2,0211=0,988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ны завышены во всех точках, кроме точек под номерами 1,2,3,14,17.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Представим графически исходные данные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85260" cy="2728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дставим графически предсказанные значения:</w:t>
      </w:r>
    </w:p>
    <w:p>
      <w:pPr>
        <w:pStyle w:val="Normal"/>
        <w:widowControl w:val="false"/>
        <w:tabs>
          <w:tab w:val="clear" w:pos="708"/>
          <w:tab w:val="left" w:pos="211" w:leader="none"/>
        </w:tabs>
        <w:autoSpaceDE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59555" cy="2646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i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8:00Z</dcterms:created>
  <dc:creator>Красавица</dc:creator>
  <dc:description/>
  <cp:keywords/>
  <dc:language>en-US</dc:language>
  <cp:lastModifiedBy>Mage</cp:lastModifiedBy>
  <dcterms:modified xsi:type="dcterms:W3CDTF">2011-10-08T05:18:00Z</dcterms:modified>
  <cp:revision>2</cp:revision>
  <dc:subject/>
  <dc:title>ФЕДЕРАЛЬНОЕ АГЕНТСТВО ПО ОБРАЗОВАНИЮ</dc:title>
</cp:coreProperties>
</file>