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органической  химии и пищевой техн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ю к защит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курсовому проекту по дисциплин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ОЕ МОДЕЛИРОВАНИЕ ТЕХНОЛОГИЧЕСКИХ ПРОЦЕССОВ ПИЩЕВЫХ ПРОИЗВОДСТ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ОДЕЛИРОВАНИЕ ПРОДУКТОВОГО РАСЧ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ПИВОВАРЕННОГО ПРОИЗВОДСТВ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mallCaps/>
          <w:color w:val="FF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FF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 студент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оконтролер 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овой проект защищен с оценкой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ркутск 2008г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КУРСОВОЕ ПРОЕКТИРОВАНИЕ (КУРСОВУЮ РАБОТУ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урсу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ru-RU"/>
        </w:rPr>
        <w:t>КОМПЬЮТЕРНОЕ МОДЕЛИРОВАНИЕ ТЕХНОЛОГИЧЕСКИХ ПРОЦЕССОВ ПИЩЕВЫХ ПРОИЗВОДСТ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уд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ОДЕЛИРОВАНИЕ ПРОДУКТОВОГО РАСЧЕТА ПИВОВАРЕННОГО ПРОИЗВОДСТВА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на проект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оизвести расчет рабочих рецептур пяти видов пива, подобрать наилучший объем выпуска ассортимента и смоделировать задачу сохранения производственной мощности при изменении поставки сыр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 сырья, кг на 1 т готовой продукции в натуре и в сухих веществах по рецептуре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 курсового проектирования__________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пьютерное моделирование технологических процессов на основе выбранных актуальных моделей пищевой промышл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истема представляет собой совокупность функционально связанных средств технологического оснащения, предметов производства и исполнителей для выполнения в регламентированных условиях производства заданных технологических процессов или операций. Основными элементами современной технологии, как сложной производственной системы, являются ресурсы, а для анализа самой технологии требуются адекватные сложные методы. Любая технологическая система может быть представлена определенной математической моделью с использованием широкого спектра численных методов, которая в упрощенном виде будет отображать наиболее существенные  свойства реальной системы. При этом выбранное описание позволит проследить изменения технологии во време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ой основой современного технологического контроля качества стали математико-статистические методы. Управление качеством продукции может обеспечиваться двумя методами: посредством разбраковки изделий и путем повышения технологической точности.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информационные технологии позволяют оперативно и оптимальным образом принимать решение по управлению технологическим процессом.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Оптимизация производственных затрат пивоваренного производства и моделирование расхода сырь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е пивоваренное сырье – это пивоваренный солод с добавкой несоложенных материалов (ячменя, рисовой сечки, обезжиренной кукурузы, сахара), вода, хмель или хмелевые препарат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иво бывает светлое и тёмное, а в зависимости от вида применяемых дрожжей – низового и верхового брожения. Около 90% производимого пива низового брожения приходится на светлые сорта, для которых характерны тонкий, слабовыраженный солодовый вкус, хмелевой аромат и ярко выраженная горечь.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нормативными документами для изготовления пива являются сборники унифицированных рецептур и технологические инструкции для предприятий по производству пива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цептурах указано определённое соотношение компонентов сырья для производства данного наименования изделия, что позволяет определить расход сырья для выпуска готовой продукции и спланировать себестоимость изделий. В рецептурах рассчитаны не все фазы технологического процесса, а только те, на которых происходят изменения состава сырья или влаж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едприятиях рабочие рецептуры рассчитываются для определённого расхода сырья и полуфабрикатов для требуемого количества изделий в смену и на нагрузку с учётом ёмкости оборудования и его производительности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е расчеты характеризуется большими объемами исход</w:t>
        <w:softHyphen/>
        <w:t>ных данных, подлежащих обработке, громоздкостью вычис</w:t>
        <w:softHyphen/>
        <w:t>лительных процедур и многократным их повторением. Поэтому реализация математических моделей дозирования сырья сложна без при</w:t>
        <w:softHyphen/>
        <w:t>менения вычислительных машин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ьютерное моделирование дает возможность эффективного поиска оптимальных  условий, при которых дол</w:t>
        <w:softHyphen/>
        <w:t>жен проходить технологический процесс, для обеспе</w:t>
        <w:softHyphen/>
        <w:t xml:space="preserve">чения наилучшего качества продукта, наименьшего расхода энергии, наибольшей прибыли и т. д. </w:t>
      </w:r>
      <w:r>
        <w:rPr>
          <w:rFonts w:cs="Times New Roman" w:ascii="Times New Roman" w:hAnsi="Times New Roman"/>
          <w:sz w:val="28"/>
          <w:szCs w:val="28"/>
        </w:rPr>
        <w:t>Microso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xc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зволяет создать удобную в использовании компьютерную модель, которая позволяет при изменении одного параметра увидеть значения выходных парамет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Цель работ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ить компьютерную модель, позволяющую производить расчет расхода сырья для производства светлого пива. Максимизировать доход от произведенной продукции, установив оптимальный объем выпуска выбранного ассортимента п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исходных данных для расчета расхода сырья для производства светлого пива предлагается рецептура и качественные показатели выпускаемой продукции (таблица 1 и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Рецептура и качественные показатели выпускаем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ru-RU"/>
        </w:rPr>
      </w:r>
    </w:p>
    <w:tbl>
      <w:tblPr>
        <w:tblW w:w="9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1080"/>
        <w:gridCol w:w="1080"/>
        <w:gridCol w:w="1251"/>
        <w:gridCol w:w="729"/>
        <w:gridCol w:w="1031"/>
      </w:tblGrid>
      <w:tr>
        <w:trPr>
          <w:trHeight w:val="5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,                             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з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              "Рижское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"Московское"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"Казанское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9" w:right="-648" w:firstLine="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       "Самарское"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  "Ленинградское"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Рецептура засыпей, %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од светл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я сеч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р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расход хм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6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5</w:t>
            </w:r>
          </w:p>
        </w:tc>
      </w:tr>
      <w:tr>
        <w:trPr>
          <w:trHeight w:val="30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Качественные показатели</w:t>
            </w:r>
          </w:p>
        </w:tc>
      </w:tr>
      <w:tr>
        <w:trPr>
          <w:trHeight w:val="5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активность (плотность) начального сусла,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сус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7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415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лкоголя, % мас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9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углекислого газа, % масс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дображивания, су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ствительная степень сбраживания,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хнологические показатели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57"/>
        <w:gridCol w:w="3303"/>
      </w:tblGrid>
      <w:tr>
        <w:trPr>
          <w:trHeight w:val="3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ное обозначени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1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сса зерновой засыпи, к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светлого солод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пс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рисовой сечки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р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прессованного хмеля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пр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гранулированного хмеля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гр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>
          <w:trHeight w:val="1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пивной дробины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д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жность хмелевой дробины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х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1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ктивность сол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</w:tr>
      <w:tr>
        <w:trPr>
          <w:trHeight w:val="1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активность рисовой сеч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ъёма расшир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об 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</w:tr>
      <w:tr>
        <w:trPr>
          <w:trHeight w:val="2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горе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ы прессованного хм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п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ы гранулированного хме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г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9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звешенные потер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>
          <w:trHeight w:val="19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сол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экстра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хмелевой дробин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х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- 6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бродильном цех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б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цехе дображи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об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в фильтровальном отделен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ил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 - 2</w:t>
            </w:r>
          </w:p>
        </w:tc>
      </w:tr>
      <w:tr>
        <w:trPr>
          <w:trHeight w:val="1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 изб. дрожж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д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ксид углер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9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в год, да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Технологические расчеты и расход сырь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иво «Рижско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хнологические расчеты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268"/>
        <w:gridCol w:w="2126"/>
      </w:tblGrid>
      <w:tr>
        <w:trPr>
          <w:trHeight w:val="9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515833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ячее сус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г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964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ное сусл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х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946789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ивность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585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сусл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1,544</w:t>
            </w:r>
          </w:p>
        </w:tc>
      </w:tr>
      <w:tr>
        <w:trPr>
          <w:trHeight w:val="2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экстрактивны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385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терь сухи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2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38528</w:t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светл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рисовой сеч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п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лированного сол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сухих веще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2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д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4272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сход сырь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tbl>
      <w:tblPr>
        <w:tblW w:w="10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40"/>
        <w:gridCol w:w="1960"/>
        <w:gridCol w:w="1386"/>
        <w:gridCol w:w="1275"/>
        <w:gridCol w:w="1386"/>
      </w:tblGrid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00 кг зернового сырь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дал готового пи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од светл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50003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002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7,2794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я сеч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р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500036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002,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7,27945</w:t>
            </w:r>
          </w:p>
        </w:tc>
      </w:tr>
      <w:tr>
        <w:trPr>
          <w:trHeight w:val="300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прессова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п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157088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9272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63,26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4038208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гранулированны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42780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88775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326,5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7,95927</w:t>
            </w:r>
          </w:p>
        </w:tc>
      </w:tr>
      <w:tr>
        <w:trPr>
          <w:trHeight w:val="3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584895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81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889,8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,3630909</w:t>
            </w:r>
          </w:p>
        </w:tc>
      </w:tr>
      <w:tr>
        <w:trPr>
          <w:trHeight w:val="300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горяч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6964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62279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367,8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охмеленн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х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946789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25428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525,73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молод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623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5229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137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фильтрованн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ф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240079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72939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376,3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товарн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803998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10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,кг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солодова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с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,189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293891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7633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1,61662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хмелева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х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872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23,341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949520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адок взвесей сусл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58750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25,038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2273903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и товарны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6357431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74034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42,058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оксид углерод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1705997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0250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0,011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63639725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иво «Московско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хнологические расчет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2410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47901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ячее сус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г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257817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ное сус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х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122348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ивность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582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су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,909415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экстрактивны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5582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терь сухи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108224</w:t>
            </w:r>
          </w:p>
        </w:tc>
      </w:tr>
      <w:tr>
        <w:trPr>
          <w:trHeight w:val="21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светл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14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рисовой сеч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лированного сол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с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сухих веще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4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д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384176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Расход сырья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13"/>
        <w:gridCol w:w="1476"/>
        <w:gridCol w:w="1524"/>
        <w:gridCol w:w="1546"/>
        <w:gridCol w:w="1371"/>
      </w:tblGrid>
      <w:tr>
        <w:trPr>
          <w:trHeight w:val="6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-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00 кг зернового сырь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дал готового пива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од светл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930072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7580,4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5,09223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я сеч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р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482518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895,10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,7730582</w:t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241259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4475,5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3,865291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прессованн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п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157088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60777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64,665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4686837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гранулированн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42780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681164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086,9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,7484424</w:t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58489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94194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651,65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,2171262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горяче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г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8790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07075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424,50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4,013663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охмеленно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х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12234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254288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525,73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молодо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94290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52293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137,59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фильтрованно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ф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39047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7293998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376,39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товарно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961483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, кг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солодова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86813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411264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467,5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80,20480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хмелевая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х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931924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91,5482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,307721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адок взвесей сусл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892220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3,3220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7676426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и товарны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297879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740343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42,058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оксид углерод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442224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889650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7,90218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17546116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иво «Казанск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Технологические расчет</w:t>
      </w:r>
      <w:r>
        <w:rPr/>
        <w:t>ы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440"/>
        <w:gridCol w:w="2268"/>
      </w:tblGrid>
      <w:tr>
        <w:trPr>
          <w:trHeight w:val="90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2297337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яче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г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8389231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ное сусл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х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8085877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трактивность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446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сус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,7478286</w:t>
            </w:r>
          </w:p>
        </w:tc>
      </w:tr>
      <w:tr>
        <w:trPr>
          <w:trHeight w:val="333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экстрактивны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446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терь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44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69696</w:t>
            </w:r>
          </w:p>
        </w:tc>
      </w:tr>
      <w:tr>
        <w:trPr>
          <w:trHeight w:val="233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сса экстрактивных веществ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7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светл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4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хие вещества рисовой сеч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р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а полированного сол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пс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6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количество сухих вещ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49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личество сухих веществ в дроб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</w:rPr>
              <w:t>д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04904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>Расход сырь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03"/>
        <w:gridCol w:w="1457"/>
        <w:gridCol w:w="1456"/>
        <w:gridCol w:w="1441"/>
        <w:gridCol w:w="1521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е обозначение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00 кг зернового сырья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1 дал готового пива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лод светл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815426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8925,5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35021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я сечк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р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206611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396,672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0,292948</w:t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0220373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1322,24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7,64316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прессованн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п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157088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60192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11,5372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71324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мель гранулированный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х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42780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538027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228,167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691416</w:t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958489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13995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839,704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4,3627409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горяче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83892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622796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367,801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сло охмелен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х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80858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25428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525,733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молод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34383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652293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137,590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фильтрован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ф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348364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729399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376,398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о товарно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В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628442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солодов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с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70753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850953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1057,2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4,71880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бина хмелевая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х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75982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58,9380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1786002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адок взвесей сусл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203856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23,139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433755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ожжи товарны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384687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74034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42,058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оксид углерод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442663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ходы полировки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84077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4,6278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28675106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Пиво «Самарско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ческие расчеты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746"/>
        <w:gridCol w:w="2694"/>
      </w:tblGrid>
      <w:tr>
        <w:trPr>
          <w:trHeight w:val="900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ъем сусл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c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,44753528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орячее сусл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г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,14543669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олодное сусл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х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,49671049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кстрактивность сусл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,1803128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сусл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9,5193986</w:t>
            </w:r>
          </w:p>
        </w:tc>
      </w:tr>
      <w:tr>
        <w:trPr>
          <w:trHeight w:val="7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щее количество экстрактивных вещест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,9803128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потерь сухих вещест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пд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экстрактивных веществ полированного солод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,2528128</w:t>
            </w:r>
          </w:p>
        </w:tc>
      </w:tr>
      <w:tr>
        <w:trPr>
          <w:trHeight w:val="165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экстрактивных веществ рисовой сечк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,7275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хие вещества светлого солод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,38528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хие вещества рисовой сечк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,15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о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полированного солод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пс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,62</w:t>
            </w:r>
          </w:p>
        </w:tc>
      </w:tr>
      <w:tr>
        <w:trPr>
          <w:trHeight w:val="300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щее количество сухих веществ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,53528</w:t>
            </w:r>
          </w:p>
        </w:tc>
      </w:tr>
      <w:tr>
        <w:trPr>
          <w:trHeight w:val="334" w:hRule="atLeast"/>
        </w:trPr>
        <w:tc>
          <w:tcPr>
            <w:tcW w:w="4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сухих веществ в дробине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д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,35496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асход сырья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Технологические расчеты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1843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на 100 кг зернового сырья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ъем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,965624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орячее су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г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,244249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олодное су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Vх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,2495949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Экстрактивность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,6717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сус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3,35876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щее количество экстрактивны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,4717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потерь сухи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п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экстрактивных веществ полированн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,246752</w:t>
            </w:r>
          </w:p>
        </w:tc>
      </w:tr>
      <w:tr>
        <w:trPr>
          <w:trHeight w:val="3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экстрактивных веществ рисовой се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э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,2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хие вещества светл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,53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хие вещества рисовой се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о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асса полированного сол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п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бщее количество сухих веще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,03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сухих веществ в дроби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val="ru-RU" w:eastAsia="ru-RU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bscript"/>
                <w:lang w:val="ru-RU" w:eastAsia="ru-RU"/>
              </w:rPr>
              <w:t>д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,363448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0" w:hanging="0"/>
        <w:jc w:val="both"/>
        <w:rPr/>
      </w:pPr>
      <w:r>
        <w:rPr/>
        <w:t>Расход сырья</w:t>
      </w:r>
    </w:p>
    <w:tbl>
      <w:tblPr>
        <w:tblW w:w="9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322"/>
        <w:gridCol w:w="1396"/>
        <w:gridCol w:w="1317"/>
        <w:gridCol w:w="1351"/>
        <w:gridCol w:w="1805"/>
      </w:tblGrid>
      <w:tr>
        <w:trPr>
          <w:trHeight w:val="60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дукты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словное обозначе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 100 кг зернового сырья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 1 дал готового пи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 год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 сутки</w:t>
            </w:r>
          </w:p>
        </w:tc>
      </w:tr>
      <w:tr>
        <w:trPr>
          <w:trHeight w:val="30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ернопродукты, кг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лод светлы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с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,1465643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87938,58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21,026018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исовая сечк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р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34961825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9770,95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5,6695575</w:t>
            </w:r>
          </w:p>
        </w:tc>
      </w:tr>
      <w:tr>
        <w:trPr>
          <w:trHeight w:val="30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,49618256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97709,5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56,695575</w:t>
            </w:r>
          </w:p>
        </w:tc>
      </w:tr>
      <w:tr>
        <w:trPr>
          <w:trHeight w:val="30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ругие виды сырья, кг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мель прессованны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хп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9157088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6697667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186,0065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,775777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мель гранулированны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х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,042780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5608849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6530,942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9,790734</w:t>
            </w:r>
          </w:p>
        </w:tc>
      </w:tr>
      <w:tr>
        <w:trPr>
          <w:trHeight w:val="300" w:hRule="atLeast"/>
        </w:trPr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,958489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62786158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6716,948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1,566511</w:t>
            </w:r>
          </w:p>
        </w:tc>
      </w:tr>
      <w:tr>
        <w:trPr>
          <w:trHeight w:val="30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межуточные продукты и товарное пиво, дал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сло горяче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,244249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1622796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7367,801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13,235763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сло охмеленно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Лх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,2495949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09254288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5525,733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86,44161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во молодо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В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,468355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06522931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9137,590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36,78057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во фильтрованно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Вф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,097279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01729399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0376,398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49,62545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иво товарно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В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,602625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18,181818</w:t>
            </w:r>
          </w:p>
        </w:tc>
      </w:tr>
      <w:tr>
        <w:trPr>
          <w:trHeight w:val="30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ходы,кг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робина солодова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3,02873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,0982551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58953,1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05,91851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робина хмелева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х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,3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313279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879,6778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8,4232662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адок взвесей сусл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с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,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611831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709,9169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,2421726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рожжи товарны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,4999675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8740343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442,0586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8,9153294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иоксид углерод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о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,29039379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1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2,7272727</w:t>
            </w:r>
          </w:p>
        </w:tc>
      </w:tr>
      <w:tr>
        <w:trPr>
          <w:trHeight w:val="30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ходы полиров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ло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4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,01573282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3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39,69292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,60513009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2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гейм А.Ю. Введение в моделирование химико-технологических процессов. – М.: Химия, 1992. – 237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лизарова Л.Г., Николаева М.А.. Алкогольные напитки. Товарный справочник. /  Л.Г.Елизарова,  1997. - 115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иодический центральный журнал «Пиво и напитки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 безалкогольных напитков: справочник / В.В. Рудольф, А.В. Орещенко, П.М. Яшнова – СПб.: Профессия, 2000.–36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миров В.Г. Технология пивоваренного и безалкогольного производств.–М.: Колос, 1999.–44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;Century Gothic" w:hAnsi="Calibri;Century Gothic" w:cs="Calibri;Century Gothic"/>
      <w:b/>
      <w:bCs/>
      <w:i/>
      <w:iCs/>
    </w:rPr>
  </w:style>
  <w:style w:type="character" w:styleId="22">
    <w:name w:val="Цитата 2 Знак"/>
    <w:qFormat/>
    <w:rPr>
      <w:i/>
      <w:iCs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sz w:val="24"/>
      <w:szCs w:val="24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bCs/>
      <w:sz w:val="24"/>
      <w:szCs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4">
    <w:name w:val="Цитата 2"/>
    <w:basedOn w:val="Normal"/>
    <w:next w:val="Normal"/>
    <w:qFormat/>
    <w:pPr/>
    <w:rPr>
      <w:i/>
      <w:iCs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5:00Z</dcterms:created>
  <dc:creator>User</dc:creator>
  <dc:description/>
  <cp:keywords/>
  <dc:language>en-US</dc:language>
  <cp:lastModifiedBy>Mage</cp:lastModifiedBy>
  <dcterms:modified xsi:type="dcterms:W3CDTF">2011-10-08T05:25:00Z</dcterms:modified>
  <cp:revision>2</cp:revision>
  <dc:subject/>
  <dc:title>Министерство образования и науки РФ</dc:title>
</cp:coreProperties>
</file>