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8.png" ContentType="image/png"/>
  <Override PartName="/word/media/image7.wmf" ContentType="image/x-wmf"/>
  <Override PartName="/word/media/image11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ОСТОВСКИЙ ГОСУДАРСТВЕННЫЙ ЭКОНОМИЧЕСКИЙ УНИВЕРСИТЕТ «РИНХ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ФАКУЛЬТЕТ КОММЕРЦИИ И МАРКЕТИНГ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ind w:left="0" w:hanging="0"/>
        <w:rPr>
          <w:b w:val="false"/>
          <w:b w:val="false"/>
          <w:i/>
          <w:i/>
          <w:color w:val="000000"/>
          <w:sz w:val="28"/>
        </w:rPr>
      </w:pPr>
      <w:r>
        <w:rPr>
          <w:b w:val="false"/>
          <w:i/>
          <w:color w:val="000000"/>
          <w:sz w:val="28"/>
        </w:rPr>
        <w:t>Кафедра Коммерции и логистик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t>по курсу «</w:t>
      </w:r>
      <w:r>
        <w:rPr>
          <w:color w:val="000000"/>
          <w:sz w:val="28"/>
          <w:szCs w:val="28"/>
        </w:rPr>
        <w:t>ЭММ и модели в логистических исследованиях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остов–на–Дону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09 г.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ловие задачи: консервный завод </w:t>
      </w:r>
      <w:r>
        <w:rPr>
          <w:color w:val="000000"/>
          <w:sz w:val="28"/>
          <w:lang w:val="en-US"/>
        </w:rPr>
        <w:t>Popeye</w:t>
      </w:r>
      <w:r>
        <w:rPr>
          <w:color w:val="000000"/>
          <w:sz w:val="28"/>
        </w:rPr>
        <w:t xml:space="preserve"> перерабатывает за смену 60000 фунтов спелых помидор (7 пенсов за фунт) в томатный сок и пасту. Готовая продукция пакетируется в упаковки по 24 банки. Производство одной банки сока требует одного фунта спелых помидоров, а одной банки пасты – трети фунта. Заводской склад может принять за одну смену только 2000 упаковок сока и 6000 упаковок пасты. Оптовая цена одной упаковки томатного сока составляет 18 долл., одной упаковки томатной пасты – 9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Найдите оптимальную структуру производства консервного за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йдите отношение оптовых цен на продукцию завода, при котором заводу будет выгоднее производить больше томатной пасты, чем с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задачи будем проводить с использованием ЭВМ и приложения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>. Для решения первого пункта данной задачи, на основе известных данных, составим целевую функцию, обозначив через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личество выпускаемых за смену банок сока, а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личество выпускаемых за смену банок том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065"/>
      </w:tblGrid>
      <w:tr>
        <w:trPr>
          <w:cantSplit w:val="true"/>
        </w:trPr>
        <w:tc>
          <w:tcPr>
            <w:tcW w:w="7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653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запишем систему огранич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  <w:gridCol w:w="973"/>
      </w:tblGrid>
      <w:tr>
        <w:trPr>
          <w:cantSplit w:val="true"/>
        </w:trPr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320165" cy="46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762000" cy="254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774065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 xml:space="preserve">Записав полученные уравнения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и, добавив, строки для расчета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43245" cy="760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 – Вид таблицы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для решения первого пункта задач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комые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означим для начала через 0 в ячейках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5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5, соответственно. Далее, воспользуемся функцией «суммпроизв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)» для ячейк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6, в которой и запишем определенную выше целевую функ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065"/>
      </w:tblGrid>
      <w:tr>
        <w:trPr>
          <w:cantSplit w:val="true"/>
        </w:trPr>
        <w:tc>
          <w:tcPr>
            <w:tcW w:w="7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4384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ячейк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4 запишем определенное выше ограничение для количества перерабатываемых за смену помид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  <w:gridCol w:w="1063"/>
      </w:tblGrid>
      <w:tr>
        <w:trPr>
          <w:cantSplit w:val="true"/>
        </w:trPr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30734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, установив курсор в ячейк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6, воспользуемся сервисом «Поиск решения». Для этого в меню </w:t>
      </w:r>
      <w:r>
        <w:rPr>
          <w:i/>
          <w:color w:val="000000"/>
          <w:sz w:val="28"/>
          <w:szCs w:val="28"/>
        </w:rPr>
        <w:t>«Сервис»</w:t>
      </w:r>
      <w:r>
        <w:rPr>
          <w:color w:val="000000"/>
          <w:sz w:val="28"/>
          <w:szCs w:val="28"/>
        </w:rPr>
        <w:t xml:space="preserve"> выберем </w:t>
      </w:r>
      <w:r>
        <w:rPr>
          <w:i/>
          <w:color w:val="000000"/>
          <w:sz w:val="28"/>
          <w:szCs w:val="28"/>
        </w:rPr>
        <w:t>«Поиск решения»</w:t>
      </w:r>
      <w:r>
        <w:rPr>
          <w:color w:val="000000"/>
          <w:sz w:val="28"/>
          <w:szCs w:val="28"/>
        </w:rPr>
        <w:t>. В появившемся окне выставляем все ранее определенные значения, а имен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ую ячейк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максиму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мые ячей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7040" cy="2515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Выставление параметров и условий сервиса «Поиск решен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выбираем </w:t>
      </w:r>
      <w:r>
        <w:rPr>
          <w:i/>
          <w:color w:val="000000"/>
          <w:sz w:val="28"/>
          <w:szCs w:val="28"/>
        </w:rPr>
        <w:t>«Параметры»</w:t>
      </w:r>
      <w:r>
        <w:rPr>
          <w:color w:val="000000"/>
          <w:sz w:val="28"/>
          <w:szCs w:val="28"/>
        </w:rPr>
        <w:t xml:space="preserve"> и отмечаем поля «Линейная модель», «Неотрицательные значения», «Автоматическое масштабирование». Затем нажимаем </w:t>
      </w:r>
      <w:r>
        <w:rPr>
          <w:i/>
          <w:color w:val="000000"/>
          <w:sz w:val="28"/>
          <w:szCs w:val="28"/>
        </w:rPr>
        <w:t>«ОК», «Выполнить», «О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92145" cy="2894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 – Выбор параметров расчета сервиса «Поиск решен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7270" cy="2340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34119" b="64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 – Результат вычис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была определена </w:t>
      </w:r>
      <w:r>
        <w:rPr>
          <w:color w:val="000000"/>
          <w:sz w:val="28"/>
        </w:rPr>
        <w:t>оптимальная структура производства консервного завода. Ей является производство за смену 12 480 банок сока и 144 000 банок томата (соответственно 520 и 6000 упаков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второго пункта задачи проведем анализ: оптовая цена на сок в 2 раза больше оптовой цены на томат, в то время как ресурсов на сок затрачивается в 3 раза больше. Следовательно, при данном соотношении цен заводу выгоднее производить больше томата, чем сок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>Задача №16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/>
          <w:i/>
          <w:color w:val="000000"/>
          <w:sz w:val="28"/>
        </w:rPr>
      </w:r>
    </w:p>
    <w:p>
      <w:pPr>
        <w:pStyle w:val="TextBodyIndent"/>
        <w:tabs>
          <w:tab w:val="clear" w:pos="708"/>
          <w:tab w:val="left" w:pos="58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задачи: найти условный экстремум функции: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ловиях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165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задачи будем проводить с использованием ЭВМ и приложения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м таблицу с данными (рисунок 5). В ячейках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3 запишем начальные приближения неизвестных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ограничений запишем в ячейках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4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5. В ячейк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3 запишем функцию, экстремум которой нам предстоит най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  <w:gridCol w:w="969"/>
      </w:tblGrid>
      <w:tr>
        <w:trPr>
          <w:cantSplit w:val="true"/>
        </w:trPr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514600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5)</w:t>
            </w:r>
          </w:p>
        </w:tc>
      </w:tr>
      <w:tr>
        <w:trPr>
          <w:cantSplit w:val="true"/>
        </w:trPr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514600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6)</w:t>
            </w:r>
          </w:p>
        </w:tc>
      </w:tr>
      <w:tr>
        <w:trPr>
          <w:cantSplit w:val="true"/>
        </w:trPr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206500" cy="177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03" r="-3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8750" cy="136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 – Таблица исходных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, для определения максимума функции, воспользуемся сервисом «Поиск решения». Для этого в меню </w:t>
      </w:r>
      <w:r>
        <w:rPr>
          <w:i/>
          <w:color w:val="000000"/>
          <w:sz w:val="28"/>
          <w:szCs w:val="28"/>
        </w:rPr>
        <w:t>«Сервис»</w:t>
      </w:r>
      <w:r>
        <w:rPr>
          <w:color w:val="000000"/>
          <w:sz w:val="28"/>
          <w:szCs w:val="28"/>
        </w:rPr>
        <w:t xml:space="preserve"> выберем </w:t>
      </w:r>
      <w:r>
        <w:rPr>
          <w:i/>
          <w:color w:val="000000"/>
          <w:sz w:val="28"/>
          <w:szCs w:val="28"/>
        </w:rPr>
        <w:t>«Поиск решения»</w:t>
      </w:r>
      <w:r>
        <w:rPr>
          <w:color w:val="000000"/>
          <w:sz w:val="28"/>
          <w:szCs w:val="28"/>
        </w:rPr>
        <w:t>. В появившемся окне выставляем все ранее определенные значения, а имен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ую ячейк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максиму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мые ячей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0085" cy="2488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 – Окно функции «Поиск решения» с выставленными значени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3870" cy="283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7 – Настройка параметров функции «Поиск решения» для поиска экстремума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63340" cy="1621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8 – Сохранение полученных результ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25570" cy="1267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9 – Результаты рас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минимума функции повторим туже операцию, но выставив параметр «минимум» в окне функции «поиск решения». Результат расчета получается таким же, как и для максимума.</w:t>
      </w:r>
    </w:p>
    <w:p>
      <w:pPr>
        <w:pStyle w:val="TextBodyIndent"/>
        <w:tabs>
          <w:tab w:val="clear" w:pos="708"/>
          <w:tab w:val="left" w:pos="58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мы получили, что </w:t>
      </w:r>
      <w:r>
        <w:rPr>
          <w:color w:val="000000"/>
          <w:sz w:val="28"/>
        </w:rPr>
        <w:t>условный экстремум функции: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ловиях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165" cy="55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т находится в точке с координатами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3,88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-1,41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,5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Ашманов С А. Линейное программирование. М.: Наука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Кузнецова А.В. Экономико-математические методы и модели. Мн.: БГЭУ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«Microsoft Excel 2000 в подлиннике», БХВ – Санкт-Петербург, 1999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21">
    <w:name w:val="Основной текст 2 Знак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4">
    <w:name w:val="Название Знак"/>
    <w:qFormat/>
    <w:rPr>
      <w:rFonts w:cs="Times New Roman;Times New Roman"/>
      <w:b/>
      <w:sz w:val="32"/>
    </w:rPr>
  </w:style>
  <w:style w:type="paragraph" w:styleId="Heading">
    <w:name w:val="Heading"/>
    <w:basedOn w:val="Normal"/>
    <w:next w:val="TextBody"/>
    <w:qFormat/>
    <w:pPr>
      <w:suppressLineNumbers/>
      <w:spacing w:lineRule="auto" w:line="360"/>
      <w:ind w:left="567" w:hanging="283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5:00Z</dcterms:created>
  <dc:creator>-pj-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5:25:00Z</dcterms:modified>
  <cp:revision>2</cp:revision>
  <dc:subject/>
  <dc:title>МИНИСТЕРСТВО ОБРАЗОВАНИЯ РОССИЙСКОЙ ФЕДЕРАЦИИ</dc:title>
</cp:coreProperties>
</file>