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ой баланс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ежотраслевой баланс</w:t>
      </w:r>
      <w:r>
        <w:rPr>
          <w:sz w:val="28"/>
          <w:szCs w:val="28"/>
        </w:rPr>
        <w:t xml:space="preserve"> (МОБ, метод «затраты-выпуск») — экономико-математическая балансовая модель, характеризующая межотраслевые производственные взаимосвязи в экономике страны. Характеризует связи между выпуском продукции в одной отрасли и затратами, расходованием продукции всех участвующих отраслей, необходимым для обеспечения этого выпуска. Межотраслевой баланс составляется в денежной и натуральной формах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жотраслевой баланс представлен в виде системы линейных уравнений. Межотраслевой баланс (МОБ) представляет собой таблицу, в которой отражен процесс формирования и использования совокупного общественного продукта в отраслевом разрезе. Таблица показывает структуру затрат на производство каждого продукта и структуру его распределения в экономике. По столбцам отражается стоимостный состав валового выпуска отраслей экономики по элементам промежуточного потребления и добавленной стоимости. По строкам отражаются направления использования ресурсов каждой отрасл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ежотраслевом балансе расположены три квадранта. В первом отражается промежуточное потребление и система производственных связей, во втором - структура конечного использования ВВП, в третьем - стоимостная структура ВВП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оретические основы межотраслевого баланса были разработаны в СССР в 1923—1924 гг. В 30-е гг. для изучения американской экономики американский экономист Василий Леонтьев применил метод анализа межотраслевых связей с привлечением аппарата линейной алгебры. Метод стал известен под названием «затраты — выпус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ый метод применяется для анализа, нормирования, прогноза, планирования производства и распределения продукции на различных уровнях - от отдельно предприятия до народного хозяйства в целом. Характерные черты и особенности этого метода описываются с помощью матричных моделей баланса. К этим моделям относят межотраслевые балансы районов республик и народного хозяйства в целом, межпродуктовые балансы в натуральном выражении, матричные модели трудоемкости и фондоемкости продукции, модели промфинплана предприятий. Все эти модели построены по единой матричной схеме, которую удобнее всего рассмотреть на примере межотраслевого баланса производства и распределения продукции в народном хозяй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дели межотраслевого баланса предполагается, что народное хозяйство состоит из множества отраслей, каждая из которых производит преимущественно один какой-либо продукт или оказывает определенные услуги. В процессе производства одна отрасль использует продукцию другой отрасли (сырье, материалы, оборудование, топливо, энергию, услуги) и между ними неизбежно возникают взаимные потоки товаров и услуг. Сложившаяся в соответствии с потребностями отраслей структура потоков товаров и услуг отражается в математической модели межотраслевого баланса системой уравнений следующего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 … +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у</w:t>
      </w:r>
      <w:r>
        <w:rPr>
          <w:sz w:val="28"/>
          <w:szCs w:val="28"/>
          <w:vertAlign w:val="subscript"/>
        </w:rPr>
        <w:t>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 xml:space="preserve">2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>+ …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у</w:t>
      </w:r>
      <w:r>
        <w:rPr>
          <w:sz w:val="28"/>
          <w:szCs w:val="28"/>
          <w:vertAlign w:val="subscript"/>
        </w:rPr>
        <w:t>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……………………………………………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… + х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баланса: стоимостной – по отраслям производства и натуральный – по видам продукции в натуральном выра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ном балансе переменные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значают объемы валовой продукции первой, второй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отрасли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ы затр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отрасли на производство продук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отрасли,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нечный продукт, который не поступает в сферу текущего производственного потребления, а идет на конечное потребление (в личное и общественное, на накопление, экспорт, возмещение потерь и т.д.). Систему (1), которую учитывает структуру сложившихся взаимных затрат отраслей, можно назвать «экономической картой» народн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м балансе переменные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значают объ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идов производственных продуктов в натуральных единицах (автомобилей в штуках, угля в тоннах и т.д.). Величи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означает объем потребления проду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производстве продук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угля при производстве автомобилей, электроэнергии при добыче угля и т.д.), а величина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нечный продукт – ту часть продукции, которая не используется в производственном потреблении. Например, для производства сахара в необходимом объеме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ребуется предусмотреть объемы его расхо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в кондитерской и молочной, промышленности, расходы на производство безалкогольных напитков, винодельческое, плодоовощное и консервное производства, а также необходимо удовлетворить спрос населения на сахар как конечный продукт личного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тричной форме системы уравнений (1) межотраслевой стоимостной и межпродуктовый натуральный балансы имеют одинаковое выражение. В том и другом случае общий объем продукции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зделяется на объем производственного потребления – промежуточный продукт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объе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производственного потребления – конечный продукт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причем удельный вес их для разных отраслей стоимостного баланса и различных продуктов натурального баланса неоди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тоимостной баланс в отличие от натурального наряду с уравнениям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  <w:vertAlign w:val="subscript"/>
        </w:rPr>
        <w:drawing>
          <wp:inline distT="0" distB="0" distL="0" distR="0">
            <wp:extent cx="6604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форме распределения продукции допускается построение уравнений в форме потребления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1346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2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териальные затрат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потребляющей отрасл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ее чистая продукция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умма оплаты труда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тый доход – прибы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преобразование системы уравнений (1) – каждое из слагаем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разделим и умножим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обозначим   </w:t>
      </w:r>
      <w:r>
        <w:rPr>
          <w:sz w:val="28"/>
          <w:szCs w:val="28"/>
        </w:rPr>
        <w:drawing>
          <wp:inline distT="0" distB="0" distL="0" distR="0">
            <wp:extent cx="5842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45085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4610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559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преобразование системы(1) приводит ее к обычной математической форме систе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уравнений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известными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или у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) </w:t>
      </w:r>
      <w:r>
        <w:rPr>
          <w:sz w:val="28"/>
          <w:szCs w:val="28"/>
        </w:rPr>
        <w:t>при заданных значениях коэффициентов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величин у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или х1, х2, … , х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545465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коэффициентами прямых затрат. Для всех отраслей их задают в виде матр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257300" cy="990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прямых затрат в натуральном балансе означают технологические нормы расхода проду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производство единицы продук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например, расход сахара на банку плодово-ягодных консервов или на килограмм мороженного, киловатт-часов электроэнергии и тонн угля на один автомобиль и т.д.). в стоимостном балансе коэффициенты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означают затраты отра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каждый рубль валовой продукции отрасл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одели межотраслевого баланса коэффициенты прямых затрат 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предполагаются постоянными. Это предположение позволяет с помощью уравнений (3) перейти от изучения и анализа сложившихся хозяйственных взаимосвязей к прогнозу пропорционального развития отраслей и планированию темпов их р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уравнений (3) все неизвестные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еренесем в левую часть уравнения ми получим новую фору записи системы уравнений межотраслевого балан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87600" cy="96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межотраслевого баланса (5) имеет простую матричную форму записи (Е – А) Х = У и позволяет решить следующие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ить конечный объем конечной продукции отраслей у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заданным объемам валовой продукции у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в матричной форме У = (Е – А) Х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заданной матрице коэффициентов прямых затрат А определить матрицу коэффициентов полных затрат Р, элементы которой служат важными показателями для планирования развития отраслей (в матричной форме Р = (Е – А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объемы валовой продукции отраслей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 заданным объемам конечной продукции у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в матричной форме Х = (Е – А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У = Р У 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о заданным объемам конечной или валовой продукции отраслей 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… 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ить оставшие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ъе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задаче планируется валовой выпуск продукции, а конечная продукция является производным показателем. Такой подход легче осуществить на практике, но он может привести к нерациональной структуре национального дохода и диспропорциям в развитии отдельных отраслей третья задача предлагает более прогрессивный принцип планирования – от национального дохода. Однако рассчитанные уровни валовой продукции для одних отраслей могут оказаться завышенными и ресурсно-необеспеченными, а для других – заниженными, не загружающими даже действующие производственные мощности. Четвертая задача в определенной степени отражает существую практику план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матрица коэффициентов прямых материальных затрат А была продуктивной, необходимо и достаточно, чтобы выполнялось одно из перечисленных ниже услов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(Е - А) неотрицательно обратима, т.е. существует обратная матрица (Е – А)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0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чный ряд Е + А +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….=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ходится, причем его сумма равна обратной матрице (Е – А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по модулю собственное значени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цы А, т.е. решение характеристического уравнения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трого меньше единиц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се главные миноры матрицы (Е – А), т.е. определители матриц, образованные элементами первых строк столбцов этой матрицы, порядка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оложитель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ростым способом проверки продуктивности матрицы А является ограничение на величину ее нормы. Если норма матрицы А строго меньше единицы, то эта матрица продуктивна. Данное условие являеться достаточным, но не необходимым условием продуктив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1. </w:t>
      </w:r>
      <w:r>
        <w:rPr>
          <w:color w:val="000000"/>
          <w:sz w:val="28"/>
          <w:szCs w:val="28"/>
        </w:rPr>
        <w:t xml:space="preserve">И.В.Орлова </w:t>
      </w:r>
      <w:r>
        <w:rPr>
          <w:color w:val="000000"/>
          <w:sz w:val="28"/>
          <w:szCs w:val="32"/>
        </w:rPr>
        <w:t>Э</w:t>
      </w:r>
      <w:r>
        <w:rPr>
          <w:color w:val="000000"/>
          <w:sz w:val="28"/>
          <w:szCs w:val="28"/>
        </w:rPr>
        <w:t>кономико-математическое моделирование: М. ВЗФЭИ 2007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.Д.Коновалов Экономико-математические модели и методы: Волгоград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7:00Z</dcterms:created>
  <dc:creator>Пользователь</dc:creator>
  <dc:description/>
  <cp:keywords/>
  <dc:language>en-US</dc:language>
  <cp:lastModifiedBy>Mage</cp:lastModifiedBy>
  <dcterms:modified xsi:type="dcterms:W3CDTF">2011-10-08T05:27:00Z</dcterms:modified>
  <cp:revision>2</cp:revision>
  <dc:subject/>
  <dc:title>Балансовый метод применяется для анализа, нормирования, прогноза, планирования производства и распределения  продукции на различных уровнях  - от отдельно предприятия до народного хозяйства в целом</dc:title>
</cp:coreProperties>
</file>