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wmf" ContentType="image/x-wmf"/>
  <Override PartName="/word/media/image5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12.jpeg" ContentType="image/jpeg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Й ИНСТИТУТ 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ОЦИАЛЬНЫХ ТЕХНОЛОГ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 и управления бизнес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 дисциплине: «Экономико-математическ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ы и модели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удентки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  дистанционного обуч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«Менеджмент»</w:t>
      </w:r>
    </w:p>
    <w:p>
      <w:pPr>
        <w:pStyle w:val="Normal"/>
        <w:ind w:firstLine="21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16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ind w:firstLine="216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468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ИНС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……………………………………………………………………………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2……………………………………………………………………………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3……………………………………………………………………………..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Задание 4……………………………………………………………………………..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5……………………………………………………………………………..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…1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расчета стоимостного отраслевого баланса применяется экономико-математическая модель, имеющая в матричной форме записи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AX+Y=X,</w:t>
      </w:r>
      <w:r>
        <w:rPr>
          <w:sz w:val="28"/>
          <w:szCs w:val="28"/>
        </w:rPr>
        <w:t xml:space="preserve"> г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333756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матрица коэффициентов прямых затрат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вектор-столбец объемов производства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ектор-столбец конечного продук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едставить матричное балансовое равенство в виде стандартной системы линейных уравнений, используя конкретные данные. Определить объем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.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/>
        <w:t>валовой продукции отраслей, решив систему уравнений.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440"/>
        <w:gridCol w:w="1980"/>
        <w:gridCol w:w="2160"/>
        <w:gridCol w:w="2520"/>
      </w:tblGrid>
      <w:tr>
        <w:trPr>
          <w:trHeight w:val="5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расли-потребител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эффициенты прямых затрат по отраслям производст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чный продукт</w:t>
            </w:r>
          </w:p>
        </w:tc>
      </w:tr>
      <w:tr>
        <w:trPr>
          <w:trHeight w:val="34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314575" cy="86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нейная зависимость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125980" cy="449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362200" cy="867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472055" cy="867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267585" cy="867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661035</wp:posOffset>
                </wp:positionV>
                <wp:extent cx="1371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.05pt" to="269.95pt,5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0</wp:posOffset>
                </wp:positionH>
                <wp:positionV relativeFrom="paragraph">
                  <wp:posOffset>43243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4.05pt" to="485.95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031365" cy="898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стр + (к 3 стр *3)</w:t>
      </w:r>
      <w:r>
        <w:rPr/>
        <w:drawing>
          <wp:inline distT="0" distB="0" distL="0" distR="0">
            <wp:extent cx="1999615" cy="8985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71900</wp:posOffset>
                </wp:positionH>
                <wp:positionV relativeFrom="paragraph">
                  <wp:posOffset>45593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5.9pt" to="332.9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684530</wp:posOffset>
                </wp:positionV>
                <wp:extent cx="13716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3.9pt" to="116.95pt,5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1 стр+ (2 стр *4,5)</w:t>
      </w:r>
      <w:r>
        <w:rPr/>
        <w:drawing>
          <wp:inline distT="0" distB="0" distL="0" distR="0">
            <wp:extent cx="2314575" cy="8985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593725</wp:posOffset>
                </wp:positionV>
                <wp:extent cx="1485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6.75pt" to="125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 3 стр + 2 стр</w:t>
      </w:r>
      <w:r>
        <w:rPr>
          <w:b/>
          <w:bCs/>
          <w:sz w:val="28"/>
          <w:szCs w:val="28"/>
        </w:rPr>
        <w:t xml:space="preserve">          </w:t>
      </w:r>
      <w:r>
        <w:rPr/>
        <w:drawing>
          <wp:inline distT="0" distB="0" distL="0" distR="0">
            <wp:extent cx="2203450" cy="8985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2,1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-193,5    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9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2,9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,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160,5;   2,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05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0,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0,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0,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0,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21-0,2*90-0,3*50 = -54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 xml:space="preserve"> = 60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вет:  </w:t>
      </w:r>
      <w:r>
        <w:rPr/>
        <w:drawing>
          <wp:inline distT="0" distB="0" distL="0" distR="0">
            <wp:extent cx="692785" cy="8674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звестна статистика валового выпуска проду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/>
        <w:t>(тыс.ден.ед) некоторого предприятия за 12 месяцев 2002 года.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706"/>
        <w:gridCol w:w="566"/>
        <w:gridCol w:w="706"/>
        <w:gridCol w:w="706"/>
        <w:gridCol w:w="706"/>
        <w:gridCol w:w="706"/>
        <w:gridCol w:w="706"/>
        <w:gridCol w:w="356"/>
        <w:gridCol w:w="566"/>
        <w:gridCol w:w="706"/>
        <w:gridCol w:w="706"/>
        <w:gridCol w:w="706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Время, </w:t>
            </w: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уск продукции (</w:t>
            </w:r>
            <w:r>
              <w:rPr>
                <w:b/>
                <w:bCs/>
                <w:sz w:val="28"/>
                <w:szCs w:val="28"/>
                <w:lang w:val="en-US"/>
              </w:rPr>
              <w:t>Y</w:t>
            </w:r>
            <w:r>
              <w:rPr>
                <w:b/>
                <w:bCs/>
                <w:sz w:val="28"/>
                <w:szCs w:val="28"/>
              </w:rPr>
              <w:t>), тыс. ден. е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троить график зависимости выпуска продукции  от времени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снове визуального анализа графика сделать вывод о форме аналитической линии, способной наилучшим образом аппроксимировать ломаную на график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я метод наименьших квадратов, найти параметры уравнения линии. Составить прогнозирующее уравнени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снове экстраполяции значений прогнозирующей функции осуществить прогноз выпуска продукции на квартал следующего 2003 года при предположении, что условия функционирования предприятия будут такими же, как и в предшествующем периоде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ри построении прогнозирующей функции можно использовать функци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72785" cy="382143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Расположение точек такое, что зависимость может быть выражена линейным уравнени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lang w:val="en-US"/>
        </w:rPr>
      </w:pPr>
      <w:r>
        <w:rPr>
          <w:sz w:val="28"/>
          <w:szCs w:val="28"/>
          <w:lang w:val="en-US"/>
        </w:rPr>
        <w:t xml:space="preserve">3) </w:t>
      </w:r>
      <w:r>
        <w:rPr/>
        <w:drawing>
          <wp:inline distT="0" distB="0" distL="0" distR="0">
            <wp:extent cx="1858010" cy="80518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   </w:t>
      </w:r>
      <w:r>
        <w:rPr/>
        <w:drawing>
          <wp:inline distT="0" distB="0" distL="0" distR="0">
            <wp:extent cx="944880" cy="27813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Результаты вычислений оформим таблицей: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846"/>
        <w:gridCol w:w="960"/>
        <w:gridCol w:w="985"/>
        <w:gridCol w:w="1308"/>
        <w:gridCol w:w="1357"/>
        <w:gridCol w:w="986"/>
        <w:gridCol w:w="21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/>
              <w:drawing>
                <wp:inline distT="0" distB="0" distL="0" distR="0">
                  <wp:extent cx="472440" cy="27813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87680" cy="27813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92785" cy="30988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23900" cy="30988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36880" cy="27813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42695" cy="27813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3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6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695</w:t>
            </w:r>
          </w:p>
        </w:tc>
      </w:tr>
    </w:tbl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574800" cy="47942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  <w:r>
        <w:rPr/>
        <w:drawing>
          <wp:inline distT="0" distB="0" distL="0" distR="0">
            <wp:extent cx="1889760" cy="47942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605915" cy="47942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,97+0,02*6,5=2,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1- 0,02</w:t>
      </w:r>
      <w:r>
        <w:rPr>
          <w:sz w:val="28"/>
          <w:szCs w:val="28"/>
          <w:lang w:val="en-US"/>
        </w:rPr>
        <w:t>x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рас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.о., прогнозирующее уравн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,1- 0,02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) </w:t>
      </w:r>
      <w:r>
        <w:rPr/>
        <w:t>Прогноз на следующие три месяца:</w:t>
      </w:r>
    </w:p>
    <w:tbl>
      <w:tblPr>
        <w:tblW w:w="2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6"/>
        <w:gridCol w:w="706"/>
        <w:gridCol w:w="7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м на графике уравнение регрессии:</w:t>
      </w:r>
    </w:p>
    <w:tbl>
      <w:tblPr>
        <w:tblW w:w="1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566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усть необходимо выбрать один из нескольких вариантов строительства АЗС, при этом известно, что автомобили прибывают на станцию случайным образом и, если не могут быть обслужены сразу, становятся в очередь. Дисциплина очереди – «первым пришел – первым обслужен». Будем считать, что во всех вариантах рассматривается только одна бензоколонка, а вариант от варианта отличается лишь ее мощностью. Предположим также, что статистические наблюдения позволили получить величину среднего времени обслуживания одного автомобиля и средний интервал между прибытием автомобиле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 этим статистическим данным вычислить основные показатели, характеризующие систему массового обслуживания (коэффициент простоя системы, среднее число клиентов в системе, среднюю длину очереди, среднее время пребывания клиента в системе, время пребывания клиента в очереди) и сделать вывод о целесообразности выбора варианта строительства АЗС.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440"/>
        <w:gridCol w:w="1800"/>
      </w:tblGrid>
      <w:tr>
        <w:trPr>
          <w:trHeight w:val="5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 прибытия клиентов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среднего времени обслуживания</w:t>
            </w:r>
          </w:p>
        </w:tc>
      </w:tr>
      <w:tr>
        <w:trPr>
          <w:trHeight w:val="3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шение: Имеем дело с простейшим потоком т.к., он стационарный (не зависит от его расположения на оси времени), ординарный (требования поступают по одиночке) и независимо друг от друга (отсутствие последствия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лотность распределения числа требований 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меет следующее выражение:</w:t>
      </w:r>
    </w:p>
    <w:p>
      <w:pPr>
        <w:pStyle w:val="Normal"/>
        <w:spacing w:lineRule="auto" w:line="360"/>
        <w:ind w:firstLine="540"/>
        <w:rPr/>
      </w:pPr>
      <w:r>
        <w:rPr/>
        <w:drawing>
          <wp:inline distT="0" distB="0" distL="0" distR="0">
            <wp:extent cx="1322705" cy="5111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пределим 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</w:t>
      </w:r>
      <w:r>
        <w:rPr/>
        <w:drawing>
          <wp:inline distT="0" distB="0" distL="0" distR="0">
            <wp:extent cx="661035" cy="47942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треб/мин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ероятность того, что за одну минуту поступит не одно требование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1)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0,1</w:t>
      </w:r>
      <w:r>
        <w:rPr>
          <w:sz w:val="28"/>
          <w:szCs w:val="28"/>
        </w:rPr>
        <w:t xml:space="preserve"> = 0,9048; одно требование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1) = 0,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0,1</w:t>
      </w:r>
      <w:r>
        <w:rPr>
          <w:sz w:val="28"/>
          <w:szCs w:val="28"/>
        </w:rPr>
        <w:t xml:space="preserve"> = 0,0905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нтервал между двумя последовательными требованиями: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e</w:t>
      </w:r>
      <w:r>
        <w:rPr>
          <w:sz w:val="28"/>
          <w:szCs w:val="28"/>
          <w:vertAlign w:val="superscript"/>
          <w:lang w:val="en-US"/>
        </w:rPr>
        <w:t>-0,1t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ремя обслуживания задается экспоненциальным законом с плотностью расшир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rFonts w:eastAsia="Symbol" w:cs="Symbol" w:ascii="Symbol" w:hAnsi="Symbol"/>
          <w:sz w:val="28"/>
          <w:szCs w:val="28"/>
          <w:vertAlign w:val="superscript"/>
        </w:rPr>
        <w:t>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; </w:t>
      </w:r>
      <w:r>
        <w:rPr/>
        <w:drawing>
          <wp:inline distT="0" distB="0" distL="0" distR="0">
            <wp:extent cx="614045" cy="54229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реднее время обслуживания равно математическому ожиданию:</w:t>
      </w:r>
    </w:p>
    <w:p>
      <w:pPr>
        <w:pStyle w:val="Normal"/>
        <w:spacing w:lineRule="auto" w:line="360"/>
        <w:ind w:firstLine="540"/>
        <w:rPr/>
      </w:pPr>
      <w:r>
        <w:rPr/>
        <w:drawing>
          <wp:inline distT="0" distB="0" distL="0" distR="0">
            <wp:extent cx="614045" cy="51117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ремя ожидания в очереди задается экспоненциальным законом с плотностью распредел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rFonts w:eastAsia="Symbol" w:cs="Symbol" w:ascii="Symbol" w:hAnsi="Symbol"/>
          <w:sz w:val="28"/>
          <w:szCs w:val="28"/>
          <w:vertAlign w:val="superscript"/>
        </w:rPr>
        <w:t>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;  </w:t>
      </w:r>
      <w:r>
        <w:rPr/>
        <w:drawing>
          <wp:inline distT="0" distB="0" distL="0" distR="0">
            <wp:extent cx="881380" cy="51117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зультаты оформим таблицей: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46"/>
        <w:gridCol w:w="986"/>
        <w:gridCol w:w="846"/>
        <w:gridCol w:w="846"/>
        <w:gridCol w:w="846"/>
        <w:gridCol w:w="846"/>
        <w:gridCol w:w="846"/>
        <w:gridCol w:w="846"/>
        <w:gridCol w:w="898"/>
        <w:gridCol w:w="846"/>
        <w:gridCol w:w="846"/>
      </w:tblGrid>
      <w:tr>
        <w:trPr>
          <w:trHeight w:val="37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р (мин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р (ч) (:60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едняя величина очереди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о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реднее число требований, 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того, что число требований в очереди &gt;=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/>
        <w:drawing>
          <wp:inline distT="0" distB="0" distL="0" distR="0">
            <wp:extent cx="535305" cy="51117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</w:t>
      </w:r>
      <w:r>
        <w:rPr/>
        <w:drawing>
          <wp:inline distT="0" distB="0" distL="0" distR="0">
            <wp:extent cx="1054735" cy="71247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  <w:r>
        <w:rPr/>
        <w:drawing>
          <wp:inline distT="0" distB="0" distL="0" distR="0">
            <wp:extent cx="771525" cy="27813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/>
        <w:t xml:space="preserve"> </w:t>
      </w:r>
      <w:r>
        <w:rPr/>
        <w:drawing>
          <wp:inline distT="0" distB="0" distL="0" distR="0">
            <wp:extent cx="1369695" cy="52705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/>
        <w:drawing>
          <wp:inline distT="0" distB="0" distL="0" distR="0">
            <wp:extent cx="2015490" cy="52705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/>
        <w:drawing>
          <wp:inline distT="0" distB="0" distL="0" distR="0">
            <wp:extent cx="1165225" cy="27813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Целесообразно строительство АЗС с наименьшей вероятностью требований в очереди (0,06), т.е, мощность бензоколонки позволит обслуживать за 4 минуты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Задание 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 исследовании корреляционной зависимости между ценой на неф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индексом нефтяных компан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получены следующие данны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51045" cy="32448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оставить уравнение регрессии. Используя соответствующее уравнение регрессии, найти среднюю величину индекса при цене на нефть 16,5 ден. е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ешение: коэффициент корреляции   </w:t>
      </w:r>
      <w:r>
        <w:rPr/>
        <w:drawing>
          <wp:inline distT="0" distB="0" distL="0" distR="0">
            <wp:extent cx="771525" cy="54229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 </w:t>
      </w:r>
      <w:r>
        <w:rPr/>
        <w:drawing>
          <wp:inline distT="0" distB="0" distL="0" distR="0">
            <wp:extent cx="834390" cy="51117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sz w:val="28"/>
          <w:szCs w:val="28"/>
        </w:rPr>
        <w:t>0,894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эффициент регресс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найдем из  </w:t>
      </w:r>
      <w:r>
        <w:rPr/>
        <w:drawing>
          <wp:inline distT="0" distB="0" distL="0" distR="0">
            <wp:extent cx="2992120" cy="80518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69695" cy="29400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6,2 = 0,08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4000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6,2 = 0,08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32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0,08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303,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+12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797,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6,5, т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4003,7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вет: при цене на неф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6,5 индекс нефтяных компан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4003,75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следователь желает знать, отличаются 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пособов рекламирования товара по влиянию на объем его продажи. С этой целью в каждом из случайно отобранных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йонов города (в них использовались различные способы рекламы) были собраны сведения об объемах продажи товара (в ден. ед) 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магазинах. </w:t>
      </w:r>
    </w:p>
    <w:tbl>
      <w:tblPr>
        <w:tblW w:w="9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620"/>
        <w:gridCol w:w="1800"/>
        <w:gridCol w:w="1620"/>
        <w:gridCol w:w="1800"/>
        <w:gridCol w:w="1980"/>
      </w:tblGrid>
      <w:tr>
        <w:trPr>
          <w:trHeight w:val="615" w:hRule="atLeast"/>
        </w:trPr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 реклам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газин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525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газин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>
          <w:trHeight w:val="630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газин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Можно ли на 5%-ном уровне значимости считать влияние доказанны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ме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4 способов рекламирования (факторы). Име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магазинов, по объемам продаж (эксперты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3. </w:t>
      </w:r>
      <w:r>
        <w:rPr/>
        <w:t>Проранжируем объекты в порядке возрастания.</w:t>
      </w:r>
    </w:p>
    <w:tbl>
      <w:tblPr>
        <w:tblW w:w="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636"/>
        <w:gridCol w:w="636"/>
        <w:gridCol w:w="636"/>
        <w:gridCol w:w="636"/>
      </w:tblGrid>
      <w:tr>
        <w:trPr>
          <w:trHeight w:val="66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41275</wp:posOffset>
                      </wp:positionV>
                      <wp:extent cx="11430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3pt,3.25pt" to="140.25pt,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4421505</wp:posOffset>
                </wp:positionH>
                <wp:positionV relativeFrom="paragraph">
                  <wp:posOffset>-1547495</wp:posOffset>
                </wp:positionV>
                <wp:extent cx="1446530" cy="1562735"/>
                <wp:effectExtent l="0" t="0" r="0" b="0"/>
                <wp:wrapSquare wrapText="bothSides"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  <w:gridCol w:w="566"/>
                              <w:gridCol w:w="356"/>
                              <w:gridCol w:w="356"/>
                              <w:gridCol w:w="566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123.05pt;mso-wrap-distance-left:9pt;mso-wrap-distance-right:9pt;mso-wrap-distance-top:0pt;mso-wrap-distance-bottom:0pt;margin-top:-121.85pt;mso-position-vertical-relative:text;margin-left:348.15pt;mso-position-horizontal-relative:page">
                <v:fill opacity="0f"/>
                <v:textbox inset="0in,0in,0in,0in">
                  <w:txbxContent>
                    <w:tbl>
                      <w:tblPr>
                        <w:tblW w:w="2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  <w:gridCol w:w="566"/>
                        <w:gridCol w:w="356"/>
                        <w:gridCol w:w="356"/>
                        <w:gridCol w:w="566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нг 1 присваивается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оценке, ранг 4 присваивается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оцен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эксперту № 2 имеем связанные ранги (164)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653540" cy="47942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sz w:val="28"/>
          <w:szCs w:val="28"/>
        </w:rPr>
        <w:t xml:space="preserve">1 шаг: Находим  </w:t>
      </w:r>
      <w:r>
        <w:rPr/>
        <w:drawing>
          <wp:inline distT="0" distB="0" distL="0" distR="0">
            <wp:extent cx="456565" cy="433705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101" r="-9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/>
        <w:drawing>
          <wp:inline distT="0" distB="0" distL="0" distR="0">
            <wp:extent cx="551180" cy="294005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 xml:space="preserve">шаг: Находим </w:t>
      </w:r>
      <w:r>
        <w:rPr/>
        <w:drawing>
          <wp:inline distT="0" distB="0" distL="0" distR="0">
            <wp:extent cx="456565" cy="41783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87680" cy="29400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>
          <w:lang w:val="en-US"/>
        </w:rPr>
        <w:t xml:space="preserve">           </w:t>
      </w:r>
      <w:r>
        <w:rPr/>
        <w:t xml:space="preserve">  </w:t>
      </w:r>
      <w:r>
        <w:rPr/>
        <w:drawing>
          <wp:inline distT="0" distB="0" distL="0" distR="0">
            <wp:extent cx="456565" cy="41783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  <w:lang w:val="en-US"/>
        </w:rPr>
        <w:t>ra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1106805</wp:posOffset>
                </wp:positionH>
                <wp:positionV relativeFrom="paragraph">
                  <wp:posOffset>30480</wp:posOffset>
                </wp:positionV>
                <wp:extent cx="1574800" cy="849630"/>
                <wp:effectExtent l="0" t="0" r="0" b="0"/>
                <wp:wrapSquare wrapText="bothSides"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356"/>
                              <w:gridCol w:w="356"/>
                              <w:gridCol w:w="566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66.9pt;mso-wrap-distance-left:9pt;mso-wrap-distance-right:9pt;mso-wrap-distance-top:0pt;mso-wrap-distance-bottom:0pt;margin-top:2.4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356"/>
                        <w:gridCol w:w="356"/>
                        <w:gridCol w:w="566"/>
                        <w:gridCol w:w="496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6565" cy="433705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01" r="-9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4    3    1     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g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 шаг: </w:t>
      </w:r>
      <w:r>
        <w:rPr/>
        <w:drawing>
          <wp:inline distT="0" distB="0" distL="0" distR="0">
            <wp:extent cx="1432560" cy="433705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 шаг: Средний ранг фактора  </w:t>
      </w:r>
      <w:r>
        <w:rPr/>
        <w:drawing>
          <wp:inline distT="0" distB="0" distL="0" distR="0">
            <wp:extent cx="1590040" cy="52705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 xml:space="preserve">шаг: </w:t>
      </w:r>
      <w:r>
        <w:rPr/>
        <w:drawing>
          <wp:inline distT="0" distB="0" distL="0" distR="0">
            <wp:extent cx="2093595" cy="433705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3850005</wp:posOffset>
                </wp:positionH>
                <wp:positionV relativeFrom="paragraph">
                  <wp:posOffset>487680</wp:posOffset>
                </wp:positionV>
                <wp:extent cx="2152650" cy="638810"/>
                <wp:effectExtent l="0" t="0" r="0" b="0"/>
                <wp:wrapSquare wrapText="bothSides"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706"/>
                              <w:gridCol w:w="706"/>
                              <w:gridCol w:w="706"/>
                              <w:gridCol w:w="566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2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2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2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2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2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50.3pt;mso-wrap-distance-left:9pt;mso-wrap-distance-right:9pt;mso-wrap-distance-top:0pt;mso-wrap-distance-bottom:0pt;margin-top:38.4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3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706"/>
                        <w:gridCol w:w="706"/>
                        <w:gridCol w:w="706"/>
                        <w:gridCol w:w="566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2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2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2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2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2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60"/>
        <w:gridCol w:w="660"/>
        <w:gridCol w:w="6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73660</wp:posOffset>
                      </wp:positionV>
                      <wp:extent cx="10287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pt,5.8pt" to="121.65pt,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∑</w:t>
      </w:r>
      <w:r>
        <w:rPr>
          <w:sz w:val="28"/>
          <w:szCs w:val="28"/>
        </w:rPr>
        <w:t>=14,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шаг: Коэффициент конкордации для связанных ранг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251710" cy="71247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1353185" cy="52705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число одинаковых рангов 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экспер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ем 2 одинаковых ранга у 2 эксперта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605915" cy="479425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2645410" cy="71247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 шаг: </w:t>
      </w:r>
      <w:r>
        <w:rPr/>
        <w:drawing>
          <wp:inline distT="0" distB="0" distL="0" distR="0">
            <wp:extent cx="3007360" cy="71247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верка значимости коэффициента конкордации по критерию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ирсона с числом степеней свобод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сли </w:t>
      </w:r>
      <w:r>
        <w:rPr/>
        <w:drawing>
          <wp:inline distT="0" distB="0" distL="0" distR="0">
            <wp:extent cx="975995" cy="30988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гипотеза о случайности совпадения мнений экспертов с вероятностью 0,05 отвергается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59485" cy="294005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8"/>
          <w:szCs w:val="28"/>
        </w:rPr>
        <w:t xml:space="preserve">для 3 степени свободы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05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1228090" cy="30988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5% уровне значимости можно считать влияние способа рекламы на объем продаж доказанным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шманов С. А. математические модели и методы в экономике. М., 1980. 293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ежная Е. Б., Бережной В. И. Математические методы моделирования экономических систем: Учеб. пособие. М: Финансы и статистика, 2001. 368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ко-математические методы и модели: Учеб.-метод. комплекс/ Авт.-сост. Е. А. Кожевников. – Мн.: ГИУСТ БГУ, 2004. – 148 с.</w:t>
      </w:r>
    </w:p>
    <w:sectPr>
      <w:headerReference w:type="default" r:id="rId59"/>
      <w:headerReference w:type="first" r:id="rId60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3.wmf"/><Relationship Id="rId47" Type="http://schemas.openxmlformats.org/officeDocument/2006/relationships/image" Target="media/image41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28:00Z</dcterms:created>
  <dc:creator>Lorie</dc:creator>
  <dc:description/>
  <cp:keywords/>
  <dc:language>en-US</dc:language>
  <cp:lastModifiedBy>Mage</cp:lastModifiedBy>
  <dcterms:modified xsi:type="dcterms:W3CDTF">2011-10-08T05:28:00Z</dcterms:modified>
  <cp:revision>2</cp:revision>
  <dc:subject/>
  <dc:title>БЕЛОРУССКИЙ ГОСУДАРСТВЕННЫЙ УНИВЕРСИТЕТ</dc:title>
</cp:coreProperties>
</file>