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b/>
          <w:bCs/>
          <w:color w:val="FF0000"/>
        </w:rPr>
        <w:t xml:space="preserve">МАОК – </w:t>
      </w:r>
      <w:r>
        <w:rPr>
          <w:b/>
          <w:bCs/>
          <w:color w:val="FF0000"/>
          <w:lang w:val="en-US"/>
        </w:rPr>
        <w:t>WUDSES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заседание кафед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ДОКЛАД</w:t>
      </w:r>
    </w:p>
    <w:p>
      <w:pPr>
        <w:pStyle w:val="Normal"/>
        <w:rPr/>
      </w:pPr>
      <w:r>
        <w:rPr>
          <w:b/>
          <w:bCs/>
          <w:sz w:val="26"/>
          <w:szCs w:val="26"/>
        </w:rPr>
        <w:t>Евразийское социально-экономическое пространство как Особая Экономическая Зона в контексте формирующейся евразийской экономической доктр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</w:rPr>
      </w:pPr>
      <w:r>
        <w:rPr>
          <w:b/>
          <w:bCs/>
        </w:rPr>
        <w:t>Оноприенко В.И.,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</w:rPr>
      </w:pPr>
      <w:r>
        <w:rPr>
          <w:b/>
          <w:bCs/>
        </w:rPr>
        <w:t>Купрейчик Л.П.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</w:rPr>
      </w:pPr>
      <w:r>
        <w:rPr>
          <w:b/>
          <w:bCs/>
        </w:rPr>
        <w:t>13.12.0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ВВЕДЕНИЕ  к вопросу  отбора объекта НИР Кафедры Экономики, управления и оценки  </w:t>
      </w:r>
      <w:r>
        <w:rPr>
          <w:b/>
          <w:bCs/>
        </w:rPr>
        <w:t>Международной Академии Оценки и Консалтинг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ым явлением мирового хозяйства являются т. н. «свободные (специальные) экономические зоны» (СЭЗ).</w:t>
      </w:r>
    </w:p>
    <w:p>
      <w:pPr>
        <w:pStyle w:val="2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вободные экономические зоны получили широкое распро</w:t>
        <w:softHyphen/>
        <w:t>странение во многих странах. В середине 90-х годов в мире функ</w:t>
        <w:softHyphen/>
        <w:t>ционировало более 4-х тысяч разного рода СЭЗ (от таможенных зон до технопарков, от зон свободной торговли до оффшорных зон). По оценкам западных специалистов, в 2000 году через раз</w:t>
        <w:softHyphen/>
        <w:t>личные свободные экономические зоны проходило до 30% мирового товарооборота. Международные корпорации в поисках льготных условий для своей деятельности рассматривают СЭЗ как благоприятные образования, где можно получить сверхпри</w:t>
        <w:softHyphen/>
        <w:t>быль. Крупнейшие международные корпорации считают орга</w:t>
        <w:softHyphen/>
        <w:t>низацию собственного производства в свободных экономических зонах важнейшим направлением своей экспансии.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экономические зоны представляют собой часть национального экономического пространства, где использу</w:t>
        <w:softHyphen/>
        <w:t>ется особая система льгот и стимулов, не применяемая в остальных частях страны. Как правило, СЭЗ — это в той или иной степени обособленная географическая территория.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учных публикациях и отчетах международных организа</w:t>
        <w:softHyphen/>
        <w:t>ций для характеристики разного рода зон используется термин «свободные экономические зоны». Однако этот термин не в пол</w:t>
        <w:softHyphen/>
        <w:t>ной мере отражает сущность этого явления. Так, во многих из них применяемые экономические правила, рычаги, специальные административные законы отнюдь не освобождают от опреде</w:t>
        <w:softHyphen/>
        <w:t>ленного правового и хозяйственного режима, а лишь облегчают его, предоставляют льготы, стимулирующие предприниматель</w:t>
        <w:softHyphen/>
        <w:t>ство. Фактически государство лишь сокращает масштабы сво</w:t>
        <w:softHyphen/>
        <w:t>его вмешательства в экономические процессы.</w:t>
      </w:r>
    </w:p>
    <w:p>
      <w:pPr>
        <w:pStyle w:val="2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большинства развивающихся стран свободные зоны по существу являются </w:t>
      </w:r>
      <w:r>
        <w:rPr>
          <w:rFonts w:cs="Times New Roman" w:ascii="Times New Roman" w:hAnsi="Times New Roman"/>
          <w:i/>
          <w:iCs/>
          <w:sz w:val="24"/>
          <w:szCs w:val="24"/>
        </w:rPr>
        <w:t>специальными</w:t>
      </w:r>
      <w:r>
        <w:rPr>
          <w:rFonts w:cs="Times New Roman" w:ascii="Times New Roman" w:hAnsi="Times New Roman"/>
          <w:sz w:val="24"/>
          <w:szCs w:val="24"/>
        </w:rPr>
        <w:t xml:space="preserve"> в смысле экстерриториально</w:t>
        <w:softHyphen/>
        <w:t>сти, по условиям уровня жизни работников зоны, концентрации производственного потенциала и др. В силу этого для таких зон больше подходит термин «специальные экономические зо</w:t>
        <w:softHyphen/>
        <w:t>ны».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вободных экономических зон рассматривается их учредителями как важное звено в реализации принципов откры</w:t>
        <w:softHyphen/>
        <w:t>той экономики. Их функционирование связывается с либерали</w:t>
        <w:softHyphen/>
        <w:t>зацией и активизацией внешнеэкономической деятельности. Эко</w:t>
        <w:softHyphen/>
        <w:t>номика свободных экономических зон имеет высокую степень от</w:t>
        <w:softHyphen/>
        <w:t>крытости внешнему миру, а таможенный, налоговый и инвестиционный режим благоприятен для внешних и внутренних инве</w:t>
        <w:softHyphen/>
        <w:t>стиций.</w:t>
      </w:r>
    </w:p>
    <w:p>
      <w:pPr>
        <w:pStyle w:val="2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ажной причиной образования свободных экономических зон является то, что часто страна не желает полностью открывать свою экономику для притока иностранного капитала или всеобъ</w:t>
        <w:softHyphen/>
        <w:t>емлюще использовать особый инвестиционный климат и поэто</w:t>
        <w:softHyphen/>
        <w:t>му использует частичную, локальную открытость в виде «спец</w:t>
        <w:softHyphen/>
        <w:t>зоны».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опыт создания и функционирования свободных эко</w:t>
        <w:softHyphen/>
        <w:t>номических зон свидетельствует о том, что наряду с зонами, со</w:t>
        <w:softHyphen/>
        <w:t>зданными для углубления интеграции с мировым рынком стиму</w:t>
        <w:softHyphen/>
        <w:t>лирования международных экономических связей (зоны свобод</w:t>
        <w:softHyphen/>
        <w:t>ной торговли, экспортно-производственные, таможенные и др.), существуют зоны с особым режимом поощрения соответству</w:t>
        <w:softHyphen/>
        <w:t xml:space="preserve">ющих видов деятельности и отраслей производства. Например, зоны поощрения развития отсталых районов, индустриализации отсталых районов. 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ричины и цели создания свободных экономических зон в каждом конкретном случае могут отличать</w:t>
        <w:softHyphen/>
        <w:t>ся друг от друга. Так, в промышленно развитых странах, таких как США, Великобритания, свободные экономические зоны со</w:t>
        <w:softHyphen/>
        <w:t>здавались для реализации региональной политики, направлен</w:t>
        <w:softHyphen/>
        <w:t>ной на оживление мелкого и среднего бизнеса в депрессивных районах. В этих целях предпринимателям (мелким и средним) предоставлялась большая, чем в других районах страны, свобо</w:t>
        <w:softHyphen/>
        <w:t>да деятельности и значительные финансовые льготы. Эти про</w:t>
        <w:softHyphen/>
        <w:t>граммы не имели специальной ориентации на привлечение ино</w:t>
        <w:softHyphen/>
        <w:t>странного капитала.</w:t>
      </w:r>
    </w:p>
    <w:p>
      <w:pPr>
        <w:pStyle w:val="2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оны свободной торговли, подразделяются на зоны общего назначения и специализирован</w:t>
        <w:softHyphen/>
        <w:t>ные (субзоны). Зоны общего назначения занимают небольшое пространство (несколько кв. км) и находятся за пределами наци</w:t>
        <w:softHyphen/>
        <w:t>ональной таможенной территории. В них осуществляются опе</w:t>
        <w:softHyphen/>
        <w:t>рации по складированию и переработке ввезенных товаров (упа</w:t>
        <w:softHyphen/>
        <w:t>ковка, сортировка, маркировка, доработка и т. п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бзоны создаются для отдельных крупных компаний, дея</w:t>
        <w:softHyphen/>
        <w:t>тельность которых выходит за рамки зон общего назначения. В субзонах производится экспортная или импортозамещающая продукция. Субзоны являются результатом использования ком</w:t>
        <w:softHyphen/>
        <w:t>бинации режимов зон свободной торговли и импортозамещаю</w:t>
        <w:softHyphen/>
        <w:t>щих производственных зон.</w:t>
      </w:r>
    </w:p>
    <w:p>
      <w:pPr>
        <w:pStyle w:val="2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хнико-внедренческие зоны</w:t>
      </w:r>
      <w:r>
        <w:rPr>
          <w:rFonts w:cs="Times New Roman" w:ascii="Times New Roman" w:hAnsi="Times New Roman"/>
          <w:sz w:val="24"/>
          <w:szCs w:val="24"/>
        </w:rPr>
        <w:t xml:space="preserve"> относятся к зонам третьего по</w:t>
        <w:softHyphen/>
        <w:t>коления (70-80-е годы). Они образуются стихийно или создают</w:t>
        <w:softHyphen/>
        <w:t>ся специально с государственной поддержкой вокруг крупных научных центров. В них концентрируются национальные и за</w:t>
        <w:softHyphen/>
        <w:t>рубежные исследовательские, проектные, научно-производствен</w:t>
        <w:softHyphen/>
        <w:t>ные фирмы, пользующиеся единой системой налоговых и финан</w:t>
        <w:softHyphen/>
        <w:t>совых льгот.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число технико-внедренческих зон функциониру</w:t>
        <w:softHyphen/>
        <w:t>ет в США, Японии, Китае. В США их называют технопарками, в Японии — технополисами, в Китае — зонами развития новой и высокой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ый известный в мире и крупнейший в США технопарк «Силикон Вэлли» (Кремниевая Долина) дает 20% мирового про</w:t>
        <w:softHyphen/>
        <w:t>изводства средств вычислительной техники и компьютеров. В нем занято около 20 тыс. работников. Всего в США более 80 подобных зон. В Японии в рамках специальных правительствен</w:t>
        <w:softHyphen/>
        <w:t>ных программ создано два десятка технополисов на базе веду</w:t>
        <w:softHyphen/>
        <w:t>щих научных организаций. В КНР подобные зоны также созда</w:t>
        <w:softHyphen/>
        <w:t>ются, как правило, в ходе реализации государственных планов по развитию науки и техники. Характерно, что в азиатских «новых индустриальных странах» технико-внедренческие зоны формируются как иннова</w:t>
        <w:softHyphen/>
        <w:t>ционные центры сложившихся экспортно-производственных зон, которые уже находятся в достаточной степени развития как экс</w:t>
        <w:softHyphen/>
        <w:t>портно-производственные зоны, и им требуется переориентация на выпуск наукоем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ровой опыт создания и функционирования свободных эко</w:t>
        <w:softHyphen/>
        <w:t>номических зон свидетельствует о том, что наряду с зонами, со</w:t>
        <w:softHyphen/>
        <w:t>зданными для углубления интеграции с мировым рынком стиму</w:t>
        <w:softHyphen/>
        <w:t>лирования международных экономических связей (зоны свобод</w:t>
        <w:softHyphen/>
        <w:t>ной торговли, экспортно-производственные, таможенные и др.), существуют зоны с особым режимом поощрения соответству</w:t>
        <w:softHyphen/>
        <w:t xml:space="preserve">ющих видов деятельности и отраслей производства. Например, зоны поощрения развития отсталых районов, индустриализации отсталых район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причины и цели создания свободных экономических зон в каждом конкретном случае могут отличать</w:t>
        <w:softHyphen/>
        <w:t xml:space="preserve">ся друг от друг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, // цит. – авт. Рейнгольд Е.А., «Межгосударственный консалтинг в формировании интеграционных процессов на евразийском пространстве» - …Деятельность ИМЦ предполагает формирование единого экономического и информационного пространства, восстановление кооперации и существовавшего во время СССР разделения труда на новом качественном уровне. Но так как страны СНГ развивались обособленно в течении 15 лет, имеется множество социально-экономических отличий, субъективных предпосылок, которые тормозят формирование единого 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ируется новый информационный ресурс - надэкономический, надгосударственный, надправовой, который еще не вполне осознан и востребован экономическими субъектами, но в то же  время существенно меняющий сложившуюся экономическую инфраструктуру. Возможен информационный обмен, который в перспективе будет существенно влиять на экономическое взаимодействие и сложившуюся практику отношений. Например, формируется практика проведения тендеров на поставку различных товаров и услуг на пространстве СНГ. Новые взаимодействия приводят к замещению традиционных экономических механизмов новыми, которые только будут вырабатываться. Чтобы этот процесс проходил не стихийно, нужен определенный научный фундамент, разработка и тиражирование практических решений.»//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ецЗоны  развития ЕВРАЗЕС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В России, как и в других странах бывшего СССР, не решена главная проблема – это признание зарубежных дипломов. Если говорить о сути, то такое признание сводится к оценке </w:t>
      </w:r>
      <w:r>
        <w:rPr>
          <w:u w:val="single"/>
        </w:rPr>
        <w:t>основных</w:t>
      </w:r>
      <w:r>
        <w:rPr/>
        <w:t xml:space="preserve"> двух критериев, разработанных ЮНЕСКО и Советом Европы:</w:t>
      </w:r>
    </w:p>
    <w:p>
      <w:pPr>
        <w:pStyle w:val="Style17"/>
        <w:numPr>
          <w:ilvl w:val="0"/>
          <w:numId w:val="5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ление эквивалентности периодов университетского образования (сколько потрачено времени на учебу для получения соответствующей квалификации);</w:t>
        <w:br/>
      </w:r>
    </w:p>
    <w:p>
      <w:pPr>
        <w:pStyle w:val="Style17"/>
        <w:numPr>
          <w:ilvl w:val="0"/>
          <w:numId w:val="3"/>
        </w:numPr>
        <w:spacing w:lineRule="auto" w:line="36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адемическое признание университетских квалификаций (например, психолог - это врач-психиатр, т.е. специалист, имеющий естественно-научное, а не гуманитарное (как у нас в России, да и в странах бывшего СНГ) образование).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речь идёт не столько даже о стремлении целого ряда стран оградить себя от некачественно подготовленных специалистов, а, сколько о защите своего рынка труда через государственное ограничение миграции рабочей силы, что вполне понятно в условиях 10-20% безработицы во многих странах Европы.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гион Европы ЮНЕСКО до недавнего времени входило 49 стран, включая США, Канаду, Израиль. За последние пять лет, существенно возросло число новых стран-членов Совета Европы за счет принятых государств бывшего СССР. При этом системы образования ряда вновь принятых стран не были в достаточной мере известны в странах Западной Европы. Поэтому, формируя сейчас единое европейское сообщество, в Европе опасаются усиления миграционных процессов (в силу утраты визового режима для вновь вошедших стран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онская Конвенция (последняя) еще больше сузила рамки признания, отменив признание ученой степени доктора наук (для России), таким образом, уравняв кандидата наук и доктора нау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а образования стран Европы после подписания Болонской Конвенции на своих официальных сайтах  приводят подробные разъяснения в отношении вопросов признания, и эти разъяснения неутешительны. Так, Министерство Образования Франции официально заявляет (http://www.education.gouv.fr/int/recodipl.htm) буквально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909F14"/>
        </w:rPr>
        <w:t>Reconnaissance des diplômes étrangers</w:t>
      </w:r>
      <w:r>
        <w:rPr/>
        <w:br/>
        <w:t xml:space="preserve">Il n'existe pas de principe juridique d'équivalence entre les titres et les diplômes obtenus à l'étranger et les diplômes français délivrés par le Ministère de l'éducation nationale, de l'enseignement supérieur et de la recherche. – </w:t>
      </w:r>
      <w:r>
        <w:rPr>
          <w:color w:val="FF0000"/>
        </w:rPr>
        <w:t xml:space="preserve">Не существует </w:t>
      </w:r>
      <w:r>
        <w:rPr>
          <w:b/>
          <w:bCs/>
          <w:color w:val="FF0000"/>
        </w:rPr>
        <w:t>юридического</w:t>
      </w:r>
      <w:r>
        <w:rPr>
          <w:color w:val="FF0000"/>
        </w:rPr>
        <w:t xml:space="preserve"> принципа эквивалентности между учеными степенями и дипломами, полученными за границей и французскими дипломами, выданными Министерством образования и нау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.е. Франция даже речь не ведет об установлении эквивалентности. Поэтому даже обладателю ученой степени Йельского университета ничего не «светит» во Франции (что справедливо и наоборот). Министерство образования Франции переадресует иностранца на сайт признания дипломов </w:t>
      </w:r>
      <w:r>
        <w:rPr>
          <w:lang w:val="en-US"/>
        </w:rPr>
        <w:t>CIEP</w:t>
      </w:r>
      <w:r>
        <w:rPr/>
        <w:t xml:space="preserve">: http://www.ciep.fr/enic-naricfr/rediplue.htm - общая информация для ознакомления с Европейскими Конвенциями в области образования.  Суть всего сводится к следующему – практически ни одна страна мира, в случае полного признания, не выдает свой диплом, эквивалентный диплому иностранной страны. Т.е. в случае признания во Франции диплома </w:t>
      </w:r>
      <w:r>
        <w:rPr>
          <w:lang w:val="en-US"/>
        </w:rPr>
        <w:t>PhD</w:t>
      </w:r>
      <w:r>
        <w:rPr/>
        <w:t xml:space="preserve"> ученого-иностранца, он не получит диплом </w:t>
      </w:r>
      <w:r>
        <w:rPr>
          <w:lang w:val="en-US"/>
        </w:rPr>
        <w:t>LMD</w:t>
      </w:r>
      <w:r>
        <w:rPr/>
        <w:t xml:space="preserve">, а получит </w:t>
      </w:r>
      <w:r>
        <w:rPr>
          <w:b/>
          <w:bCs/>
        </w:rPr>
        <w:t>государственный</w:t>
      </w:r>
      <w:r>
        <w:rPr/>
        <w:t xml:space="preserve"> документ о соответствии его научного и/или профессионального уровня (в приведенном случае, </w:t>
      </w:r>
      <w:r>
        <w:rPr>
          <w:lang w:val="en-US"/>
        </w:rPr>
        <w:t>PhD</w:t>
      </w:r>
      <w:r>
        <w:rPr/>
        <w:t xml:space="preserve">) уровню </w:t>
      </w:r>
      <w:r>
        <w:rPr>
          <w:lang w:val="en-US"/>
        </w:rPr>
        <w:t>LMD</w:t>
      </w:r>
      <w:r>
        <w:rPr/>
        <w:t xml:space="preserve">. Такой документ во Франции носит название </w:t>
      </w:r>
      <w:r>
        <w:rPr>
          <w:lang w:val="en-US"/>
        </w:rPr>
        <w:t>V</w:t>
      </w:r>
      <w:r>
        <w:rPr/>
        <w:t xml:space="preserve">alidation des </w:t>
      </w:r>
      <w:r>
        <w:rPr>
          <w:lang w:val="en-US"/>
        </w:rPr>
        <w:t>A</w:t>
      </w:r>
      <w:r>
        <w:rPr/>
        <w:t xml:space="preserve">cquis de l'expérience (VAE), англоязычных странах – выдают Credential Evaluation </w:t>
      </w:r>
      <w:r>
        <w:rPr>
          <w:lang w:val="en-US"/>
        </w:rPr>
        <w:t>Certificate</w:t>
      </w:r>
      <w:r>
        <w:rPr/>
        <w:t xml:space="preserve"> (</w:t>
      </w:r>
      <w:r>
        <w:rPr>
          <w:lang w:val="en-US"/>
        </w:rPr>
        <w:t>CEC</w:t>
      </w:r>
      <w:r>
        <w:rPr/>
        <w:t xml:space="preserve">). Далее иностранца отправляют в аттестационную комиссию http://www.ciep.fr/enic-naricfr/redipletr.htm по </w:t>
      </w:r>
      <w:r>
        <w:rPr>
          <w:b/>
          <w:bCs/>
        </w:rPr>
        <w:t>отраслям науки</w:t>
      </w:r>
      <w:r>
        <w:rPr/>
        <w:t>. Обратите внимание, что отраслей науки у них не так много, как у нас. Вот тут-то и начинают работать Европейские Конвенции в области образования: (</w:t>
      </w:r>
      <w:r>
        <w:rPr>
          <w:i/>
          <w:iCs/>
        </w:rPr>
        <w:t>см. http://www.wudses.com/konv.html</w:t>
      </w:r>
      <w:r>
        <w:rPr/>
        <w:t xml:space="preserve">). В случае позитивного признания – максимум получаем бумагу </w:t>
      </w:r>
      <w:r>
        <w:rPr>
          <w:lang w:val="en-US"/>
        </w:rPr>
        <w:t>VAE</w:t>
      </w:r>
      <w:r>
        <w:rPr/>
        <w:t xml:space="preserve"> или </w:t>
      </w:r>
      <w:r>
        <w:rPr>
          <w:lang w:val="en-US"/>
        </w:rPr>
        <w:t>CEC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 xml:space="preserve">В гораздо более выигрышном положении оказываются обладатели дипломов Международной докторантуры </w:t>
      </w:r>
      <w:r>
        <w:rPr>
          <w:i/>
          <w:iCs/>
          <w:lang w:val="en-US"/>
        </w:rPr>
        <w:t>WUDSES</w:t>
      </w:r>
      <w:r>
        <w:rPr>
          <w:i/>
          <w:iCs/>
        </w:rPr>
        <w:t xml:space="preserve">  – поскольку у них на руках и документ российского образца (кандидат наук) и международного диплома </w:t>
      </w:r>
      <w:r>
        <w:rPr>
          <w:i/>
          <w:iCs/>
          <w:lang w:val="en-US"/>
        </w:rPr>
        <w:t>PhD</w:t>
      </w:r>
      <w:r>
        <w:rPr>
          <w:i/>
          <w:iCs/>
        </w:rPr>
        <w:t xml:space="preserve"> (без указания специальности). В этом реализован очень мудрый подход Академика Евреинова, поскольку отсутствуют специальности в международном дипломе </w:t>
      </w:r>
      <w:r>
        <w:rPr>
          <w:i/>
          <w:iCs/>
          <w:lang w:val="en-US"/>
        </w:rPr>
        <w:t>PhD</w:t>
      </w:r>
      <w:r>
        <w:rPr>
          <w:i/>
          <w:iCs/>
        </w:rPr>
        <w:t xml:space="preserve"> – именно этот  диплом является приоритетным мировым эталоном (а не </w:t>
      </w:r>
      <w:r>
        <w:rPr>
          <w:i/>
          <w:iCs/>
          <w:lang w:val="en-US"/>
        </w:rPr>
        <w:t>VAE</w:t>
      </w:r>
      <w:r>
        <w:rPr>
          <w:i/>
          <w:iCs/>
        </w:rPr>
        <w:t xml:space="preserve"> или </w:t>
      </w:r>
      <w:r>
        <w:rPr>
          <w:i/>
          <w:iCs/>
          <w:lang w:val="en-US"/>
        </w:rPr>
        <w:t>CEC</w:t>
      </w:r>
      <w:r>
        <w:rPr>
          <w:i/>
          <w:iCs/>
        </w:rPr>
        <w:t xml:space="preserve">) и сам по себе выступает в «роли»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alidation des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cquis de l'expérience или Credential Evaluation </w:t>
      </w:r>
      <w:r>
        <w:rPr>
          <w:i/>
          <w:iCs/>
          <w:lang w:val="en-US"/>
        </w:rPr>
        <w:t>Certificate</w:t>
      </w:r>
      <w:r>
        <w:rPr>
          <w:i/>
          <w:iCs/>
        </w:rPr>
        <w:t xml:space="preserve">. А вот отрасль науки раскрывается в дипломе  кандидата/доктора конкретных специализаций российского образца (экономика, юриспруденция,психология, медицина, геология и т.п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роме того, разработка высших стандартов и программ защиты и присуждения дополнительной учёной степени </w:t>
      </w:r>
      <w:r>
        <w:rPr>
          <w:lang w:val="en-US"/>
        </w:rPr>
        <w:t>Grand</w:t>
      </w:r>
      <w:r>
        <w:rPr/>
        <w:t xml:space="preserve"> </w:t>
      </w:r>
      <w:r>
        <w:rPr>
          <w:lang w:val="en-US"/>
        </w:rPr>
        <w:t>PhD</w:t>
      </w:r>
      <w:r>
        <w:rPr/>
        <w:t xml:space="preserve"> позволяет преодолеть существующие ограничения Болонской Конвенции и подтвердить более высокий статус международного доктора наук в форме </w:t>
      </w:r>
      <w:r>
        <w:rPr>
          <w:lang w:val="en-US"/>
        </w:rPr>
        <w:t>diploma</w:t>
      </w:r>
      <w:r>
        <w:rPr/>
        <w:t xml:space="preserve"> </w:t>
      </w:r>
      <w:r>
        <w:rPr>
          <w:lang w:val="en-US"/>
        </w:rPr>
        <w:t>GrandPhD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аво присуждения </w:t>
      </w:r>
      <w:r>
        <w:rPr>
          <w:lang w:val="en-US"/>
        </w:rPr>
        <w:t>Grand</w:t>
      </w:r>
      <w:r>
        <w:rPr/>
        <w:t xml:space="preserve"> </w:t>
      </w:r>
      <w:r>
        <w:rPr>
          <w:lang w:val="en-US"/>
        </w:rPr>
        <w:t>PhD</w:t>
      </w:r>
      <w:r>
        <w:rPr/>
        <w:t xml:space="preserve"> существует только в системе Глобальная Система Образования – ГСО  через утверждение Устава Европейской Академии не физическими лицами, а Министерством Юстиции Бельгии. Именно по этой причине многие выдающиеся российские учёные получают </w:t>
      </w:r>
      <w:r>
        <w:rPr>
          <w:lang w:val="en-US"/>
        </w:rPr>
        <w:t>Grand</w:t>
      </w:r>
      <w:r>
        <w:rPr/>
        <w:t xml:space="preserve"> </w:t>
      </w:r>
      <w:r>
        <w:rPr>
          <w:lang w:val="en-US"/>
        </w:rPr>
        <w:t>PhD</w:t>
      </w:r>
      <w:r>
        <w:rPr/>
        <w:t xml:space="preserve">. Именно по этой причине в системе ГСО защищаются американцы, французы, немцы, испанцы и т.д. Более полная информация изложена на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ridgeworld</w:t>
      </w:r>
      <w:r>
        <w:rPr/>
        <w:t>.</w:t>
      </w:r>
      <w:r>
        <w:rPr>
          <w:lang w:val="en-US"/>
        </w:rPr>
        <w:t>org</w:t>
      </w:r>
      <w:r>
        <w:rPr/>
        <w:t>/ в раздела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b/>
          <w:bCs/>
          <w:lang w:val="en-US"/>
        </w:rPr>
        <w:t xml:space="preserve">OUTSTANDING RESEARCHERS &amp; PROFESSORS </w:t>
      </w:r>
      <w:r>
        <w:rPr>
          <w:lang w:val="en-US"/>
        </w:rPr>
        <w:t xml:space="preserve">– </w:t>
      </w:r>
      <w:r>
        <w:rPr/>
        <w:t>выдающиеся</w:t>
      </w:r>
      <w:r>
        <w:rPr>
          <w:lang w:val="en-US"/>
        </w:rPr>
        <w:t xml:space="preserve"> </w:t>
      </w:r>
      <w:r>
        <w:rPr/>
        <w:t>учены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рофессо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egister – </w:t>
      </w:r>
      <w:r>
        <w:rPr/>
        <w:t>международный реестр учёных степеней и зван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lang w:val="en-US"/>
        </w:rPr>
        <w:t>Documents</w:t>
      </w:r>
      <w:r>
        <w:rPr>
          <w:b/>
          <w:bCs/>
        </w:rPr>
        <w:t xml:space="preserve"> – </w:t>
      </w:r>
      <w:r>
        <w:rPr/>
        <w:t>королевский указ о создании E.A.I. , заверенный Министром Юстиции Бельг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lang w:val="en-US"/>
        </w:rPr>
        <w:t>Manifesto</w:t>
      </w:r>
      <w:r>
        <w:rPr>
          <w:b/>
          <w:bCs/>
        </w:rPr>
        <w:t xml:space="preserve"> – </w:t>
      </w:r>
      <w:r>
        <w:rPr/>
        <w:t>манифесты стран, в которых открыты отделения по подготовке PhD и Grand PhD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ё сказанное выше относится к системе государственного призн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Что касается признания диплома конкретным зарубежным ВУЗом – прежде всего, необходимо задаться следующим вопросом: </w:t>
      </w:r>
      <w:r>
        <w:rPr>
          <w:b/>
          <w:bCs/>
          <w:i/>
          <w:iCs/>
        </w:rPr>
        <w:t>Ученый собирается там работать без приглашения со стороны иностранного ВУЗа?</w:t>
      </w:r>
      <w:r>
        <w:rPr/>
        <w:t xml:space="preserve"> Если да, тогда ему следует апостилировать российские дипломы и вместе с дипломами </w:t>
      </w:r>
      <w:r>
        <w:rPr>
          <w:lang w:val="en-US"/>
        </w:rPr>
        <w:t>PhD</w:t>
      </w:r>
      <w:r>
        <w:rPr/>
        <w:t>/</w:t>
      </w:r>
      <w:r>
        <w:rPr>
          <w:lang w:val="en-US"/>
        </w:rPr>
        <w:t>Grand</w:t>
      </w:r>
      <w:r>
        <w:rPr/>
        <w:t xml:space="preserve"> </w:t>
      </w:r>
      <w:r>
        <w:rPr>
          <w:lang w:val="en-US"/>
        </w:rPr>
        <w:t>PhD</w:t>
      </w:r>
      <w:r>
        <w:rPr/>
        <w:t xml:space="preserve">, списком научных публикаций и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V</w:t>
      </w:r>
      <w:r>
        <w:rPr/>
        <w:t>. направить запрос в этот ВУЗ на рассмотрение о трудоустройстве. Что будет дальше – зависит от заинтересованности ВУЗа в учёном. Следует учесть, что ВУЗ должен будет платить за трудоустройство иностранца Министерству Труда и Занятости, поскольку, в данном случае, он способствует миграции рабочей силы. При инициативе (заинтересованности) самого ВУЗа в конкретном учёном, речь уже не идёт о признании (ВУЗ и так признает «учёность» этого учёного). ВУЗ сам организует вызов, включает в план занятий и т.д  и т.п. и берет на себя все расходы, связанные с трудоустройством специалис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 xml:space="preserve">Пророческим кажется высказывание Министра образования и науки РФ Андрея Фурсенко - На сегодня образование является частью экономики и, если "разумным образом не выстроить систему образования, существует опасность того, что она будет отодвинута другими системами на второй план".(см.: Работодатели недовольны выпускниками российских вузов </w:t>
      </w:r>
      <w:r>
        <w:rPr>
          <w:color w:val="333333"/>
        </w:rPr>
        <w:t xml:space="preserve">30.08.2004 15:17 | </w:t>
      </w:r>
      <w:r>
        <w:rPr>
          <w:color w:val="808080"/>
        </w:rPr>
        <w:t>РБК</w:t>
      </w:r>
      <w:r>
        <w:rPr/>
        <w:t xml:space="preserve">).  </w:t>
        <w:b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ределенная практическая наработка  интегрированных инструментов универсальной наднациональной методики аттестации высших научных кадров в контексте особых условий Концепции ЕВРАЗЕС получена в результате сотрудничества Кафедры Экономики, управления и оценки МАОК и Российско-Бельгийской Докторантуры </w:t>
      </w:r>
      <w:r>
        <w:rPr>
          <w:sz w:val="28"/>
          <w:szCs w:val="28"/>
          <w:lang w:val="en-US"/>
        </w:rPr>
        <w:t>WUDSES</w:t>
      </w:r>
      <w:r>
        <w:rPr>
          <w:sz w:val="28"/>
          <w:szCs w:val="28"/>
        </w:rPr>
        <w:t xml:space="preserve">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2"/>
    <w:basedOn w:val="Normal"/>
    <w:qFormat/>
    <w:pPr>
      <w:widowControl w:val="false"/>
      <w:spacing w:lineRule="auto" w:line="420"/>
      <w:ind w:firstLine="425"/>
      <w:jc w:val="both"/>
    </w:pPr>
    <w:rPr>
      <w:rFonts w:ascii="CG Times;Times New Roman" w:hAnsi="CG Times;Times New Roman" w:cs="CG 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1:00Z</dcterms:created>
  <dc:creator>САМ</dc:creator>
  <dc:description/>
  <cp:keywords/>
  <dc:language>en-US</dc:language>
  <cp:lastModifiedBy>Mage</cp:lastModifiedBy>
  <dcterms:modified xsi:type="dcterms:W3CDTF">2011-10-08T05:31:00Z</dcterms:modified>
  <cp:revision>2</cp:revision>
  <dc:subject/>
  <dc:title>СЭЗ ЕВРАЗЕС</dc:title>
</cp:coreProperties>
</file>