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ой кризис, ликвидная ловушка и финансовая хрупкость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</w:rPr>
      </w:pPr>
      <w:r>
        <w:rPr>
          <w:i/>
        </w:rPr>
        <w:t>В статье проводится аналогия глобального финансового кризиса и кризиса в Японии, в частности, исследуется проблема бегства от кредитов и близких к нулю процентных ставок в США и странах Европы. В статье рассматриваются также проблемы Понци-финансирования и финансовой хрупкости (нестабильности), вызванные превышением обязательств должников над их активами и отмечается, что в связи с тем, что данные проблемы являются обратной стороной развития основанных на процентных ставках долговых отношений, их решение в рамках традиционной, долговой модели развития не представляется возможным и обосновывается переход от долгового к инвестиционному финансировани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едпринятые большинством стран антикризисные мероприятия хотя и позволили смягчить последствия кризиса, однако для возобновления устойчивого экономического роста этого оказалось недостаточно. Одна из основных проблем заключается в кризисе кредитования реального сектора (диаграмма 1). Как можно видеть, в январе 2010 года объем кредитов реальному сектору снизился (по сравнению с январем 2009) в Германии на 1%, в США более чем на 8% (февраль 2010г.), во Франции рост кредитов составил 0,1%, а в Италии менее 2%. 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иаграмма 1. Годовые темпы роста кредитов реальному сектору, январь 2010, %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1965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Источник: ЕЦБ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www.ecb.int/stats/money/aggregates/bsheets/html/growth_rates_2010-01.en.html, и ФРС США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www.federalreserve.gov/releases/h8/current/default.htm#fn8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чем винить в этом только лишь банки, нежелающие кредитовать экономику, было бы неверно. Немалая «заслуга» в кредитном кризисе принадлежит также населению и фирмам, предъявляющим низкий спрос на кредиты. Одной из основных причин низкого спроса на кредиты являются трудности с обслуживанием кредита, с которыми столкнулись многие фирмы, при одновременном снижении стоимости заложенных под кредит фондовых активов и недвижимости, а также требования по пополнению залоговой стоимости, что повысили риск банкротств фирм и «страх» перед банками. Это, в свою очередь, вызвало бегство от кредита и желание как можно быстрее избавиться от долговых обязательств. Проблема усугубляется тем, что длительный период низких процентных ставок и бурный рост задолженности вызвали как у корпораций, так и финансовых институтов существенный рост левириджа (отношение обязательств</w:t>
      </w:r>
      <w:r>
        <w:rPr>
          <w:lang w:val="az-Latn-AZ"/>
        </w:rPr>
        <w:t xml:space="preserve"> </w:t>
      </w:r>
      <w:r>
        <w:rPr/>
        <w:t>к</w:t>
      </w:r>
      <w:r>
        <w:rPr>
          <w:lang w:val="az-Latn-AZ"/>
        </w:rPr>
        <w:t xml:space="preserve"> собственному капиталу и активам</w:t>
      </w:r>
      <w:r>
        <w:rPr/>
        <w:t xml:space="preserve">) и, поэтому можно предположить, что процесс погашения обязательств может занять достаточно длительный период, и выход из кризиса может затянуться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агнация кредитной активности в США и странах Европы вызвали беспрецедентно низкие процентные ставки (таблица 1), что может вызвать проблему ликвидной ловушки и паралич банковской системы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аблица 1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центные ставки по кредитам и депозитам, %, январь 2010</w:t>
      </w:r>
    </w:p>
    <w:tbl>
      <w:tblPr>
        <w:tblW w:w="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8"/>
        <w:gridCol w:w="108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ьг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вновь привлеченные кредиты на сумму более 1 млн. авро до 1 год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вновь привлеченные срочные депозиты физических лиц до 1 год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сточник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ЦБ, www.ecb.int/stats/money/interest/interest/html/interest_rates_2010-01.en.html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учительным в этой связи является пример Японии, где наблюдаемое с кризисных явлений 80-х по сегодняшний день бегство от кредита (объем кредитов реальному сектору в период с 2002 по 2008 (ноябрь) годы сократился с 521 до 500 трлн. йен) вызвало проблему нулевых процентных ставок, стагнацию и снижение объема депозитов и паралич банковской системы (таблица 2, диаграммы 2 и 3). В частности, объем депозитов за данный период практически не вырос (с 953 до 974 трлн. йен, то есть на 2%), объем же срочных депозитов и депозитов в валюте снизился с 645 до 558 трлн. иен, то есть более чем на 15%. Это, в свою очередь, ведет к «проеданию» сбережений, то есть направлению их на потребительские цели, и уменьшению инвестиционного потенциала экономик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иаграмма 2. Кредиты реальному сектору в Японии (на конец периода), 2002 – ноябрь 2008, трлн. йен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76775" cy="233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Источник: </w:t>
      </w:r>
      <w:r>
        <w:rPr>
          <w:lang w:val="en-US"/>
        </w:rPr>
        <w:t>IMF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2. Процентные ставки в Японии, %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76"/>
        <w:gridCol w:w="773"/>
        <w:gridCol w:w="915"/>
        <w:gridCol w:w="741"/>
        <w:gridCol w:w="135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20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2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2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20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lang w:val="en-US"/>
              </w:rPr>
              <w:t>2010</w:t>
            </w:r>
            <w:r>
              <w:rPr>
                <w:rFonts w:eastAsia="Times New Roman"/>
              </w:rPr>
              <w:t>, март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</w:rPr>
              <w:t>процентные ставки по кредита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1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1,6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ные ставки по срочным депозита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0,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0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0,4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>
          <w:rFonts w:eastAsia="Times New Roman"/>
          <w:vertAlign w:val="superscript"/>
        </w:rPr>
        <w:t>*</w:t>
      </w:r>
      <w:r>
        <w:rPr>
          <w:rFonts w:eastAsia="Times New Roman"/>
        </w:rPr>
        <w:t xml:space="preserve"> сроком до 1 год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Источник: </w:t>
      </w:r>
      <w:r>
        <w:rPr>
          <w:lang w:val="en-US"/>
        </w:rPr>
        <w:t>IMF</w:t>
      </w:r>
      <w:r>
        <w:rPr/>
        <w:t xml:space="preserve"> и ЦБ Японии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иаграмма 3. Объем депозитов в Японии (на конец периода), 2002 – ноябрь 2008, трлн. йен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03800" cy="228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Источник: </w:t>
      </w:r>
      <w:r>
        <w:rPr>
          <w:lang w:val="en-US"/>
        </w:rPr>
        <w:t>IMF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месте с тем, стоит отметить, что в отличии от японского кризиса особенностью последнего, глобального деривативно-долгового кризиса является то, что с проблемами по обслуживанию обязательств столкнулись не только корпорации, но и банки и финансовый сектор, вовлеченный  в операции с деривативами. Именно данная синхронность существенно затрудняет выход мировой экономики из кризиса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реднесрочной перспективе можно ожидать также направления большей части доходов на погашение долгов. Желание как можно быстрее избавиться от задолженности и направление текущих доходов на погашение долга также может препятствовать скорому выходу из кризис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Можно однозначно утверждать, что активизация кредитной деятельности связана с преодолением страха у фирм оказаться неплатежеспособным: чем быстрее будет преодолен данный страх, тем быстрее возобновится стабильный рост мировой экономики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иск оказаться неплатежеспособным является обратной стороной наличия в экономике долговых отношений. Исследуя проблему неплатежеспособности компаний перед финансовым сектором и механизмы Понци – финансирования (практика погашения долгов посредством нового заимствования), Мински выдвинул гипотезу финансовой хрупкости</w:t>
      </w:r>
      <w:r>
        <w:rPr>
          <w:rStyle w:val="FootnoteCharacters"/>
          <w:rStyle w:val="FootnoteAnchor"/>
        </w:rPr>
        <w:footnoteReference w:id="2"/>
      </w:r>
      <w:r>
        <w:rPr/>
        <w:t xml:space="preserve">, обусловленную превышением обязательств над активами, когда должник, неспособный выплатить долг и проценты по нему, для погашения задолженности вынужден делать новые, зачастую по более высоким процентным ставкам, заимствования. Помимо того, что фирмы попадают в долговую ловушку, происходит также перелив капитала от наиболее успешных к наименее успешным фирмам и банкам: рост финансирования неэффективных компаний отвлекает банковские ресурсы от более эффективного размещения средств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онци – финансирование связано также с практикой финансирования долгосрочных инвестиций посредством краткосрочных обязательств. Данная практика существует также среди банков, практикующих выдачу долгосрочных кредитов за счет краткосрочных обязательств, что ведет к разрыву между сроками погашения активов и пассивов и может обернуться кризисом ликвидности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Стоит отметить, что секьюритизация активов и выпуск различного рода деривативов, когда инвестиционные фонды приобретают долгосрочные ценные бумаги и выпускают под их обеспечение краткосрочные коммерческие бумаги несколькими траншами, по сути, также представляет собой финансирование долгосрочных инвестиций посредством краткосрочных обязательств, то есть является разновидностью Понци – финансирования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оит отметить, что проблемы бегства от кредитов, Понци – финансирования и финансовой хрупкости, причиной которых является превышение обязательств должников над активами, являются неотъемлемой частью экономики, основанной на долговых отношениях. Поэтому их решение в условиях экономики, где господствуют основанные на процентных ставках долговые отношения и самовозрастающие (посредством процентных ставок) долговые обязательства, не представляется возможным. Решить данные проблемы можно лишь посредством отказа от долгового и перехода на инвестиционное финансирование. Инвестиционное финансирование, во-первых, предотвратив превышение обязательств над активами, уменьшит риск банкротств, что, в свою очередь, будет способствовать активизации спроса на кредиты. Во – вторых, участие в прибылях, предотвратив превышение обязательств над активами, предотвратит схемы Понци – финансирования. В-третьих, участие в прибылях, предотвратив случаи финансирования долгосрочных инвестиций за счет краткосрочных обязательств, позволит решить проблему финансовой хрупко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ереход к инвестиционному финансированию выгоден также для банков, так как депозиты, размещаемые в банках, также будут представлять не долговое обязательство, а инвестиции. Причем вклады в банки необходимо разделить на сберегательные и инвестиционные. Так, при желании просто отложить деньги на будущее, индивидуум может сделать беспроцентный вклад, представляющий собой долговое обязательство, при желании же преумножить свое богатство владелец сбережений может воспользоваться инвестиционным вкладом, представляющим участие в прибыли. При этом, обязательное страхование и индексация должна распространяться только лишь на сберегательные, бездоходные вклады, что может привести к уменьшению проблемы </w:t>
      </w:r>
      <w:r>
        <w:rPr>
          <w:lang w:val="en-US"/>
        </w:rPr>
        <w:t>moral</w:t>
      </w:r>
      <w:r>
        <w:rPr/>
        <w:t xml:space="preserve"> </w:t>
      </w:r>
      <w:r>
        <w:rPr>
          <w:lang w:val="en-US"/>
        </w:rPr>
        <w:t>hazard</w:t>
      </w:r>
      <w:r>
        <w:rPr/>
        <w:t xml:space="preserve">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им образом, глобальный финансово-долговой кризис, вызвав бегство от кредита и снижение до минимума процентных ставок, может привести к ликвидной ловушке, как это произошло в Японии, а также спровоцировать проблему Понци-финансирования. Решение же данных проблем представляется возможным лишь при переходе на инвестиционное финансирование, которое, предотвратив превышение обязательств над активами, уменьшит риск банкротств фирм и банков и приведет к активизации кредитной деятельности. Участие в прибылях позволит также предотвратить случаи финансирования долгосрочных инвестиций за счет краткосрочных обязательств, а также позволит решить проблему Понци – финансирования и финансовой хрупкости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TextBody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1. Розмаинский И.В. Гипотеза финансовой нестабильности» Мински: теория делового цикла XXI века, http://ie.boom.ru/Rozmainsky/fragilation.htm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Розмаинский И.В. Гипотеза финансовой нестабильности» Мински: теория делового цикла XXI века, http://ie.boom.ru/Rozmainsky/fragilation.htm 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MS Mincho;?l?r ??Ѓfc" w:cs="Times New Roman"/>
    </w:rPr>
  </w:style>
  <w:style w:type="character" w:styleId="Style16">
    <w:name w:val="Текст сноски Знак"/>
    <w:qFormat/>
    <w:rPr>
      <w:rFonts w:eastAsia="MS Mincho;?l?r ??Ѓfc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1:00Z</dcterms:created>
  <dc:creator>User</dc:creator>
  <dc:description/>
  <cp:keywords/>
  <dc:language>en-US</dc:language>
  <cp:lastModifiedBy>Mage</cp:lastModifiedBy>
  <dcterms:modified xsi:type="dcterms:W3CDTF">2011-10-08T05:31:00Z</dcterms:modified>
  <cp:revision>2</cp:revision>
  <dc:subject/>
  <dc:title/>
</cp:coreProperties>
</file>