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СКИЙ ГОСУДАРСТВЕННЫЙ УНИВЕРСИТЕТ ЭКОНОМИКИ И СЕРВИС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ЖДУНАРОДНЫХ ОТНОШЕНИЙ</w:t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исциплина: Международные отнош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инамика российско-таджикских отношений</w:t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ка 1 кур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овенко А.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бко А.С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ладивосток</w:t>
      </w:r>
    </w:p>
    <w:p>
      <w:pPr>
        <w:pStyle w:val="Style16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Style16"/>
        <w:spacing w:lineRule="auto" w:line="360" w:before="0" w:after="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Динамика российско-таджикских отношений</w:t>
      </w:r>
    </w:p>
    <w:p>
      <w:pPr>
        <w:pStyle w:val="Style16"/>
        <w:spacing w:lineRule="auto" w:line="360" w:before="0" w:after="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Развитию СНГ и взаимоотношениям со странами Содружества руководство Российской Федерации уделяет особое внимание. В системе российских внешнеполитических приоритетов Центрально-Азиатский регион занимает одно из ведущих мест. И в этом ракурсе в российской внешней политике стратегическое значение имеет развитие российско-таджикских отношений. Россия и Таджикистан объединены общей судьбой, тесным культурным взаимодействием, вековой дружбой своих народов. Таджикистан для России - старый друг. И он остается нашим верным союзником и в новых исторических условиях. Мы с уверенностью смотрим на будущее российско-таджикских отношений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Нынешний этап в развитии российско-таджикского сотрудничества начался с официального визита Президента России В. В. Путина в Душанбе (октябрь 2004 г.) и отличался чрезвычайно высокой интенсивностью контактов. За эти годы состоялись неоднократные встречи на высшем уровне руководителей наших государств В. В. Путина и Э. Рахмона. Традиционными стали регулярные контакты на правительственном и парламентском уровнях как в двустороннем формате, так и в рамках межгосударственных объединений. Целый ряд текущих проблем решается в межведомственном и межрегиональном уровнях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нас, россиян, особое значение имеет признание высокой роли Президента России В. В. Путина в развитии российско-таджикских отношений, которая была отмечена в 2007 году высшей государственной наградой Республики Таджикистан. Показательно, что награждение состоялось в рамках состоявшихся в начале октября 2007 года душанбинских саммитов СНГ, ЕврАзЭС и ОДКБ, которые, бесспорно, стали главным событием не только политической и экономической жизни Республики Таджикистан, но и стран СНГ. Душанбинский саммит придал новый импульс развитию межгосударственного и регионального взаимодействия на постсоветском пространстве. Дальнейшему усилению роли Таджикистана в этих процессах способствовало и его председательство в СНГ и ЕврАзЭС в 2008 году, а также проведение в Душанбе очередного саммита ШОС. Республика Таджикистан при неизменной поддержке России становится все более активным и влиятельным субъектом региональной и международной политики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я об актуальной сегодня теме "соперничества" или "новых больших и малых игр" в Центральной Азии, хочу отметить, что Россия не претендует на некую монополию или какую-то особую роль в Центрально-Азиатском регионе. Более того, Российская Федерация не "играет" здесь ни в какие игры, а работает с учетом своих интересов и интересов своих стратегических партнеров, среди которых Республика Таджикистан занимает важное место. Россия исторически присутствует в этом регионе и лучше других адаптирована к местным реалиям, и, учитывая это, с нами активно сотрудничают в решении региональных вопросов КНР, Индия, Иран, США, страны Евросоюза. Мы заинтересованы в совместной работе по целому ряду направлений. Следует подчеркнуть также, что, вопреки некоторым мнениям, мы не относимся к нашим партнерам в Центральной Азии, как к "младшим братьям"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оборот, Россия - страна наиболее открытая к любым формам равноправного сотрудничества в регионе и с другими странами, в том числе на конкурентной основе. Вместе с тем ясно, что мы добиваемся, чтобы в полной мере учитывались традиционные стратегические интересы России в Центрально-Азиатском регионе, в том числе через деятельность в нем таких проверенных временем интеграционных структур, как СНГ, ЕврАзЭС, ОДКБ и ШОС. Деятельность этих организаций в Центральной Азии показывает, что в регионе складываются эффективные механизмы многостороннего и двустороннего сотрудничества. В частности, уже в ближайшей перспективе будет решена задача создания полноценного Таможенного союза, о чем главы государств СНГ договорились в Душанбе, что даст возможность перейти к интеграционному этапу более высокого уровня. И в этом плане всестороннее развитие российско-таджикского взаимодействия здесь играет огромную роль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15-летием установления дипломатических отношений между Российской Федерацией и Республикой Таджикистан было отмечено развитие многоплановых двусторонних отношений, которое отвечает интересам наших государств и способствует всемерному укреплению традиционной дружбы и взаимопонимания между Россией и Таджикистаном, обеспечению мира и безопасности в Центральной Азии. И самое главное, что практические результаты обоюдного стремления наших стран к тесному сотрудничеству позволяют вывести отношения между нами на новый уровень, соответствующий потенциалу и потребностям наших народов. Примечательно, что встречи В. Путина и Э. Рахмона стали постоянными, они носят деловой, дружественный характер и придают динамику нашим отношениям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встрече В. В. Путина и Э. Рахмона в Душанбе (октябрь 2007 г.) не было подписано каких-то документов, но эта встреча затронула целый комплекс проблем, двусторонних отношений, в том числе и прежде всего те из них, которые мешают динамике всестороннего взаимодействия Республики Таджикистан и Российской Федерации. Самое главное, чтобы эти отношения становились еще более прагматичными и взаимовыгодными и полностью отвечающими интересам Российской Федерации и Республики Таджикистан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я и Таджикистан поддерживают друг друга в решении региональных и мировых проблем, осуществляют координированное сотрудничество в рамках ШОС, СНГ, ОДКБ, ЕврАзЭС. Мы тесно координируем свою совместную работу в международных организациях. Такую модель нашего взаимодействия поддерживают с самого начала Президент Э. Рахмон и бывший министр иностранных дел РТ Т. Назаров. Уместно вспомнить, что Т. Н. Назаров, который 12 лет возглавлял МИД РТ, награжден орденом Дружбы за большой вклад в развитие дружественных отношений между нашими народами и странами. Этой же высокой наградой за большой вклад в развитие российско-таджикских отношений награжден и бывший посол Таджикистана в России, а ныне первый заместитель нижней палаты Парламента Таджикистана С. Сафаров. Это настоящие патриоты Таджикистана и друзья России - понятия очень близкие друг другу, как считают таджикистанцы. То же самое можно сказать о Лаврове, Белове, Михайлове, Пешкове и многих других россиянах, начиная с Президента В. В. Путина, которые годами успешно работают в таджикском направлении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ругие ведут речь об усилении своего влияния на регион, то для России важно восстановить традиционный уровень сотрудничества между нашими народами и странами в новых условиях. Думается, что в перспективе Российская Федерация и Республика Таджикистан могут реализовывать свои совместные проекты не только здесь, но и в целом в Центральной Азии, в частности в Афганистане и далее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я старается содействовать и восстановлению братских отношений доверия и сотрудничества между странами региона, проявляет заинтересованность и в разумном решении водно-энергетических проблем Центральной Азии. Вода в мире является ценным товаром, и Таджикистан должен иметь возможность зарабатывать на своих богатых гидроресурсах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я, в отличие от многих других, не только декларирует свои намерения, но и активно работает, прежде всего в гидроэнергетической сфере Таджикистана. Мы совместно успешно строим Сангтудинскую ГЭС-1, фактически на пустом месте создав эффективно работающую команду строителей-энергетиков, среди которых большинство граждан Таджикистана. 20 января 2008 года состоялась торжественная церемония пуска первого агрегата гидроэлектростанции, в которой приняли участие Президент РТ Э. Рахмон, заместитель председателя правительства Российской Федерации С. Нарышкин, председатель правления ОАО РАО "ЕЭС России" А. Чубайс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Рогунской ГЭС, вокруг строительства которой вместо работы начались никому не нужные баталии и дрязги, Президент В. В. Путин на встрече с Президентом Э. Рахмоном в Душанбе четко заявил, что Россия готова совместно с Таджикистаном достраивать этот крупный и очень важный для Таджикистана и региона объект. Возможности у России для строительства Рогунской ГЭС есть, и они будут задействованы в той мере, в какой они будут отвечать интересам Таджикистана и России. Российская Федерация определилась по этому вопросу. Доли сторон в достройке ГЭС, участие других инвесторов - это вопросы предстоящих переговоров, соглашений и договоренностей. Кроме того, Россия по просьбе таджикской стороны обозначила вместо "Русала" другую российскую компанию-оператора, которая могла бы участвовать в этом проекте. Доли стран-участников, партнеров в проекте Рогунской ГЭС, повторяю, определяет прежде всего Таджикистан, и ту часть доли, которую получит Россия, мы сами способны полностью профинансировать, без всяких консорциумов. Если консорциум нужен таджикской стороне - это ее право, пусть создает, привлекает других и т.д. Кроме того, почему-то в Душанбе ждут проект нового межправительственного соглашения от российской стороны. Да, мы готовим свой вариант, но правительство Таджикистана является заказчиком в проекте, и оно, прежде всего как заказчик, должно подготовить приемлемый для себя и для инвесторов проект соглашения. И тогда уже на этой основе согласовывать варианты и подходы. Уверен, что эти и другие вопросы, связанные с Рогунской ГЭС или другими проектами, которые находятся в разработке, конечно, должны быть и будут решены исходя из учета взаимных интересов и договоренностей. Этот принцип для нас имеет базовое значение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, пока, к сожалению, Рогунская ГЭС не строится. Да, возникли противоречия и конфликты между российской компанией и таджикскими партнерами. Но это не означает, что нужно использовать холодные воды Вахша для охлаждения наших отношений. Даже в одной семье возникают споры и разногласия. К сожалению, на этом фоне как в Москве, так и в Душанбе появились и те, кто начинает работать на ухудшение климата российско-таджикского взаимодействия. Такая деятельность может быть весьма вредной, ибо нам друг без друга будет тяжело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я и Таджикистан - это братские страны, и Россия, как никто другой, всегда рядом с таджикским народом в самые трудные годы. И благодаря огромным усилиям наших президентов в последние годы мы еще более сблизилась. Сказано, что тот, кто укрепляет дружбу народов, находится под крылом пророка. Народы России и Таджикистана хотят оставаться под этим благословенным крылом, ибо считают дружбу между Россией и Таджикистаном своей судьбой. </w:t>
      </w:r>
      <w:r>
        <w:rPr>
          <w:b/>
          <w:bCs/>
          <w:sz w:val="28"/>
          <w:szCs w:val="28"/>
        </w:rPr>
        <w:t>Энергию строящихся и планируемых энергетических объектов, которых будет много на земле Таджикистана, важно превратить в тепло наших сердец, нашей дружбы, как это сделали в свое время строители Нурекской ГЭС. Российско-таджикское сотрудничество - важный фактор преемственности созидательных традиций наших народов, укрепления интеграционных процессов в регионе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ая Федерация и Республика Таджикистан активно взаимодействуют в военной, правоохранительной и антинаркотической деятельности. Мы передали Таджикистану несколько самолетов и вертолетов. Оказывается содействие в становлении таджикской погранслужбы не только декларативно, но и необходимым оборудованием, советническим аппаратом. Руководство Таджикистана наградило более 30 российских пограничников высокими государственными наградами, тем самым выразив благодарность народа Таджикистана российским воинам. 201-я российская военная база защищает общие интересы всего Содружества и находится в постоянном контакте с Вооруженными силами Республики Таджикистан, и в этом плане наши военные высоко ценят усилия Министерства обороны Таджикистана по налаживанию боевого братства. Новые возможности сотрудничества в этой и в других отраслях наметили наши президенты на встрече в Душанбе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всем параметрам сотрудничества у Российской Федерации и Республики Таджикистан имеются точки соприкосновения интересов и главное - возможности для равноправного и взаимовыгодного партнерства. Мы считаем, что в интересах наших стран надо сохранять достигнутую динамику нашего взаимодействия, прежде всего в экономической сфере. Кроме РАО "ЕЭС России" в Таджикистане работают "Газпром", компания "Русские отели" и более 100 совместных предприятий, которые осуществляют свои проекты в Республике Таджикистан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прямые накопленные инвестиции за годы сотрудничества составляют более половины всех прямых накопленных иностранных инвестиций в экономике Республики Таджикистан и на сегодняшний день превышают 0,5 млрд. долларов. В 2007 году Таджикистан посетили свыше 400 российских бизнесменов. В ближайшие годы мы готовы увеличить российский инвестиционный капитал до 2,5 - 3 млрд. долларов. Но необходимо, чтобы и таджикская сторона создавала более благоприятные условия для российских инвестиций и их защиты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енную роль в развитии межрегионального сотрудничества стал играть ежегодный Межпарламентский форум "Россия - Таджикистан: потенциал межрегионального сотрудничества" (под кураторством С. Миронова и М. Убайдуллоева). В 2007 году Форум проходил в Москве и Оренбурге в сопровождении ярмарок товаров, овощей, фруктов. Эти форумы становятся демонстрацией сотрудничества, а также достижением культуры и искусства. И эту практику важно продолжить. В сентябре 2008 года очередной форум прошел в Душанбе. Великолепную подготовительную работу провел город Душанбе, Согдийская и Хатлонская области. 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предприятия и фирмы готовы организовать целый ряд совместных компаний по производству оборудования для малых ГЭС, по выпуску и ремонту насосов, гидросиловых устройств для машинного орошения, сельскохозяйственных машин и оборудования, необходимых производственных мощностей для переработки хлопка и развития легкой и строительной промышленности и т.д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ам необходимо активизировать и работу совместной Межправкомиссии. Тем более что фактически уже готов к подписанию целый ряд двусторонних соглашений о создании в наших столицах культурных центров, по восстановлению деятельности научной станции "Памир - Чеколтай", по улучшению нашего взаимодействия в миграционной сфере, в развитии школьного и вузовского образования, науки и технологий. В последнее время активно работает рабочая группа МПК по миграционным вопросам (К. Ромодановский, М. Салихов), что позволяет вовремя решать многие трудности в этой сложной сфере взаимодействия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ое внимание в нашем стратегическом партнерстве мы уделяем реализации гуманитарных проектов. Около 3 тыс. таджикистанцев учатся в российских вузах, наши министерства образования и культуры находятся в постоянном контакте. Мы оказываем помощь библиотекам и учебным заведениям Таджикистана. Почти каждую неделю в республику из России приезжают представители органов власти, бизнеса, фондов для реализации гуманитарных проектов. Успешно работает Российско-таджикский славянский университет (РТСУ), при нем организована новая российско-таджикская школа (бывшая школа N14 г. Душанбе). Авторитет российских, русских школ в Таджикистане очень высок. Об этом говорит и успешно прошедший в Республике Таджикистан Год русского языка. За последние годы мы передали более 200 тыс. экземпляров учебной и художественной литературы таджикским школам, где изучается русский язык. Но при этом важно понимать, что выделяемые Министерством образования Таджикистана два часа в неделю на изучение русского языка не позволяют решить эту задачу на качественном уровне. При нашем активном взаимодействии, в том числе и в подготовке учителей русского языка, думаю, и в этом деле произойдут необходимые изменения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и Российско-таджикском (славянском) университете продолжают функционировать курсы повышения квалификации для учителей русского языка и литературы средних школ республики. В 2007 году около 150 преподавателей прошли там переподготовку; в Таджикском государственном университете восстановлен факультет русского языка и литературы; совместно с Минобразования РТ и при поддержке посольства России в Таджикистане в Душанбе прошла международная конференция по русскому языку; в течение 2007 года проведены городская и республиканская олимпиады по русскому языку и литературе среди школьников старших классов. По результатам городских олимпиад планируется провести заключительный этап республиканской олимпиады по русскому языку и литературе. И это все отвечает установкам Президента Э. Рахмона - в совершенстве овладевать таджикским и русским языками. </w:t>
      </w:r>
      <w:r>
        <w:rPr>
          <w:b/>
          <w:bCs/>
          <w:sz w:val="28"/>
          <w:szCs w:val="28"/>
        </w:rPr>
        <w:t>Русский язык, в соответствии со ст. 2 Конституции Республики Таджикистан, имеет статус языка межнационального общения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Еще одним ярким подтверждением тесных дружественных отношений между Россией и Таджикистаном стала оказанная по линии МЧС России в начале 2008 года гуманитарная помощь населению Республики Таджикистан в счет добровольного взноса Российской Федерации в фонд Всемирной продовольственной программы ООН за 2007 год. В города Душанбе и Ходжент железнодорожным транспортом были доставлены 2202 тонны пшеничной муки, 550 тонн гороха, 278 тонн подсолнечного масла, общей стоимостью 3 млн. долларов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Мы с удовлетворением отмечаем, что Республика Таджикистан успешно преодолевает последствия гражданской войны. </w:t>
      </w:r>
      <w:r>
        <w:rPr>
          <w:b/>
          <w:bCs/>
          <w:sz w:val="28"/>
          <w:szCs w:val="28"/>
        </w:rPr>
        <w:t>Не стоит забывать, что исторические соглашения по достижению мира в Таджикистане были подписаны в Георгиевском зале Московского Кремля. Никто другой не может похвалиться таким мощным потенциалом дружбы и сотрудничества с Таджикистаном, который имеет Россия.</w:t>
      </w:r>
      <w:r>
        <w:rPr>
          <w:sz w:val="28"/>
          <w:szCs w:val="28"/>
        </w:rPr>
        <w:t xml:space="preserve"> И важно это ценить и обогащать новыми достижениями, не растрачиваться по мелочам, а работать по-крупному, как подобает самостоятельным государствам и талантливым народам. Надо активно работать и взаимодействовать по всем направлениям сотрудничества. Возможности для этого огромные. На их поиски и реализацию работает российское посольство, и с первого дня работы в Таджикистане я - как Чрезвычайный и Полномочный Посол Российской Федерации в Республике Таджикистан. У меня здесь много друзей по совместной учебе в Ленинградском университете и работе в Москве. Их количество растет с каждым днем. Таджикский народ - народ дружбы и сотворчества, духовно близкий к русскому народу и к России. Лучшие годы нашего сотворчества и дружбы, я думаю, еще впереди. И нам всем надо работать на эти перспективы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я о России, некоторые стремятся представить ее "империей", которая желает командовать, управлять всеми. Мы - против вмешательства во внутренние дела Республики Таджикистан, но мы - за международное участие в деле поддержки реформ, которые проводит в стране Президент Э. Рахмон, мы - за становление таджикской демократии на основе международного права. Таковы наши подходы. Таджикский народ - талантливый и трудолюбивый, который идет по пути созидания, он нуждается в поддержке и сотрудничестве, а не в понуканиях и поучениях со стороны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итика "открытых дверей", которую проводит Президент Таджикистана Э. Рахмон, направлена на установление тесных отношений со многими странами мира. Но в Таджикистане понимают необходимость закрепления этих отношений в долгосрочном плане, прежде всего с Российской Федерацией как со стратегическим партнером и союзником. На этом пути Республика Таджикистан последовательно закрепила в своей внутренней и внешней политике курс на строительство суверенного, демократического, светского и, бесспорно, благополучного государства.</w:t>
      </w:r>
    </w:p>
    <w:p>
      <w:pPr>
        <w:pStyle w:val="Style16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В заключение реферата отмечу большой вклад поэтов, писателей, журналистов, общественных деятелей Таджикистана в целом в объективное освещение российско-таджикских отношений. Журналисты России в этом плане в определенном долгу перед Таджикистаном и братским таджикским народом, хотя и в Таджикистане уже есть те, кто не всегда объективно пишет о России, о ее политике, о деятельности в Таджикистане российских компаний и учебных заведений, о нахождении здесь российского военного контингента. Порой складывается ощущение, что главная задача, которую перед собой ставят такие издания и подобного рода журналисты, - это покритиковать Россию, обвинить ее в чем-то, не вникая в суть процессов, которые происходят в самой России. А в российской прессе, к сожалению, нередко проявляется стереотип - освещать таджикскую проблематику по примитивной схеме: трудовой мигрант, наркотрафик, нестабильность. Очевидно, что подобные публикации не приносят пользы ни России, ни Таджикистану, и тем более нашим двусторонним отношениям, которые базируются на глубоких традициях дружбы и сотрудничества. Таджикистан вышел из тяжелейшей трагедии и гражданской войны, у страны тысяча проблем, но главное сегодня - наметившаяся устойчивая тенденция к стабильной политической системе и порядку, к улучшению жизни людей. И это высоко ценят граждане Таджикистана и друзья Таджикистана в России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сия всегда открыта для всестороннего братского взаимодействия со своими проверенными друзьями. Если возникают какие-то неясности, мы всегда готовы прояснить нашу позицию, внести коррективы в свою политику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ее динамичному и полнокровному развитию наших двусторонних отношений мешает и имеющее место определенное чиновничье равнодушие и пассивность, попытки создания разного рода искусственных препятствий с обеих сторон. Целый ряд подписанных соглашений и договоренностей не исполняются годами в конкретных министерствах и ведомствах Российской Федерации и Республики Таджикистан. О повышении уровня контроля за выполнением достигнутых между нами договоренностей говорили на встрече в Душанбе президенты наших стран. Это сигнал к более активной и эффективной работе для всех, кто задействован в наших двусторонних отношениях. И для друзей нелишне иногда сверять часы.</w:t>
      </w:r>
    </w:p>
    <w:p>
      <w:pPr>
        <w:pStyle w:val="Style16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 и перспективы российско-таджикского сотрудничества позволяют с оптимизмом смотреть на будущее наших отношений. Убежден, что сложившиеся между Россией и Таджикистаном традиционные отношения дружбы и стратегического партнерства будут и далее закрепляться конкретными делами и получат новый уровень развития, который отвечает интересам и потенциалу наших государств и народов, укреплению мира, безопасности и стабильности в Центральной Ази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33:00Z</dcterms:created>
  <dc:creator>Alexey</dc:creator>
  <dc:description/>
  <cp:keywords/>
  <dc:language>en-US</dc:language>
  <cp:lastModifiedBy>Mage</cp:lastModifiedBy>
  <dcterms:modified xsi:type="dcterms:W3CDTF">2011-10-08T05:33:00Z</dcterms:modified>
  <cp:revision>2</cp:revision>
  <dc:subject/>
  <dc:title>Динамика российско-таджикских отношений</dc:title>
</cp:coreProperties>
</file>