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09" w:leader="none"/>
        </w:tabs>
        <w:spacing w:lineRule="auto" w:line="360"/>
        <w:jc w:val="center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нистерство образования и науки Российской Федерации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едеральное агентство по образованию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«Костромской государственный университет имени Н.А. Некрасов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9" w:leader="none"/>
        </w:tabs>
        <w:spacing w:lineRule="auto" w:line="360"/>
        <w:jc w:val="center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ститут педагогики и психологии</w:t>
      </w:r>
    </w:p>
    <w:p>
      <w:pPr>
        <w:pStyle w:val="Normal"/>
        <w:tabs>
          <w:tab w:val="clear" w:pos="708"/>
          <w:tab w:val="left" w:pos="1309" w:leader="none"/>
          <w:tab w:val="left" w:pos="468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1309" w:leader="none"/>
          <w:tab w:val="left" w:pos="468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1309" w:leader="none"/>
          <w:tab w:val="left" w:pos="468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1309" w:leader="none"/>
          <w:tab w:val="left" w:pos="468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1309" w:leader="none"/>
          <w:tab w:val="left" w:pos="468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1309" w:leader="none"/>
          <w:tab w:val="left" w:pos="468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1309" w:leader="none"/>
          <w:tab w:val="left" w:pos="468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1309" w:leader="none"/>
          <w:tab w:val="left" w:pos="468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1309" w:leader="none"/>
          <w:tab w:val="left" w:pos="4680" w:leader="none"/>
        </w:tabs>
        <w:spacing w:lineRule="auto" w:line="360"/>
        <w:jc w:val="center"/>
        <w:rPr>
          <w:b/>
          <w:b/>
          <w:color w:val="000000"/>
          <w:sz w:val="28"/>
          <w:szCs w:val="44"/>
          <w:lang w:val="en-US" w:eastAsia="en-US"/>
        </w:rPr>
      </w:pPr>
      <w:r>
        <w:rPr>
          <w:b/>
          <w:color w:val="000000"/>
          <w:sz w:val="28"/>
          <w:szCs w:val="44"/>
          <w:lang w:val="en-US" w:eastAsia="en-US"/>
        </w:rPr>
        <w:t>Грузино-</w:t>
      </w:r>
      <w:r>
        <w:rPr>
          <w:b/>
          <w:color w:val="000000"/>
          <w:sz w:val="28"/>
          <w:szCs w:val="44"/>
          <w:lang w:val="uk-UA" w:eastAsia="en-US"/>
        </w:rPr>
        <w:t>ю</w:t>
      </w:r>
      <w:r>
        <w:rPr>
          <w:b/>
          <w:color w:val="000000"/>
          <w:sz w:val="28"/>
          <w:szCs w:val="44"/>
          <w:lang w:val="en-US" w:eastAsia="en-US"/>
        </w:rPr>
        <w:t>жно</w:t>
      </w:r>
      <w:r>
        <w:rPr>
          <w:b/>
          <w:color w:val="000000"/>
          <w:sz w:val="28"/>
          <w:szCs w:val="44"/>
          <w:lang w:val="uk-UA" w:eastAsia="en-US"/>
        </w:rPr>
        <w:t>о</w:t>
      </w:r>
      <w:r>
        <w:rPr>
          <w:b/>
          <w:color w:val="000000"/>
          <w:sz w:val="28"/>
          <w:szCs w:val="44"/>
          <w:lang w:val="en-US" w:eastAsia="en-US"/>
        </w:rPr>
        <w:t>сетинский конфликт</w:t>
      </w:r>
      <w:r>
        <w:rPr>
          <w:b/>
          <w:color w:val="000000"/>
          <w:sz w:val="28"/>
          <w:szCs w:val="44"/>
          <w:lang w:val="uk-UA" w:eastAsia="en-US"/>
        </w:rPr>
        <w:t xml:space="preserve">. </w:t>
      </w:r>
      <w:r>
        <w:rPr>
          <w:b/>
          <w:color w:val="000000"/>
          <w:sz w:val="28"/>
          <w:szCs w:val="44"/>
          <w:lang w:val="en-US" w:eastAsia="en-US"/>
        </w:rPr>
        <w:t>Причины и последствия</w:t>
      </w:r>
    </w:p>
    <w:p>
      <w:pPr>
        <w:pStyle w:val="Normal"/>
        <w:tabs>
          <w:tab w:val="clear" w:pos="708"/>
          <w:tab w:val="left" w:pos="1309" w:leader="none"/>
          <w:tab w:val="left" w:pos="468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5797"/>
        <w:rPr/>
      </w:pPr>
      <w:r>
        <w:rPr>
          <w:color w:val="000000"/>
          <w:sz w:val="28"/>
          <w:szCs w:val="22"/>
          <w:lang w:val="en-US" w:eastAsia="en-US"/>
        </w:rPr>
        <w:t>Выполнил: Круглов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5797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Максим Владимирович</w:t>
      </w:r>
    </w:p>
    <w:p>
      <w:pPr>
        <w:pStyle w:val="Normal"/>
        <w:tabs>
          <w:tab w:val="clear" w:pos="708"/>
          <w:tab w:val="left" w:pos="1309" w:leader="none"/>
          <w:tab w:val="left" w:pos="468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1309" w:leader="none"/>
          <w:tab w:val="left" w:pos="468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1309" w:leader="none"/>
          <w:tab w:val="left" w:pos="468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1309" w:leader="none"/>
          <w:tab w:val="left" w:pos="468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1309" w:leader="none"/>
          <w:tab w:val="left" w:pos="468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1309" w:leader="none"/>
          <w:tab w:val="left" w:pos="468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1309" w:leader="none"/>
          <w:tab w:val="left" w:pos="468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1309" w:leader="none"/>
          <w:tab w:val="left" w:pos="468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1309" w:leader="none"/>
          <w:tab w:val="left" w:pos="468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1309" w:leader="none"/>
          <w:tab w:val="left" w:pos="468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1309" w:leader="none"/>
          <w:tab w:val="left" w:pos="4680" w:leader="none"/>
        </w:tabs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острома 2008</w:t>
      </w:r>
      <w:r>
        <w:br w:type="page"/>
      </w:r>
    </w:p>
    <w:p>
      <w:pPr>
        <w:pStyle w:val="Normal"/>
        <w:tabs>
          <w:tab w:val="clear" w:pos="708"/>
          <w:tab w:val="left" w:pos="1309" w:leader="none"/>
          <w:tab w:val="left" w:pos="46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>План</w:t>
      </w:r>
    </w:p>
    <w:p>
      <w:pPr>
        <w:pStyle w:val="Normal"/>
        <w:tabs>
          <w:tab w:val="clear" w:pos="708"/>
          <w:tab w:val="left" w:pos="1309" w:leader="none"/>
          <w:tab w:val="left" w:pos="46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  <w:tab w:val="left" w:pos="1309" w:leader="none"/>
          <w:tab w:val="left" w:pos="4680" w:leader="none"/>
        </w:tabs>
        <w:spacing w:lineRule="auto" w:line="360"/>
        <w:ind w:left="0" w:hanging="0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 xml:space="preserve"> </w:t>
      </w:r>
      <w:r>
        <w:rPr>
          <w:color w:val="000000"/>
          <w:sz w:val="28"/>
          <w:szCs w:val="40"/>
          <w:lang w:val="en-US" w:eastAsia="en-US"/>
        </w:rPr>
        <w:t>«Республика» Южная Осе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  <w:tab w:val="left" w:pos="1309" w:leader="none"/>
          <w:tab w:val="left" w:pos="46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40"/>
          <w:lang w:val="en-US" w:eastAsia="en-US"/>
        </w:rPr>
        <w:t xml:space="preserve"> </w:t>
      </w:r>
      <w:r>
        <w:rPr>
          <w:color w:val="000000"/>
          <w:sz w:val="28"/>
          <w:szCs w:val="40"/>
          <w:lang w:val="en-US" w:eastAsia="en-US"/>
        </w:rPr>
        <w:t>Война в Южной Осетии 200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  <w:tab w:val="left" w:pos="1309" w:leader="none"/>
          <w:tab w:val="left" w:pos="4680" w:leader="none"/>
        </w:tabs>
        <w:spacing w:lineRule="auto" w:line="360"/>
        <w:ind w:left="0" w:hanging="0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 xml:space="preserve"> </w:t>
      </w:r>
      <w:r>
        <w:rPr>
          <w:color w:val="000000"/>
          <w:sz w:val="28"/>
          <w:szCs w:val="40"/>
          <w:lang w:val="en-US" w:eastAsia="en-US"/>
        </w:rPr>
        <w:t>Версии причин начала войны в Южной Осетии (2008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  <w:tab w:val="left" w:pos="1309" w:leader="none"/>
          <w:tab w:val="left" w:pos="46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40"/>
          <w:lang w:val="en-US" w:eastAsia="en-US"/>
        </w:rPr>
        <w:t xml:space="preserve"> </w:t>
      </w:r>
      <w:r>
        <w:rPr>
          <w:color w:val="000000"/>
          <w:sz w:val="28"/>
          <w:szCs w:val="40"/>
          <w:lang w:val="en-US" w:eastAsia="en-US"/>
        </w:rPr>
        <w:t>Перемир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  <w:tab w:val="left" w:pos="1309" w:leader="none"/>
          <w:tab w:val="left" w:pos="4680" w:leader="none"/>
        </w:tabs>
        <w:spacing w:lineRule="auto" w:line="360"/>
        <w:ind w:left="0" w:hanging="0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 xml:space="preserve"> </w:t>
      </w:r>
      <w:r>
        <w:rPr>
          <w:color w:val="000000"/>
          <w:sz w:val="28"/>
          <w:szCs w:val="40"/>
          <w:lang w:val="en-US" w:eastAsia="en-US"/>
        </w:rPr>
        <w:t>Воинские потери и жертвы вой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  <w:tab w:val="left" w:pos="1309" w:leader="none"/>
          <w:tab w:val="left" w:pos="4680" w:leader="none"/>
        </w:tabs>
        <w:spacing w:lineRule="auto" w:line="360"/>
        <w:ind w:left="0" w:hanging="0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 xml:space="preserve"> </w:t>
      </w:r>
      <w:r>
        <w:rPr>
          <w:color w:val="000000"/>
          <w:sz w:val="28"/>
          <w:szCs w:val="40"/>
          <w:lang w:val="en-US" w:eastAsia="en-US"/>
        </w:rPr>
        <w:t>Последствия</w:t>
      </w:r>
    </w:p>
    <w:p>
      <w:pPr>
        <w:pStyle w:val="Normal"/>
        <w:tabs>
          <w:tab w:val="clear" w:pos="708"/>
          <w:tab w:val="left" w:pos="374" w:leader="none"/>
          <w:tab w:val="left" w:pos="1309" w:leader="none"/>
          <w:tab w:val="left" w:pos="4680" w:leader="none"/>
        </w:tabs>
        <w:spacing w:lineRule="auto" w:line="360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Вывод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9" w:leader="none"/>
          <w:tab w:val="left" w:pos="4680" w:leader="none"/>
        </w:tabs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40"/>
          <w:lang w:val="en-US" w:eastAsia="en-US"/>
        </w:rPr>
        <w:t>«Республика» Южная Осетия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олица - Цхинвал (Цхинвали). 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селение - около 85 тыс., осетины - около 67%, грузины - около 25%, другие национальности - около 7% (2003). Около 40 тыс. беженцев из Южной Осетии находятся в Северной Осетии. 95% населения имеют российское гражданство(1 июня 2002 года, после принятия в России нового закона о гражданстве, который предоставлял право бывшим гражданам СССР, оставшимся без гражданства после распада Советского Союза, обменять советские паспорта на российские, началась массовая выдача российских паспортов жителям Южной Осетии и Абхазии), в том числе значительная часть грузинского населения имеет как грузинское, так и российское гражданство. 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литический статус Южной Осетии остается неопределенным. Самопровозглашенная республика не признана мировым сообществом, а официальный статус, Тбилиси, считает Южную Осетию Цхинвальским регионом Грузии, но фактически не контролирует его. </w:t>
      </w:r>
    </w:p>
    <w:p>
      <w:pPr>
        <w:pStyle w:val="Normal"/>
        <w:tabs>
          <w:tab w:val="clear" w:pos="708"/>
          <w:tab w:val="left" w:pos="1309" w:leader="none"/>
          <w:tab w:val="left" w:pos="46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9" w:leader="none"/>
          <w:tab w:val="left" w:pos="4680" w:leader="none"/>
        </w:tabs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40"/>
          <w:lang w:val="en-US" w:eastAsia="en-US"/>
        </w:rPr>
        <w:t xml:space="preserve"> </w:t>
      </w:r>
      <w:r>
        <w:rPr>
          <w:b/>
          <w:color w:val="000000"/>
          <w:sz w:val="28"/>
          <w:szCs w:val="40"/>
          <w:lang w:val="en-US" w:eastAsia="en-US"/>
        </w:rPr>
        <w:t>Война в Южной Осетии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 успели хотя бы чуть утихнуть выстрелы и взрывы от предыдущих, как на Кавказе разразилась новая война, теперь уже между Грузией и Южной Осетией. Позднее в этом конфликте появились и новые участники со стороны Южной Осетии, Россия и Абхазия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нное вооружённое противостояние стало следствием обострения Южноосетинского конфликта, официальной датой начала которого принято считать 10 ноября 1989г., когда советом народных депутатов Юго-Осетинской автономной области Грузинской Советской Социалистической Республики было принято решение о создании автономной Юго - Осетинской республики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яркие витки этого конфликта происходили и ранее: в 2004 году (когда 31 мая грузинская сторона перебросила подразделения своих Внутренних войск с тяжёлой военной техникой в зону грузино-осетинского конфликта), в феврале 2006 года, а также в 2007 году, когда произошёл инцидент с падением «российской» ракеты в районе грузинского посёлка Цителубани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ем не менее, обострение грузино-осетинского конфликта в августе 2008 года, бесспорно, является самым кровопролитным за всю его историю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онце июля — начале августа 2008 года происходила эскалация грузино-южноосетинского конфликта. Регулярно происходили перестрелки и огневые налеты разной степени интенсивности. Мирные жители Южной Осетии в массовом порядке стали покидать зону конфликта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нём 7 августа 2008 года секретарь Совета безопасности Южной Осетии Анатолий Баранкевич заявил: «По всей границе с Южной Осетией наблюдается активность войск Грузии. Все это говорит о том, что Грузия начинает широкомасштабную агрессию против нашей республики»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 xml:space="preserve">3. Версии причин начала войны в Южной Осетии </w:t>
      </w:r>
    </w:p>
    <w:p>
      <w:pPr>
        <w:pStyle w:val="Normal"/>
        <w:tabs>
          <w:tab w:val="clear" w:pos="708"/>
          <w:tab w:val="left" w:pos="1309" w:leader="none"/>
          <w:tab w:val="left" w:pos="46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309" w:leader="none"/>
          <w:tab w:val="left" w:pos="46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тики выделяют несколько версий причин по, которым разгорелась война на территории Южной Осетии. Рассмотрим основные из н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  <w:tab w:val="left" w:pos="468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>Версия Грузии: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 августа командующий грузинскими миротворцами Мамука Курашвили назвал действия Грузии в Южной Осетии «операцией по наведению в Цхинвальском регионе конституционного порядка». Государственный министр Грузии по реинтеграции Темур Якобашвили пояснил, что «целью руководства Грузии является не взятие городов. В Тбилиси хотят лишь поставить точку на криминальном режиме, чтобы никто не угрожал нашим городам, гражданам и инфраструктуре». Грузинская сторона заявила, что действия грузинской армии в Южной Осетии были ответом на нарушение режима прекращения огня.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 августа государственный министр Грузии по вопросам реинтеграции Темур Якобашвили заявил в интервью украинскому агентству «УНИАН»: «…решение атаковать Цхинвали было принято только тогда, когда колонна российской военной техники начала входить в Южную Осетию. Рассказы о том, что мы из установок „Град“ нанесли удар по Цхинвали — враньё! Цхинвали бомбили русские после того, как мы взяли его на четыре с половиной часа. Мы бомбили окрестные высоты, используя, в том числе авиацию и „Град“. Подчеркиваю, не населенные пункты»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 сентября заместитель министра иностранных дел Грузии Григол Вашадзе в интервью дипломатическому корреспонденту «Интерфакса» заявил, что «с 1 по 7 августа тяжелая артиллерия так называемых южноосетинских сил под руководством российских военных сровняла с землей все грузинские деревни, прилегающие к зоне конфликта»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официальным заявлениям грузинской стороны, российские миротворческие силы, оставшиеся на территории Грузии после подписания плана Медведева-Саркози, «реально представляли оккупационные войска, главной целью которых было не урегулирование конфликта, а присвоение грузинских территорий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>Версия Южной Осетии: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южноосетинской интерпретации, война вызвана этническим конфликтом между осетинами, которые защищали исконно-осетинские земли, и грузинами, которые ущемляли права осетин и виновны в геноциде; осетины при умеренной поддержке русских войск навсегда изгнали грузин и добились независимости. 8 августа президент Южной Осетии Эдуард Кокойты сообщил о многочисленных жертвах среди мирных жителей Южной Осетии и обвинил президента Грузии Михаила Саакашвили в геноциде осетинского народа. В своем интервью Кокойты так же признал случаи мародерства в грузинских сел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>Версия России: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 августа помощник главкома сухопутных войск РФ И. Конашенков заявил, что части и подразделения 58-й армии, прибыв на окраину Цхинвали, «приступили к подготовке операции по принуждению к миру в зоне ответственности миротворцев»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МИД России Сергей Лавров заявил, что причинами ввода российских войск в зону конфликта стали агрессия Грузии против неподконтрольных ей территорий Южной Осетии и последствия этой агрессии: гуманитарная катастрофа, исход из региона 30 тыс. беженцев, гибель российских миротворцев и многих жителей Южной Осетии. Действия грузинской армии в отношении мирных жителей Лавров квалифицировал как геноцид. Он отметил, что большинство населения Южной Осетии — граждане России и что «ни одна страна мира не осталась бы безучастной к убийству своих граждан и изгнанию их из своих жилищ». Лавров заявил, что Россия «этот конфликт не готовила» и выступала с предложением принять резолюцию Совбеза ООН, призывающую Грузию и Южную Осетию отказаться от применения силы. По мнению Лаврова, «военный ответ России на нападение Грузии на российских граждан и солдат миротворческого контингента был полностью пропорционален». Необходимость бомбардировок военной инфраструктуры, находившейся вне зоны конфликта, Лавров объяснил тем, что она использовалась для поддержки грузинского наступления. Лавров назвал обвинения в том, что Россия, прикрываясь югоосетинским конфликтом, пыталась сбросить правительство Грузии и установить контроль над этой страной, «несусветной чепухой». Он отметил, что как только безопасность в регионе была восстановлена, президент России объявил об окончании военной операции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 августа замдиректора департамента информации и печати МИД России Борис Малахов опроверг версию о том, что целью России является свержение режима М. Саакашвили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 августа президент России Дмитрий Медведев заявил, что «господину Саакашвили надоела вся эта дипломатия, и он попросту решил вырезать мешающих ему осетин»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утверждению заместителя начальника Генерального штаба Вооружённых сил Российской Федерации А. А. Ноговицына, грузинская операция «Чистое поле» против Южной Осетии была разработана Грузией совместно с СШ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  <w:tab w:val="left" w:pos="468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>Версия Абхазии:</w:t>
      </w:r>
    </w:p>
    <w:p>
      <w:pPr>
        <w:pStyle w:val="Normal"/>
        <w:tabs>
          <w:tab w:val="clear" w:pos="708"/>
          <w:tab w:val="left" w:pos="1309" w:leader="none"/>
          <w:tab w:val="left" w:pos="46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2 августа начальник Генерального штаба военно-служащих Абхазии Анатолий Зайцев заявил, что грузинская армия после полного захвата Южной Осетии планировала через 3 часа начать наступательную военную операцию против Абхазии. По его словам, планы у Грузии были таковы: «наносился мощный авиационный удар, производилась высадка первого эшелона десанта с моря в количестве 800 человек на быстроходных катерах, затем еще раз 800 человек должно было высадиться в г. Сухуми, а 6 тысяч человек должны были наносить удар артиллерией и реактивными системами, дальностью стрельбы 45 км, по нашим горно-стрелковым батальонам в Кодорском ущелье и блок постам российских миротворческих сил. Грузины предполагали, что наши подразделения и блокпосты „голубых касок“ будут снесены шквальным огнем в этом узком ущелье, и после этого грузинская группировка начинала наступать в направлении г. Сухум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  <w:tab w:val="left" w:pos="468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>Другие версии: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реди версий, которые рассматривались экспертами, в качестве причины южноосетинского конфликта были и самые экзотические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казывается, военные действия между Грузией и Россией не случайны именно в этом регионе Кавказа, где проходит трубопровод Баку-Джейхан. Якобы борьба велась за азербайджанскую нефть. Конфликт даже посеял панику на международном энергетическом рынке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Грузии нет нефтяных запасов. Но страна является ключевым транспортным узлом экспорта нефти и газа из Азербайджана на запад. Многие опасались, что российские военные самолеты начнут бомбить второй по протяженности нефтепровод в Европе ”Баку-Тбилиси-Джейхан”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2006 года через этот нефтепровод используется для поставки нефти западным рынкам из Азербайджана с берегов Каспийского моря через турецкий средиземноморский порт Джейхан. Через нефтепровод в день проходит 1,2 миллиона баррелей нефти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вропа является основным потребителем нефти, транспортируемой через южно-кавказский трубопровод. Коридор был создан с целью снижения зависимости Запада от энергетических носителей России, которая в последние годы злоупотребляла своей энергетической мощью.Так же говорили, что конфликт якобы был спровоцирован Россией, задавшейся целью вывести нефтепровод из строя, чтобы повысить зависимость Европы от своих энергоносителей. Однако эти глупости и слухи быстро были опровергнуты экспертами: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“</w:t>
      </w:r>
      <w:r>
        <w:rPr>
          <w:color w:val="000000"/>
          <w:sz w:val="28"/>
          <w:szCs w:val="28"/>
          <w:lang w:val="en-US" w:eastAsia="en-US"/>
        </w:rPr>
        <w:t xml:space="preserve">Нарушение работы нефтепровода, несомненно, сыграло бы России на руку, ведь в этом случае нефть из Азербайджана были бы вынуждены транспортировать по российским трубам. Но игра бы не стоила свеч. Потери, которые российская сторона понесла в результате военных действий с Грузией, гораздо значительнее. Жертвы среди мирного населения и серьезно подорванная репутация - слишком высокая цена” 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м ни менее можно предположить что, в большей или меньшей степени, каждая из сторон выдвигает ту версию начала конфликта, которая выгодна, непосредственно, им. Так же, это можно подтвердить интересными некоторыми фактами. Например, возьмём версию Грузии: заявление, государственного министра Грузии Темура Якобашвили о том что, решение атаковать Цхинвали было принято только тогда, когда колонна российской военной техники начала входить в Южную Осетию, противоречит сообщениям мировых информационных агентств и данным разведки, которые говорят о том, что Москва не проводила агрессию, а просто действовала в ответ! 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ерсия Южной Осетии тоже далеко не идеальна: официальная политика властей Южной Осетии в отношении грузинского населения соответствует определению геноцида: действия, совершаемые с намерением уничтожить, полностью или частично, какую-либо национальную, этническую, расовую или религиозную группу как таковую, впрочем, то же в чем и обвиняла Южная Осетия Грузию по отношению к себе. 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чка зрения России об агрессии Грузии против Южной Осетии также противоречитит уставу ООН, так как независимость Южной Осетии на 8 августа 2008 года не была признана ни одни государством мира-членом ООН, в отличие от независимости и территориальной целостности Грузии.</w:t>
      </w:r>
    </w:p>
    <w:p>
      <w:pPr>
        <w:pStyle w:val="Normal"/>
        <w:tabs>
          <w:tab w:val="clear" w:pos="708"/>
          <w:tab w:val="left" w:pos="1309" w:leader="none"/>
          <w:tab w:val="left" w:pos="46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1309" w:leader="none"/>
          <w:tab w:val="left" w:pos="46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>4. Перемирие</w:t>
      </w:r>
    </w:p>
    <w:p>
      <w:pPr>
        <w:pStyle w:val="Normal"/>
        <w:tabs>
          <w:tab w:val="clear" w:pos="708"/>
          <w:tab w:val="left" w:pos="1309" w:leader="none"/>
          <w:tab w:val="left" w:pos="46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309" w:leader="none"/>
          <w:tab w:val="left" w:pos="46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урнал «Русский Newsweek» от 25 августа 2008 года писал: «Разные источники в Москве решающим в пятидневной войне называют понедельник 11 августа, когда российская армия остановилась на подступах к грузинскому городу Гори — на полпути между Цхинвали и Тбилиси. Собеседники Newsweek практически единодушны: в Москве если не планировали, то, как минимум всерьёз рассматривали возможность идти на столицу Грузии. Но по одной из версий, против штурма выступили сами военные — мол, они не готовы к немедленному штурму Тбилиси. По другой версии, пошли „очень жесткие сигналы“ с Запада, и Кремль подал назад. На следующий день президент Медведев на брифинге с французским лидером Николя Саркози объявил, что операция завершена и ее цель достигнута: агрессор наказан!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 августа, на рабочей встрече в Кремле с министром обороны Анатолием Сердюковым и начальником Генштаба Николаем Макаровым, Президент России Дмитрий Медведев заявил, что «на основе доклада принял решение о завершении операции по принуждению Грузии к миру»: «Безопасность наших миротворческих сил и гражданского населения восстановлена. Агрессор наказан и понес значительные потери. Его вооружённые силы дезорганизованы. При возникновении очагов сопротивления и иных агрессивных наступлений принимать решения об уничтожении»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 августа во время визита в Москву председателя Евро Союза президента Франции Н. Саркози, в ходе встречи с президентом России Дмитрием Медведевым и премьер-министром Владимиром Путиным, были согласованы шесть принципов мирного урегулирования (План Медведева — Саркози)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) Не прибегать к использованию силы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 Окончательно прекратить все военные действия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) Свободный доступ к гуманитарной помощи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) Вооружённые силы Грузии возвращаются в места их постоянной дислокации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) Вооружённые силы РФ выводятся на линию, предшествующую началу боевых действий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) Начало международного обсуждения о вопросах будущего статуса Южной Осетии и Абхазии и путей обеспечения их прочной безопасности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 августа Грузия приняла план урегулирования конфликта, но с оговорками. Так, по просьбе грузинского президента был убран пункт о начале обсуждения будущего статуса Южной Осетии и Абхазии. Президент Франции Николя Саркози подтвердил заявление Саакашвили, добавив, что пункт о начале обсуждения будущего статуса двух непризнанных республик убран с согласия президента РФ Дмитрия Медведева. Этот пункт был переформулирован, так как допускал двусмысленную трактовку. После внесения изменений Саакашвили объявил, что подписывается под планом урегулирования и принимает условия прекращения огня в зоне грузино-осетинского конфликта. В новой формулировке шестой пункт звучит так: «Обеспечение международных гарантий безопасности Южной Осетии и Абхазии»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Мы обязательно сделаем уроки из событий в Южной Осетии. Группировка миротворцев, которая останется здесь на постоянной основе, будет увеличена. Миротворцы будут вооружены не только стрелковым оружием, но и тяжёлой военной техникой, в том числе танками», — сказал представитель Минобороны РФ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6 августа президент России Дмитрий Медведев поставил подпись под планом по мирному урегулированию грузино-осетинского конфликта. До этого документ подписали руководители непризнанных государств Южная Осетия и Абхазия, а также президент Грузии Михаил Саакашвили. Подписание этого документа сторонами конфликта окончательно обозначило завершение военных действий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>5. Воинские потери и жертвы войны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Воинские потери и жертвы среди мирного населения: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Южная Осетия: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вечеру 8 августа появились предварительные данные о жертвах: как заявил в интервью информагентству «Интерфакс» президент непризнанной республики Эдуард Кокойты, жертвами нападения грузинских войск на Южную Осетию стали свыше 1400 человек. Утром 9 августа официальный представитель южноосетинского правительства Ирина Гаглоева сообщила о 1600 погибших. Вечером 9 августа посол России в Грузии Вячеслав Коваленко заявил, что погибло не менее 2000 жителей Цхинвали (около 3 % населения Южной Осетии)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Россия: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предварительной информации заместителя начальника Генштаба ВС РФ генерал-полковника Анатолия Ноговицына, на 13 августа потери российских военнослужащих насчитывали 74 человека погибшими, 19 пропавшими без вести, 171 — раненными. 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вые данные были обнародованы 3 сентября главным военным прокурором РФ Сергеем Фридинским; согласно им, потери российских военнослужащих составили 71 человека погибшими и 340 — раненными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анным Грузии, Россия существенно занизила свои потери. Так 12 августа президент Саакашвили заявил, что ВС Грузии уничтожили 400 российских солдат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Грузия: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 августа источник в грузинском правительстве сообщил, что на этот момент с начала конфликта погибло 130 граждан страны, ещё 1165 ранено. В это число входят и военные, и мирные жители, погибшие на территории Грузии в результате российских авианалётов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 августа была обнародована следующая официальная статистика потерь: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обороны — 133 погибших, 70 пропавших без вести, 1199 раненных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внутренних дел — 13 погибших, 209 раненных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жданское население — 69 погибших, 61 раненный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того погибло 215, пропало без вести 70 и ранено 1469 граждан стран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Беженцы: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5 августа официальный представитель Управления верховного комиссара ООН по делам беженцев (УВКБ) Рон Редмонд сообщил, что беженцами в результате конфликта стали более 118 тыс. человек, в том числе около 30 тысяч югоосетинских беженцев находятся в России, еще порядка 15 тысяч человек (этнические грузины) перебрались из Южной Осетии в Грузию и ещё 73 тыс. человек покинули свои дома в Грузии, включая большинство жителей Гор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Разрушения: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7 августа заместитель министра регионального развития РФ Владимир Бланк заявил, что из более чем 7000 зданий в Цхинвали каждое десятое не подлежит восстановлению, а 20 % получили повреждения различной степени. Эта оценка ущерба гораздо ниже приводившихся ранее. В первые дни конфликта в СМИ появлялась информация, что к 9 августа город Цхинвали был почти полностью разрушен; по словам официального представителя правительства Южной Осетии Ирины Гаглоевoй, в городе было разрушено около 70 % жилых домов. Впоследствии министр МЧС РФ Сергей Шойгу уточнил, что разрушено более 2500 жилых зданий, из них 1100 не подлежат восстановлению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2 августа вице-спикер парламента Южной Осетии заявил, что вся территория Южной Осетии, за исключением Лениногорского района, который Грузия считала своим, подверглась обстрелу из тяжелых орудий и систем залпового огня. «В самом Цхинвале разрушены заводы «Электровибромашина», «Эмальпровод», механический завод, фабрика бельевого трикотажа. Сегодня вести речь о том, что в республике есть своя промышленность, нет смысла», сказал Т.Кокойти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13 августа в России, Южной Осетии и Грузии был объявлен траур по погибшим в ходе конфликта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>6. Последствия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/>
        <w:ind w:left="0"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Экономические последствия: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йна в Южной Осетии имеет хоть и не очень большие, но ощутимые экономические последствия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язав войну, Грузия сама выкопала себе экономическую яму. Международные рейтинговые агентства ощутимо понизили долгосрочные рейтинги этой страны. Так, например агентство Fitch снизило долгосрочный рейтинг Грузии в национальной и иностранной валюте с «ВВ-» до «В+ (негативный)»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мнению некоторых журналистов, существенному военному риску подвергался нефтепровод Баку — Тбилиси — Джейхан. Нефтепровод был закрыт до начала военных действий, а война ещё больше усугубила трудности в работе нефтепровода. Грузия утверждала, что российская авиация намеренно бомбит нефтепровод, однако, по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заявлениям компании-оператора нефтепровода (ВР), Россия не осуществляла бомбовых ударов по их объектам, а приостановка в работе нефтепровода с 6 августа вызвана иными техническими причинами. Таким образом, было опровергнуто провокационное заявление Грузии.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арушение работы нефтепровода, как уже говорилось выше, сыграло бы России на руку, но игра не стоила бы свеч - жертвы среди мирного населения и серьезно подорванная репутация - слишком высокая цена!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кономическим ударам подверглись и другие участники конфликта: российский рынок акций 8 августа был закрыт в минусе. В связи с началом боевых действий возникло опасение возможности оттока западных инвестиций, из-за чего акции крупнейших российских компаний упали на 3-8%.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ойна, также, привела к некоторому падению курса рубля по отношению к доллару в бивалютной корзине — доллар достиг пятимесячного максимума. Индекс РТС по итогам торгов 8 августа снизился на 6,51 % и закрылся на уровне 1722,71. После того, как 12 августа 2008 года президент России Дмитрий Медведев объявил о завершении операции по принуждению Грузии к миру, индекс РТС вырос до 1800 пунктов. Официальные лица Грузии признают, что экономический урон для Грузии в результате войны в Южной Осетии достиг нескольких сотен миллионов долларов США и что прогнозировавшийся на уровне более 10 % рост ВВП Грузии теперь упадёт, по крайней мере в краткосрочной перспективе, до 3 %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 мнению «Независимой газеты» от 20 августа, приблизительная оценка только боевых действий в «пятидневной войне» для бюджета России составляет 12,5 млрд. рублей. Кроме того, 18 августа вице-премьер Алексей Кудрин заявил, что на восстановление объектов в Цхинвали и других элементов инфраструктуры Южной Осетии в 2009 году Россия планирует выделить 10 млрд. рублей. 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 сентября 2008 года с официальным визитом в Тбилиси прибыл Вице-президент США, Дик Чейни и объявил о выделении Вашингтоном 1 млрд. долларов на восстановление грузинской эконом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Геополитические последствия войны: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литический резонанс тоже не заставил себя долго ждать. 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оссия крайне разочаровалась результатами партнерства с западными странами, которые практически единодушно встали на сторону агрессора, убивавшего сотни наших граждан. Например, министр иностранных дел Финляндии Александр Струбб, выразив мнение по сложившейся вокруг Грузии и Южной Осетии ситуации, заявил, что Россия перестала быть посредником в урегулировании конфликта, а стала вместо этого его участником. Вся эта ситуация означает одно, Запад уже не может рассчитывать на автоматизм партнерства, его просто не будет, если к России и её жизненно важным интересам будет проявляться такое же неуважение, как до сих пор. Встречаясь со столь очевидными проблемами на западном направлении, которому во все постсоветские годы уделялось основное внимание, Россия в соответствии с классической политической теорией начинает увеличивать свою стратегическую глубину по всем остальным направлениям. Мы вновь вынужденно становимся глобальным игроком, который ускоренно проводит ревизию всех своих геополитических заделов, реанимирует старые и укрепляет новые партнерские связи, на которые обращалось мало внимания в предыдущие годы – по причине нашей слабости или из-за опасений выпасть из западных рамок политкорректности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говорить о Грузии, то по мнению России, её шансы о вступлении в НАТО значительно поубавились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то касается Южной Осетии, то 26 августа президент России Дмитрий Медведев подписал указ о признании независимости Южной Осетии и Абхазии.</w:t>
      </w:r>
      <w:r>
        <w:br w:type="page"/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>Вывод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роткая, пятидневная, война в Южной Осетии имеет большие последствия. Прежде всего, это людские жертвы, в результате конфликта погибло около 2000 жителей Южной Осетии, 80 военнослужащих РФ, и 215 солдат из Грузии, итого: примерно, 2300 людских жизней, и это не говоря о раненых и пропавших без вести. Так же для каждой и сторон имели место экономические и политические последствия войны, о которых говорилось выше. Особенно неожиданными и интересными оказались для России мнения зарубежных партнёров о войне, которые, почти единодушно, встали на сторону агрессора – Грузии. Всё это может говорить о том, что Россия вернулась в большую игру, от которой её отстранили после распада СССР - событие важное и требующее очень собранной и изобретательной политики.</w:t>
      </w:r>
    </w:p>
    <w:p>
      <w:pPr>
        <w:pStyle w:val="Normal"/>
        <w:tabs>
          <w:tab w:val="clear" w:pos="708"/>
          <w:tab w:val="left" w:pos="1309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Грузино – Осетинский конфликт </w:t>
      </w:r>
      <w:r>
        <w:rPr>
          <w:color w:val="000000"/>
          <w:sz w:val="28"/>
          <w:szCs w:val="28"/>
          <w:lang w:val="en-US" w:eastAsia="en-US"/>
        </w:rPr>
        <w:t xml:space="preserve">– ещё одна кровоточащая рана на общемировом теле, которая напомнила нам все ужасы и последствия войны, показала, что даже сейчас в мирное время конфликты могут решаться и такими, бесчеловечными способами. А когда эта рана затянется, остаётся на данный момент большой загадк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35:00Z</dcterms:created>
  <dc:creator>www.PHILka.RU</dc:creator>
  <dc:description/>
  <cp:keywords/>
  <dc:language>en-US</dc:language>
  <cp:lastModifiedBy>Mage</cp:lastModifiedBy>
  <dcterms:modified xsi:type="dcterms:W3CDTF">2011-10-08T05:35:00Z</dcterms:modified>
  <cp:revision>2</cp:revision>
  <dc:subject/>
  <dc:title>Грузино-Осетинский конфликт 2008г</dc:title>
</cp:coreProperties>
</file>