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еографическая структура газового экспорта Росс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онопольным поставщиком российского газа является Группа компаний ОАО «Газпром». В 2008 г. «Газпром» продал за границей 280,9 млрд. куб. м газа. В том числе: продажа в страны Европы в 184,4 млрд. куб. м газа и страны СНГ и Балтии 96,5 млрд. куб. м газа. Объем поставок российским потребителям в 2008 г. составил 287,0 млрд. куб. м. Таким образом, объемы зарубежных продаж составляют почти половину товарного газа «Газпрома». О структуре реализации газа можно судить по данным рисунка 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32685" cy="13747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szCs w:val="24"/>
          <w:lang w:val="en-US" w:eastAsia="en-US"/>
        </w:rPr>
        <w:t>Источник: Статистический сборник. Газпром в вопросах и ответах. – М.: Библиотека нефтегазовой отрасли, 2009. – С. 5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Рис.1. Структура реализации газа Группой компаний ОАО «Газпром» в 2008 год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В 2008 г. выручка «Газпрома» от экспорта газа в дальнее зарубежье (за вычетом акциза и таможенных пошлин) составила 1430,5 млрд. руб., увеличившись в сравнении с показателем 2007 г. на 63,8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ход от продаж газа в странах СНГ и Балтии составил 356,5 млрд. руб., что больше уровня 2007 г. на 32,2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«Газпром» является одним из основных поставщиков природного газа европейским потребителям и обеспечивает примерно треть суммарного импорта газа в Западную Европу. Первые поставки газа из России на экспорт начались в середине 40-х годов в Польшу. В 1968 г. по контракту с австрийской компанией «ОМФау» начались первые поставки газа в Западную Европу. Сегодня российский газ поступает в 31 страну ближнего и дальнего зарубежья. В 2008 г. «Газпром» продал европейским странам дальнего зарубежья 184,4 млрд. куб. м природного газа, увеличив поставки по сравнению с 2007 г. на 9,4%. Ведущими покупателями российского голубого топлива на сегодняшний день являются Германия, Турция и Итал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ъем продаж газа в страны дальнего зарубежья представлен в таблице 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родажа газа в страны Европы в 2008 г., млрд. куб.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071"/>
        <w:gridCol w:w="2761"/>
        <w:gridCol w:w="1931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тра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бъем продаж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тра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бъем продаж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Герма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8,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Финлянд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,8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урц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3,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умы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,2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тал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,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Болгар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9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еликобрита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,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Грец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8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Франц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,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ерб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2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енгр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,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Хорват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Чех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,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лов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льш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,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Босния и Герцегови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идерлан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,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Швейцар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ловак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,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акедо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1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Австр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,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оче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Бельг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,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Источник: Статистический сборник. Газпром в вопросах и ответах. – М.: Библиотека нефтегазовой отрасли, 2009. – С. 5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szCs w:val="28"/>
          <w:lang w:val="en-US" w:eastAsia="en-US"/>
        </w:rPr>
        <w:t>В 2008 г. продажи газа в страны СНГ и Балтии составили 96,5 млрд. куб. м. Наибольшие объемы газа поступают в Украину, Беларусь и Казахстан. В планах «Газпрома» – расширение географии поставок и закрепление на рынках, как европейских стран, так и государств Азиатско-Тихоокеанского региона. Динамика продаж газа в страны СНГ и Балтии иллюстрируется таблицей 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родажа газа в страны СНГ и Балтии в 2008 г., млрд. куб.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133"/>
        <w:gridCol w:w="2703"/>
        <w:gridCol w:w="1992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тра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бъем прода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тра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бъем продаж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Украи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56,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Арм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1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Беларус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1,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Латв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7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азахста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9,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Груз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7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Литв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Эсто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олдов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,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szCs w:val="24"/>
          <w:lang w:val="en-US" w:eastAsia="en-US"/>
        </w:rPr>
        <w:t>Источник: Статистический сборник. Газпром в вопросах и ответах. – М.: Библиотека нефтегазовой отрасли, 2009. – С. 5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О динамике экспортных поставок можно судить по данным рисунка 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08275" cy="2240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szCs w:val="24"/>
          <w:lang w:val="en-US" w:eastAsia="en-US"/>
        </w:rPr>
        <w:t>Источник: Статистический сборник. Газпром в вопросах и ответах. – М.: Библиотека нефтегазовой отрасли, 2009. – С. 5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Рис.2. Динамика экспортных поставок Группы компаний ОАО «Газпром» млрд. куб. 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Крупнейшими иностранными партнерами «Газпрома» являются: немецкие компании «Э.ОН», «Винтерсхалл», «Фербунднетц Газ», «Сименс»; французские «Газ де Франс» и «Тоталь»; итальянская «Эни»; турецкая «Боташ»; финская «Фортум»; нидерландская «Газюни»; датская «ДОНГ»; норвежская «СтатойлГидро»; австрийская «ОМФау»; китайские «КННК», «ПетроЧайна»; индийская «ГАИЛ»; венесуэльская «ПДВСА»; венгерская «МОЛ»; польская «ПГНиГ»; корейская «Когаз» и транснациональная «Шелл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Экспорт газа в страны Центральной и Западной Европы осуществляется преимущественно в рамках долгосрочных контрактов сроком до 25 лет, заключенных, как правило, на базе межправительственных соглашений. Долгосрочные контракты являются основой стабильности и надежности поставок газа. Только такие контракты могут обеспечить производителю и экспортеру гарантию окупаемости много миллиардных капиталовложений, необходимых для реализации крупных газовых экспортных проектов, а импортеру – гарантию надежного и бесперебойного газоснабжения в течение длительного периода време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лгосрочные контракты с основными покупателями содержат условие «бери или плати». Таким образом, в контрактах определен минимальный объем газа, который потребитель обязан оплатить даже в том случае, если фактически возьмет меньший объем. Для крупных поставщиков газа, каковым является «Газпром», это служит необходимой гарантией ответственности покупа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начительное различие экспортных цен на газ на внутреннем рынке Экспортный газ существенно дороже. В 2008 г. российское голубое топливо поставлялось в Западную Европу по ценам в среднем в 4,7 раза, а в страны СНГ и Балтии – в 2,2 раза выше, чем российским потребителям. Средние цены на газ по итогам за 2007-2008 гг. представлены в таблице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Средняя цена на газ (за вычетом НДС, акциза и таможенных пошлин), руб. за 1 000 куб. 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трана потреб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07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08 г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301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652,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альнее зарубежь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181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757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НГ и Бал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672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693,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Источник: Статистический сборник. Газпром в вопросах и ответах. – М.: Библиотека нефтегазовой отрасли, 2009. – С. 54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мотрим основные принципы формирования цен на российский газ для потребите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В 2006 г. «Газпром» завершил переход к рыночным принципам формирования цен для потребителей газа во всех государствах СНГ и Балтии. В результате цены для стран ближнего зарубежья выросли в 2–3 раза и постепенно выходят на европейские уровни. В то же время, при формировании ценовых предложений для каждой отдельной страны принимается во внимание степень ее интеграции с газовым бизнесом «Газпром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Особенно важно развитие сотрудничества на рыночных принципах с главными транзитерами российского газа в Европу – Украиной и Белоруссией. Сегодня существует четкое разделение контрактов на поставку газа в Украину и на транзит газа по ее территории. Рыночные принципы взаимоотношений закреплены в пятилетнем договоре о поставках и транзите газа, подписанном с Белоруссией. Прозрачность взаимоотношений «Газпрома» с государствами-транзитерами выгодна всем сторонам и необходима для обеспечения надежности поставок российского голубого топлива европейским потребителя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Уровень цен для европейских потребителей в значительной мере зависит от стоимости газотранспортных услуг. «Газпром» продает основной объем экспортного газа на границе страны-импортера компаниям, которые затем поставляют газ конечным потребителям. В цену газа для конечного потребителя закладывается стоимость транспортировки газа по сетям низкого давления, содержание которых в несколько раз дороже, чем в России, а также налоги. Маркетинговая политика «Газпрома» предусматривает оптимизацию затрат на транзит газа в Западную Европу и выход на конечного потребителя. С этой целью Компания активизирует различные формы участия в европейском газораспределительном бизнес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Так, например, еще в 1993 г. «Газпром» и немецкая компания «Винтерсхалл» создали совместное предприятие «ВИНГАЗ». Оно является собственником трубопроводов на территории Германии протяженностью около двух тысяч километров и крупнейшего в Европе подземного хранилища газа в Редене объемом свыше 4 млрд. куб. м. Сегодня доля «Газпрома» в уставном капитале этого совместного предприятия составляет 50% минус одна доля. Участвуя в «ВИНГАЗ», «Газпром» является совладельцем газотранспортных сетей Германии. По соглашению с компанией «ЭНИ» внешняя торговая «дочка» «Газпрома» – «Газпром экспорт» – получила право самостоятельной реализации более 3 млрд. куб. м газа на рынке Италии. «Газпром» является акционером эстонской компании «Эсти Гааз», латвийской «Латвияс Газе» и литовской «Лиетувос Дуйос». Участием в управлении газовыми компаниями прибалтийских государств «Газпром» закрепил свои позиции на этих рынках. Стратегия «Газпрома» по выходу на конечного потребителя получает развитие и на рынках стран СНГ. Поставку и реализацию газа на внутреннем рынке Армении для всех категорий конечных потребителей осуществляет ЗАО «Арм-Росгазпром». В 2008 г. обществом поставлено 2,1 млрд. куб. м газа, что на 11,2% выше уровня 2007 г. С 1 апреля 2008 г. дочерняя компания «Газпром сбыт Украина» осуществляет прямые поставки газа промышленным потребителям Украины. Объем поставки в 2008 г. составил 3,3 млрд. куб. 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Внешнеэкономическая деятельность «Газпрома» осуществляется в четком соответствии с действующим законодательством стран, в которых работают предприятия Группы. Последние изменения законодательства Европейского Союза, направленные на либерализацию газового рынка, затронули как организационные вопросы хозяйственной деятельности, так и контракты на поставку газа в страны ЕС. Принимая новые нормы к исполнению, предприятия «Газпрома» исключили из договоров ограничения на перепродажу российского голубого топлива. Либерализация европейского рынка газа, предполагает развитие спотовой торговли. Принимая это условие, «Газпром» через компанию «Газпром Маркетинг энд Трейдинг» реализовал в 2008 г. на торговых площадках Великобритании, Бельгии, Нидерландов и Франции 7,3 млрд. куб. м газа – почти на 9%, больше, чем в 2007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Поддерживая усилия ЕС по формированию единого европейского энергетического рынка, руководство ОАО «Газпром» придерживается мнения, что базисную архитектуру должны определять долгосрочные контракты на поставку голубого топли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 приверженности европейских потребителей к долгосрочным контрактам с «Газпромом» свидетельствует, в частности, продление экспортных контрактов с западными партнерами – с компаниями «Газ де Франс» (Франция) до 2030 г., «Э.ОН Рургаз» (Германия) до 2035 г., «Винтерсхалл» (Германия) до 2030 г., «Газум» (Финляндия) до 2025 г., «РВЕ Транс- газ» (Чехия) до 2035 г., ЭНИ (Италия) до 2035 г. Пролонгированы на период до 2027 г. и подписаны новые контракты с австрийскими компаниями «ЭконГаз», ГВХ, «Центрекс». Заключены контракты с румынской компанией «Конеф Энерджи» на период 2010–2030 гг., со швейцарской компанией «ВИЕЕ» на период 2013–2030 гг., с немецкой компанией «ВИЕХ» сроком до 2027 г., с чешской компанией «Вемекс» на срок до 2013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«Газпром» ориентируется на законодательные инициативы, рассматриваемые в ЕС, и постоянно участвует в обсуждении тех вопросов, которые могут оказать негативное воздействие на рынок природного газа и ухудшить условия для всех его участников. В частности, озабоченность вызывает предложение запретить компаниям-поставщикам природного газа выступать инвесторами в крупных газотранспортных проектах. Это может повлечь их недофинансирование и рост издержек на транспортиров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Маркетинговая стратегия ОАО «Газпром» на новых рынках предполагает наращивание объемов поставок, как трубопроводного газа, так и сжиженного природного газа (СПГ). Динамика объемов поставок сжиженного газа представлена на рисунке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53995" cy="176530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szCs w:val="24"/>
          <w:lang w:val="en-US" w:eastAsia="en-US"/>
        </w:rPr>
        <w:t>Источник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>Статистический сборник. Газпром в вопросах и ответах. – М.: Библиотека нефтегазовой отрасли, 2009. – С. 57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Рис.3. Объем сделок со сжиженным природным газом Группы компаний ОАО «Газпром», тыс. тон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Работы по развитию позиций Группы «Газпром» на рынке СПГ начались с 2005 г. в рамках спотовых и разменных операций, осуществляемых компанией «Газпром Маркетинг энд Трейдинг». Общий объем продаж СПГ на спотовой основе за период 2005–2008 гг. достиг 1,2 млн. тонн (1,7 млрд. куб.м). В августе 2008 г. с учетом роста операций по торговле и морской транспортировке СПГ этот бизнес был выделен в отдельную дочернюю компанию «Газпром Глобал СПГ». Для опережающего выхода на рынок СПГ ОАО «Газпром» были изучены возможности участия в уже действующих проектах СПГ через приобретение или размен. В 2007 г. «Газпром» стал участником проекта «Сахалин-2», в рамках которого в феврале 2009 г. состоялся запуск в эксплуатацию первого в России завода СПГ. Весь объем производимой заводом продукции законтрактован на основе долгосрочных договоров для поставки потребителям Японии, Южной Кореи и Северной Амер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lang w:val="en-US" w:eastAsia="en-US"/>
        </w:rPr>
        <w:t>Первый танкер с сахалинским СПГ прибыл в Японию в апреле 2009 года. Также в апреле 2009 г. были подписаны контракты на покупку сахалинского СПГ компаниями «Шелл Истерн Трейдинг ЛТД» и «Газпром Глобал СПГ». В соответствии с этими договорами компания «Сахалин Энерджи» в период 2009–2028 гг. будет поставлять около 1 млн. тонн СПГ в год каждому из покупателей. Одновременно подписан 20-летний контракт на поставку «Газпромом» эквивалентного объема трубопроводного газа для компании «Шелл» в Европе. Этот контракт позволит укрепить позиции «Шелл» на европейском газовом рынке, а «Газпрома» – на американском, поскольку ответным обязательством «Шелл» станет предоставление дочерним компаниям «Газпрома» права на использование регазификационных мощностей на терминале «Энергиа Коста Азуль ЛНГ» (Баха Калифорния, Мексика), а также газотранспортных мощностей, которые позволят доставлять газ до рынка Южной Калифорнии.</w:t>
      </w:r>
    </w:p>
    <w:p>
      <w:pPr>
        <w:pStyle w:val="Heading1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литературы</w:t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lang w:val="en-US" w:eastAsia="en-US"/>
        </w:rPr>
        <w:t>Налоговый Кодекс РФ. Часть 2 от 5 августа 2000 г. №117-ФЗ [электронный ресурс]. – М.: СПС «Консультант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он РФ «О недрах» от 21 февраля 1992 г. № 2395-1 [электронный ресурс]. – М.: СПС «Консультант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lang w:val="en-US" w:eastAsia="en-US"/>
        </w:rPr>
        <w:t>Федеральный закон «О газоснабжении в Российской Федерации» от 31 марта 1999 г. № 69-ФЗ (ред. от 30.12.2008) [электронный ресурс]. – М.: СПС «Консультант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едеральный Закона «Об основах государственного регулирования внешнеторговой деятельности» от 8 декабря 2003 г. № 164-ФЗ [электронный ресурс]. – М.: СПС «Консультант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едеральный закон «Об экспорте газа» от 18 июля 2006 года № 117-ФЗ [электронный ресурс]. - М.: СПС «Консультант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lang w:val="en-US" w:eastAsia="en-US"/>
        </w:rPr>
        <w:t>Постановление Правительства РФ «О государственном регулировании цен на газ и тарифов на услуги по его транспортировке на территории Российской Федерации» от 29 декабря 2000 г. № 1021 [электронный ресурс]. – М.: СПС «Консультант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lang w:val="en-US" w:eastAsia="en-US"/>
        </w:rPr>
        <w:t>Голубев В. Перспективы развития российского газового рынка // Газовый бизнес. – 2008. – ноябрь-декабрь. – С. 12-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lang w:val="en-US" w:eastAsia="en-US"/>
        </w:rPr>
        <w:t>Конторович А.Э., Коржубаев А.Г., Эдер Л.В. Перспективы поставок природного газа из России в страны Азиатско-Тихоокеанского региона // Минеральные ресурсы России. – 2008. - №1. – С. 12-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lang w:val="en-US" w:eastAsia="en-US"/>
        </w:rPr>
        <w:t>Коржубаев А.Г. Нефтегазовый комплекс России в глобальной энергетике: перспективы развития, реализация национальных интересов // Минеральные ресурсы России. – 2008. - №6. – С. 44-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истоф Рюль Статистический обзор газовой энергетики за 2008 год // Газовый бизнес. – 2008. – июль-август. – С. 40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дведев А. Новые инициативы Евросоюза и экспорт российского газа – взгляд «Газпрома» // Газовый бизнес. – 2008. – ноябрь-декабрь. – С. 9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lang w:val="en-US" w:eastAsia="en-US"/>
        </w:rPr>
        <w:t>Панкратов С. Газовая отрасль России — ключевой элемент глобальной энергетической безопасности // Газовый бизнес. – 2007. – январь-февраль. – С. 9-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lang w:val="en-US" w:eastAsia="en-US"/>
        </w:rPr>
        <w:t>Перепечин Н. Газовому снабжению - государственный подход // Газовый бизнес. – 2007. – май-июнь. – С. 34-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lang w:val="en-US" w:eastAsia="en-US"/>
        </w:rPr>
        <w:t>Статистический сборник. Газпром в вопросах и ответах. – М.: Библиотека нефтегазовой отрасли, 2009. – 9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lang w:val="en-US" w:eastAsia="en-US"/>
        </w:rPr>
        <w:t>Статистический сборник. ГазпромЭкспорт. – М.: Библиотека нефтегазовой отрасли, 2009. – 4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Язев В. Перспективы сотрудничества Евросоюза и России в области энергетики и роль // Газовый бизнес. – 2008. – сентябрь-октябрь. – С. 4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lang w:val="en-US" w:eastAsia="en-US"/>
        </w:rPr>
        <w:t>Кириллов Д.В. Стратегия экспансии. Сотрудничество с германскими партнерами позволяет «Газпрому» укрепить свои позиции в Северной Европе // Независимая газета. – 10.11.2009. – С. 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84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2:00Z</dcterms:created>
  <dc:creator>user</dc:creator>
  <dc:description/>
  <cp:keywords/>
  <dc:language>en-US</dc:language>
  <cp:lastModifiedBy>Mage</cp:lastModifiedBy>
  <dcterms:modified xsi:type="dcterms:W3CDTF">2011-10-08T05:42:00Z</dcterms:modified>
  <cp:revision>2</cp:revision>
  <dc:subject/>
  <dc:title>Глава 1</dc:title>
</cp:coreProperties>
</file>