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48"/>
          <w:szCs w:val="48"/>
        </w:rPr>
        <w:t>Организация Всесвiтнiй поштовий сою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мотреть на рефераты похожие на "Организация Всесвiтнiй поштовий сою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иївський університет ім.Т.Шевчен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нститут Міжнародних Відноси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федра Міжнародної Інформац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СВІТНІЙ ПОШТОВИЙ СОЮ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конав: студент IV курсу, кафедри МІ (2 г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ляскін Євген Валентинович</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ИЇВ-199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ла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Вступ.</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Історія заснування Всесвітнього Поштового Союзу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Організація Союзу. а. Головні документи. б. Членство в Союзі. в. Органи ВПС. д. Мова. е. Обмежені союз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Основні програми діяльності ВПС. а. ВПС, як спеціалізована установа ООН. б. Співробітництво заради покращення поштових послуг. в. Якість обслуговування. г. Технології. д. Філателія. е. Безпека. ж. Приділення більше уваги клієнтові та розвиток рин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світній Поштовий Союз (Universal Postal Union).</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таб-квартира: Берн, Швейцарі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світній Поштовий Союз (ВПС) є спеціалізованою установою ООН. Метою його діяльності є організація та поліпшення поштової служби в усьому світі та забезпечення міжнародного співробітництва в цій сфері. Головними принципами діяльності Союза є наступн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Формування єдиної поштової територ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Уніфікація поштовах тарифів та одиниць ва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Гарантія свободи транзит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Врегулювання спорів шляхом арбітраж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Встановлення центральної установи, Міжнародного Бюро, утримання якої фінансується всіма країнами-член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Періодичні збори Конгре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 Сприяння розвитку міжнародних поштових послуг та поштова технічна допомога країнам-членам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ПС об’єднує країни-члени в єдину поштову територію з фіксованими міжнародними поштовими тарифами. Кожен його член погоджується передавати пошту інших країн найкращими з доступних засобів. Україна є членом Всесвітнього Поштового Союз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Історія заснуван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ша спроба встановити деякі загальні принципи, які б регулювали міжнародну поштову службу, відбулась на міжнародній конференції в Парижі в 1863 р. До цього часу міжнародний поштовий обмін регулювався безліччю двосторонніх договорів. Через 11 років, 9 жовтня 1874 р., на першому Міжнародному Поштовому Конгресі представники 22 країн підписали Бернську угоду, створивши Загальний Поштовий Союз (General Postal Union). Тепер 9 жовтня весь світ святкує Міжнародний Поштовий День. Членство в Союзі зростало так швидко, що у 1878 назву “Загальний Поштовий Союз” було змінено на “Всесвітній Поштовий Союз (Universal Postal Union)”. Бернській угоді 1874 р. вдалося об’єднати плутанину поштових служб та договорів в єдину поштову територію для взаємного обміну поштою. Вона також встановила єдиний поштовий тариф замість 1200 різних тарифів, що існували між 22 країнами, які зустрілись у Берні. Бар’єри та кордони, що заважали до цього часу вільному міжнародному обміну поштою та його зростанню, було нарешті скасова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ганізація Союз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оловні докумен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оловним документом Всесвітнього Поштового Союзу є його Конституція, яка містить мету діяльності та загальні положення. Вона є дипломатичним документом, який має бути ратифікований компетентними органами кожної країни-члена ВПС. Доповнення до Конституції можуть вноситись лише Конгресом, і також підлягають ратифікац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гальні правила, що регулюють міжнародні поштові послуги, а також положення, що стосуються відправки листів, втілені у Всесвітній Поштовій Конвенції. Цей документ, так само, як і Конституція, має обов’язкову юридичну силу для всіх країн-членів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 метою чіткого, простого та гнучкого регулювання діяльності у сфері міжнародних поштових послуг, на Сеульському Конгресі у 1994 році було внесено доповнення до двох головних документів. Тепер дозволяється вносити зміни до положень щодо міжнародних поштових послуг, не звертаючись до Конгрес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кремі угоди, які є обов’язковими лише для країн, що їх уклали або приєднались, регулюють операції з поштовими посилками та поштовими фінансовими служб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ленство у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жна країна-член Організації Об’єднаних Націй може приєднатись до Всесвітнього Поштового Союзу. Незалежні держави, які не є членами ООН, також можуть вступити до ВПС, якщо на це дасть згоду щонайменше дві третини країн-членів ВПС. На кінець 1996 року ВПС налічував 189 країн-член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гани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світній Поштовий Конгрес (Universal Postal Congress), куди делегуються представники всіх країн-членів, є головним органом Союзу. Як правило, він збирається кожні п’ять рок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Хоча головною функцією Конгресу є законодавча, останнім часом в ньому намітилась тенденція передавати регулятивні повноваження двом Радам ВПС, зосереджуючись практично на загальних політичних питаннях. На останніх конгресах велика увага надавалась Загальним Дебатам, де обговорюються та вирішуються ключові питання, що постануть перед ВПС на наступні п’ять рок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аслідок Загальних Дебатів на Сеульському Конгресі у 1994 р. ВПС прийняв план змін у поштовій сфері під назвою Сеульська Поштова Стратегія. Вона має чотири ключові напрямки: ефективне реагування на зміну ринкового середовища та потреби клієнтів; контроль та покращення якості поштових товарів та послуг; отримання більшої незалежності у керівництві та сприяння поштовому розвитку; підвищення відповідальності поштового персоналу на всіх рівн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івень втілення в життя Сеульської Стратегії буде визначальним фактором того, яку частку на ринку комунікацій буде мати поштова служба на початку наступного столітт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 інших функцій Конгресу належить вибір Генерального Директора та його заступника, так само, як і членів Виконавчої Ради та Ради Поштових Операцій; Конгрес також встановлює бюджет на наступні п’ять рокі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иконавча рада (Executive Council) складається з Голови та представників 40 країн-членів та збирається кожного року у штаб-квартирі ВПС в Берні. Вона забезпечує непреривність роботи ВПС між Конгресами, здійснює нагляд над діяльністю ВПС та вивчає регулятивні, законні, адміністративні, та законодавчі питання роботи Союзу. Виконавча Рада також має право здійснювати дії в межах своєї компетенції, які, на її думку, необхідні для вирішення тимчасових справ. Рада затверджує бюджет та рахунки ВПС, а також щорічно доповнює Програму діяльності Союзу. Вона також відповідальна за сприяння та координацію технічної допомоги між країнами- член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ов’язки голови Виконавчої Ради автоматично надаються країні, де проходив останній Конгре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да Поштових Операцій (Postal Operations Council) є технічним та оперативним органом ВПС та складається з представників 40 обраних країн- членів. Вона має справу з практичними, економічними та комерційними аспектами діяльності міжнародної поштової служби. Метою програми діяльності Ради є перш за все допомога поштовим установам модернізувати, поліпшувати та уніфікувати їх поштові продукти. Голова Ради Поштових Операцій обирається її член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іжнародне Бюро (International Bureau), встановлене Бернською угодою 1874 року, знаходиться у Берні та займається загальною підтримкою органів ВПС. Воно виступає, як пов’язуючий, інформаційний та консультативний орган ВПС, а також забезпечує технічну співпрацю між країнами-член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іжнародне Бюро відповідає за забезпечення представництва ВПС у його зовнішніх стосунках, головним чином з міжнародними організаціями. Воно не втручається у конфлікти між поштовими адміністраціями та їх клієнт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той час, як офіційною мовою ВПС залишається французька, Сеульський Конгрес проголосив другою робочою мовою Міжнародного Бюро англійську. Під час конгресів та засідань органів ВПС забезпечується одночасний переклад на ще декілька мов, крім французької. Документи та публікіції ВПС перекладаються на арабську, китайську, англійську, німецьку, португальську, іспанську та російську мови. Оплату послуг по перекладу здійснює країна, що замовила перекла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межені союз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раїни-члени ВПС маєть право утворювати обмежені союзи з метою подальшого розвитку кооперації між поштовими адміністраціями та з метою покращення поштових послуг. З цією ж метою вони мають право укладати між собою спеціальні угоди. Одначе їх положення не можуть бути менш сприятливими для суспільства, ніж положення, які забезпечуються головними документами ВПС. Зараз існує 14 обмежених союзів, сфера діяльності яких розповсюджується майже на всі регіони світ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ні програми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ПС, як спеціалізована установа ОО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липня 1948 року ВПС став спеціалізованою установою Організації Об’єднаних Націй. С того часу його співпраця з іншими міжнародними організаціями зросла та поширилась. ВПС підтримує тісні зв’язки з такими програмами ООН, як Програма Розвитку ООН (United Nations Development Programme), Міжнародна Програма ООН по Контролю за Наркотиками (UN Drug Control Programme), Програма ООН по Охороні Навколишнього Середовища (UN Environment Programme), а також з такими спеціалізованими установами, як Міжнародний Союз Телезв’язку (International Telecommunication Union), Міжнародною Організацією Цивільної Авіації (International Civil Aviation Organization), Міжнародною Організацією Охорони Здоров’я (World Health Organization), ЮНЕСКО та Міжнародною Організацією Торгівлі (World Trade Organization). ВПС також має контакти з такими неурядовими міжнародними організаціями, як Міжнародна Організація Повітряного Транспорту (International Air Transport Association), Міжнародна Організація по Стандартизації (International Organization For Standartization), Світова Митна Організація (World Customs Organization) та Інтерпо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кладом співпраці ВПС з міжнародними фінансовими організаціями є його співпраця з Міжнародним Банком з метою дослідження процесу реформ у поштовому сектор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зважаючи на технічну природу своєї діяльності та невеликий бюджет, ВПС бере активну участь у програмах, що виникають після глобальних конференцій, організованих під егідою ООН, таких, наприклад, як Конференція по Захисту Навколишнього Середовища та Розвитку (Conference on Environment and Development), Світовий Самміт по Соціальному Розвитку (World Summit for Social Development) та Четверта Конференція по Проблемах Жінок (Fourth Conference on Women).</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півробітництво заради покращення поштових по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нцип технічного співробітництва було додано до Конституції ВПС на Віденському Конгресі у 1964 р. Це було викликано необхідністю надавати допомогу багатьом нещодавно утворившимся країнам, які на початку 60-х приєдналися до ВПС. Кошти на таку допомогу головним чином йшли від Програми Розвитку ООН та інших організацій по підтримці розвит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пер, одначе, головна частина коштів на діяльність у галузі технічного співробітництва йде від внесків, які країни-члени роблять до бюджету або до спеціального благодійного фонду. Одною з головних цілей Групи по Розвитку Поштової Діяльності (Postal Development Action Group), спеціальної робочої групи, яка була створена в межах ВПС, є підвищення зовнішніх фінансових надходжень, спрямованих на реформи та модернізацію у сфері поштових по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ПС також проводить невеликі проекти, які включають навчальні цикли, стипендії на навчання майбутніх членів поштового персоналу та послуги консультантів, які проводять дослідження у сфері поштових по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ість обслуговуван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штова служба має всі підстави пишатися якістю своїх послуг, які надаються за розумними цінами. Одначе, разом із швидким рістом конкуренції, альтернативних форм комунікації та більш високими вимогами клієнтів, вона має постійно вносити подальші зміни у якість поштових послуг. Як зазначено на Сеульскому Конгресі у 1994 році, дії ВПС по поліпшенню якості служби включають: поновлення та здійснення якісного обслуговування, яке має бути заснованим на потребах та вимогах клієнтів; постійний контроль над якістю міжнародного транспортування пошти та ефективністю світової поштової мережі; організація та розвиток практичних програм, спрямованих на поліпшення якості обслуговування; встановлення відділу справки та допомоги в Міжнародному Бюр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хнології.</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штова служба постійно використовувала результати наукового прогресу в технології транспортування, щоб якнайскоріше доставити пошту до своїх клієнтів. В багатьох країнах автоматизовані технології використовуються через весь ланцюг обробки пошти для підвищення ефективності та зниження собівартост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Щоб поширити розповсюдження розвинутих інформаційних технологій на країни, що розвиваються, ВПС розробив проект Глобального Електронного Обміну Даних (EDI project). З розвитком комп’ютерних технологій, які значно полегшують процес обробки пошти та дозволяють обмінюватись електронною інформацієй, поштові служби мають можливість відслідковувати відправку та доставку пошти та надавати цю інформацію клієнтам. Поштові служби також продовжують включати нові технології у коло послуг, які вони пропонують клієнтам. Наприклад, комбіновані поштові вироби, що об'єднують електронну передачу повідомлення з доставкою твердої копії, вже використовуються більш прогресивними поштовими служб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ілателі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ьогодні в світі існує несчисленна кількість людей, які збирають поштові марки. Політика щодо випуску, продажу та використанню поштових марок є важливим питанням для будь-якої країни. Час свід часу ВПС дає рекомендації щодо тематики поштових марок, яка повинна зробити позитивний внесок у розвиток дружніх міжнародних стосунків. Таким чином у 1989 році Конгрес, що відбувся у Вашингтоні, випустив “Філателістський кодекс етики для держав-членів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ПС також застосував низку заходів для сприяння філателії та встановив Комітет по зв’язках з основними філателістськими організаці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езпе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к Вашингтонський (1989), так і Сеульський (1994) Конгреси визнали важливість безпеки, як визначального фактора успіху поштової справи сьогодні. Дійсно, поштова безпека займає пріоритетне місце серед діяльності Союза, щоб допомогти поштовим установам поліпшити їх імідж, якість обслуговування та захистити їх прибутки. Враховуючи це, спеціальна установа — Група по Забезпеченню Поштової Безпеки (Postal Security Action Group) — розробила ефективну програму дій до кінця цього століття. Поштові установи мають виконати свої зобов’язання перед клієнтами щодо цілісності пошти та забезпечення безпеки всіх, хто має до неї відношення, включаючи тих, хто відправляє пошту, хто її перевозить та зберігає.</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ділення більше уваги клієнтові та розвиток рин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еликий наголос робиться зараз на співпрацю з організаціями, які представляють великий відсоток користувачів міжнародних поштових послуг. Працюючи у цьому напрямку, контактні комітети були встановлені з представниками друкарської індустрії та деякими філателістськими організаці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ПС також прийняв унікальний проект, націлений на розвиток та зростання продажу товарів за допомогою пошти в усьому світі. Це перший проект ВПС, який фінансується як поштовими адміністраціями, так і їх партнерами у приватному секторі.</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світній Поштовий Союз є сучасною установою з давньою історією та багатими традиціями. Поштові клієнти в усьому світі можуть розраховувати на все більш зручні та надійні поштові послуги, які залишаться найбільш доступним та легким міжнародним засобом зв’яз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реса інформаційної служби ВП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Universal Postal Union</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International Bureau</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Weltpoststrasse 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000 Berne 1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Switzerland</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реси в мережі Internet: ib.info@ib.upu.org ; webmaster.ibis@ib.upu.org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54:00Z</dcterms:created>
  <dc:creator>BestReferat.ru</dc:creator>
  <dc:description/>
  <cp:keywords/>
  <dc:language>en-US</dc:language>
  <cp:lastModifiedBy>Mage</cp:lastModifiedBy>
  <dcterms:modified xsi:type="dcterms:W3CDTF">2011-10-15T08:54:00Z</dcterms:modified>
  <cp:revision>2</cp:revision>
  <dc:subject/>
  <dc:title/>
</cp:coreProperties>
</file>