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 РФ</w:t>
      </w:r>
    </w:p>
    <w:p>
      <w:pPr>
        <w:pStyle w:val="Style28"/>
        <w:rPr/>
      </w:pPr>
      <w:r>
        <w:rPr/>
        <w:t>Дальневосточный государственный</w:t>
      </w:r>
    </w:p>
    <w:p>
      <w:pPr>
        <w:pStyle w:val="Style28"/>
        <w:rPr/>
      </w:pPr>
      <w:r>
        <w:rPr/>
        <w:t>Технический университет</w:t>
      </w:r>
    </w:p>
    <w:p>
      <w:pPr>
        <w:pStyle w:val="Style28"/>
        <w:rPr/>
      </w:pPr>
      <w:r>
        <w:rPr/>
        <w:t xml:space="preserve">(ДВПИ им.В. В. Куйбышева) </w:t>
      </w:r>
    </w:p>
    <w:p>
      <w:pPr>
        <w:pStyle w:val="Style28"/>
        <w:rPr/>
      </w:pPr>
      <w:r>
        <w:rPr/>
        <w:t>Институт экономики и управлен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дисциплине "Мировая экономика"</w:t>
      </w:r>
    </w:p>
    <w:p>
      <w:pPr>
        <w:pStyle w:val="Style28"/>
        <w:rPr/>
      </w:pPr>
      <w:r>
        <w:rPr/>
        <w:t>Тема: Всемирная организация интеллектуальной собственност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 xml:space="preserve">Выполнил студент У-6681гр. </w:t>
      </w:r>
    </w:p>
    <w:p>
      <w:pPr>
        <w:pStyle w:val="Style28"/>
        <w:jc w:val="left"/>
        <w:rPr/>
      </w:pPr>
      <w:r>
        <w:rPr/>
        <w:t xml:space="preserve">Алексеев К.Д. </w:t>
      </w:r>
    </w:p>
    <w:p>
      <w:pPr>
        <w:pStyle w:val="Style28"/>
        <w:jc w:val="left"/>
        <w:rPr/>
      </w:pPr>
      <w:r>
        <w:rPr/>
        <w:t xml:space="preserve">Руководитель: Серая О.А. 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ладивосток 2009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 и цели ВОИС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ункции ВОИС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дминистративное управление союзам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уководящие органы. Их цели и функци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Генеральная Ассамбле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Конференц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Координационный комитет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Международное бюро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ритерии членства и процедура приема в состав членов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траны-участницы ВОИС (184) 2009г.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ИС является наиболее крупной международной организацией, в число функций которой входит весьма широкий спектр вопросов, связанных с охраной и использованием результатов интеллектуа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 апреля - Международный день интеллектуальной собственности. Именно в этот день в 1970 году вступила в силу конвенция о создании Всемирной организации интеллектуальной собственности (ВОИС). В 1974 году ВОИС получила статус специализированного учреждения Организации Объединенных Наций. Историческими предпосылками создания этой организации, уходящими корнями к концу XIX в., явились процессы слияния структур, образованных в свое время для административного руководства Парижской конвенции по охране промышленной собственности 1883 г. и Бернской конвенции по охране литературных и художественных произведений 1886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ОИС является одним из 16-ти специализированных учреждений, входящих в систему Организации Объединенных Наций (ООН). ВОИС в рамках компетенции ООН осуществляет свою деятельность в соответствии с основополагающими документами, договорами и соглаш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ополагающим документом ВОИС является Конвенция, учреждающая Всемирную организацию интеллектуальной собственности, подписанная в Стокгольме 14 июля 1967 г. В этой конвенции определены, в частности, цели создания ВОИС, ее функции, вопросы членства и сотрудничества с другими организациями, органы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таб-квартира ВОИС находится в Женеве (Швейцария). Генеральным директором Организации является Фрэнсис Гарри. </w:t>
      </w:r>
      <w:r>
        <w:br w:type="page"/>
      </w:r>
    </w:p>
    <w:p>
      <w:pPr>
        <w:pStyle w:val="Heading2"/>
        <w:ind w:hanging="0"/>
        <w:rPr/>
      </w:pPr>
      <w:r>
        <w:rPr/>
        <w:t>1. Основные понятия и цели ВОИ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ИС определяет интеллектуальную собственность как результат конкретной творческой деятельности человека. Она охватывает два основных раздела - промышленную собственность и авторское право. Промышленная собственность - это не станки и не оборудование. Это изобретения, полезные модели, промышленные образцы, товарные знаки, коллективные знаки, знаки обслуживания. По авторскому праву защищаются литературные, музыкальные, художественные, фотографические, кинематографические и другие произведения. Интеллектуальная собственность позволяет владельцу исключительного права получать дополнительную прибыль, которую можно направлять на развитие производства, вознаграждение участников создания и использования новых разрабо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ышленная собствен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обретения (патент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ные знак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ышленные образц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ографические указ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ское право и смежные пра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ское право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жные прав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лективное управление авторским прав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целями, которые преследует создание ВОИС, являются содействие охране интеллектуальной собственности во всем мире путем сотрудничества государств и, в соответствующих случаях, во взаимодействии с любой другой международной организацией, обеспечение административного сотрудничества Парижского союза, специальных союзов и специальных соглашений, заключенных в связи с этим союзом, Бернского союза, а также любых других международных соглашений, призванных содействовать охране интеллектуальной собственности, администрирование которых ВОИС приняла на себя согласно возложенным на нее функ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Функции ВОИ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остижения указанных целей ВОИС через свои соответствующие органы выполняет следующие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йствует разработке мероприятий, рассчитанных на улучшение охраны интеллектуальной собственности во всем мире и на гармонизацию национальных законодательств в этой обла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яет административные функции Парижского союза, специальных союзов, образованных в связи с этим союзом, и Бернского союз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ет согласиться принять на себя администрирование по осуществлению любого другого международного соглашения, призванного содействовать охране интеллектуальной собственности, или участвовать в таком администриров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собствует заключению международных соглашений, призванных содействовать охране интеллектуальной собств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лагает свое сотрудничество государствам, запрашивающим юридико-техническую помощь в области интеллектуальной собств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ирает и распространяет информацию, относящуюся к охране интеллектуальной собственности, осуществляет и поощряет исследования в этой области и публикует результаты таких исследова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деятельность служб, осуществляющих международную охрану интеллектуальной собственности, и, в соответствующих случаях, осуществляет регистрацию в этой области, а также публикует сведения, касающиеся данной регист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ет любые другие надлежащие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следует из приведенного перечня функций ВОИС, сформулированного в ст.4 Конвенции, учреждающей ВОИС, деятельность этой международной организации является многогранной. Важнейшим направлением деятельности ВОИС выступает административное управление входящими в нее союзами. Указанные союзы образуются на основе соответствующих международных соглашений, а государства-участники этих соглашений становятся членами того или иного союза. Наименование союза, как правило, совпадает с местом, где впервые был одобрен или подписан текст соглашения. </w:t>
      </w:r>
      <w:r>
        <w:br w:type="page"/>
      </w:r>
    </w:p>
    <w:p>
      <w:pPr>
        <w:pStyle w:val="Heading2"/>
        <w:ind w:hanging="0"/>
        <w:rPr/>
      </w:pPr>
      <w:r>
        <w:rPr/>
        <w:t>3. Административное управление союза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ОИС осуществляет административное управление следующими союзами, связанными с охраной промышленной собствен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ижским союзом по охране промышленной собств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дридским союзом по пресечению ложных или вводящих в заблуждение указаний происхождения на товар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дридским союзом по международной регистрации зна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агским союзом по международной регистрации промышленных образц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ццким союзом по международной классификации товаров и услуг для регистрации зна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ссабонским союзом по охране наименований мест происхождения и их международной регист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окарнским союзом по международной классификации промышленных образц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сбургским союзом по международной патентной классифик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юзом по патентной кооперации (РС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юзом по международной регистрации товарных знаков (TRT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нским союзом по международной классификации изобразительных элементов зна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дапештским союзом по международному признанию депонирования микроорганизмов в целях патентной процедур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робским союзом по охране олимпийского символа. </w:t>
      </w:r>
      <w:r>
        <w:br w:type="page"/>
      </w:r>
    </w:p>
    <w:p>
      <w:pPr>
        <w:pStyle w:val="Heading2"/>
        <w:ind w:hanging="0"/>
        <w:rPr/>
      </w:pPr>
      <w:r>
        <w:rPr/>
        <w:t>4. Руководящие органы. Их цели и фун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венцией, учреждающей ВОИС, предусматривается образование четырех руководящих орган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ральной Ассамбле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ерен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ционного комите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народного бюро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4.1 Генеральная Ассамбле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енеральная Ассамблея является международным органом ВОИС, который наделен полномочиями по решению основных вопросов деятельности этой организации. В соответствии со ст.6 Конвенции, учреждающей ВОИС, Генеральная Ассамблея решает, в частности, следующие вопрос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значает по представлению Координационного комитета Генерального директора ВОИ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атривает и утверждает отчеты Генерального директора ВОИС и дает ему все необходимые инстр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атривает и утверждает отчеты Координационного комитета и дает ему соответствующие инстр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трехгодичный бюджет расходов, общих для союз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обряет предлагаемые Генеральным директором ВОИС мероприятия, касающиеся осуществления международных соглаш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Финансовый регламент ВОИ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т рабочие языки Секретариа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глашает государства стать сторонами Конве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ральная Ассамблея состоит из государств, являющихся сторонами Конвенции, учреждающей ВОИС, и являющихся членами какого-либо из союзов, находящихся под административным управлением ВО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е государство, независимо от того, является ли оно членом одного или более союзов, имеет в Генеральной Ассамблее один голос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4.2 Конферен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еренция является органом ВОИС, состоящим из государств, выступающих сторонами Конвенции об учреждении ВОИС вне зависимости от их членства в каком-либо союзе, находящемся под административным управлением ВО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о ст.7 Конвенции, учреждающей ВОИС, Конференция решает следующие вопрос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суждает проблемы, представляющие общий интерес в области интеллектуальной собственности, и может принимать соответствующие рекомендации с учетом компетенции и самостоятельности союз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в пределах бюджета Конференции трехгодичную программу юридико-технической помощ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поправки к Конвенции, учреждающей ВОИ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т государства, не являющиеся членами ВОИС, а также межправительственные и международные направительные организации, которые могут быть допущены на заседание Конференции в качестве наблюд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е государство - член ВОИС имеет в Конференции один голо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ционный комитет выступает в качестве консультативного и исполнительного органа Генеральной Ассамблеи и Конфере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о ст.8 Конвенции, учреждающей ВОИС, Координационный комитет решает следующие вопрос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ет советы органам союзов, Генеральной Ассамблее, Конференции и Генеральному директору ВОИС по всем административным, финансовым и другим вопросам, представляющим общий интерес для двух или более союзов или одного или более союзов и ВОИ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ит проект повестки дня Генеральной Ассамбле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ит проект повестки дня, а также проекты программы и бюджета Конферен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трехгодичного бюджета расходов, общих для союзов, и трехгодичного бюджета Конференции, а также на основе трехгодичной программы юридико-технической помощи принимает соответствующие годовые бюджеты и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истечения срока полномочий Генерального директора ВОИС, или когда его пост становится вакантным, представляет Генеральной Ассамблее кандидата для назначения его на этот пос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ст Генерального директора ВОИС становится вакантным в период между двумя сессиями Генеральной Ассамблеи, назначает исполняющего обязанности Генерального директора на срок до вступления в должность нового Генерального директора ВОИС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4.3 Координационный комит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е государство, независимо от того, является ли оно членом одного или обоих исполнительных комитетов Парижского и Бернского союзов, имеет в Координационном комитете один голос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4.4 Международное бюр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народное бюро выполняет функции Секретариата ВОИС. Оно возглавляется Генеральным директором ВОИС и согласно ст.9 Конвенции, учреждающей ВОИС, готовит проекты бюджетов и программ, отчеты о деятельности ВОИС, доводит их до сведения правительств заинтересованных государств и компетентных органов союзов и ВО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народное бюро выступает в качестве депозитария большинства соглашений, административное управление которыми осуществляется ВОИ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ИС выполняет большую работу по обеспечению признания существующих международных соглашений в области интеллектуальной собственности, по их обновлению и пересмотру, по разработке новых международных договоров. Так, за последние годы под эгидой ВОИС заключены: Договор по авторскому праву от 20 декабря 1996 г., Договор по исполнениям и фонограммам от 20 декабря 1996 г., Договор о законах по товарным знакам от 27 октября 1994 г., Договор о патентном праве от 1 июня 2000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вая важную роль ВОИС в деле взаимопонимания и сотрудничества между государствами и в интересах их взаимной выгоды, многие страны между тем не вполне удовлетворены ее деятельностью. Причиной тому является угроза коммерческим интересам государств, являющихся экспортерами результатов интеллектуальной деятельности. Таких государств меньшинство, в то время как правила международных соглашений диктуются большинством государств-членов ВОИС, являющихся импортерами интеллектуальной продукции. Указанные обстоятельства не в последнюю очередь послужили причиной смещения сферы коммерциализации интеллектуальной собственности под эгиду новой международной структуры - Всемирной торговой организации (ВТ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соединение сферы интеллектуальной собственности к системе ВТО осуществлено путем включения в Приложение 1 Марракешского заключительного акта об учреждении ВТО Соглашения о торговых аспектах прав на интеллектуальную собственность. Экономическими причинами указанного присоединения помимо защиты коммерческих интересов производящих интеллектуальную продукцию стран стала высокая доля в мировой торговле товаров, усложненных "интеллектуальным компонентом" и защищенных патентами и охранными документами на средства индивидуализации произведенной продукции, а также наличие значительного по объему сектора контрафактной продукции, допускаемого и даже поощряемого в некоторых странах, например в России и Кита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подчеркнуть, что предшественник ВТО - Генеральное соглашение по тарифам и торговле (ГАТТ) 1947 г. - охватывало сферу отношений в области международной торговли только материальными благами, не включая в зону своего действия права на продукты интеллектуа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то, что ВТО включила в сферу своей компетенции международную торговлю правами на объекты интеллектуальной собственности, ВОИС продолжает играть главенствующую роль в вопросах реализации действующих и разработке новых соглашений в области правовой охраны и использования результатов интеллектуальной деятельности. Поэтому считается, что сама интеллектуальная собственность напрямую не входит в сферу компетенции ВТО и касается последней лишь в части, связанной с международной торговлей. Это обстоятельство предопределяет сложный характер взаимосвязи основных принципов ВТО и норм соответствующих международных соглашений по вопросам сотрудничества в области интеллектуальной соб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 января 1996 г. вступило в силу соглашение между ВОИС и ВТО, которое предусматривает сотрудничество в реализации Соглашения о торговых аспектах прав на интеллектуальную собств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Критерии членства и процедура приема в состав член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, чтобы стать членом государство должно сдать на хранение Генеральному директору ВОИС в Женеве ратификационную грамоту или акт о присоедин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едусмотрено в Конвенции, учреждающей Всемирную организацию интеллектуальной собственности, членство в ВОИС открыто д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i) любого государства, являющегося членом Парижского союза по охране промышленной собственности или Бернского союза по охране литературных и художественных произвед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ii) любого государства, являющегося членом Организации Объединенных Наций, какого-либо из специализированных учреждений, находящихся в связи с Организацией Объединенных Наций, или Международного агентства по атомной энергии, или являющегося стороной Статута Международного Суда; ил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iii) любого государства, которое Генеральная Ассамблея пригласила стать государством-членом Организации. </w:t>
      </w:r>
      <w:r>
        <w:br w:type="page"/>
      </w:r>
    </w:p>
    <w:p>
      <w:pPr>
        <w:pStyle w:val="Heading2"/>
        <w:ind w:hanging="0"/>
        <w:rPr/>
      </w:pPr>
      <w:r>
        <w:rPr/>
        <w:t xml:space="preserve">6. Страны-участницы ВОИС (184) 2009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фганистан, Албания, Алжир, Андорра, Ангола, Антигуа и Барбуда, Аргентина, Армения, Австралия, Австрия, Азербайджан, Багамские острова, Бахрейн, Бангладеш, Барбадос, Беларусь, Бельгия, Белиз, Бенин, Бутан, Боливия, Босния и Герцеговина, Ботсвана, Бразилия, Бруней-Даруссалам, Болгария, Буркина-Фасо, Бурунди, Камбоджа, Камерун, Канада, Кабо-Верде, Центральноафриканская Республика, Чад, Чили, Китай, Колумбия, Коморские Острова, Конго, Коста-Рика, Кот-д'Ивуар, Хорватия, Куба, Кипр, Чехия, Народно-Демократическая Республика Корея, Демократическая республика Конго, Дания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жибути, Доминика, Доминиканская Республика, Эквадор, Египет, Сальвадор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ваториальная Гвинея, Эритрея, Эстония, Эфиопия, Фиджи, Финляндия, Франция, Габон, Гамбия, Грузия, Германия, Гана, Греция, Гренада, Гватемал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винея, Гвинея-Бисау, Гайана, Гаити, Святейший Престол, Гондурас, Венгрия, Исландия, Индия, Индонезия, Иран (Исламская Республика), Ирак, Ирландия, Израиль, Италия, Ямайка, Япония, Иордания, Казахстан, Кения, Кувейт, Кыргызстан, Лаосская Народно-Демократическая Республика, Латвия, Ливан Лесото, Либерия, Ливийская Арабская Джамахирия, Лихтенштейн, Литва, Люксембург, Мадагаскар, Малави, Малайзия, Мальдивы, Мали, Мальта, Мавритания, Маврикий, Мексика, Монак</w:t>
      </w:r>
      <w:r>
        <w:rPr>
          <w:lang w:val="en-US"/>
        </w:rPr>
        <w:t>o</w:t>
      </w:r>
      <w:r>
        <w:rPr/>
        <w:t>, Монголия, Черногория, Марокко, Мозамбик, Мьянма, Намибия, Непал, Нидерланды, Новая Зеландия, Никарагуа, Нигер, Нигерия, Норвегия, Оман, Пакистан, Панама, Папуа-Новая Гвинея, Парагвай, Перу, Филиппины, Польша, Португалия, Катар, Республика Корея, Республика Молдова, Румыния Российская Федерация, Руанда, Сент-Китс и Невис, Сент-Люсия, Сент-Винсент и Гренадины, Самоа, Сан-Марино, Сан-Томе и Принсипи, Саудовская Аравия, Сенегал, Сербия, Сейшельские Острова, Сьерра-Леоне, Сингапур, Словакия, Словения, Сомали, Южная Африка, Испания, Шри-Ланка, Судан, Суринам, Свазиленд, Швеция, Швейцария, Сирийская Арабская Республика, Таджикистан, Таиланд, Бывшая югославская Республика, Македония, Тог</w:t>
      </w:r>
      <w:r>
        <w:rPr>
          <w:lang w:val="en-US"/>
        </w:rPr>
        <w:t>o</w:t>
      </w:r>
      <w:r>
        <w:rPr/>
        <w:t>, Тонга, Тринидад и Тобаго, Тунис, Турция, Туркменистан, Уганда, Украина, Объединенные Арабские Эмираты, Великобритания, Объединенная, Республика Танзания, США, Уругвай, Узбекистан, Венесуэлы (Боливарианской Республики), Вьетнам, Йемен, Замбия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айт Евразийской Патентной Организации (www. eapo. org / rus)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айт Всемирной Организации Интеллектуальной Собственности (www. wipo. int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6"/>
    <w:qFormat/>
    <w:pPr>
      <w:spacing w:lineRule="auto" w:line="240"/>
    </w:pPr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4:00Z</dcterms:created>
  <dc:creator>Костя</dc:creator>
  <dc:description/>
  <cp:keywords/>
  <dc:language>en-US</dc:language>
  <cp:lastModifiedBy>Mage</cp:lastModifiedBy>
  <dcterms:modified xsi:type="dcterms:W3CDTF">2011-10-08T05:44:00Z</dcterms:modified>
  <cp:revision>2</cp:revision>
  <dc:subject/>
  <dc:title/>
</cp:coreProperties>
</file>