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50.png" ContentType="image/png"/>
  <Override PartName="/word/media/image47.wmf" ContentType="image/x-wmf"/>
  <Override PartName="/word/media/image133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эконом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«Анализ обеспеченности предприятия материальными ресурсами и показатели их эффективност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bookmarkStart w:id="0" w:name="z_8_1"/>
      <w:bookmarkEnd w:id="0"/>
      <w:r>
        <w:rPr>
          <w:b/>
          <w:iCs/>
          <w:sz w:val="28"/>
        </w:rPr>
        <w:t>1. Анализ обеспеченности предприятия материальными ресурсами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  <w:bookmarkStart w:id="1" w:name="z_8_1"/>
      <w:bookmarkStart w:id="2" w:name="z_8_1"/>
      <w:bookmarkEnd w:id="2"/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709"/>
        <w:jc w:val="both"/>
        <w:rPr/>
      </w:pPr>
      <w:r>
        <w:rPr>
          <w:sz w:val="28"/>
        </w:rPr>
        <w:t>Уровень обеспеченности предприятия материальными ресурсами определяется сравнением фактического количества закупленных ресурсов с плановой их потребностью и расчетом абсолютных и относительных отклонений от плана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709"/>
        <w:jc w:val="both"/>
        <w:rPr/>
      </w:pPr>
      <w:r>
        <w:rPr>
          <w:sz w:val="28"/>
        </w:rPr>
        <w:t>Потребность в материальных ресурсах определяется в разрезе их видов на нужды основной и неосновной деятельности (выполнение производственной программы, прирост незавершенного производства, капитального строительства, непромышленные нужды и др.) и на запасы на конец периода, необходимые для нормального функционирования предприятия. В основу расчета потребности в материальных ресурсах положены нормы их расхода и нормативы складских запасов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709"/>
        <w:jc w:val="both"/>
        <w:rPr/>
      </w:pPr>
      <w:r>
        <w:rPr>
          <w:sz w:val="28"/>
        </w:rPr>
        <w:t>При анализе обеспеченности предприятия материальными ресурсами необходимо: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bCs/>
          <w:sz w:val="28"/>
        </w:rPr>
        <w:t>Проверить реальность плана материально-технического снабжения (МТС)</w:t>
      </w:r>
      <w:r>
        <w:rPr>
          <w:sz w:val="28"/>
        </w:rPr>
        <w:t xml:space="preserve"> - полноту учета потребности в материальных ресурсах по их видам и обоснованность размера этой потребности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того нужно: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1.1. </w:t>
      </w:r>
      <w:r>
        <w:rPr>
          <w:iCs/>
          <w:sz w:val="28"/>
        </w:rPr>
        <w:t>Изучить нормы расхода и нормативы складских запасов</w:t>
      </w:r>
      <w:r>
        <w:rPr>
          <w:sz w:val="28"/>
        </w:rPr>
        <w:t>, положенные в основу расчета потребности в материальных ресурсах по плану снабжения: какая их динамика, внесены ли в них изменения, соответствуют ли они утвержденным и применяемым в плановых калькуляциях, учтен ли передовой опыт работы аналогичных предприятий и т.д.;</w:t>
      </w:r>
    </w:p>
    <w:p>
      <w:pPr>
        <w:pStyle w:val="23"/>
        <w:widowControl w:val="false"/>
        <w:shd w:fill="FFFFFF" w:val="clear"/>
        <w:tabs>
          <w:tab w:val="clear" w:pos="708"/>
          <w:tab w:val="left" w:pos="1235" w:leader="none"/>
        </w:tabs>
        <w:autoSpaceDE w:val="false"/>
        <w:spacing w:lineRule="auto" w:line="360"/>
        <w:rPr/>
      </w:pPr>
      <w:r>
        <w:rPr>
          <w:lang w:val="ru-RU"/>
        </w:rPr>
        <w:t xml:space="preserve">1.2. </w:t>
      </w:r>
      <w:r>
        <w:rPr>
          <w:iCs/>
          <w:lang w:val="ru-RU"/>
        </w:rPr>
        <w:t>Проверить соответствие плана снабжения материальными ресурсами потребностям в них</w:t>
      </w:r>
      <w:r>
        <w:rPr>
          <w:lang w:val="ru-RU"/>
        </w:rPr>
        <w:t>, исходя из прогрессивных норм расхода и материалов и внесенных изменений в их номенклатуру и ассортимент соответственно намеченной к выпуску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3. </w:t>
      </w:r>
      <w:r>
        <w:rPr>
          <w:iCs/>
          <w:sz w:val="28"/>
        </w:rPr>
        <w:t>Проверить обеспеченность потребности в материальных ресурсах внешними и внутренними источниками ее покрытия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Внешние источники</w:t>
      </w:r>
      <w:r>
        <w:rPr>
          <w:sz w:val="28"/>
        </w:rPr>
        <w:t xml:space="preserve"> – это материальные ресурсы, поступающие от поставщиков по заключенным догово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Внутренние (собственные)</w:t>
      </w:r>
      <w:r>
        <w:rPr>
          <w:sz w:val="28"/>
        </w:rPr>
        <w:t xml:space="preserve"> – это ожидаемые остатки материалов с учетом незавершенного производства на начало анализируемого периода; отходы; вторично используемые материалы; материалы собственного производства; сэкономленные материалы в результате внедрения достижений НТП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альная потребность в завозе материальных ресурсов со стороны определяется как разность между общей потребностью в определенном виде материала и суммой собственных внутренних источников ее покрыти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4. Проверить обеспеченность потребности в завозе материальных ресурсов договорами на их поставку и фактическое их выполнение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Таблица 1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еспеченность потребности в материальных ресурсах договорами и фактическое их выполнение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080"/>
        <w:gridCol w:w="900"/>
        <w:gridCol w:w="1260"/>
        <w:gridCol w:w="1260"/>
        <w:gridCol w:w="1080"/>
        <w:gridCol w:w="1440"/>
      </w:tblGrid>
      <w:tr>
        <w:trPr>
          <w:trHeight w:val="1096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овая потребность, 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точник покрытия плановой потребности, 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лючено договоров, 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еспечение потребности договорами, 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упило от поставщиков, 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ение плана договоров, %</w:t>
            </w:r>
          </w:p>
        </w:tc>
      </w:tr>
      <w:tr>
        <w:trPr>
          <w:trHeight w:val="45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утрен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ш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= 4 :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=6:4·100</w:t>
            </w:r>
          </w:p>
        </w:tc>
      </w:tr>
      <w:tr>
        <w:trPr>
          <w:trHeight w:val="11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аль сортовая горячекатаная </w:t>
            </w:r>
            <w:r>
              <w:rPr/>
              <w:drawing>
                <wp:inline distT="0" distB="0" distL="0" distR="0">
                  <wp:extent cx="8001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177" r="-4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,0</w:t>
            </w:r>
          </w:p>
        </w:tc>
      </w:tr>
      <w:tr>
        <w:trPr>
          <w:trHeight w:val="2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эффициенты обеспеченности предприятия материальными ресурс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плану </w:t>
      </w:r>
      <w:r>
        <w:rPr>
          <w:sz w:val="28"/>
        </w:rPr>
        <w:drawing>
          <wp:inline distT="0" distB="0" distL="0" distR="0">
            <wp:extent cx="21336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 xml:space="preserve">по отчету </w:t>
      </w:r>
      <w:r>
        <w:rPr>
          <w:sz w:val="28"/>
        </w:rPr>
        <w:drawing>
          <wp:inline distT="0" distB="0" distL="0" distR="0">
            <wp:extent cx="21209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авнение этих коэффициентов показывает, на сколько процентов по плану и фактически удовлетворена потребность предприятия в определенных видах материальных ресурсов внешними и внутренними источ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bCs/>
          <w:sz w:val="28"/>
        </w:rPr>
        <w:t xml:space="preserve">Изучить уровень выполнения плана обеспеченности предприятия материальными ресурсами по объему, номенклатуре и ассортименту, качеству материалов </w:t>
      </w:r>
      <w:r>
        <w:rPr>
          <w:sz w:val="28"/>
        </w:rPr>
        <w:t>(соответствие их стандартам, техническим условиям и условиям договора – в случаях их нарушения составляют рекламации), срокам их поставки (рассчитываются коэффициенты ритмичности и вариации), уделяя особое внимание поставкам материалов по госзаказу и кооперированным поставкам (республиканским и межреспубликански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</w:t>
      </w:r>
      <w:r>
        <w:rPr>
          <w:bCs/>
          <w:sz w:val="28"/>
        </w:rPr>
        <w:t>Выявить причины отклонений от плана</w:t>
      </w:r>
      <w:r>
        <w:rPr>
          <w:sz w:val="28"/>
        </w:rPr>
        <w:t xml:space="preserve"> </w:t>
      </w:r>
      <w:r>
        <w:rPr>
          <w:bCs/>
          <w:sz w:val="28"/>
        </w:rPr>
        <w:t>и их влияние на объем произведенной продукции и ее себе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меньшение годового количества </w:t>
      </w:r>
      <w:r>
        <w:rPr>
          <w:sz w:val="28"/>
          <w:lang w:val="en-US"/>
        </w:rPr>
        <w:t>i</w:t>
      </w:r>
      <w:r>
        <w:rPr>
          <w:sz w:val="28"/>
        </w:rPr>
        <w:t>-х изделий, потребляющих j-е материальные ресурсы из-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допоставки материалов: </w:t>
      </w:r>
      <w:r>
        <w:rPr>
          <w:sz w:val="28"/>
        </w:rPr>
        <w:drawing>
          <wp:inline distT="0" distB="0" distL="0" distR="0">
            <wp:extent cx="1169670" cy="704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лохого качества материалов: </w:t>
      </w:r>
      <w:r>
        <w:rPr>
          <w:sz w:val="28"/>
        </w:rPr>
        <w:drawing>
          <wp:inline distT="0" distB="0" distL="0" distR="0">
            <wp:extent cx="1134110" cy="704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мены j-х материалов: </w:t>
      </w:r>
      <w:r>
        <w:rPr>
          <w:sz w:val="28"/>
        </w:rPr>
        <w:drawing>
          <wp:inline distT="0" distB="0" distL="0" distR="0">
            <wp:extent cx="1144905" cy="688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рушения графика поставки материалов (неритмичной работо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94435" cy="628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или</w:t>
        <w:tab/>
      </w:r>
      <w:r>
        <w:rPr>
          <w:sz w:val="28"/>
        </w:rPr>
        <w:drawing>
          <wp:inline distT="0" distB="0" distL="0" distR="0">
            <wp:extent cx="1688465" cy="410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95300" cy="368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недопоставленных j-х материальных ресурсов по i–му изделию, т/год;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9900" cy="368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98" r="-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верхплановое количество отходов j-х материальных ресурсов по i–му изделию из-за плохого их качества, т/год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2600" cy="368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-98" r="-7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личество замененных j-х материальных ресурсов по i–му изделию, т/год;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715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уменьшение годового объема произведенной i–й продукции, потребляющей j-е материальные ресурсы, за счет неритмичной поставки материальных ресурсов, млн р./ год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0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редняя норма расхода j-х материальных ресурсов по i–му изделию, кг/шт.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птовая цена i-го изделия, потребляющего j-е материальные ресурсы, тыс. р./шт.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318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личество часов простоя из-за нарушения графика поставки i–х материальных ресурсов при изготовлении j–х изделий, ч/год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ановая среднечасовая выработка одного рабочего по i–му изделию, шт.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оме потерь продукции, плохое качество материальных ресурсов, замена одного их вида другим, а также простои рабочих в связи с нарушением графиков поставки материалов могут приводить к увеличению себестоимости произведенной проду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349500" cy="368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2100" cy="368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536700" cy="355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6990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44500" cy="316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44500" cy="316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изменение (увеличение) себестоимости произведенной продукции за счет изменений соответственно качества материальных ресурсов, замены одного их вида другим и в связи с неритмичной поставкой материальных ресурсов, млн р.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отпускная цена за единицу расхода j-х материальных ресурсов, используемых для изготовления i-го изделия до и после замены,       тыс. р./к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900" cy="368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98" r="-10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лановая отпускная цена единицы отходов j-х материальных ресурсов, используемых при производстве i-го изделия, тыс. р./к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0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плановая часовая тарифная ставка рабочего, соответствующая среднему разряду работы по i-му изделию, которое потребляет j-е материальные ресурсы, тыс. р./ч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bookmarkStart w:id="3" w:name="z_8_2"/>
      <w:bookmarkEnd w:id="3"/>
      <w:r>
        <w:rPr>
          <w:b/>
          <w:bCs/>
          <w:sz w:val="28"/>
        </w:rPr>
        <w:t>2. Показатели эффективности использования материальны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bookmarkStart w:id="4" w:name="z_8_2"/>
      <w:bookmarkStart w:id="5" w:name="z_8_2"/>
      <w:bookmarkEnd w:id="5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характеристики эффективности использования материальных ресурсов применяется система обобщающих и частны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общающие показатели позволяют получить информацию об уровне эффективности использования всех материальных ресурсов предприятия в целом и об уровне материалоёмкости всей продукции (работ, услуг) предприятия, а частные – об уровне эффективности использования отдельных видов материальных ресурсов (материалов, полуфабрикатов, топлива, энергии и др.), а также об уровне материалоёмкости отдельных изделий (удельной материалоемкости).</w:t>
      </w:r>
    </w:p>
    <w:p>
      <w:pPr>
        <w:pStyle w:val="33"/>
        <w:spacing w:lineRule="auto" w:line="360" w:before="0" w:after="0"/>
        <w:ind w:left="0" w:firstLine="709"/>
        <w:rPr>
          <w:b w:val="false"/>
          <w:b w:val="false"/>
          <w:color w:val="000000"/>
          <w:w w:val="100"/>
          <w:szCs w:val="28"/>
        </w:rPr>
      </w:pPr>
      <w:r>
        <w:rPr>
          <w:b w:val="false"/>
          <w:color w:val="000000"/>
          <w:w w:val="100"/>
          <w:szCs w:val="28"/>
        </w:rPr>
        <w:t>К обобщающим показателя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Материалоёмкость продукции МЕ=МЗ/ТП, р.где МЗ - сумма материальных затрат на производство и реализацию всей продукции (товаров, работ, услуг) предприятия, млн р.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на показывает сколько материальных затрат в стоимостном выражении приходится на 1 рубль произвед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Материалоотдача МО=1/МЕ=МЗ/ТП,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на показывает какой объём продукции в стоимостном выражении предприятие получает с каждого рубля потребленных материаль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Коэффициент соотношения темпов роста объёма производства и материальных затр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446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239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индексы роста соответственно объёма произведенной продукции и материальн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н характеризует динамику материалоотдачи и одновременно раскрывает факторы ее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Удельный вес материальных затрат в себестоимости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446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олная себестоимость произведенной продукции (работ, услуг) предприятия, млн р.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н отражает не только уровень использования материальных затрат, но и структуру производства продукции – материалоёмкое или нет ее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. Коэффициент использования материальных затрат </w:t>
      </w:r>
      <w:r>
        <w:rPr>
          <w:sz w:val="28"/>
        </w:rPr>
        <w:drawing>
          <wp:inline distT="0" distB="0" distL="0" distR="0">
            <wp:extent cx="1511300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фактическая сумма материальных затрат на производство и реализацию продукции (работ, услуг) предприятия, млн р.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26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плановая сумма материальных затрат, пересчитанная на фактический выпуск продукции (работ, услуг) предприятия, млн р.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н показывает на сколько экономно используются материальные ресурсы в процессе производства: есть или нет их перерасход.</w:t>
      </w:r>
    </w:p>
    <w:p>
      <w:pPr>
        <w:pStyle w:val="TextBodyIndent"/>
        <w:rPr/>
      </w:pPr>
      <w:r>
        <w:rPr/>
        <w:t>Частные показатели эффективности использования материальных ресурсов и алгоритм их расчета приведены в табл. 2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Таблица 2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Частные показатели эффективности использования материальных ресурс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284"/>
        <w:gridCol w:w="4500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горит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значение в алгоритмах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Сырьеемкость продукции, р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62000" cy="520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" t="-69" r="-4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667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стоимость потребленных сырья и материалов, млн р./год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Металлоемкость продукции, р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14400" cy="520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69" r="-3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19100" cy="266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стоимость потребленного металла, млн р./год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Топливоемкость продукции, р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74065" cy="5207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" t="-69" r="-4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66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стоимость потребленного топлива, млн р./год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Энергоемкость продукции, р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62000" cy="520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69" r="-4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66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стоимость потребленной энергии, млн р./год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Полуфабрикатоемкость продукции, р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74065" cy="508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" t="-71" r="-4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54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стоимость потребленных полуфабрикатов и комплектующих изделий, млн р./год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Удельная (частная) материалоемкость изделия (стоимостная), р./шт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06500" cy="5454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82600" cy="266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5" t="-135" r="-7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стоимость всех материалов, потребленных на </w:t>
            </w:r>
            <w:r>
              <w:rPr>
                <w:lang w:val="en-US"/>
              </w:rPr>
              <w:t>i</w:t>
            </w:r>
            <w:r>
              <w:rPr/>
              <w:t>-е изделие, тыс. р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оптовая цена </w:t>
            </w:r>
            <w:r>
              <w:rPr>
                <w:lang w:val="en-US"/>
              </w:rPr>
              <w:t>i</w:t>
            </w:r>
            <w:r>
              <w:rPr/>
              <w:t>-го изделия, тыс. р./шт.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Удельная материалоемкость (натуральная или условно-натуральная), к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30300" cy="609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59" r="-3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05765" cy="368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9" t="-98" r="-8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количество израсходованных материальных ресурсов на </w:t>
            </w:r>
            <w:r>
              <w:rPr>
                <w:lang w:val="en-US"/>
              </w:rPr>
              <w:t>i</w:t>
            </w:r>
            <w:r>
              <w:rPr/>
              <w:t xml:space="preserve"> е изделия, кг/шт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1300" cy="2667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количество </w:t>
            </w:r>
            <w:r>
              <w:rPr>
                <w:lang w:val="en-US"/>
              </w:rPr>
              <w:t>i</w:t>
            </w:r>
            <w:r>
              <w:rPr/>
              <w:t>-х изделий, шт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bookmarkStart w:id="6" w:name="z_8_3"/>
      <w:bookmarkEnd w:id="6"/>
      <w:r>
        <w:rPr>
          <w:b/>
          <w:bCs/>
          <w:sz w:val="28"/>
        </w:rPr>
        <w:t>3. Анализ материалоемкости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7" w:name="z_8_3"/>
      <w:bookmarkStart w:id="8" w:name="z_8_3"/>
      <w:bookmarkEnd w:id="8"/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анализа изуч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выполнение плана и динамику показателей использования материальных ресурсов: определяют процент выполнения плана, абсолютное и относительное отклонение от плана, базисные и цепные темпы роста и прирос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ричины отклон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факторы, обуславливающие изменение общей материалоёмкости (материалоотдачи) продукции, и их влияние на выявленное отклон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внутрипроизводственные резервы экономии материальных ресурсов и разрабатывают мероприятия по их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экономической литературе рекомендуется несколько методик анализа материалоёмкости продукции, основанных на разных типах факторных моделей, в частн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тной:</w:t>
        <w:tab/>
        <w:tab/>
        <w:tab/>
        <w:t>МЕ = МЗ / Т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ультипликативной:</w:t>
        <w:tab/>
      </w:r>
      <w:r>
        <w:rPr>
          <w:sz w:val="28"/>
        </w:rPr>
        <w:drawing>
          <wp:inline distT="0" distB="0" distL="0" distR="0">
            <wp:extent cx="2298700" cy="558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33"/>
        <w:spacing w:lineRule="auto" w:line="360" w:before="0" w:after="0"/>
        <w:ind w:left="0" w:firstLine="709"/>
        <w:rPr/>
      </w:pPr>
      <w:r>
        <w:rPr>
          <w:b w:val="false"/>
          <w:color w:val="000000"/>
          <w:w w:val="100"/>
          <w:szCs w:val="28"/>
        </w:rPr>
        <w:t>аддитив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16500" cy="508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429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соотношения всех материальных затрат и прямых материальных за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материалоемкость продукции по прямым материальным затратам,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материалоемкость продукции по другим материалам, 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ика 1</w:t>
      </w:r>
    </w:p>
    <w:p>
      <w:pPr>
        <w:pStyle w:val="33"/>
        <w:spacing w:lineRule="auto" w:line="360" w:before="0" w:after="0"/>
        <w:ind w:left="0" w:firstLine="709"/>
        <w:rPr>
          <w:b w:val="false"/>
          <w:b w:val="false"/>
          <w:bCs/>
          <w:color w:val="000000"/>
          <w:w w:val="100"/>
          <w:sz w:val="28"/>
          <w:szCs w:val="28"/>
        </w:rPr>
      </w:pPr>
      <w:r>
        <w:rPr>
          <w:b w:val="false"/>
          <w:bCs/>
          <w:color w:val="000000"/>
          <w:w w:val="1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rPr>
          <w:b w:val="false"/>
          <w:b w:val="false"/>
          <w:color w:val="000000"/>
          <w:w w:val="100"/>
          <w:szCs w:val="28"/>
        </w:rPr>
      </w:pPr>
      <w:r>
        <w:rPr>
          <w:b w:val="false"/>
          <w:color w:val="000000"/>
          <w:w w:val="100"/>
          <w:szCs w:val="28"/>
        </w:rPr>
        <w:t>Рассмотрим мультипликативную факторную мод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неё видно, что на показатель общей материалоемкости продукции оказывают влияние следующие факторы первого поряд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Изменение коэффициента соотношения всех материальных затрат и прямых материальных затрат </w:t>
      </w:r>
      <w:r>
        <w:rPr>
          <w:sz w:val="28"/>
        </w:rPr>
        <w:drawing>
          <wp:inline distT="0" distB="0" distL="0" distR="0">
            <wp:extent cx="4953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Изменение материалоемкости продукции по прямым материальным затратам </w:t>
      </w:r>
      <w:r>
        <w:rPr>
          <w:sz w:val="28"/>
        </w:rPr>
        <w:drawing>
          <wp:inline distT="0" distB="0" distL="0" distR="0">
            <wp:extent cx="6223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24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9"/>
        </w:rPr>
        <w:t>Расчет влияния факторов первого порядка можно производить различными методами: цепных подставок, абсолютных и относительных разниц, логарифмирования и интегрирования и др. Используем способ абсолютных разниц (табл. 8.3).</w:t>
      </w:r>
    </w:p>
    <w:p>
      <w:pPr>
        <w:pStyle w:val="33"/>
        <w:tabs>
          <w:tab w:val="left" w:pos="360" w:leader="none"/>
          <w:tab w:val="left" w:pos="1235" w:leader="none"/>
        </w:tabs>
        <w:spacing w:lineRule="auto" w:line="360" w:before="0" w:after="0"/>
        <w:ind w:left="0" w:firstLine="709"/>
        <w:rPr/>
      </w:pPr>
      <w:r>
        <w:rPr>
          <w:b w:val="false"/>
          <w:color w:val="000000"/>
          <w:w w:val="100"/>
          <w:szCs w:val="28"/>
        </w:rPr>
        <w:t>К факторам второго и последующих порядков относятся факторы, влияющие на изменение материалоемкости продукции по прямым материальным затрата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t>Материалоемкость продукции по прямым материальным затратам можно рассчитать по формул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40200" cy="711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 xml:space="preserve">      (вариант 1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346065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(вариант 2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</w:t>
      </w:r>
      <w:r>
        <w:rPr>
          <w:sz w:val="28"/>
          <w:lang w:val="en-US"/>
        </w:rPr>
        <w:t>i</w:t>
      </w:r>
      <w:r>
        <w:rPr>
          <w:sz w:val="28"/>
        </w:rPr>
        <w:t>-х изделий, шт./год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223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удельные прямые затраты j-х материальных ресурсов на производство </w:t>
      </w:r>
      <w:r>
        <w:rPr>
          <w:sz w:val="28"/>
          <w:lang w:val="en-US"/>
        </w:rPr>
        <w:t>i</w:t>
      </w:r>
      <w:r>
        <w:rPr>
          <w:sz w:val="28"/>
        </w:rPr>
        <w:t>-го изделия, тыс. р./кг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уровень расхода (норма расхода) </w:t>
      </w:r>
      <w:r>
        <w:rPr>
          <w:sz w:val="28"/>
          <w:lang w:val="en-US"/>
        </w:rPr>
        <w:t>j</w:t>
      </w:r>
      <w:r>
        <w:rPr>
          <w:sz w:val="28"/>
        </w:rPr>
        <w:t xml:space="preserve">-х материальных ресурсов на </w:t>
      </w:r>
      <w:r>
        <w:rPr>
          <w:sz w:val="28"/>
          <w:lang w:val="en-US"/>
        </w:rPr>
        <w:t>i</w:t>
      </w:r>
      <w:r>
        <w:rPr>
          <w:sz w:val="28"/>
        </w:rPr>
        <w:t>-е изделие, кг/шт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оптовая цена </w:t>
      </w:r>
      <w:r>
        <w:rPr>
          <w:sz w:val="28"/>
          <w:lang w:val="en-US"/>
        </w:rPr>
        <w:t>i</w:t>
      </w:r>
      <w:r>
        <w:rPr>
          <w:sz w:val="28"/>
        </w:rPr>
        <w:t>-го изделия, тыс. р./шт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3700" cy="304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отпускная цена единицы расхода j-х материальных ресурсов, потребляемых </w:t>
      </w:r>
      <w:r>
        <w:rPr>
          <w:sz w:val="28"/>
          <w:lang w:val="en-US"/>
        </w:rPr>
        <w:t>i</w:t>
      </w:r>
      <w:r>
        <w:rPr>
          <w:sz w:val="28"/>
        </w:rPr>
        <w:t>-м изделием, тыс. р./кг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6715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удельный вес </w:t>
      </w:r>
      <w:r>
        <w:rPr>
          <w:sz w:val="28"/>
          <w:lang w:val="en-US"/>
        </w:rPr>
        <w:t>i</w:t>
      </w:r>
      <w:r>
        <w:rPr>
          <w:sz w:val="28"/>
        </w:rPr>
        <w:t>-х изделий в общей стоимости их выпуска, в долях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560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342900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/ТП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74065" cy="279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объём произведенной соответственно </w:t>
      </w:r>
      <w:r>
        <w:rPr>
          <w:sz w:val="28"/>
          <w:lang w:val="en-US"/>
        </w:rPr>
        <w:t>i</w:t>
      </w:r>
      <w:r>
        <w:rPr>
          <w:sz w:val="28"/>
        </w:rPr>
        <w:t>–й и всей продукции предприятия, млн р.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22300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дельная материалоёмкость </w:t>
      </w:r>
      <w:r>
        <w:rPr>
          <w:sz w:val="28"/>
          <w:lang w:val="en-US"/>
        </w:rPr>
        <w:t>i</w:t>
      </w:r>
      <w:r>
        <w:rPr>
          <w:sz w:val="28"/>
        </w:rPr>
        <w:t>-го изделия по прямым материальным ресурсам, р./шт.</w:t>
      </w:r>
    </w:p>
    <w:p>
      <w:pPr>
        <w:pStyle w:val="11"/>
        <w:keepNext w:val="false"/>
        <w:widowControl w:val="false"/>
        <w:autoSpaceDE w:val="false"/>
        <w:spacing w:lineRule="auto" w:line="360"/>
        <w:outlineLvl w:val="9"/>
        <w:rPr/>
      </w:pPr>
      <w:r>
        <w:rPr>
          <w:szCs w:val="20"/>
        </w:rPr>
        <w:t>Из приведенных формул видно какие факторы оказывают влияние на изменение материалоёмкости продукции по прямым материальным затратам.</w:t>
      </w:r>
    </w:p>
    <w:p>
      <w:pPr>
        <w:pStyle w:val="TextBodyIndent"/>
        <w:rPr/>
      </w:pPr>
      <w:r>
        <w:rPr/>
        <w:t>Влияние этих факторов на изменение материалоемкости продукции по прямым материальным затратам можно рассчитать способом цепных подстановок (табл. 3 и 4)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2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9"/>
        </w:rPr>
      </w:pPr>
      <w:r>
        <w:rPr>
          <w:b w:val="false"/>
          <w:sz w:val="28"/>
          <w:szCs w:val="29"/>
        </w:rPr>
        <w:t>Алгоритм расчета влияния факторов</w:t>
      </w:r>
    </w:p>
    <w:p>
      <w:pPr>
        <w:pStyle w:val="2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9"/>
        </w:rPr>
        <w:t>изменения общей материалоемкости продукции</w:t>
      </w:r>
    </w:p>
    <w:p>
      <w:pPr>
        <w:pStyle w:val="24"/>
        <w:widowControl w:val="false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9"/>
        </w:rPr>
      </w:pPr>
      <w:r>
        <w:rPr>
          <w:b w:val="false"/>
          <w:sz w:val="28"/>
          <w:szCs w:val="29"/>
        </w:rPr>
        <w:t>Вариант 1</w:t>
      </w:r>
    </w:p>
    <w:p>
      <w:pPr>
        <w:pStyle w:val="24"/>
        <w:widowControl w:val="false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9"/>
        </w:rPr>
      </w:pPr>
      <w:r>
        <w:rPr>
          <w:b w:val="false"/>
          <w:sz w:val="28"/>
          <w:szCs w:val="29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2700"/>
        <w:gridCol w:w="2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Факто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Алгоритм расч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значения в алгоритмах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е общей материалоемкости продукции за счет измен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 Коэффициента соотношения всех и прямых материальных затра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</w:rPr>
              <w:t>ФАКТОРЫ ПЕРВОГО ПОРЯДК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27200" cy="3429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08000" cy="3556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1" t="-101" r="-7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материалоемкость продукции по прямым материальным затратам по плану, p.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Материалоемкости продукции по прямым материальным затратам, 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616200" cy="1409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33400" cy="3683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7" t="-98" r="-6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фактический коэффициент соотношения всех и прямых материальных затрат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30300" cy="3429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лановая и фактическая сумма прямых материальных затрат на выпуск продукции предприятия, тыс. р./год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95300" cy="3429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3" t="-105" r="-7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фактическая материалоемкость продукции по прямым материальным затратам, р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81000" cy="3302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5" t="-109" r="-9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фактический объем произведенной продукции в действующих ценах, млн р./год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63700" cy="5207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е материалоемкости продукции по прямым материальным затратам за счет измен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1. Объема выпуска продукции (не влияет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right="0" w:hanging="0"/>
              <w:rPr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b w:val="false"/>
                <w:color w:val="000000"/>
                <w:spacing w:val="0"/>
                <w:sz w:val="20"/>
                <w:szCs w:val="20"/>
              </w:rPr>
              <w:t>ФАКТОРЫ ВТОРОГО И ТРЕТЬЕГО ПОРЯДК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89200" cy="2019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748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96900" cy="3683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0" t="-98" r="-6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оэффициент выполнения плана по объему произведенной предприятием продукции, рассчитанной по плановой структуре;</w:t>
            </w:r>
          </w:p>
          <w:p>
            <w:pPr>
              <w:pStyle w:val="Normal"/>
              <w:tabs>
                <w:tab w:val="clear" w:pos="708"/>
                <w:tab w:val="left" w:pos="-8568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00100" cy="2540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5" t="-142" r="-4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изменение объема фактически произведенной предприятием продукции за счет изменения ее структуры, млн р./год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. Структуры произведенной продук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82800" cy="15875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50900" cy="4057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2" t="-89" r="-4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изменение материалоемкости продукции по прямым материальным затратам за счет изменения структуры произведенной продукции, р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95300" cy="2413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фактическое количество </w:t>
            </w:r>
            <w:r>
              <w:rPr>
                <w:lang w:val="en-US"/>
              </w:rPr>
              <w:t>i</w:t>
            </w:r>
            <w:r>
              <w:rPr/>
              <w:t>-х изделий, шт./год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96900" cy="3810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0" t="-95" r="-6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удельные прямые </w:t>
            </w:r>
            <w:r>
              <w:rPr>
                <w:lang w:val="en-US"/>
              </w:rPr>
              <w:t>j</w:t>
            </w:r>
            <w:r>
              <w:rPr/>
              <w:t>-е материальные затраты по i-му изделию по плану, тыс. р./шт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30200" cy="2413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плановая оптовая цена </w:t>
            </w:r>
            <w:r>
              <w:rPr>
                <w:lang w:val="en-US"/>
              </w:rPr>
              <w:t>i</w:t>
            </w:r>
            <w:r>
              <w:rPr/>
              <w:t xml:space="preserve">-го изделия,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требляющего </w:t>
            </w:r>
            <w:r>
              <w:rPr>
                <w:lang w:val="en-US"/>
              </w:rPr>
              <w:t>j</w:t>
            </w:r>
            <w:r>
              <w:rPr/>
              <w:t>-е материальные ресурсы, тыс. р./ш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3. Удельных j-х прямых материальных затрат по i-му изделию, 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691765" cy="15875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176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77900" cy="4057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7" t="-89" r="-3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изменение материалоемкости продукции по прямым материальным затратам за счет изменения удельных j-х материальных затрат по i-му изделию, р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20700" cy="2667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9" t="-135" r="-6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фактический объем произведенной продукции в сопоставимых ценах, млн р./год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3.1. Уровня расхода (нормы расхода) </w:t>
            </w:r>
            <w:r>
              <w:rPr/>
              <w:br w:type="textWrapping" w:clear="all"/>
            </w:r>
            <w:r>
              <w:rPr/>
              <w:t>j-х материальных ресурсов на i-е изделие, 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51100" cy="145986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01700" cy="40576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0" t="-89" r="-4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изменение материалоемкости продукции по прямым материальным затрата за счет изменения уровня расхода j-х материальных ресурсов на i-е изделие, р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11200" cy="3048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1" t="-118" r="-5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фактический уровень расхода j-х материальных ресурсов на i-е изделие, кг/шт.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47700" cy="3048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плановая оптовая цена за единицу расхода j-х материальных ресурсов на i-е изделие, тыс.р./кг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3.2. Оптовой цены за единицу расхода </w:t>
            </w:r>
            <w:r>
              <w:rPr/>
              <w:br w:type="textWrapping" w:clear="all"/>
            </w:r>
            <w:r>
              <w:rPr/>
              <w:t>j-х материальных ресурсов на i-е изделие, 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854200" cy="3937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120900" cy="4318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60400" cy="3810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5" t="-95" r="-5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 изменение материалоемкости продукции по прямым материальным затратам за счет изменения оптовой цены за единицу расхода j- х материальных ресурсов на i-e изделия, р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4. Отпускной цены за единицу i-й продук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55800" cy="8001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" t="-45" r="-1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27300" cy="12446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TextBodyIndent"/>
        <w:rPr/>
      </w:pPr>
      <w:r>
        <w:rPr/>
        <w:t>Алгоритм расчета влияния факторов на изменение</w:t>
      </w:r>
    </w:p>
    <w:p>
      <w:pPr>
        <w:pStyle w:val="TextBodyIndent"/>
        <w:rPr/>
      </w:pPr>
      <w:r>
        <w:rPr/>
        <w:t>общей материалоемкости продукции</w:t>
      </w:r>
    </w:p>
    <w:p>
      <w:pPr>
        <w:pStyle w:val="TextBodyIndent"/>
        <w:rPr/>
      </w:pPr>
      <w:r>
        <w:rPr/>
        <w:t>Вариант 2</w:t>
      </w:r>
    </w:p>
    <w:p>
      <w:pPr>
        <w:pStyle w:val="TextBodyIndent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30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о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горитм расч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значения в алгоритма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19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е общей материалоемкости продукции за счет измен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Коэффициента соотношения всех и прямых материальных затра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</w:rPr>
              <w:t>ФАКТОРЫ ПЕРВОГО ПОРЯДК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803400" cy="3556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" t="-101" r="-2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08000" cy="3556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1" t="-101" r="-7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 материалоемкость продукции по прямым материальным затратам по плану, p.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Материалоемкости продукции по прямым материальным затрат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602865" cy="20447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204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002665" cy="279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плановый и фактический удельный вес </w:t>
            </w:r>
            <w:r>
              <w:rPr>
                <w:lang w:val="en-US"/>
              </w:rPr>
              <w:t>i</w:t>
            </w:r>
            <w:r>
              <w:rPr/>
              <w:t>-х изделий в общей стоимости их выпуска, в долях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95400" cy="2794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плановая и фактическая удельная материалоемкость </w:t>
            </w:r>
            <w:r>
              <w:rPr>
                <w:lang w:val="en-US"/>
              </w:rPr>
              <w:t>i</w:t>
            </w:r>
            <w:r>
              <w:rPr/>
              <w:t>-х изделий по прямым материальным затратам, р./шт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27200" cy="5207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1. Структуры произведенной продук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ФАКТОРЫ ВТОРОГО И ПОСЛЕДУЮЩИХ ПОРЯДКОВ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108200" cy="17145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2. Удельной материалоемкости i-x изделий, рассчитанной по прямым </w:t>
            </w:r>
            <w:r>
              <w:rPr>
                <w:lang w:val="en-US"/>
              </w:rPr>
              <w:t>j</w:t>
            </w:r>
            <w:r>
              <w:rPr/>
              <w:t>-м материальным затратам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05965" cy="3556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" t="-101" r="-1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4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70100" cy="3810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7" t="-95" r="-1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74065" cy="3556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7" t="-101" r="-4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изменение материалоемкости продукции по прямым материальным затратам за счёт изменения материалоемкости </w:t>
            </w:r>
            <w:r>
              <w:rPr>
                <w:lang w:val="en-US"/>
              </w:rPr>
              <w:t>I</w:t>
            </w:r>
            <w:r>
              <w:rPr/>
              <w:t>-x изделий, рассчитанной по прямым j-м материальным затратам, р.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2.1. Удельных прямых </w:t>
            </w:r>
            <w:r>
              <w:rPr>
                <w:lang w:val="en-US"/>
              </w:rPr>
              <w:t>j</w:t>
            </w:r>
            <w:r>
              <w:rPr/>
              <w:t xml:space="preserve">-х материальных затрат по </w:t>
            </w:r>
            <w:r>
              <w:rPr>
                <w:lang w:val="en-US"/>
              </w:rPr>
              <w:t>i</w:t>
            </w:r>
            <w:r>
              <w:rPr/>
              <w:t>-му изделию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93900" cy="3556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" t="-101" r="-1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4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97100" cy="3810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6" t="-95" r="-1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120900" cy="6604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2.1.1. Уровня расхода (норма расхода) </w:t>
            </w:r>
            <w:r>
              <w:rPr>
                <w:lang w:val="en-US"/>
              </w:rPr>
              <w:t>j</w:t>
            </w:r>
            <w:r>
              <w:rPr/>
              <w:t xml:space="preserve">-х материальных расходов на </w:t>
            </w:r>
            <w:r>
              <w:rPr>
                <w:lang w:val="en-US"/>
              </w:rPr>
              <w:t>i</w:t>
            </w:r>
            <w:r>
              <w:rPr/>
              <w:t>-е изделие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93900" cy="3556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8" t="-101" r="-1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4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34565" cy="3810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6" t="-95" r="-1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93900" cy="9525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2.1.2. Оптовой цены за единицу расхода </w:t>
            </w:r>
            <w:r>
              <w:rPr>
                <w:lang w:val="en-US"/>
              </w:rPr>
              <w:t>j</w:t>
            </w:r>
            <w:r>
              <w:rPr/>
              <w:t xml:space="preserve">-х материальных ресурсов на </w:t>
            </w:r>
            <w:r>
              <w:rPr>
                <w:lang w:val="en-US"/>
              </w:rPr>
              <w:t>i</w:t>
            </w:r>
            <w:r>
              <w:rPr/>
              <w:t>-е изделие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41500" cy="3429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0" t="-105" r="-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95500" cy="3810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7" t="-95" r="-1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2.2. Отпускной цены за единицу </w:t>
            </w:r>
            <w:r>
              <w:rPr>
                <w:lang w:val="en-US"/>
              </w:rPr>
              <w:t>i</w:t>
            </w:r>
            <w:r>
              <w:rPr/>
              <w:t>-й продук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16100" cy="3429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0" t="-105" r="-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55800" cy="3810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8" t="-95" r="-1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76500" cy="3556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5" t="-101" r="-1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89200" cy="3556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" t="-101" r="-14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25700" cy="3556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5" t="-101" r="-1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ind w:firstLine="709"/>
        <w:rPr>
          <w:bCs w:val="false"/>
          <w:i w:val="false"/>
          <w:i w:val="false"/>
          <w:color w:val="000000"/>
        </w:rPr>
      </w:pPr>
      <w:r>
        <w:br w:type="page"/>
      </w:r>
      <w:r>
        <w:rPr>
          <w:bCs w:val="false"/>
          <w:i w:val="false"/>
          <w:color w:val="000000"/>
        </w:rPr>
        <w:t>Методика 2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</w:rPr>
      </w:pPr>
      <w:r>
        <w:rPr>
          <w:bCs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этой методикой на обобщающий показатель материалоёмкости продукции указывают влияние изменение частных показателей материалоёмкости: сырьеёмкость продукции (</w:t>
      </w: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полуфабрикатоёмкость продукции (</w:t>
      </w:r>
      <w:r>
        <w:rPr>
          <w:sz w:val="28"/>
        </w:rPr>
        <w:drawing>
          <wp:inline distT="0" distB="0" distL="0" distR="0">
            <wp:extent cx="266700" cy="254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топливоёмкость продукции (</w:t>
      </w:r>
      <w:r>
        <w:rPr>
          <w:sz w:val="28"/>
        </w:rPr>
        <w:drawing>
          <wp:inline distT="0" distB="0" distL="0" distR="0">
            <wp:extent cx="266700" cy="25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энергоёмкость продукции (</w:t>
      </w: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материалоёмкость продукции по другим материальным затратам (</w:t>
      </w:r>
      <w:r>
        <w:rPr>
          <w:sz w:val="28"/>
        </w:rPr>
        <w:drawing>
          <wp:inline distT="0" distB="0" distL="0" distR="0">
            <wp:extent cx="266700" cy="254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48300" cy="508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аддитивном типе факторных моделей влияние факторных показателей первого уровня на результативный показатель определяется прямым счетом путем сравнения соответствующих фактических показателей с их базисным значением (с планом, фактом предыдущего год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4216400" cy="304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09"/>
        <w:rPr/>
      </w:pPr>
      <w:r>
        <w:rPr>
          <w:b w:val="false"/>
          <w:color w:val="000000"/>
          <w:w w:val="100"/>
          <w:szCs w:val="28"/>
        </w:rPr>
        <w:t>На каждый из факторов первого порядка оказывают влияние те же факторы второго и третьего порядка, что и на общий показатель материалоёмкости продукции, рассмотренное в методике 1 (варианты 1 или 2).</w:t>
      </w:r>
    </w:p>
    <w:p>
      <w:pPr>
        <w:pStyle w:val="TextBodyIndent"/>
        <w:rPr/>
      </w:pPr>
      <w:r>
        <w:rPr/>
        <w:t>К факторам второго порядка по варианту 1 относятся изменения:</w:t>
      </w:r>
    </w:p>
    <w:p>
      <w:pPr>
        <w:pStyle w:val="TextBodyIndent"/>
        <w:rPr/>
      </w:pPr>
      <w:r>
        <w:rPr/>
        <w:t>1. структуры произведенной продукции;</w:t>
      </w:r>
    </w:p>
    <w:p>
      <w:pPr>
        <w:pStyle w:val="23"/>
        <w:widowControl w:val="false"/>
        <w:shd w:fill="FFFFFF" w:val="clear"/>
        <w:tabs>
          <w:tab w:val="clear" w:pos="708"/>
          <w:tab w:val="left" w:pos="1235" w:leader="none"/>
        </w:tabs>
        <w:autoSpaceDE w:val="false"/>
        <w:spacing w:lineRule="auto" w:line="360"/>
        <w:rPr/>
      </w:pPr>
      <w:r>
        <w:rPr>
          <w:szCs w:val="28"/>
          <w:lang w:val="ru-RU"/>
        </w:rPr>
        <w:t>2. уровня соответствующих материальных затрат на отдельные изделия, характерных для данного частного показателя материалоёмкости продукции (сырья и материалов, или полуфабрикатов, или топлива, или энергии и других материальных затрат);</w:t>
      </w:r>
    </w:p>
    <w:p>
      <w:pPr>
        <w:pStyle w:val="33"/>
        <w:spacing w:lineRule="auto" w:line="360" w:before="0" w:after="0"/>
        <w:ind w:left="0" w:firstLine="709"/>
        <w:rPr/>
      </w:pPr>
      <w:r>
        <w:rPr>
          <w:b w:val="false"/>
          <w:color w:val="000000"/>
          <w:w w:val="100"/>
          <w:szCs w:val="28"/>
        </w:rPr>
        <w:t>3. оптовых цен за единицу расхода соответствующих материальных ресурсов;</w:t>
      </w:r>
    </w:p>
    <w:p>
      <w:pPr>
        <w:pStyle w:val="33"/>
        <w:spacing w:lineRule="auto" w:line="360" w:before="0" w:after="0"/>
        <w:ind w:left="0" w:firstLine="709"/>
        <w:rPr>
          <w:b w:val="false"/>
          <w:b w:val="false"/>
          <w:color w:val="000000"/>
          <w:w w:val="100"/>
          <w:szCs w:val="28"/>
        </w:rPr>
      </w:pPr>
      <w:r>
        <w:rPr>
          <w:b w:val="false"/>
          <w:color w:val="000000"/>
          <w:w w:val="100"/>
          <w:szCs w:val="28"/>
        </w:rPr>
        <w:t>4. отпускных цен на продукцию.</w:t>
      </w:r>
    </w:p>
    <w:p>
      <w:pPr>
        <w:pStyle w:val="33"/>
        <w:spacing w:lineRule="auto" w:line="360" w:before="0" w:after="0"/>
        <w:ind w:left="0" w:firstLine="709"/>
        <w:rPr/>
      </w:pPr>
      <w:r>
        <w:rPr>
          <w:b w:val="false"/>
          <w:color w:val="000000"/>
          <w:w w:val="100"/>
          <w:szCs w:val="28"/>
        </w:rPr>
        <w:t>Методика анализа влияния факторов второго и третьего порядков (удельной материалоёмкости) на изменение соответствующих частных показателей материалоёмкости продукции аналогична рассмотренной в варианте 1 или 2 с той лишь разницей, что здесь при анализе факторов второго порядка в расчёт принимаются:</w:t>
      </w:r>
    </w:p>
    <w:p>
      <w:pPr>
        <w:pStyle w:val="33"/>
        <w:spacing w:lineRule="auto" w:line="360" w:before="0" w:after="0"/>
        <w:ind w:left="0" w:firstLine="709"/>
        <w:rPr/>
      </w:pPr>
      <w:r>
        <w:rPr>
          <w:b w:val="false"/>
          <w:color w:val="000000"/>
          <w:w w:val="100"/>
          <w:szCs w:val="28"/>
        </w:rPr>
        <w:t>не все прямые материальные затраты, а конкретные их виды, в зависимости от того, влияние какого частного показателя оценивается на изменение обобщающего результативного показателя материалоёмкости;</w:t>
      </w:r>
    </w:p>
    <w:p>
      <w:pPr>
        <w:pStyle w:val="33"/>
        <w:spacing w:lineRule="auto" w:line="360" w:before="0" w:after="0"/>
        <w:ind w:left="0" w:firstLine="709"/>
        <w:rPr>
          <w:b w:val="false"/>
          <w:b w:val="false"/>
          <w:color w:val="000000"/>
          <w:w w:val="100"/>
          <w:szCs w:val="28"/>
        </w:rPr>
      </w:pPr>
      <w:r>
        <w:rPr>
          <w:b w:val="false"/>
          <w:color w:val="000000"/>
          <w:w w:val="100"/>
          <w:szCs w:val="28"/>
        </w:rPr>
        <w:t>изменения цен не на все материальные ресурсы, а на конкретные их виды.</w:t>
      </w:r>
    </w:p>
    <w:p>
      <w:pPr>
        <w:pStyle w:val="33"/>
        <w:spacing w:lineRule="auto" w:line="360" w:before="0" w:after="0"/>
        <w:ind w:left="0" w:firstLine="709"/>
        <w:rPr/>
      </w:pPr>
      <w:r>
        <w:rPr>
          <w:b w:val="false"/>
          <w:color w:val="000000"/>
          <w:w w:val="100"/>
          <w:szCs w:val="28"/>
        </w:rPr>
        <w:t>Рассмотрим методику анализа факторов второго порядка на обобщающий показатель материалоёмкости продукции на примере полуфабрикатоёмкости.</w:t>
      </w:r>
    </w:p>
    <w:p>
      <w:pPr>
        <w:pStyle w:val="33"/>
        <w:spacing w:lineRule="auto" w:line="360" w:before="0" w:after="0"/>
        <w:ind w:left="0" w:firstLine="709"/>
        <w:rPr/>
      </w:pPr>
      <w:r>
        <w:rPr>
          <w:b w:val="false"/>
          <w:color w:val="000000"/>
          <w:w w:val="100"/>
          <w:szCs w:val="28"/>
        </w:rPr>
        <w:t>Общее изменение результативного показателя материалоёмкости продукции за счёт её полуфабрикатоёмкости:</w:t>
      </w:r>
    </w:p>
    <w:p>
      <w:pPr>
        <w:pStyle w:val="33"/>
        <w:spacing w:lineRule="auto" w:line="360" w:before="0" w:after="0"/>
        <w:ind w:left="0" w:firstLine="709"/>
        <w:rPr>
          <w:b w:val="false"/>
          <w:b w:val="false"/>
          <w:color w:val="000000"/>
          <w:w w:val="100"/>
          <w:szCs w:val="28"/>
        </w:rPr>
      </w:pPr>
      <w:r>
        <w:rPr>
          <w:b w:val="false"/>
          <w:color w:val="000000"/>
          <w:w w:val="100"/>
          <w:szCs w:val="28"/>
        </w:rPr>
        <w:drawing>
          <wp:inline distT="0" distB="0" distL="0" distR="0">
            <wp:extent cx="2057400" cy="342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 w:before="0" w:after="0"/>
        <w:ind w:left="0" w:firstLine="709"/>
        <w:rPr/>
      </w:pPr>
      <w:r>
        <w:rPr>
          <w:b w:val="false"/>
          <w:color w:val="000000"/>
          <w:w w:val="100"/>
          <w:szCs w:val="28"/>
        </w:rPr>
        <w:t>где</w:t>
      </w:r>
      <w:r>
        <w:rPr>
          <w:b w:val="false"/>
          <w:color w:val="000000"/>
          <w:w w:val="100"/>
          <w:szCs w:val="28"/>
        </w:rPr>
        <w:drawing>
          <wp:inline distT="0" distB="0" distL="0" distR="0">
            <wp:extent cx="609600" cy="342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w w:val="100"/>
          <w:szCs w:val="28"/>
        </w:rPr>
        <w:t xml:space="preserve"> - плановая и фактическая полуфабрикатоёмкость продукции,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0" cy="5454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5454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овое и фактическое  количе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х изделий, шт.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794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овая и фактическая удельная полуфабрикатоемк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х изделий, тыс. р./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79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овое и фактическое количеств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х полуфабрикатов затраченных на производ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х изделий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79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овая и фактическая отпускная цен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полуфабриката и комплектующего, используемых на производ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изделия, тыс. р./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овая и фактическая отпускная ц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изделия, тыс.р./шт.;</w:t>
      </w:r>
    </w:p>
    <w:p>
      <w:pPr>
        <w:pStyle w:val="33"/>
        <w:spacing w:lineRule="auto" w:line="360" w:before="0" w:after="0"/>
        <w:ind w:left="0" w:firstLine="709"/>
        <w:rPr/>
      </w:pPr>
      <w:r>
        <w:rPr>
          <w:b w:val="false"/>
          <w:color w:val="000000"/>
          <w:w w:val="100"/>
          <w:szCs w:val="28"/>
        </w:rPr>
        <w:t>Влияние факторов второго порядка на изменение полуфабрикатоемкости, а, следовательно, и материалоемкости продукции рассчитывается с помощью метода цепных подстановок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Методика 3</w:t>
      </w:r>
    </w:p>
    <w:p>
      <w:pPr>
        <w:pStyle w:val="33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bCs/>
          <w:color w:val="000000"/>
          <w:w w:val="100"/>
          <w:szCs w:val="28"/>
        </w:rPr>
      </w:pPr>
      <w:r>
        <w:rPr>
          <w:rFonts w:cs="Times New Roman"/>
          <w:b w:val="false"/>
          <w:bCs/>
          <w:color w:val="000000"/>
          <w:w w:val="100"/>
          <w:szCs w:val="28"/>
        </w:rPr>
      </w:r>
    </w:p>
    <w:p>
      <w:pPr>
        <w:pStyle w:val="33"/>
        <w:spacing w:lineRule="auto" w:line="360" w:before="0" w:after="0"/>
        <w:ind w:left="0" w:firstLine="709"/>
        <w:rPr/>
      </w:pPr>
      <w:r>
        <w:rPr>
          <w:b w:val="false"/>
          <w:color w:val="000000"/>
          <w:w w:val="100"/>
          <w:szCs w:val="28"/>
        </w:rPr>
        <w:t>В соответствии с этой методикой анализ материалоемкости продукции осуществляется по кратной факторной моде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248400" cy="660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91565" cy="292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умма прямых (переменных) и постоянных материальных затрат тыс. р.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тоге материалоемкость продукции зависит от тех же факторов, что и материалоемкость продукции по прямым материальным затратам по методике 1 (варианты 1 или 2), и суммы постоянных материальных затрат. Влияние этих факторов на изменение общей материалоемкости продукции определяется способом цепных подстановок.</w:t>
      </w:r>
    </w:p>
    <w:p>
      <w:pPr>
        <w:pStyle w:val="33"/>
        <w:spacing w:lineRule="auto" w:line="360" w:before="0" w:after="0"/>
        <w:ind w:left="0" w:firstLine="709"/>
        <w:rPr/>
      </w:pPr>
      <w:r>
        <w:rPr>
          <w:b w:val="false"/>
          <w:color w:val="000000"/>
          <w:w w:val="100"/>
          <w:szCs w:val="28"/>
        </w:rPr>
        <w:t>Тогда изменение общей материалоемкости продукции (по варианту 1 методики 1) за счет изме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труктуры произведен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342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679700" cy="660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Удельных прямых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х материальных затрат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изделие, все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342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730500" cy="660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Уровня расхода (нормы расхода)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х материальных ресурсо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изделие, все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342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225800" cy="596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Оптовой цены за единицу расход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х материальных ресурсо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изделие, все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342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уммы постоянных материальных зат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342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562100" cy="520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Оптовой цен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издел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42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5"/>
          <w:type w:val="nextPage"/>
          <w:pgSz w:w="11906" w:h="16838"/>
          <w:pgMar w:left="1701" w:right="851" w:gutter="0" w:header="0" w:top="1134" w:footer="709" w:bottom="1134"/>
          <w:pgNumType w:start="128"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инов В.П., Грибов В.Д. Экономика предприятия: Учеб. пособие – М.: Финансы и статистика, 2005. – 20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ев И.В. Экономика предприятия. Учеб. пособие. – М.: Финансы и статистика, 2005. – 304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/ Под ред. Е.Л.Кантора. – СПб.: Питер, 2006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валев В., Волкова О Анализ хозяйственной деятельности предприятия. </w:t>
      </w:r>
      <w:r>
        <w:rPr>
          <w:sz w:val="28"/>
          <w:szCs w:val="28"/>
        </w:rPr>
        <w:drawing>
          <wp:inline distT="0" distB="0" distL="0" distR="0">
            <wp:extent cx="27305" cy="5461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дательство: ТК Велби, 2006.</w:t>
      </w:r>
    </w:p>
    <w:sectPr>
      <w:footerReference w:type="default" r:id="rId157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  <w:i/>
      <w:iCs/>
      <w:color w:val="00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right"/>
      <w:outlineLvl w:val="5"/>
    </w:pPr>
    <w:rPr>
      <w:color w:val="000000"/>
      <w:sz w:val="28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1"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/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i/>
      <w:i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1235" w:leader="none"/>
      </w:tabs>
      <w:spacing w:lineRule="exact" w:line="320" w:before="18" w:after="0"/>
      <w:ind w:left="7" w:firstLine="713"/>
      <w:jc w:val="both"/>
    </w:pPr>
    <w:rPr>
      <w:b/>
      <w:color w:val="000000"/>
      <w:w w:val="89"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b/>
    </w:rPr>
  </w:style>
  <w:style w:type="paragraph" w:styleId="Style15">
    <w:name w:val="Цитата"/>
    <w:basedOn w:val="Normal"/>
    <w:qFormat/>
    <w:pPr>
      <w:shd w:fill="FFFFFF" w:val="clear"/>
      <w:spacing w:lineRule="exact" w:line="342" w:before="313" w:after="0"/>
      <w:ind w:left="36" w:right="47" w:firstLine="1087"/>
      <w:jc w:val="both"/>
    </w:pPr>
    <w:rPr>
      <w:b/>
      <w:bCs/>
      <w:color w:val="000000"/>
      <w:spacing w:val="-13"/>
      <w:sz w:val="28"/>
      <w:szCs w:val="30"/>
    </w:rPr>
  </w:style>
  <w:style w:type="paragraph" w:styleId="34">
    <w:name w:val="Основной текст 3"/>
    <w:basedOn w:val="Normal"/>
    <w:qFormat/>
    <w:pPr/>
    <w:rPr>
      <w:sz w:val="28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25">
    <w:name w:val="заголовок 2"/>
    <w:basedOn w:val="Normal"/>
    <w:next w:val="Normal"/>
    <w:qFormat/>
    <w:pPr>
      <w:keepNext w:val="true"/>
      <w:widowControl/>
      <w:autoSpaceDE w:val="true"/>
      <w:jc w:val="right"/>
      <w:outlineLvl w:val="1"/>
    </w:pPr>
    <w:rPr>
      <w:sz w:val="28"/>
      <w:szCs w:val="28"/>
    </w:rPr>
  </w:style>
  <w:style w:type="paragraph" w:styleId="35">
    <w:name w:val="заголовок 3"/>
    <w:basedOn w:val="Normal"/>
    <w:next w:val="Normal"/>
    <w:qFormat/>
    <w:pPr>
      <w:keepNext w:val="true"/>
      <w:widowControl/>
      <w:autoSpaceDE w:val="true"/>
      <w:spacing w:lineRule="auto" w:line="360"/>
      <w:jc w:val="center"/>
      <w:outlineLvl w:val="2"/>
    </w:pPr>
    <w:rPr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/>
      <w:autoSpaceDE w:val="true"/>
      <w:spacing w:lineRule="auto" w:line="360"/>
      <w:outlineLvl w:val="3"/>
    </w:pPr>
    <w:rPr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ind w:firstLine="709"/>
      <w:jc w:val="both"/>
      <w:outlineLvl w:val="0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widowControl/>
      <w:autoSpaceDE w:val="true"/>
      <w:spacing w:lineRule="auto" w:line="360"/>
      <w:jc w:val="center"/>
      <w:outlineLvl w:val="4"/>
    </w:pPr>
    <w:rPr>
      <w:b/>
      <w:bCs/>
      <w:i/>
      <w:iCs/>
      <w:sz w:val="28"/>
      <w:szCs w:val="28"/>
      <w:u w:val="single"/>
    </w:rPr>
  </w:style>
  <w:style w:type="paragraph" w:styleId="61">
    <w:name w:val="заголовок 6"/>
    <w:basedOn w:val="Normal"/>
    <w:next w:val="Normal"/>
    <w:qFormat/>
    <w:pPr>
      <w:keepNext w:val="true"/>
      <w:widowControl/>
      <w:autoSpaceDE w:val="true"/>
      <w:spacing w:lineRule="auto" w:line="360"/>
      <w:ind w:left="709" w:hanging="0"/>
      <w:jc w:val="center"/>
      <w:outlineLvl w:val="5"/>
    </w:pPr>
    <w:rPr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widowControl/>
      <w:autoSpaceDE w:val="true"/>
      <w:spacing w:lineRule="auto" w:line="360"/>
      <w:ind w:left="-142" w:right="-108" w:hanging="0"/>
      <w:jc w:val="center"/>
      <w:outlineLvl w:val="6"/>
    </w:pPr>
    <w:rPr>
      <w:sz w:val="28"/>
      <w:szCs w:val="28"/>
      <w:lang w:val="be-BY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Contents1">
    <w:name w:val="TOC 1"/>
    <w:basedOn w:val="Normal"/>
    <w:next w:val="Normal"/>
    <w:pPr>
      <w:spacing w:lineRule="auto" w:line="300" w:before="240" w:after="0"/>
      <w:ind w:firstLine="720"/>
      <w:jc w:val="both"/>
    </w:pPr>
    <w:rPr>
      <w:rFonts w:cs="Arial"/>
      <w:sz w:val="28"/>
    </w:rPr>
  </w:style>
  <w:style w:type="paragraph" w:styleId="Style17">
    <w:name w:val="Тоня"/>
    <w:basedOn w:val="Subtitle"/>
    <w:qFormat/>
    <w:pPr>
      <w:spacing w:before="0" w:after="60"/>
      <w:ind w:firstLine="709"/>
      <w:jc w:val="both"/>
      <w:outlineLvl w:val="1"/>
    </w:pPr>
    <w:rPr>
      <w:rFonts w:cs="Arial"/>
    </w:rPr>
  </w:style>
  <w:style w:type="paragraph" w:styleId="BodyText21">
    <w:name w:val="Body Text 21"/>
    <w:basedOn w:val="Normal"/>
    <w:qFormat/>
    <w:pPr>
      <w:widowControl/>
      <w:autoSpaceDE w:val="tru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7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17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17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17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footer" Target="footer1.xml"/><Relationship Id="rId156" Type="http://schemas.openxmlformats.org/officeDocument/2006/relationships/image" Target="media/image150.png"/><Relationship Id="rId157" Type="http://schemas.openxmlformats.org/officeDocument/2006/relationships/footer" Target="footer2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7:00Z</dcterms:created>
  <dc:creator>User</dc:creator>
  <dc:description/>
  <cp:keywords/>
  <dc:language>en-US</dc:language>
  <cp:lastModifiedBy>Mage</cp:lastModifiedBy>
  <dcterms:modified xsi:type="dcterms:W3CDTF">2011-10-08T05:47:00Z</dcterms:modified>
  <cp:revision>2</cp:revision>
  <dc:subject/>
  <dc:title>БЕЛОРУССКИЙ ГОСУДАРСТВЕННЫЙ УНИВЕРСИТЕТ ИНФОРМАТИКИ И РАДИОЭЛЕКТРОНИКИ</dc:title>
</cp:coreProperties>
</file>