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и анализ производственн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едприятия – ОАО «Увадрев-Холдинг». Предприятие расположено по адресу: УР, Увинский р-н., пос. Ува, ул. Заводская 1. Площадь промышленной площадки составляет 71 гектар. Имеются развитые подъездные железнодорожные пути, а также надежное автомобильное сообщение по дорогам республики. Основное направление предприятия – деревообрабатывающая промышленность. Все предприятие разбито на 12 отдельных обществ в общем которые образуют холдинг. Цех №7 – автотранспортный цех относится к ООО «Увадрев-Холдинг» руководитель Злобин А.П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лиматическим условиям территория хозяйства входит в теплый умеренно-влажный агроклиматический район республики, характеризуется теплым летом и умеренно-холодной зимой с устойчивым снежным покр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вегетационного периода составляет 169 дней. Среднегодовое количество осадков 490 – 525 мм, в том числе за вегетационный период 2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годовая температура воздуха +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температура в июле месяц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+18,3+ 18,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температура самого холодного месяца года – январ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14 – 14,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Рельеф местности – большая часть территории расположена на обширном нерасчлененном увале. Вершина его выровненная, платообразная, склоны пологие. Роза ветров располагается таким образом что в осенне-зимний период преобладают ветра западного направления, а летом – в южном и южно-восточном направлении, благодаря чему вредные выбросы не попадают в центр посе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й тип почв дерново-подзолиствый. Коэффициент увлажнения повсеместно чуть больше 1, что приводит местами к избытку увлажнения и заболачивае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история создания и характеристика ОАО «Увадрев-Холдинг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35 год – начало строительства Увинского лесозавода Ижлеспромкомбината Оборонл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36 год – лесоцех выдал первые кубометры пиломатериалов. Эта дата и считается датой основан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51 год – построен домостроительный цех мощностью 40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жилой площади, сушилка периодического действия, расширено паросиловое хозя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60 год – организовано производство мягкой мебели. Мебельный цех просуществовал до 1984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63 год – пущен в эксплуатацию новый лесопильный цех. 1971 год – сдан в эксплуатацию новый деревообрабатывающий цех. 1975 год – Увинский лесопильно-деревообрабатывающий комбинат переименован в Увинский лесокомбин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78–1984 годы – строительство завода древесностружечных плит проектной мощностью 60 тыс м на базе польского оборудования фирмы «Про-земак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0–1994 годы – проведена реконструкция цеха ДСП при действующем польском оборудовании. Не снижая объемов производства, установлена автоматическая линия по производству ДСП немецкой фирмы «Бизон-Верке» (ФРГ) мощностью 11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литы в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5 год – АООТ «Увинский лесокомбинат» переименован в открытое акционерное общество «Увадре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8 год – произведена опытная варка смолы на одном из ре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9 год – пущен в эксплуатацию цех смол годовой мощностью 10000 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хе ДСП установлена первая линия по производству плит древесностружечных, облицованных пленками на основе термореактивных полимеров, фирмы «</w:t>
      </w:r>
      <w:r>
        <w:rPr>
          <w:color w:val="000000"/>
          <w:sz w:val="28"/>
          <w:szCs w:val="28"/>
          <w:lang w:val="en-US"/>
        </w:rPr>
        <w:t>RAU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LA</w:t>
      </w:r>
      <w:r>
        <w:rPr>
          <w:color w:val="000000"/>
          <w:sz w:val="28"/>
          <w:szCs w:val="28"/>
        </w:rPr>
        <w:t>» (Финляндия) мощностью 2 000 000 м» в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организовано производство фанеры марки ФК по ГОСТ 3916 1 -96 и гнутоклееных деталей гибкого основания для ме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1–2003 годы – в цехе ДСП были введены в эксплуатацию две линии по производству ламинированных плит фирм «Диффенбахер» (Германия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Ми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дежность и качество, подтвержденное потребителями и проверенное год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Ви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тать производителем продукции мирового уров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Стратегическая цел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Выпуск продукции с высокими потребительскими свойствами, позволяющими удерживать статус конкурентоспособного предприят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18"/>
        </w:rPr>
        <w:t>являющегося надежным поставщиком и партнером, и расширять свое присутствие на российском и международном рынк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ОАО «Увадрев-Холдинг» начинается с 1935 года. В настоящее время открытое акционерное общество «Увадрев-Холдинг» – это современное многопрофильное предприятие с устойчивой экономикой, прогрессивными технологиями, работоспособным коллективом, является одним из ведущих предприятий лесопромышленного комплекса Удмуртской Республики. Одним из ключевых факторов успешной деятельности является сосредоточение всех усилий на обеспечение качества производимой продукции и предоставляемых услуг, совершенствование системы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группа предприятий «Увадрев-Холдинг» представляет собой холдинговую компанию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207"/>
      </w:tblGrid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рганизации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выпускаемой прдукции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ОА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-Холдинг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соматериалы, услуги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СП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-Ламинат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ДСП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НПФ Увадрев-Экод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молы карбамидофармальдегидные, услуги ЦХЛ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-Массив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аои клеянные из массивной древесины, мебель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фандрев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нера, ГКД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-Инженеринг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пловая энергия, услуги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строй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Р, очистка сточных вод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-Управление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Увадрев-Охрана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бор персонала и обеспечение экономической безопас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Какможлес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соматериалы</w:t>
            </w:r>
          </w:p>
        </w:tc>
      </w:tr>
      <w:tr>
        <w:trPr>
          <w:trHeight w:val="397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ОО 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  <w:r>
              <w:rPr>
                <w:color w:val="000000"/>
                <w:sz w:val="20"/>
                <w:szCs w:val="28"/>
              </w:rPr>
              <w:t xml:space="preserve">Сюмсилес </w:t>
            </w:r>
            <w:r>
              <w:rPr>
                <w:color w:val="000000"/>
                <w:sz w:val="20"/>
                <w:szCs w:val="28"/>
                <w:lang w:val="en-US"/>
              </w:rPr>
              <w:t>«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сомаиери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346190</wp:posOffset>
                </wp:positionH>
                <wp:positionV relativeFrom="paragraph">
                  <wp:posOffset>-189230</wp:posOffset>
                </wp:positionV>
                <wp:extent cx="0" cy="22542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pt,-14.9pt" to="499.7pt,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труктура управления представляет вертикально интегрированную систему, где ОАО «Увадрев-Холдинг» является базовым и головным предприятием для обществ, входящих в группу предприятий Холдинга, которое занимается обеспечением всего производственного комплекса всеми материально – техническими ресурсами, реализацией продукции и координацией деятельности всех подразделений, перспективным развитием всего комплекса. В </w:t>
      </w:r>
      <w:r>
        <w:rPr>
          <w:b/>
          <w:bCs/>
          <w:color w:val="000000"/>
          <w:sz w:val="28"/>
          <w:szCs w:val="28"/>
        </w:rPr>
        <w:t>ОАО </w:t>
      </w:r>
      <w:r>
        <w:rPr>
          <w:color w:val="000000"/>
          <w:sz w:val="28"/>
          <w:szCs w:val="28"/>
        </w:rPr>
        <w:t>«Увадрев-Холдинг» формируется техническая, кадровая и учетная политики, перспективное и текущее планирование, оказываются услуги всеми отделами заводоуправления, обеспечивается успешная работа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окружающей среды и условий, обеспечивающих безопасность на рабочих местах, осуществляет аккредитованная центральная химическая лаборат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03 году в Холдинге разработана, внедрена и сертифицирована в Системе ГОСТ Р система менеджмента качества на основе МС </w:t>
      </w:r>
      <w:r>
        <w:rPr>
          <w:b/>
          <w:bCs/>
          <w:color w:val="000000"/>
          <w:sz w:val="28"/>
          <w:szCs w:val="28"/>
        </w:rPr>
        <w:t xml:space="preserve">ИСО </w:t>
      </w:r>
      <w:r>
        <w:rPr>
          <w:color w:val="000000"/>
          <w:sz w:val="28"/>
          <w:szCs w:val="28"/>
        </w:rPr>
        <w:t xml:space="preserve">9001–2000 (ГОСТ Р ИСО 9001–2001). Предприятие неоднократно принимало участие в самых престижных российских и региональных конкурсах. Л </w:t>
      </w:r>
      <w:r>
        <w:rPr>
          <w:b/>
          <w:bCs/>
          <w:color w:val="000000"/>
          <w:sz w:val="28"/>
          <w:szCs w:val="28"/>
        </w:rPr>
        <w:t xml:space="preserve">ДСП </w:t>
      </w:r>
      <w:r>
        <w:rPr>
          <w:color w:val="000000"/>
          <w:sz w:val="28"/>
          <w:szCs w:val="28"/>
        </w:rPr>
        <w:t>и щиты клееные из массивной древесины удостоены дипломов Программы «100 лучших товаров России – 2004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4 году ОАО «Увадрев-Холдинг» занесено на Доску Почета 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по итогам конкурса на соискание премии Президента УР в области качества за выпуск конкурентоспособной продукции и внедрение высокоэффективных методов управления качеством выпускаемой продукции предприятию присуждено звание Лауреат 2-ой степени в номинации «Продукция производственно-технического назнач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ая деятельность Холдинга, являющегося градообразующим, способствует развитию и обновлению поселка У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рганизационная структура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528185" cy="484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изация ООО «Увадрев – Холдинг», цех №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специализация ООО «Увадрев – Холдинг», а именно цеха №7 – предоставление автотранспортных услуг. Таких как перевозка леса, пиломатериала, готовой продукции, доставкой рабочих к месту работы и т.д..Таким образом цех №7 (автотранспортный цех) является поставщиком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отракторный и автомобильный пар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 тракторный парк предприятия содержит большую численность и наименование автомобилей. За предприятием закреплены также 2 тепловоза ТГМ-40 и 3 башенных крана, также имеются 2 дэка (ДЭК-251), 1 – автогрейдер (ДЗ-99). Большинство грузовых а/м марки КамАЗ это позволяет более рационально использовать имеющееся оборудование. Кроме грузовых перевозок автопарк занимается пассажирскими перевозками, обеспечивает доставку рабочих к местам их работы (имеются 3 автобуса ПАВЗ 33271, КАВЗ 3205, КАВЗ 397630 и 4 автобуса марки КамАЗ(вахты) различных модификаций), а также обслуживанием руководства всего холдин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точная стоимость парка машин составляет чуть больше 60–70 тыс. рублей, за ед. техники, и этот показатель с каждым годом все уменьшается ввиду большой изношенности машин. Обновление парка идет медленно. Старая сильно изношенная техника идет на списание и в ут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структура автопарка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52"/>
        <w:gridCol w:w="1211"/>
        <w:gridCol w:w="1151"/>
        <w:gridCol w:w="1210"/>
        <w:gridCol w:w="1151"/>
        <w:gridCol w:w="1331"/>
      </w:tblGrid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Легков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6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амосв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8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Специальне автомоби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2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Сортиментовоз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6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Трейлле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Автопогрузчи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6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Автобус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2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Лесовоз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8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Бортов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24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. Автолесовозы Т-1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8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. Трактора, экскаваторы, краны на гусеничном ходу, тепловоз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цепы и полуприцеп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и структура управления. Организация диспетчерской службы. Диспетчерский пункт, его оборудование, персон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ом цеха №7 является Злобин А.П. ему подчиняются механики по ремонту (3 чел.), и механики из планового отдела (2 чел.). Диспетчерская служба цеха составляет 3 – диспетчеров, и 1 – экономиста. Также имеется отдельный экономический отдел который располагается в здании заводоуправления (не находится на территории цеха №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ская служба находится в отдельном здании на территории цеха, в здании расположен зал для отдыха водителей, учебный кабинет, кабинет экономиста, механика и непосредственно сам диспетчерский пу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бинет начальника цеха расположен в 300 м. от диспетчерской в отдельном здании, в котором расположены: отапливаемые гаражи, кабинет механиков по ремонту, ЦРМ, раздевалка, душевая, швейная и столярные комн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14115" cy="195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управления цехом №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цеха также расположены 2 склада, и мойка. В перспективном будущем складское помещение №3 (см. генплан) будет разделено на 2 помещения склад и моторный цех, ввиду того что закупка запчастей ведется непосредственно по необходимости (в обменном фонде можно обнаружить т.ко двигате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ка наружная имеет свою насосную станцию, в зимнее время используют горячую воду и п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грузовых автомобилей открытое, а погрузчиков в закрытом отапливаемом гараже. Отопление от центральной котельной (заводс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догрева автомобилей в зимнее время – паровая, по всей территории цеха расположены паровые коммуникации надземного типа, подвод парапроизводится непосредственно под днище двигателя. Пар берут от центральной котельной предприятия, что существенно уменьшает затраты на разогр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РМ цеха производят т-ко мелкий ремонт, ТО1 и ТО2, имеется моторный цех, но в основном двигателя отправляются на кировский завод по ремонту двигателей. Для технического осмотра имеется 2е смотровые ямы. Из токарно-фрезерного оборудования в цехе имеется горизонтально-фрезерный станок, и вертикально фрезерный станок для расточки тормозных барабанов, также имеется вертикально сверлильный станок, пресс, а в моторном цехе обкаточный цех. Имеется отдел по топливной аппаратуре. Большинство подъемных работ в мастерской производят при помощи спец-автопогру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и которые возможно восстановить отправляют в цех №3, где по заявочным листам (см. прил. №1) выполняется за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ерритории гаража расположены коммуникации со сжатым воздухом, а в вулканизаторской стоит отдельный компресс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СМ автопарк получает с нефтебазы которая располагается на территории холдинга (не располагается на территории 7 цеха). Все а\м заправляются там. На заводскую нефтебазу топливо поставляют на бензовозе (ЗИЛ 131), для случаев когда на рабочем месте у погрузчиков заканчивается топливо, в автопарке имеется топливозаправщик на базе трактора Т-40. Для каждого вида а\м в парке имеется карта с дневными нормами топлива в зависимости от км. пробега или часов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работы водителей ведется по путевым листам (формы №4-П). При выезде каждый водитель проходит медицинское освидетельствование, заполняет-сдает путевой 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ые ресурсы хозяй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621"/>
        <w:gridCol w:w="1554"/>
        <w:gridCol w:w="1554"/>
      </w:tblGrid>
      <w:tr>
        <w:trPr>
          <w:trHeight w:val="528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5 г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 г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 г</w:t>
            </w:r>
          </w:p>
        </w:tc>
      </w:tr>
      <w:tr>
        <w:trPr>
          <w:trHeight w:val="715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Среднегодовая численность работников,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.ч. трактористов-машинист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</w:tr>
      <w:tr>
        <w:trPr>
          <w:trHeight w:val="707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реднегодовая остаточная стоимость основных фондов, тыс. руб., за 1-у ед. техники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7</w:t>
            </w:r>
          </w:p>
        </w:tc>
      </w:tr>
      <w:tr>
        <w:trPr>
          <w:trHeight w:val="520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числнность автопарка, ед. техни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деятельност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679"/>
        <w:gridCol w:w="584"/>
        <w:gridCol w:w="701"/>
        <w:gridCol w:w="809"/>
        <w:gridCol w:w="616"/>
        <w:gridCol w:w="779"/>
      </w:tblGrid>
      <w:tr>
        <w:trPr>
          <w:trHeight w:val="382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4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</w:tr>
      <w:tr>
        <w:trPr>
          <w:trHeight w:val="364" w:hRule="atLeast"/>
          <w:cantSplit w:val="true"/>
        </w:trPr>
        <w:tc>
          <w:tcPr>
            <w:tcW w:w="5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</w:tr>
      <w:tr>
        <w:trPr>
          <w:trHeight w:val="505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ыручка от реализации продукци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ебестоимость реализованной продукции, тыс. руб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,8%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5%</w:t>
            </w:r>
          </w:p>
        </w:tc>
      </w:tr>
      <w:tr>
        <w:trPr>
          <w:trHeight w:val="465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рибыль (убыток) от реал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дукции тыс. руб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1%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4%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Кадровый соста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443"/>
        <w:gridCol w:w="1443"/>
        <w:gridCol w:w="1441"/>
      </w:tblGrid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7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о организации (Цех №7) (списочное число рабочих по проекту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Временные, сезонны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чие постоянны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</w:t>
            </w:r>
          </w:p>
        </w:tc>
      </w:tr>
      <w:tr>
        <w:trPr>
          <w:trHeight w:val="435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 трактористы-машинисты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</w:tr>
      <w:tr>
        <w:trPr>
          <w:trHeight w:val="39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машинист экскавато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машинист бульдозе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машинист кра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машинист автовыш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тракторис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одители грузовых а/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494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водители погрузчик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есари различного профиля, специалисты: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>
          <w:trHeight w:val="315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 рем. а/м 2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 рем а/м 4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 рем. а/м 5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 топливной аппаратуре 5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 рем. а/м 6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п. по ремонту КПП, редукторов 6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п. по ремонту АКБ, и эл. оборуд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улканизаторщик 5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эл. газосварщик 5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 </w:t>
            </w:r>
            <w:r>
              <w:rPr>
                <w:sz w:val="20"/>
                <w:szCs w:val="20"/>
              </w:rPr>
              <w:t>медник 5 разря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етчер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ро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ст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Структура затрат на эксплуатацию машинно-тракторного пар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80"/>
        <w:gridCol w:w="1101"/>
        <w:gridCol w:w="1480"/>
        <w:gridCol w:w="1101"/>
        <w:gridCol w:w="1480"/>
        <w:gridCol w:w="1101"/>
      </w:tblGrid>
      <w:tr>
        <w:trPr>
          <w:cantSplit w:val="true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и затрат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та тру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19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8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С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4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5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част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8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8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5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сход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8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89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5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затра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40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тоит отметить, что в последние годы прибыль от оказываемых услуг автотранспортного цеха с каждым годом становиться все меньше. Это связано с тем что, автопарк сильно изношен обновление машин происходит крайне редко за прошедшие 3 и года было приобретено 2 а/м КамАЗ и 4 погрузчика. Материально техническая база ремонтной мастерской сильно устарела, не хватает оборудования для ремонта и диагностирования. Инженерные службы не справляются с обеспечением слесарей ремонтного цеха необходимыми инструментами и приспособлениями. Заработная плата слесарей в среднем на превышает 6 т.р. Средний возраст рабочих парка в среднем составляет 35–40 лет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8:00Z</dcterms:created>
  <dc:creator>MIXEI</dc:creator>
  <dc:description/>
  <cp:keywords/>
  <dc:language>en-US</dc:language>
  <cp:lastModifiedBy>Mage</cp:lastModifiedBy>
  <cp:lastPrinted>2008-09-12T00:07:00Z</cp:lastPrinted>
  <dcterms:modified xsi:type="dcterms:W3CDTF">2011-10-08T05:48:00Z</dcterms:modified>
  <cp:revision>2</cp:revision>
  <dc:subject/>
  <dc:title>КРАТКАЯ ХАРАКТЕРИСТИКА И АНАЛИЗ</dc:title>
</cp:coreProperties>
</file>