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: Теоретические основы анализа ликвидности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одержание финансового анализа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ущность и задачи анализа ликвидности предприят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Раздел 2: Анализ ликвидности предприятия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Анализ финансовой устойчивости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Анализ эффективности использования основного и оборотного капитала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Анализ ликвидности и платежеспособности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Анализ прибыли и рентабельности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каждое предприятие должно четко ориентироваться в сложном лабиринте рыночных отношений, правильно оценивать производственный и экономический потенциал, стратегию дальнейшего развития, финансовое состояние как своего предприятия, так и предприятий-партне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- это способность приятия финансировать свою деятельность. Он характеризуется обеспеченностью финансовыми ресурсами, которые необходимы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 Основные факторы, определяющие финансовое состояние, - это, во-первых, выполнение финансового плана и пополнение по мере потребности собственного оборотного капитала за счет прибыли и, во-вторых, скорость оборачиваемости оборотных средств. Сигнальным показателем, в котором проявляется финансовое состояние, является платежеспособность предприятия, т.е. его способность своевременно удовлетворять платежные требования поставщиков сырья, материалов, техники согласно хозяйственными соглашениями, возвращать банковские кредиты, производить оплату труда персонала, вносить платежи в бюдж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тановления рыночных отношений каждый субъект хозяйствования должен обладать достоверной информа - этой об финансовую устойчивость и платежеспособность как собственного пред - приятия, так и своих партнеров. Оценка финансовой устойчивости позволяет внешним субъектам анализа (банкам, партнерам по договорных отношениях, контролирующим органам) определить финансовые возможности предприятия на перспективу, дать оценку финансовой независимости от внешних источников, составить в общей форме прогноз будущего финансов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анализа финансового состояния является своевременное выявление и устранение недостатков в финансовой деятельности предприятия и поиск резервов укрепления финансового состояния предприятия и его платеже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ервоочередными задачами анализа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ая оценка финансового состояния и факторов, которые его предопределяю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зучение соответствия между средствами и источниками, рациональности их размещения и эффективности использ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ение причинно-следственных связей между различными показателями производственной, коммерческой и финансовой деятельности и на основе этого оценка выполнения плана по поступлению финансовых ресурсов и их использования с позиций укрепления финансового состояния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людение финансовой, расчетной и кредитной дисциплин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ение ликвидности и финансовой устойчивости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нозирование возможных финансовых результатов, экономической рентабельности, исходя из реальных условий хозяйственной деятельности и наличия собственных и привлеченных средств, разработка моделей финансового состояния при различных вариантах использования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круг задач определяется руководителями предприятий и решается внутренним анализ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ой основой проведения анализа ликвидности предприятия есть материалы фундаментальных научных исследований в области теории менеджмента и финансового анализа, работы отечественных (Алехин Б.И, Бланк И.А, Миркин В., Шеремет А., Балабанов И.Т,. Стоянова О.С ) и зарубежных ученых (Л. Фишер, Е.Дж.Долан, Роберт Н. Холт, К. Р. Макконелл, Дж.М.Кейнс, Р. А. Хогэн и др.) с исследовательской тематики, законы, инструкции, также методические материалы, регламентирующие финансовую деятельность хозяйствующих субъектов на украинском ры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базу исследования составляет бухгалтерская и статистическая отчетность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основы анализа ликвид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одержание финансового анализ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инансового анализа состоит из определения конкретной задачи анализа определенных процессов или явлений хозяйственно-финансовой деятельности предприятия; комплексной их оценки во взаимосвязи, взаимозависимости и взаимообусловленности; исследования причин и последствий этих связей; вычисления влияния факторов на конечный исходно показатель, определение приоритетных направлений развития; оценки обоснованности и действенности механизма реализации управлен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как наука - это система специальных знаний, путем расчленения целого на составные и выделения отдельных сторон, свойств, связей направлена на исследование экономических явлений и процессов в их взаимосвязи и взаимообусловленности, которая формируется под воздействием объективных экономических законов с научным обоснованием задач и договорных обязательств, оценкой их выполнения, определением величины действия положительных и отрицательных факторов, неиспользованных резервов и разработкой предложений по выработке оптимальных управленческих решений, направленных на повышение эффективност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каждая наука, экономический анализ имеет свой предмет изучения. Необходимо отметить, что еще до настоящего времени в специальной литературе по финансовому анализу нет однозначного определения предмета анализа. По мнению большинства современных авторов, предметом финансового анализа является причины образования и изменения результатов хозяйственной деятельности. Это определение основывается на том, что раскрыть суть экономических явлений и благодаря этому дать объективную оценку достигнутым результатам, выявить резервы повышения эффективности производства, обосновать управленческие решения и дать прогноз на будущее можно только после познания причинно-следственных связей в хозяйственной деятельности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редметом финансового анализа является причинно-следственные связи экономических явлений и процессов хозяйственной деятельности предприятий в их взаимодейств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анализа финансового состояния является своевременное выявление и устранение недостатков в финансовой деятельности предприятия и поиск резервов укрепления финансового состояния предприятия и его платеже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ервоочередными задачами анализа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ая оценка финансового состояния и факторов, которые его предопределяю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учение соответствия между средствами и источниками, рациональности их размещения и эффективности использ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ение причинно-следственных связей между различными показателями производственной, коммерческой и финансовой деятельности и на основе этого оценка выполнения плана по поступлению финансовых ресурсов и их использования с позиций укрепления финансового состояния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блюдение финансовой, расчетной и кредитной дисциплин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ение ликвидности и финансовой устойчивости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нозирование возможных финансовых результатов, экономической рентабельности, исходя из реальных условий хозяйственной деятельности и наличия собственных и привлеченных средств, разработка моделей финансового состояния при различных вариантах использования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руг задач определяется руководителями предприятий и решается внутренним анализ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финансового состояния предприятия используется система показателей, характеризующая изме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уктуры капитала за его размещением и источникам образ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ффективности использования капит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латежеспособности и кредитоспособности предприя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инансовой устойчив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ровня доходности (рентабельности)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финансового состояния предприятия используются внутренние и внешние источники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источникам информации относят отчетный бухгалтерский баланс предприятия (форма № 1), отчет о финансовых результатах деятельности (форма № 2), отчет о финансово-имущественном состоянии (форма № 3), пояснительная записка к годовому отчету, данные бухгалтерского уч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данные - это материалы прессы, финансовые справочники, выводы аудиторских фирм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информации для анализа финансового состояния предприятия является бухгалтерский баланс. Согласно Положению (стандарту) бухгалтерского учета, утвержденного Министерством финансов Украины 31.03.99 p., № 87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лансе отражаются активы, обязательства и собственный капитал предприятия. Расходы на приобретение и создание актива, которые, согласно пункту 10 этого Положения (стандарта), не могут быть отражены в балансе, включаются в состав расходов отчетного периода в отчете о финансовых результа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отражается в балансе, если его оценка может быть достоверно определена и существует вероятность уменьшения экономических выгод в будущем вследствие его пога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капитал отражается в балансе одновременно с отображением активов или обязательств, которые приводят к его измен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ъективной оценке финансового состояния заинтересованы все пользователи бухгалтерской (финансовой) отчетности, в Международных стандартах бухгалтерского учета объединены в три основные групп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ца, которые непосредственно занимаются бизнесом на данном предприят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ца, которые не работают на предприятии, но имеют прямую финансовую заинтересованность в данном бизнесе (например, владельцы акций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ца, имеющие косвенную финансовую заинтересованность в данном бизнесе (налоговые службы; фондовые биржи, которые занимаются куплей-продажей ценных бумаг; органы, контролирующие цены, экспорт и импорт; профсоюзы; пресса и др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от информационного обеспечения и разделения на различные группы пользователей в изучении отдельных вопросов анализа финансового состояния последний делится на внутрихозяйственный и внеш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й анализ выполняется для руководителей предприятия, а также их функциональных и линейных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этого анализа используются для планирования, контроля и прогнозирования финансового состояния предприятия. Его цель - установить планомерное поступление денежных средств и разместить собственные и заемные средства таким образом, чтобы обеспечить нормальное функционирование предприятия, получение максимальной прибыли и предотвратить банкрот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нешний, так и внутрихозяйственный анализ финансового состояния принято классифицировать по разным признакам (Рис. 1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аналитической работы следует умело сочетать различные виды анализа, что обеспечивает повышение ее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ущность и задачи анализа ликвид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ыночных отношений вопросу платежеспособности субъектов хозяйственной деятельности уделяется особое вним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предприятий должны иметь достоверную информацию о наличии средств, необходимых для расчетов по заработной плате с персоналом, по платежам в бюджет с финансовыми органами, по займам с учреждениями банков, за товарно-материальные ценности с поставщиками. Такая информация нужна и для прогнозирования финансовой деятельности на будущ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платежеспособности заинтересованы и предприятия-партнеры, предоставляющие коммерческий кредит или решают вопрос об отсрочке платежей, и учреждения банков при определении кредитоспособности заемщ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платежеспособностью понимают наличие у предприятия средств для погашения им в установленный срок и в полном объеме своих долговых обязательств, вытекающих из кредитных и других операций денежного характера. Показателем платежеспособности предприятия на определенную дату является отсутствие просроченных долгов банка, бюджета, поставщикам, рабочим и служащим. Оценка платежеспособности производится на основе характеристики ликвидности текущих актив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активов - это величина, обратная ликвидности баланса по времени превращения активов в денежные средства. Чем меньше необходимо времени для преобразования того или иного актива в денежную форму, тем выше его ликвид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оказатель свидетельствует о том, как быстро предприятие может продать активы и получить деньги для оплаты своих обязатель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латежеспособности и ликвидности по своему содержанию очень близки, но ликвидность более емкое понятие, так как от ликвидности баланса зависит платежеспособность. Анализ ликвидности баланса заключается в сравнении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баланса, или платежеспособность обеспечивается в том случае, когда менее ликвидные активы покрываются относительно устойчивыми пассивами, а краткосрочным долговым обязательствам соответствует наиболее ликвидная часть активов. [7,218.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характеризует не только текущее состояние расчетов, но и их перспектив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ликвидности лучше всего можно осознать только тогда, когда оцениваются возможные результаты недостаточной способности предприятия покрыть свои краткосрочные обяз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несколько степеней ликвидности, в частности - недостаточную ликвидность и высокий уровень недостачи ликвид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чная ликвидность означает, что предприятие не в состоянии совершено воспользоваться преимуществами предоставления ему скидок и выгодными коммерческими возможностями. На этом уровне недостаточная ликвидность означает, что руководство предприятия не имеет свободы выбора и это ограничивает его действ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недостачи ликвидности означает, что предприятие не в состоянии погасить свои текущие долги и обязательства. Это может вызвать неплатежеспособность и даже банкрот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ладельцев предприятия недостаточная ликвидность может означать уменьшение прибыльности, потерю контроля, частичную или полную потерю вложений капит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едиторов такое состояние ликвидности у должника может означать задержку в уплате процентов и основной суммы долга или частичную или полную потерю одолженных средств. Состояние ликвидности предприятия может повлиять на его взаимоотношения с партнерами, поскольку предприятие может быть несостоятельным выполнять условия контрактов, а это, в свою очередь, приводит к потерям связей предприятия с поставщиками. Вот почему анализа ликвидности уделяется такое большое вним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ие обязательства предприятия принимаются в расчет, различают краткосрочную и долгосрочную платежеспособ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латежеспособности производится по данным баланса на основе расчета таких показателе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меру собственного оборотного капитал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ов ликвид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отношение заемного и собственного капит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а долгосрочного привлечения заемных средст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а обеспеченности процентов по креди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показателей ликвидности различаю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 абсолютной (мгновенной) ликвид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 текущей ликвидности (промежуточный коэффициент покрыти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эффициент общей ликвид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я все эти показатели, во внимание принимают одно и то же знаменатель - краткосрочные обязательства: краткосрочные кредиты, займы, не погашенные в срок, краткосрочные заемные средства и кредиторскую задолженность (III раздел пассива баланс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каждый из этих показа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абсолютной ликвидности (Кабс. ликвида) - это отношение наиболее ликвидной части оборотных средств денежных средств и краткосрочных финансовых вложений быстро реализованных ценных бумаг) к текущим обязательств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показывает, какая часть текущей задолженности может быть погашена за необходимости немедленно. Его значение считается теоретически достаточным, если оно превышает 0,2 - 0,3%.То есть если во ¬ приятий на данный момент может на 20 - ЗО% погасить все свои долги, то его платежеспособность считается нормаль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 (Кп.л.- Это отношение денежных средств, текущих финансовых инвестиций, средств, вложенных в дебиторскую задолженность, срок оплаты которой не наступил, и готовой продукции в текущих обязательств (кратко ¬ срочной задолженности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 оправдана оценка этого коэффициента - 0,7 - 0,8, хотя мировая практика и допускает значения 1,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ециалисты рекомендуют вычислять коэффициент быстрой ликвидности (Кшв.л.) как отношение величины текущих активов минус запасы и незавершенное производство (Нзв.) К величине текущи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этот показатель равнялся единице. Поскольку на практике это бывает нечасто, можно удовлетвориться его значением 0,8 - 0,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учитывать, что достоверность выводов по результатам расчетов этого коэффициента сильно зависит от «качества» дебиторской задолженности (срок ее возникновения, финансового состояния должников и прочее). Значительный удельный вес сомнительной дебиторской задолженности может создать угрозу финансовой устойчивост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бобщающим показателем платежеспособности является коэффициент общей ликвид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щей ликвидности (Кз.л.- Это отношение оборотного капитала (II раздел актива баланса) к текущим обязательствам (краткосрочной задолж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зволяет установить, во сколько раз текущие активы покрывают краткосрочные обязательства. Нормальным значением для этого показателя считается 2-3.Это означает, что на каждую гривну краткосрочных обязательств должно приходиться не менее две гривны ликвидных средств. Некоторые специалисты считают удовлетворительным значение коэффициента 1,5-2,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выводы по результатам анализа платежеспособности были адекватными и чтобы можно было интерпретировать полученные коэффициенты, необходимо фактические значения коэффициентов платежеспособности анализируемого предприятия за отчетный год сравнить с фактическими значениями и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 прошлый год, а также за несколько предыдущих ле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ормативам, которые приняты предприятие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показателями платежеспособности предприятий-конкурен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отраслевыми показател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нутренней оценки финансового состояния предприятия важно оперативный анализ текущей платежеспособности. Он осуществляется при помощи платежного календаря, в котором, с одной стороны, подчитывают ожидаемые поступления средств по всем направлениям, а с другой - способность предприятия своевременно и полностью выполнять все свои обяз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й календарь, как правило, разрабатывается в месяц с разбивкой на декады или недели. Для его составления использую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атериалы по выпуску и реализации продукции (работ, услуг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меты затрат на производство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говоры на поставку материальных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оки выплаты заработной платы, премий (согласованные соответствии с действующим законодательством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гласованные с налоговой инспекцией сроки внесения платежей в государственный бюджет и внебюджетные государственные фонд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редитные соглашения с банками в части сроков получения и возврата кредитов и уплаты процентов за пользование им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нные бухгалтерского учета о состоянии дебиторской и Кредиторской задолжен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держки из банковских счето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тивные данные отделов снабжения, сбыта, других подразделений о поступлении средств на предприятие в соответствующие сроки или потребность в средствах, возникающей в данный период. Балансируя величине при составлении платежного календаря является остаток (сальдо) счета в банке, поскольку именно состояние этого счета определяет на каждый данный момент платежеспособность предприятия, или отрицательная величина, образующийся в случае недостачи текущих поступлений средств для покрытия ожидаемых платеж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балансированность платежного календаря побуждает предприятие немедленно искать резервы увеличения объема финансовых ресурсов как за счет ускорения отгрузки продукции, ликвидации недостатков в сфере расчетов с потребителями продукции, так и за счет уменьшения (или временного отложения) определенных затрат, налаживание партнёрских отношений с коммерческими банками. Если же данные оперативного финансового планирования показывают, что в тот или иной период предприятие обеспечивает устойчивое превышение средств над потребностями в них, есть смысл внести определенную сумму свободных денег на банковский депозит, который приносит предприятию соответствующий доход. Наличие постоянного значительного сальдо денежных средств на расчетном счете предприятия нецелесообраз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платежеспособности предприятия предусматривает изучение и анализ причин финансовых затруднений предприятия. Изучается, как часто возникают неплатежи, продолжительность просроченных долгов. Как правило, причинами неплатежеспособности бываю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выполнение плана по выпуску и реализации продук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соблюдение режима экономии, перерасхода по себестоим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довыполнение плана доходов и как результат - недостаток собственных источников самофинансир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сокий процент налогооблож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отвращение средств в сверхнормативные запасы сырья, материалов, готовой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нализ ликвид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 Анализ финансовой устойчив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 этапом оценки финансовой устойчивости предприятия является анализ объема и структуры имущества предприятия. Имущество предприятия отражается в активе баланса предприятия, его анализ представлен в таблице 2.1. </w:t>
      </w:r>
    </w:p>
    <w:p>
      <w:pPr>
        <w:pStyle w:val="Heading3"/>
        <w:keepNext w:val="false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ind w:firstLine="709"/>
        <w:jc w:val="both"/>
        <w:rPr>
          <w:lang w:val="ru-RU"/>
        </w:rPr>
      </w:pPr>
      <w:r>
        <w:rPr/>
        <w:t>Таблиця 2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из объема, структуры и динамики имущества предприятия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887"/>
        <w:gridCol w:w="963"/>
        <w:gridCol w:w="887"/>
        <w:gridCol w:w="910"/>
        <w:gridCol w:w="1191"/>
        <w:gridCol w:w="1300"/>
      </w:tblGrid>
      <w:tr>
        <w:trPr>
          <w:trHeight w:val="255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по сумме, тыс. грн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по структуре, %</w:t>
            </w:r>
          </w:p>
        </w:tc>
      </w:tr>
      <w:tr>
        <w:trPr>
          <w:trHeight w:val="510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 до підсумку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до підсумку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все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6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0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оборотне актив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88,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53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,1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65,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.Нематераальные актив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.Основные средст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8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е актив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4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8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,51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.Материальные оборотне средст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43,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50,5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59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.Дебиторская задолженность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75,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3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2,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нежные активы и их эквивалент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 начало периода На конец периода Абсолютное отклонение по сумме, тыс. грн. Абсолютное отклонение по структуре, % тыс. грн. % К итогу тыс. грн. % К итог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- всего 12264 100,00 16601,4 100,00 4337,4 0,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оборотные активы 6588,75 53,72 10153,8 61,16 3565,05 7,4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ематериальни активы 787,5 6,42 837 5,04 49,5 -1,3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Основни средства 2310 18,84 3339 20,11 1029 1,2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ротные активы 5544 45,21 6258,6 37,70 714,6 -7,5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Материальни оборотные средства 3543,75 28,90 7550,55 45,48 4006,8 16,5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Дебиторская задолженность 1475,25 12,03 2438,1 14,69 962,85 2,6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енежные активы и их эквиваленты 525 4,28 963,9 5,81 438,9 1,5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этой таблицы видно, что имущество предприятия состоит из необоротных и оборотных активов. Необоротные активы в структуре активов на начало периода занимали 53,72%, а на конец периода 61,16%, на конец периода их объем увеличился на 3565,05 тыс.грн. Необоротные активы предприятия состоят из нематериальных активов и основ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ные активы предприятия на начало периода занимали 45,21%, а на конец периода 37,7%, в их состав включают материальные оборотные средства (товарные запасы, производственные запасы, готовая продукция, полуфабрикаты), дебиторскую задолженность, денежные активы и их эквиваленты. Общий объем имущества предприятия на начало периода составил 12264 тыс. грн, а на конец периода он увеличился на 4337,4 тыс. грн, и составлял 16601,4 тыс. грн. Следующим шагом анализа финансовой устойчивости предприятия является оценка объема, структуры и динамики основного капитала предприятия (таблица 2.2). </w:t>
      </w:r>
    </w:p>
    <w:p>
      <w:pPr>
        <w:pStyle w:val="Heading3"/>
        <w:keepNext w:val="false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ind w:firstLine="709"/>
        <w:jc w:val="both"/>
        <w:rPr>
          <w:lang w:val="ru-RU"/>
        </w:rPr>
      </w:pPr>
      <w:r>
        <w:rPr/>
        <w:t>Таблиця 2.2</w:t>
      </w:r>
    </w:p>
    <w:p>
      <w:pPr>
        <w:pStyle w:val="Heading3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Анализ объема, структуры и динамики капитала предприятия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887"/>
        <w:gridCol w:w="963"/>
        <w:gridCol w:w="887"/>
        <w:gridCol w:w="963"/>
        <w:gridCol w:w="1191"/>
        <w:gridCol w:w="1300"/>
      </w:tblGrid>
      <w:tr>
        <w:trPr>
          <w:trHeight w:val="510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по сумме, тыс. грн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по структуре, %</w:t>
            </w:r>
          </w:p>
        </w:tc>
      </w:tr>
      <w:tr>
        <w:trPr>
          <w:trHeight w:val="510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ам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0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капит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80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3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8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,07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. Собственный оборотный капит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26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07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1,64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язатель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4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4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4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.Долгосрочные обязатель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. Текущие обязатель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7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2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Кредиторская задолженн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2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На начало периода На конец периода Абсолютное отклонение по сумме, тыс. грн. Абсолютное отклонение по структуре, % тыс. грн. % К итогу тыс. грн. % К итог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 предприятия 12264 100,00 16601,4 100,00 4337,4 0,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бственный капитал 9980,25 81,38 11838,6 71,31 1858,35 -10,0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обственный оборотный капитал 4026,75 32,83 3519 21,20 -507,75 -11,6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язательства 2094,75 17,08 4449,6 26,80 2354,85 9,7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Довгострокови обязательства 577,5 4,71 1710 10,30 1132,5 5,5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кущие обязательства 1517,25 12,37 2739,6 16,50 1222,35 4,1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Кредиторская задолженность 992,25 8,09 1612,8 9,71 620,55 1,6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2.2, видно, что капитал предприятия состоит из собственного капитала и обязательств предприятия. На начало периода собственный капитал занимал 81,38% в общем объеме имущества предприятия, а на конец периода 71,31%. Обязательства предприятия на начало периода занимали 17,08%, а на конец периода 26,.В свою очередь обязательства делятся на долгосрочные и текущ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 моментом при оценке финансовой устойчивости предприятия является расчет коэффициентов финансовой устойчивости, а именно: коэффициента автономии, коэффициента финансовой устойчивости, коэффициента финансовой зависимости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рассчитывается по следующей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 =, где 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-коэффициент автономи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-собственный капитал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Б-валюта балан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ирования рассчитыва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 =, где 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-коэффициент финансирования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К-привлеченный капит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олгосрочной финансовой независимости рассчитывается по следующей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фн =,где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фн-коэффициент долгосрочной финансовой независим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ЗК-длительно привлеченный капит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оотношения долго-и краткосрочной задолженности, который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кз =, где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кз-коэффициент соотношения долго-и краткосрочной задолжен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-долгосрочные обязательств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текущие обяз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, рассчитанный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вз =, где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вз-коэффициент обеспеченности собственными средствам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-необоротные активы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-оборотные сре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маневрирования собственного капитала, рассчитанный по следующей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мвк =, где </w:t>
        <w:tab/>
        <w:tab/>
        <w:tab/>
        <w:tab/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мвк-коэффициент маневрирования собственного капитал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об-собственный оборотный капит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2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>
          <w:szCs w:val="28"/>
          <w:lang w:val="ru-RU"/>
        </w:rPr>
        <w:t xml:space="preserve">Таблица 2.3 </w:t>
      </w:r>
      <w:r>
        <w:rPr/>
        <w:t>Анализ финансовой устойчивости предприятия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322"/>
        <w:gridCol w:w="1218"/>
        <w:gridCol w:w="1191"/>
        <w:gridCol w:w="1559"/>
      </w:tblGrid>
      <w:tr>
        <w:trPr>
          <w:trHeight w:val="6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автоном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2,3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коэффициент финансир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3,1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Коэффициент долгосрочной финансовой независ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,20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соотношения долго и краткосрочной задолжен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Коэффициент обеспеченности собственными средства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5,99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Коэффициент маневрирования собственного капита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8,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 начало периода На конец периода Абсолютное отклонение Относительное отклонение ,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ефициент автономии 0,81 0,71 -0,10 -12,3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эффициент финансирования 4,37 2,49 -1,88 -43,1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ефициент долгосрочной финансовой независимости 0,86 0,82 -0,04 -5,2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Коефициент соотношение долго и краткосрочной задолженности 0,38 0,62 0,24 63,99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Коефициент обеспеченности собственными средствами 0,61 0,27 0,34 55,99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Коэффициент маневрирования собственного капитала 0,34 0,14 -0,20 58,1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2.3, можно сделать выводы о том, что коэффициент автономии как на начало года и на конец находился на достаточно высоком уровне. На начало года его значение равнялось 0,81, а на конец 0,71.(Оптимальное значение = 0,5). Коэффициент финансирования на начало года почти в 2 раза превышал оптимальное значение (оптимальное значение = 2), а на конец года он приблизился к оптимальному значению и составлял 2,4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олгосрочной финансовой независимости на начало года составлял 0,86, а на конец года-0, 82. Коэффициент соотношения долго - и краткосрочной задолженности на начало года составлял 0,38, а на конец года 0,62. Это свидетельствует о том, что текущие обязательства превышают долгосроч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 предприятие было обеспечено собственными средствами на 61%, а на конец года на 27%. Коэффициент маневрирования собственного капитала на предприятии на начало периода составлял 0,34, а на конец периода 0,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Анализ эффективности использования основного и оборотного капитал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этого анализа проведем анализ эффективности использования основных средств предприятия с помощью расчета следующих коэффициент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эффициент износа основных средств, рассчитываемый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 =, где 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-коэффициент износа основных средст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сумма износа основных средст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п-первоначальная стоимость основ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эффициент годности основных средств,рассчитываемый по следующей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=,где </w:t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-коэффициент годности основных средст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оединение-остаточная стоимость основ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ефициент амортизации нематериальных активов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 =, где 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оефициент годности нематериальных активов, который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Р =, где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Р-коэффициент годности нематериальных активо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з-остаточная стоимость нематериальных активо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п-первоначальная стоимость нематериальных актив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гальний коэффициент накопления амортизации, рассчитыва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 = </w:t>
        <w:tab/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Загальний коэффициент годности операционных необоротных активов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Р Ноа =,</w:t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Р Ноа-общий коэффициент годности операционных необоротных актив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представлены в таблице 2.4. 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Таблиця 2.4 </w:t>
      </w:r>
      <w:r>
        <w:rPr/>
        <w:t>Анализ эффективности использования основного капитала предприятия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2"/>
        <w:gridCol w:w="1459"/>
        <w:gridCol w:w="1218"/>
        <w:gridCol w:w="1191"/>
        <w:gridCol w:w="1560"/>
      </w:tblGrid>
      <w:tr>
        <w:trPr>
          <w:trHeight w:val="51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>
          <w:trHeight w:val="244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сноса основных сред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,85</w:t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годности основных сред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эффициент амортизации нематериальных активов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</w:tr>
      <w:tr>
        <w:trPr>
          <w:trHeight w:val="63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годности нематериальных актив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57</w:t>
            </w:r>
          </w:p>
        </w:tc>
      </w:tr>
      <w:tr>
        <w:trPr>
          <w:trHeight w:val="615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ий коэффициент накопления амортиз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48</w:t>
            </w:r>
          </w:p>
        </w:tc>
      </w:tr>
      <w:tr>
        <w:trPr>
          <w:trHeight w:val="570" w:hRule="atLeast"/>
        </w:trPr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бщий коэффициент годности оперативних необоротних активов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 начало периода На конец периода Абсолютное отклонение Относительное отклонение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оэффициент износа основных средств 0,36 0,34 -0,02 -6,8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годности основных средств 0,64 0,66 0,02 3,8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амортизации нематериальных активов 0,09 0,11 0,02 25,7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эффициент годности нематериальных активов 0,91 0,89 -0,02 -2,57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Загальний коэффициент накопления амортизации 0,31 0,30 -0,01 -2,4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гальний коэффициент годности операционных необоротных активов 0,69 0,70 0,01 1,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2.4 видно, что на начало периода основные фонды предприятия были изношены на 36%, а на конец периода на 34%, т.е. уменьшился на 2% за счет ввода нового оборудования. Соответственно коэффициент годности увеличился на 2%.Коэффициент годности нематериальных активов на начало периода составлял 91%, а на конец периода 89%. Общий коэффициент годности необоротных активов на предприятии на начало периода составляло 69%, а на конец периода 70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шагом является оценка объема, структуры и динамики оборотного капитала предприятия (таблица 2.5). </w:t>
      </w:r>
    </w:p>
    <w:p>
      <w:pPr>
        <w:pStyle w:val="21"/>
        <w:widowControl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2.5 Анализ объема, структуры и динамики оборотного капитала предприятия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946"/>
        <w:gridCol w:w="1192"/>
        <w:gridCol w:w="946"/>
        <w:gridCol w:w="963"/>
        <w:gridCol w:w="1046"/>
        <w:gridCol w:w="1270"/>
      </w:tblGrid>
      <w:tr>
        <w:trPr>
          <w:trHeight w:val="25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по сумме, тыс. гр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по структуре, %</w:t>
            </w:r>
          </w:p>
        </w:tc>
      </w:tr>
      <w:tr>
        <w:trPr>
          <w:trHeight w:val="510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ам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ные запас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вексел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3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</w:tr>
      <w:tr>
        <w:trPr>
          <w:trHeight w:val="51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ие задолженности за товары, работы, услуг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40</w:t>
            </w:r>
          </w:p>
        </w:tc>
      </w:tr>
      <w:tr>
        <w:trPr>
          <w:trHeight w:val="51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ие задолженности за расчё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28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данными аванса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2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19</w:t>
            </w:r>
          </w:p>
        </w:tc>
      </w:tr>
      <w:tr>
        <w:trPr>
          <w:trHeight w:val="51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текущая дебиторская задолженност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1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77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финансовые инвести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,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7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50</w:t>
            </w:r>
          </w:p>
        </w:tc>
      </w:tr>
      <w:tr>
        <w:trPr>
          <w:trHeight w:val="36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иональной валют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6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остранной валют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0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,51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оротне актив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6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47</w:t>
            </w:r>
          </w:p>
        </w:tc>
      </w:tr>
      <w:tr>
        <w:trPr>
          <w:trHeight w:val="2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оротных актив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5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На начало периода На конец периода Абсолютное отклонение по сумме, тыс. грн .Абсолютное отклонение по структуре, % тыс. грн. % К итогу тыс. грн. % К итог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апасы 1050 18,94 1215 19,41 165 0,4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ное производство 26,25 0,47 162 2,59 135,75 2,1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ая продукция 52,5 0,95 210,6 3,36 158,1 2,4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ы 2415 43,56 2727 43,57 312 0,0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селя полученные 393,75 7,10 432 6,90 38,25 -0,2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за товары, работы, услуги 787,5 14,20 864 13,81 76,5 -0,4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расчет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юджетом 15,75 0,28 0 0,00 -15,75 -0,2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данным авансам 94,5 1,70 32,4 0,52 -62,1 -1,1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текущая дебиторская задолженность 52,5 0,95 10,8 0,17 -41,7 -0,7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финансовые инвестиции 131,25 2,37 54 0,86 -77,25 -1,5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и их эквиваленты: 0,00 0,00 0 0,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циональной валюте 183,75 3,31 540 8,63 356,25 5,3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остранной валюте 315 5,68 10,8 0,17 -304,2 -5,5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оборотные активы 26,25 0,47 0 0,00 -26,25 -0,4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оборотных активов 5544 100,00 6258,6 100,00 714,6 0,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той таблицы видно, что в составе оборотных активов предприятия наибольшую долю занимают товарные запасы (более 43%), производственные запасы (около 19%) и дебиторская задолженность за товары, работы и услуги (около 14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анализа является анализ оборачиваемости капитала, который проводится с помощью следующих показателей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ефициент оборачиваемости капитала рассчитывается по формуле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 =, где </w:t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-коэффициент оборачиваемости капитал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-выручка от реализации продукци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еро-средняя величина капит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 = 2592 / ((12264 +16601,4) / 2) = 0,18 раз за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иод оборота всего капита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=, где </w:t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иод оборота всего капитал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-количество дней в перио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= (((12264 +16601,4) / 2) * 365) / 2592 = 2032,38 дней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оборачиваемости собственного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ка =, где </w:t>
        <w:tab/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ка-коэффициент оборачиваемости собственного капитал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сер-средняя величина собственного капит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ка = 2592 / ((9980,25 +11838,6) / 2) = 0,2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ериод оборота собственного капита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к = </w:t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к = (((9980,25 +11838,6) / 2) * 365) / 2592 = 1536,24 дн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ефициент оборачиваемости заемного капита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ка =, где </w:t>
        <w:tab/>
        <w:tab/>
        <w:tab/>
        <w:tab/>
        <w:tab/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ка-коэффициент оборачиваемости заемного капитал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сер-средняя величина заемного капит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ка = 2592 / ((2283,75 +4762,8) / 2) = 0,7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ериод оборота заемного капита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у = </w:t>
        <w:tab/>
        <w:tab/>
        <w:tab/>
        <w:tab/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ку = (((2283,75 +4762,8) / 2) * 365) / 2592 = 496,14 дн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эффициент оборачиваемости кредиторской задолж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з = </w:t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з = 2592 / ((992,25 +921,6) / 2) = 2,71 раз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Период оборачиваемости кредиторской задолжен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з = </w:t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з = (((992,25 +921,6) / 2) * 365) / 2592 = 134,75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орачиваемости оборотных активов позволяет судить о том, что коэффициент оборачиваемости капитала равняется 0,18, это означает, что за год оборотные активы обернутся 0,18 раз. Период их оборота равна 2032,38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й собственный капитал предприятия за год обернется 0,24 раз, период его оборота составляет 1536,24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й капитал обернется 0,74 раза за год, его период оборота равен 496,14 д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кредиторской задолженности равна 2,71 раза, а период оборота 134,5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шагом анализа является анализ оборачиваемости оборотных средств. На этом этапе анализа необходимо проанализировать оборачиваемость оборотных средств предприятия и рассчитать высвобождение (привлечение) оборотных средств в связи с изменением их оборачиваемости предыдущего периода.Средние остатки всех оборотных средств за предыдущий период составили 3055 тыс.грн, в том числе материальных 2110 тыс.гр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представлены в таблице 2.6. 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Таблица 2.6 </w:t>
      </w:r>
      <w:r>
        <w:rPr/>
        <w:t>Показатели оборачиваемости оборотных средств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1067"/>
        <w:gridCol w:w="1260"/>
        <w:gridCol w:w="1235"/>
        <w:gridCol w:w="1435"/>
      </w:tblGrid>
      <w:tr>
        <w:trPr>
          <w:trHeight w:val="8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відхилення, тис. гр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ход от реализации продукции, тысгр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2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14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ие остатки всех оборотных счетов, тыс. гр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01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6,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1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т.ч. материальных, тыс. гр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29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9,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22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иод оборота оборотных счетов, дн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1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1,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т.ч. материальн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7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3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5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78</w:t>
            </w:r>
          </w:p>
        </w:tc>
      </w:tr>
      <w:tr>
        <w:trPr>
          <w:trHeight w:val="21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оборотности оборотных сче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9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т.ч. материальн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6,35</w:t>
            </w:r>
          </w:p>
        </w:tc>
      </w:tr>
      <w:tr>
        <w:trPr>
          <w:trHeight w:val="1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закрепления оборотных сче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т.ч. материальн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78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вільнення (-),привлечение (+)оборотных средств \ в святи с их оборотности и сравнения с прошлым годом, тыс. гр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1,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т.ч. материальны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5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 предыдущий период За отчетный период Абсолютное отклонение, тыс. грн. Относительное отклонение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оход от реализации продукции, тыс. грн. 1890,00 2592,00 702,00 37,1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редние остатки всех оборотных средств, тыс. грн. 3055,00 5901,30 2846,30 93,17 в т.ч. материальных, тыс.грн.2110,00 3929,18 1819,18 86,2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иод оборота оборотных средств, дней 589,99 831,01 241,02 40,85 в т.ч. материальных 407,49 553,30 145,81 35,7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эффициент оборачиваемости оборотных средств 0,62 0,44 -0,18 -29,00 в т.ч. материальных 0,90 0,66 -0,24 -26,35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эффициент закрепления оборотных средств 1,62 2,28 0,66 40,85 в т.ч. материальных 1,12 1,52 0,40 35,78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Высвобождение (-), привлечение (+) оборотных средств в связи с изменением их оборачиваемости по сравнению с предыдущим годом, тыс. грн. 1711,59 в т.ч. материальных 1035,4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данных таблицы 2.6 можно сделать вывод о том, что период оборота оборотных средств за предыдущий период равнялся 589,99 дня, а на конец года он увеличился на 241,02 дня, соответственно период оборота материальных оборотных средств за предыдущий период равнялся 407, 49 дня., А на конец периода он увеличился на 35,78%. Аналогичные изменения произошли с коэффициентом закреп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остоялось дополнительное привлечение оборотных средств в объеме 1711,59 тыс. грн. в т.ч. материальных в объеме 1035,46 тыс. грн., В связи с замедлением его оборачиваемости на 29%, (материальных 26,35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проведения анализа оборотных средств предприятия также следует проанализировать дебиторскую задолженность. Анализ объемов, структуры и динамики дебиторской задолженности предприятия представлены в таблице 2.7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.7 </w:t>
      </w:r>
      <w:r>
        <w:rPr/>
        <w:t>Анализ дебиторской задолженности предприятия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900"/>
        <w:gridCol w:w="718"/>
        <w:gridCol w:w="837"/>
        <w:gridCol w:w="719"/>
        <w:gridCol w:w="896"/>
        <w:gridCol w:w="1172"/>
      </w:tblGrid>
      <w:tr>
        <w:trPr>
          <w:trHeight w:val="25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перио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умме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уктуре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Дебиторська задолж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товары,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,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,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расчеты с бюджет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5,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6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выданными аванс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2,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,37</w:t>
            </w:r>
          </w:p>
        </w:tc>
      </w:tr>
      <w:tr>
        <w:trPr>
          <w:trHeight w:val="2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ая текущая дебиторская задолж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1,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,3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биторской задолж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0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43,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Текущи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6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01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7,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Часть дебиторской задолженности в общем количестве текучих активов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,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На начало периода На конец периода Отклонения тыс. грн. % Тыс. грн. % По сумме по структу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биторська задолж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вары, работы, услуги 787,5 82,87 864,0 95,24 76,50 12,3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етам с бюджетом 15,8 1,66 0,0 0,00 -15,75 -1,6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данным авансам 94,5 9,94 32,4 3,57 -62,10 -6,3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текущая дебиторская задолженность 52,5 5,52 10,8 1,19 -41,70 -4,3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ебиторской задолженности 950,3 100,00 907,2 100,00 -43,05 0,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екущие активы 12264,0 16601,4 4337,40 0,0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оля дебиторской задолженности в общем объеме текущих активов, % 7,75 5,46 -2,2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е дебиторской задолженности наибольший удельный вес занимает задолженность за товары, работы и услуги, наименьшая доля приходится на дебиторскую задолженность по расчетам с бюджетом. На начало периода доля дебиторской задолженности в общем объеме текущих активов предприятия составляла 7,75%, а на конец периода она уменьшилась на 2,28% и равнялась 5,46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дебиторской задолженности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зи =, где </w:t>
        <w:tab/>
        <w:tab/>
        <w:tab/>
        <w:tab/>
        <w:tab/>
        <w:tab/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зи-коэффициент оборачиваемости дебиторской задолжен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сер-средние остатки дебиторской задолж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зи = 2592 / ((950,3 +907,2) / 2) = 2,79 р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ериода погашения дебиторской задолженности рассчитывается по следующей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дз = </w:t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дз = (((950,3 +907,2) / 2) * 365) / 2592 = 130,78 д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й величины дебиторской задолженности к доходу от реализации = (23) ((950,3 +907,2) / 2) / 2592 = 0,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расчетам видно, что коэффициент оборачиваемости дебиторской задолженности равна 2,79, а продолжительность периода ее погашения 130,78 дней. В объеме дохода от реализации дебиторская задолженность занимает 36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Анализ ликвидности и платежеспособ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анализа ликвидности и платежеспособности предприятия необходимо рассчитать следующие показате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ефицинт абсолютной ликвид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межуточный коэффициент ликвид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коэффициент ликвид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восстановления платежеспособ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потери платеже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эффициент абсолютной ликвидности, который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 =, где </w:t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-коэффициент абсолютной ликвид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-денежные средств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В-краткосрочные финансовые вложения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текущие обязатель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межуточный коэффициент ликвидност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Л =, где </w:t>
        <w:tab/>
        <w:tab/>
        <w:tab/>
        <w:tab/>
        <w:tab/>
        <w:tab/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Л-промежуточный коэффициент ликвид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ФИ-текущие финансовые инвестици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-дебиторская задолженность, срок оплаты которой не наступил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П-готовая продук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щий коэффициент ликвидности, рассчитываемый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л =, где </w:t>
        <w:tab/>
        <w:tab/>
        <w:tab/>
        <w:tab/>
        <w:tab/>
        <w:tab/>
        <w:tab/>
        <w:tab/>
        <w:tab/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л-общий коэффициент ликвид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-оборотный капит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ефициент восстановления платежеспособности определя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ПиА = (КПЛ (кон) + * КПЛ (кон)-КПЛ (нач)) / 2,где </w:t>
        <w:tab/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ПиА-коэффициент восстановления платежеспособности, КПЛ (кин) коэффициент текущей ликвидности на конец периода, ТВП - период восстановления платежеспособности, Т-продолжительность периода, КПЛ (нач) - коэффициент текущей ликвидности на начало пери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потери платежеспособности,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тп = (КПЛ (кон) + * КПЛ (кон)-КПЛ (нач)) / 2, где </w:t>
        <w:tab/>
        <w:tab/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тп-коэффициент потери платежеспособ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тп-период потери платеже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представлены в таблице 2.8. </w:t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>
          <w:szCs w:val="28"/>
        </w:rPr>
        <w:t>Таблиця 2.8</w:t>
      </w:r>
      <w:r>
        <w:rPr>
          <w:szCs w:val="28"/>
          <w:lang w:val="ru-RU"/>
        </w:rPr>
        <w:t xml:space="preserve"> </w:t>
      </w:r>
      <w:r>
        <w:rPr/>
        <w:t>Анализ ликвидности и платежеспособности предприятия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8"/>
        <w:gridCol w:w="1208"/>
        <w:gridCol w:w="1080"/>
        <w:gridCol w:w="1305"/>
      </w:tblGrid>
      <w:tr>
        <w:trPr>
          <w:trHeight w:val="51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ятное отклонения</w:t>
            </w:r>
          </w:p>
        </w:tc>
      </w:tr>
      <w:tr>
        <w:trPr>
          <w:trHeight w:val="31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Коеффициент абсолютной ликвид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</w:tr>
      <w:tr>
        <w:trPr>
          <w:trHeight w:val="31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межуточный коэффициент ликвидност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</w:tr>
      <w:tr>
        <w:trPr>
          <w:trHeight w:val="31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Общий коэффициент ликвид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</w:tr>
      <w:tr>
        <w:trPr>
          <w:trHeight w:val="31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Коэффициент обновления платежеспособности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затрат платежеспособ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 начало периода На конец периода Абсолютное откло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оэффициент абсолютной ликвидности 0,35 0,20 -0,1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омижний коэффициент ликвидности 1,32 0,78 -0,5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гальний коэффициент ликвидности 3,65 2,28 -1,37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эффициент восстановления платежеспособности 0,2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эффициент потери платежеспособности 0,3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2.8 представлен анализ ликвидности и платежеспособности предприятия. Так, на начало года коэффициент абсолютной ликвидности на начало года равнялся 0,35, а на конец года 0,2.Полученный результат свидетельствует о нормальном финансовом состоянии предприятия, так как его результат находится в оптимальных предел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й коэффициент ликвидности на начало года равнялся 1,32, а на конец периода 0,78, общий коэффициент ликвидности на начало года составлял 3,65, а на конец года 2,28. Как видно из таблицы все эти показатели на конец года уменьшились,что свидетельствует об ухудшении финансового состоя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осстановления платежеспособности равен 0,26, а коэффициент потери платежеспособности 0,3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Анализ прибыли и рентабель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анализа прибыли и рентабельности предприятия необходимо исследовать динамику финансовых результатов деятельности предприятия (таблица 2.9). </w:t>
      </w:r>
    </w:p>
    <w:p>
      <w:pPr>
        <w:pStyle w:val="Heading3"/>
        <w:keepNext w:val="false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ind w:firstLine="709"/>
        <w:jc w:val="both"/>
        <w:rPr>
          <w:lang w:val="ru-RU"/>
        </w:rPr>
      </w:pPr>
      <w:r>
        <w:rPr/>
        <w:t>Таблиця 2.9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/>
        <w:t>Динамика финансовых результатов деятельности предприятия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1440"/>
        <w:gridCol w:w="1002"/>
        <w:gridCol w:w="1338"/>
        <w:gridCol w:w="1260"/>
      </w:tblGrid>
      <w:tr>
        <w:trPr>
          <w:trHeight w:val="7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перио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екучий перид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я тыс. гр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%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9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7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операционной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,69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не операционной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1,43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обычной деятель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,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71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,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 предыдущий период За отчетный период Абсолютное отклонение, тыс. грн. Относительное отклонение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ая прибыль 420,00 729,00 309,00 73,5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операционной деятельности 273,00 567,00 294,00 107,6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неоперационной деятельности 42,00 16,20 -25,80 -61,4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обычной деятельности 202,13 415,80 213,68 105,7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220,50 405,00 184,50 83,6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2.9 видно, что в предыдущем периоде валовая прибыль предприятия равнялся 420 тыс. грн, а в отчетном 729 тыс. грн, прибыль от операционной деятельности в предыдущем периоде равнялся 273 тыс. грн., А в отчетном периоде его объем увеличился на 294 тыс. грн. Прибыль от неоперационной деятельности в предыдущем периоде равнялся 42 тыс. грн, а в отчетном периоде 16,2 тыс. грн. Чистая прибыль предприятия в предыдущем периоде равен 220,5 тыс. грн, а в отчетном периоде 405 тыс.гр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усматривает расчет следующих показателей рентаб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ентабельнисть акти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 = * 100, где </w:t>
        <w:tab/>
        <w:tab/>
        <w:tab/>
        <w:tab/>
        <w:tab/>
        <w:tab/>
        <w:tab/>
        <w:tab/>
        <w:tab/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-рентабельность активо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-чистая прибыль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активы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 = (405 * 100) / ((12264 +16601,4) / 2) = 2,8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ентабельность оборотных актив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а = * 100, где </w:t>
        <w:tab/>
        <w:tab/>
        <w:tab/>
        <w:tab/>
        <w:tab/>
        <w:tab/>
        <w:tab/>
        <w:tab/>
        <w:tab/>
        <w:t>(3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а-рентабельность оборотных активо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-оборотные активы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а = (405 * 100) / ((5544 +6258,6) / 2) = 6,86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ентабельнисть собственного капита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К = * 100</w:t>
        <w:tab/>
        <w:tab/>
        <w:tab/>
        <w:tab/>
        <w:tab/>
        <w:tab/>
        <w:tab/>
        <w:tab/>
        <w:tab/>
        <w:t>(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ВК-рентабельность собственного капитал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-собственный капитал предприяти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К = (405 * 100) / ((9980,25 +11838,6) / 2) = 3,7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нтабельнисть реализации проду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г = * 100, </w:t>
        <w:tab/>
        <w:tab/>
        <w:tab/>
        <w:tab/>
        <w:tab/>
        <w:tab/>
        <w:tab/>
        <w:tab/>
        <w:tab/>
        <w:tab/>
        <w:t>(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г-рентабельность реализации продукци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-прибыль от операционной деятельност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ова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г (пп) = (273/1890) * 100 = 14,44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г (зп) = (567/2592) * 100 = 21,88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за счет увеличения дохода рассчитыва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 </w:t>
      </w:r>
      <w:r>
        <w:rPr>
          <w:sz w:val="28"/>
          <w:szCs w:val="28"/>
        </w:rPr>
        <w:t xml:space="preserve">Рд = (Пбаз / выз) - (Пбаз / Дбаз) * 100% </w:t>
        <w:tab/>
        <w:tab/>
        <w:tab/>
        <w:tab/>
        <w:t>(3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рентабельности за счет увеличения прибыли рассчитывается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 </w:t>
      </w:r>
      <w:r>
        <w:rPr>
          <w:sz w:val="28"/>
          <w:szCs w:val="28"/>
        </w:rPr>
        <w:t>Рп = (УЗО-Пбаз) / выз.</w:t>
        <w:tab/>
        <w:tab/>
        <w:tab/>
        <w:tab/>
        <w:tab/>
        <w:tab/>
        <w:tab/>
        <w:t>(3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аз-прибыль базисного (предыдущего) периода,УЗО-прибыль отчетного периода,Дбаз-доход базисного (предыдущего) периода,Выз-доход отчетного периода.</w:t>
      </w:r>
    </w:p>
    <w:p>
      <w:pPr>
        <w:pStyle w:val="Heading3"/>
        <w:keepNext w:val="false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>
          <w:lang w:val="ru-RU"/>
        </w:rPr>
      </w:pPr>
      <w:r>
        <w:rPr/>
        <w:t>Таблиця 2.10</w:t>
      </w:r>
    </w:p>
    <w:p>
      <w:pPr>
        <w:pStyle w:val="Heading3"/>
        <w:keepNext w:val="false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Факторный анализ изменения рентабельности предприяти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9"/>
        <w:gridCol w:w="1563"/>
        <w:gridCol w:w="1258"/>
        <w:gridCol w:w="1225"/>
      </w:tblGrid>
      <w:tr>
        <w:trPr>
          <w:trHeight w:val="63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я</w:t>
            </w:r>
          </w:p>
        </w:tc>
      </w:tr>
      <w:tr>
        <w:trPr>
          <w:trHeight w:val="31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(выручка) от реализации прод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37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зультаты от оперативной 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реализации продукц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</w:tr>
      <w:tr>
        <w:trPr>
          <w:trHeight w:val="25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рентабельности за сет смены доход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87</w:t>
            </w:r>
          </w:p>
        </w:tc>
      </w:tr>
      <w:tr>
        <w:trPr>
          <w:trHeight w:val="25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рентабельности за сет сены прибыл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</w:tr>
      <w:tr>
        <w:trPr>
          <w:trHeight w:val="25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ая смена рентаб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 предыдущий период За отчетный период Отклонение абсолют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(выручка) от реализации продукции 1890 2592 7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от операционной деятельности 273 567 29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реализации продукции 14,44 21,88 7,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за счет изменения дохода -3,91 -3,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нтабельности за счет изменения прибыли 11,34 11,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рентабельности 7,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активов предприятия в отчетном периоде равнялась 2,81%, рентабельность оборотных активов 6,86%, рентабельность собственного капитала 3,71%. Рентабельность реализации продукции можно рассчитать за предыдущий и отчетный пери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предыдущем периоде рентабельность реализации продукции равнялась 14,44%, а в отчетном периоде 21,88%. Т.е. она увеличилась на 7,43%.Это увеличение произошло в результате следующих изменений: за счет изменения дохода, рентабельность продукции уменьшилась на 3,91%, а за счет изменения прибыли рентабельность увеличилась на 11,34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widowControl w:val="false"/>
        <w:ind w:firstLine="709"/>
        <w:rPr>
          <w:lang w:val="ru-RU"/>
        </w:rPr>
      </w:pPr>
      <w:r>
        <w:rPr>
          <w:lang w:val="ru-RU"/>
        </w:rPr>
        <w:t xml:space="preserve">Таблица 2.11 </w:t>
      </w:r>
      <w:r>
        <w:rPr>
          <w:szCs w:val="28"/>
          <w:lang w:val="ru-RU"/>
        </w:rPr>
        <w:t>Анализ прибыльности предприятия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1525"/>
        <w:gridCol w:w="1260"/>
        <w:gridCol w:w="1266"/>
        <w:gridCol w:w="1360"/>
      </w:tblGrid>
      <w:tr>
        <w:trPr>
          <w:trHeight w:val="6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пери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екучий пери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е отклонения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(выручка) от реализации продук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,14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зультаты от оперативной деятель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,6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ализацию продук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/Затра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4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Затра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За предыдущий период За отчетный период Абсолютное отклонение Относительное отклонение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(выручка) от реализации продукции 1890,00 2592,00 702,00 37,1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операционной деятельности 273,00 567,00 294,00 107,69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продукции 152,25 189,00 36,75 24,1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/ Расходы 12,41 13,71 1,30 10,4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/ Затраты 1,79 3,00 1,21 67,3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2.11 представлен анализ доходности операционной деятельности предприятия, с которой мы видим, что показатель "доход / затраты" в предыдущем периоде составил 12,41, а в отчетном периоде 13,71, т.е. увеличился на 10,48%.Показатель "прибыль / затраты" в предыдущем периоде равен 1,79, а в отчетном периоде 3, т.е. увеличился на 67,31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в работе финансовый анализ деятельности предприятия позволяет сделать следующие вывод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мущество предприятия состоит из необоротных и оборотных активов. Необоротные активы предприятия состоят из нематериальных активов и основных средств. В состав оборотных активов включают материальные оборотные средства (товарные запасы, производственные запасы, готовая продукция, полуфабрикаты), дебиторскую задолженность, денежные активы и их эквивален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питал предприятия состоит из собственного капитала и обязательств предприятия. На начало периода собственный капитал занимал 81,38% в общем объеме имущества предприятия, а на конец периода 71,31%. Обязательства предприятия на начало периода занимали 17,08%, а на конец периода 26,8%. В свою очередь обязательства делятся на долгосрочные и текущ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эффициент автономии как на начало года и на конец находился на достаточно высоком уровне. На начало года его значение равнялось 0,81, а на конец 0,71. (Оптимальное значение = 0,5).Коэффициент финансирования на начало года почти в 2 раза превышал оптимальное значение (оптимальное значение = 2), а на конец года он приблизился к оптимальному значению и составлял 2,4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олгосрочной финансовой независимости на начало года составлял 0,86, а на конец года-0, 82.Коэффициент соотношения долго - и краткосрочной задолженности на начало года составлял 0,38, а на конец года 0,62. Это свидетельствует о том, что текущие обязательства превышают долгосроч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предприятие было обеспечено собственными средствами на 61%, а на конец года на 27%.Коэффициент маневрирования собственного капитала на предприятии на начало периода составлял 0,34, а на конец периода 0,1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оведенный в работе анализ оборачиваемости оборотных активов позволяет судить о том, что коэффициент оборачиваемости капитала равняется 0,18, это означает, что за год оборотные активы обернутся 0,18 раз. Период их оборота равна 2032,38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й собственный капитал предприятия за год обернется 0,24 раз, период его оборота составляет 1536,24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й капитал обернется 0,74 раза за год, его период оборота равен 496,14 д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кредиторской задолженности равна 2,71 раза, а период оборота 134,5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начало года коэффициент абсолютной ликвидности на начало года равнялся 0,35, а на конец года 0,2. Полученный результат свидетельствует о нормальном финансовом состоянии предприятия, так как его результат находится в оптимальных предел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й коэффициент ликвидности на начало года равнялся 1,32, а на конец периода 0,78, общий коэффициент ликвидности на начало года составлял 3,65, а на конец года 2,28. Как видно из таблицы все эти показатели на конец года уменьшились, что свидетельствует об ухудшении финансового состоя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осстановления платежеспособности равен 0,26, а коэффициент потери платежеспособности 0,3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Рентабельность активов предприятия в отчетном периоде равнялась 2,81%, рентабельность оборотных активов 6,86%, рентабельность собственного капитала 3,71%.Рентабельность реализации продукции можно рассчитать за предыдущий и отчетный периоды. В предыдущем периоде рентабельность реализации продукции равнялась 14,44%, а в отчетном периоде 21,88%. Т.е. она увеличилась на 7,43%.Это увеличение произошло в результате следующих изменений: за счет изменения дохода, рентаб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по финансовому анализу на тему «Анализ ликвидности предприятия» можно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одержание финансового анализа состоит из определения конкретной задачи анализа определенных процессов или явлений хозяйственно-финансовой деятельности предприятия; комплексной их оценки во взаимосвязи, взаимозависимости и взаимообусловленности; исследования причин и последствий этих связей; вычисления влияния факторов на конечный исходно показатель, определение приоритетных направлений развития; оценки обоснованности и действенности механизма реализации управленческих ре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выполнения задач и достижения цели финансового анализа необходимо соблюдать следующие принцип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уч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ективности, точ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крет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йственности и оперативнос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одержания финансового анализа состоит из определения конкретной задачи анализа определенных процессов или явлений хозяйственно-финансовой деятельности предприятия; комплексной их оценки во взаимосвязи, взаимозависимости и взаимообусловленности; исследования причин и последствий этих связей; вычисления влияния факторов на конечный исходно показатель, определение приоритетных направлений развития; оценки обоснованности и действенности механизма реализации управленческих ре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Главными целью анализа финансового состояния является своевременное выявление и устранение недостатков в финансовой деятельности предприятия и поиск резервов укрепления финансового состояния предприятия и его платеже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ля анализа финансового состояния предприятия используются внутренние и внешние источники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источникам информации относят отчетный бухгалтерский баланс предприятия (форма № 1), отчет о финансовых результатах деятельности (форма № 2), отчет о финансово-имущественном состоянии (форма № 3), пояснительная записка к годовому отчету, данные бухгалтерского учета. Внешние данные - это материалы прессы, финансовые справочники, выводы аудиторских фирм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Во платежеспособностью понимают наличие у предприятия средств для погашения им в установленный срок и в полном объеме своих долговых обязательств, вытекающих из кредитных и других операций денежного характера. Показателем платежеспособности предприятия на определенную дату является отсутствие просроченных долгов банка, бюджета, поставщикам, рабочим и служащим. Оценка платежеспособности производится на основе характеристики ликвидности текущих актив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квидность активов - это величина, обратная ликвидности баланса по времени превращения активов в денежные средства. Чем меньше необходимо времени для преобразования того или иного актива в денежную форму, тем выше его ликвидность. Этот показатель свидетельствует о том, как быстро предприятие может продать активы и получить деньги для оплаты своих обязательств. Понятие платежеспособности и ликвидности по своему содержанию очень близки, но ликвидность более емкое понятие, так как от ликвидности баланса зависит платежеспособность. Анализ ликвидности баланса заключается в сравнении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 продукции уменьшилась на 3,91%, а за счет изменения прибыли рентабельность увеличилась на 11,34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(стандарт) бухгалтерского учета 2 ".Утвержденное Приказом Минфина Украины № 87 от 31.03.99г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Хозяйственное деятельности в промышленность. - Минск: Вышэйш. шк, 1995. - 363 c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канов М.И., Шеремет А.Д. Теория экономического анализа. - М.: Финансы и статистика, 1995. - 284, [1] с.: Ил, табл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. Балабанов А.И., Балабанов И.Т. Финансы. - М.; Х.; Минск; СПб.: Питер, 2000. - 188, [2]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алабанов И.Т. Основы финансового менеджмента. - М.: Финансы и статистика, 2000. - 525, [1] с.: Табл.,схем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ланк И.А. Стратегия и тактика управления финансам. - М.: МП «ИТЕМ лтд»: СП «АДЕФ-Украина»,1996.- 534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ланк И.А. Финансовый менеджмент. - К.: Ника-Центр: Эльга, 2001. - 527, [1] с.: Ил, табл., Портр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ан Хорн Дж.К. Основы управления финансам. - М.: Финансы и статистика, 1997. - 799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ерчиков И.H. Финансовый менеджмент. - М.: АО «Консалтбанкир», 1996.- 203, [1] с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ридчин М.В. Финансовый менеджмент. - К., 1999. - 135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ятковський И.В. Финансовое обеспечение деятельности предприятий. - М.: Экон. мысль, 2000. - 228 с.: Ил, табл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2. Ковалев В.В. Финансовый анализ: Управление капиталом. Выбор инвестиций. Анализ отчетность. - М.: Финансы и статистика, 1995. - 429, [1]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равченко Л.И. Анализ Хозяйственное деятельности в торговле. - Минск: Вышэйш. шк, 1995. - 414, [1] с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Лобанова EH, Лимитовский М.А. Управление финансам. - М.: ИНФРА-М, 1999. - XXI, 251с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Мазараки А.А. Экономика торгового предприятия. Учебник для вузов. (Под ред.проф.Ушаковои)-Киев "Хрещатик", 1999.-800С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оляков Д.С. Финансы предприятий отрасли народного хозяйства. - М.: Финансы и статистика, 1996. - 170, [1] с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Негашев E.В.Анализ финансов предприятия в условиях рынка. - М.: Высший. шк, 1997. - 190, [2]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лексюк А.С. Системы поддержки принятия финансовых решений на микроуровне. - К.: Наук. мысль, 1998. - 507с.: И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сновы предпринимательской деятельности: финансовый менеджмент. - М.Финансы и статистика, 2000. - 123, [2]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ценка финансовой устойчивости предприятий. - Львов, 1995. - 47, [1] с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усак H.А., Русак В.А. Основы финансового анализа. - Минск: ООО «Меркаванне», 1995. - 194, [1]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Тренева HH Управление финансам. - М.Финансы и статистика, 2000. - 494, [1] с.: Ил,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Управление финансовой деятельностью предприятия. - Минск: ООО «Мисанта», 1995. - 281 с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Федоровский В.А. Экономика предприятия: секреты преуспевания. - [Николаев: ЭОЛИС, 1994]. - 48 c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Финансовый анализ деятельности фирмы.- М.: ИСТ-СЕРВИС, 1995. - 24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Филимоненков А.С. Финансы предприятий. - М.: Житомир. инженер-технол. ин-т, 2000. - 438, [1] с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Хеддервик, Карл. Финансово-экономический анализ деятельности предприятий. - М.: Финансы и статистика, 1996. - 189, [1] с.: Таб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Чупис А.В., Закоморный С.H. Эффективность ИСПОЛЬЗОВАНИЯ финансовых ресурсов предприятия. - Сумы: Казацкий вал, 1997. - 27, [1] с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Экономика предприятия. - М.: ИНФРА-М, 1997. - 414, [1] с.: Ил, таб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На начало отчетного периода На конец отчетного пери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оборотные актив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ая стоимость 787,5 83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тоимость 866,25 94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78,75 10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ное строительство 3150 567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: 0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ая стоимость 2310 333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тоимость 3622,5 504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1312,5 170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финансовые инвестиции учитываемых по методу участия в капитале других предприятий 288,75 2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финансовые инвестиции 52,5 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роченные налоговые активы 0 10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азделу 6588,75 10153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ротные активы 0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: 0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апасы 1050 121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ное производство 26,25 16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ая продукция 52,5 210,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ы 2415 27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селя полученные 393,75 43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за товары, работы, услуги: 0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реализационная стоимость 787,5 86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тоимость 892,5 97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сомнительных долгов 105 10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по расчетам: 0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юджетом 15,75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данным авансам 94,5 32,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текущая дебиторская задолженность 52,5 10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финансовые инвестиции 131,25 5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и их эквиваленты: 0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циональной валюте 183,75 54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остранной валюте 315 10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оборотные активы 26,25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азделу 5544 6258,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будущих периодов 131,25 18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12264 16601,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 На начало отчетного периода На конец отчетного перио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обственно капита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ый капитал 9450 1034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вложенный капитал 525 54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дополнительный капитал 0 795,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капитал 131,25 18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спределенная прибыль (непокрытый убыток) 5,25 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лаченный капитал -78,75 -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ый капитал -52,5 -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азделу 9980,25 11838,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безпечення последующих расходов и платеж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лат персоналу 26,25 16,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еспечение 5,25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финансирование 26,25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азделу 57,75 16,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госрочные обязатель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е кредиты банков 525 15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роченные налоговые обязательства 0 13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долгосрочные обязательства 52,5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азделу 577,5 171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точни обязатель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е кредиты банка 315 141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задолженность по долгосрочным обязательствам 52,5 5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селя выданы 157,5 35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за товары, работы, услуги. 656,25 610,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обязательства по расчета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ых авансов 131,25 11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юджетом 26,25 5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ебюджетным платежам 7,875 10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ахованию 18,375 8,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лате труда 47,25 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никами 78,75 94,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текущие обязательства 26,25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азделу 1517,25 2739,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Доходы будущих периодов 131,25 29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12264 16601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За отчетный период За предыдущий пери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(выручка) от реализации продукции 2592 189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С 432 31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ный сбор 156,6 110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вычеты из дохода 59,4 47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й доход от реализации продукции 1944 1417,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реализованной продукции 1215 997,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ая прибыль 729 42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операционные доходы 27 5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расходы 140,4 10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сбыт 27 31,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операционные расходы 21,6 15,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зультаты от операционной деятельности 567 27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от участия в капитале 27 33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финансовые доходы 21,6 29,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доходы 10,8 26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асходы 27 31,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т участия в капитале 0 5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расходы 5,4 36,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зультаты от обычной деятельности до налогообложения 594 288,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прибыль от обычной деятельности 178,2 86,6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зультаты от обычной деятельности 415,8 202,1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е доходы 16,2 26,2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е расходы 27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с чрезвычайной прибыли 0 7,87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405 220,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0:00Z</dcterms:created>
  <dc:creator>Андрей</dc:creator>
  <dc:description/>
  <cp:keywords/>
  <dc:language>en-US</dc:language>
  <cp:lastModifiedBy>Mage</cp:lastModifiedBy>
  <cp:lastPrinted>2010-04-13T10:00:00Z</cp:lastPrinted>
  <dcterms:modified xsi:type="dcterms:W3CDTF">2011-10-08T05:50:00Z</dcterms:modified>
  <cp:revision>2</cp:revision>
  <dc:subject/>
  <dc:title>СОДЕРЖАНИЕ</dc:title>
</cp:coreProperties>
</file>