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98.wmf" ContentType="image/x-wmf"/>
  <Override PartName="/word/media/image261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29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285.wmf" ContentType="image/x-wmf"/>
  <Override PartName="/word/media/image323.wmf" ContentType="image/x-wmf"/>
  <Override PartName="/word/media/image326.png" ContentType="image/png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bookmarkStart w:id="0" w:name="т_7"/>
      <w:bookmarkStart w:id="1" w:name="z_3_4"/>
      <w:bookmarkEnd w:id="0"/>
      <w:r>
        <w:rPr/>
        <w:t>БЕЛОРУССКИЙ ГОСУДАРСТВЕННЫЙ УНИВЕРСИТЕТ ИНФОРМАТИКИ И РАДИОЭЛЕКТРОНИКИ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Кафедра экономики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РЕФЕРАТ</w:t>
      </w:r>
    </w:p>
    <w:p>
      <w:pPr>
        <w:pStyle w:val="TextBodyIndent"/>
        <w:jc w:val="center"/>
        <w:rPr/>
      </w:pPr>
      <w:r>
        <w:rPr/>
        <w:t>на тему: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использования основных производственных фондов предприятия»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color w:val="000000"/>
        </w:rPr>
      </w:pPr>
      <w:bookmarkStart w:id="2" w:name="z_3_4"/>
      <w:r>
        <w:rPr/>
        <w:t>МИНСК, 2008</w:t>
      </w:r>
      <w:bookmarkEnd w:id="2"/>
      <w:r>
        <w:br w:type="page"/>
      </w:r>
    </w:p>
    <w:p>
      <w:pPr>
        <w:pStyle w:val="Normal"/>
        <w:shd w:fill="FFFFFF" w:val="clear"/>
        <w:spacing w:lineRule="auto" w:line="360"/>
        <w:ind w:firstLine="1418"/>
        <w:rPr>
          <w:b/>
          <w:b/>
          <w:color w:val="000000"/>
          <w:sz w:val="28"/>
          <w:szCs w:val="28"/>
          <w:lang w:val="en-US"/>
        </w:rPr>
      </w:pPr>
      <w:bookmarkStart w:id="3" w:name="т_7"/>
      <w:bookmarkEnd w:id="3"/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18" w:hanging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беспеченности предприятия основными фондами и технического состояния ОПФ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18" w:hanging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Анализ фондоотдач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Анализ использования оборудова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сточники информации</w:t>
      </w:r>
      <w:r>
        <w:rPr>
          <w:color w:val="000000"/>
          <w:sz w:val="28"/>
          <w:szCs w:val="28"/>
        </w:rPr>
        <w:t>: бизнес план предприятия; план технического развития; форма №11 "Отчет о наличии и движении основных средств", формы № НО - 1 и № НО - 2 - "Бланки переписи неустановленного оборудования, оборудования; инвентарные карточки учета основных средств и данные проводимых их инвентаризаци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bookmarkStart w:id="4" w:name="z_7_1"/>
      <w:bookmarkEnd w:id="4"/>
      <w:r>
        <w:rPr>
          <w:b/>
          <w:color w:val="000000"/>
          <w:sz w:val="28"/>
          <w:szCs w:val="28"/>
        </w:rPr>
        <w:t>1. Анализ обеспеченности предприятия основными фондами и технического состояния ОПФ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5" w:name="z_7_1"/>
      <w:bookmarkStart w:id="6" w:name="z_7_1"/>
      <w:bookmarkEnd w:id="6"/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анализа необходимо изучи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беспеченность предприятия и его структурных подразделений основными фондами, в том числе, основными и не основными производственными фондами — устанавливается сравнением фактического их объема (среднегодовой первоначальной стоимости) в сопоставимых ценах с плановой потребностью и расчетом абсолютного и относительного отклонения от пл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инамику ОФ и ОПФ - рассчитываются базисные и цепные темпы их роста и приро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Изменения, произошедшие в отчетном году в структуре отдельных видовых групп (зданий, сооружений, передаточных устройств, машин и оборудования, транспортных средств и прочих ОПФ), активной и пассивной части ОПФ - устанавливаются сравнением фактических их удельных весов по состоянию на начало и конец года с плановым их уровнем и расчетом отклонений от 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Движение ОПФ - рассчитать за отчетный период для ОПФ в целом, отдельных их видовых групп, активной и пассивной части коэффициенты обновления (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выбытия (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прироста (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>и технического состояния - коэффициенты износа (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и годности (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на начало и конец года, срок обновления (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5654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308100" cy="571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584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890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— первоначальная стоимость соответственно поступивших и </w:t>
      </w:r>
      <w:r>
        <w:rPr>
          <w:sz w:val="28"/>
          <w:szCs w:val="28"/>
        </w:rPr>
        <w:t>введенных в действие ОПФ в целом или их отдельных составляющих, млн 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ервоначальная стоимость соответственно выбывших и ликвидированных </w:t>
      </w:r>
      <w:r>
        <w:rPr>
          <w:sz w:val="28"/>
          <w:szCs w:val="28"/>
        </w:rPr>
        <w:t>ОПФ в целом или их отдельных составляющих, млн р.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ервоначальная стоимость соответственно на начало и конец года </w:t>
      </w:r>
      <w:r>
        <w:rPr>
          <w:sz w:val="28"/>
          <w:szCs w:val="28"/>
        </w:rPr>
        <w:t>ОПФ в целом или их отдельных составляющих, млн 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ервоначальная стоимость ОПФ в целом или их отдельных составляющих соответственно на начало (или конец года),</w:t>
      </w:r>
      <w:r>
        <w:rPr>
          <w:sz w:val="28"/>
          <w:szCs w:val="28"/>
        </w:rPr>
        <w:t xml:space="preserve"> млн р.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33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умма износа ОПФ в целом или их отдельных составляющих соответственно на начало (или конец года), млн р.;</w:t>
      </w:r>
    </w:p>
    <w:p>
      <w:pPr>
        <w:pStyle w:val="Normal"/>
        <w:shd w:fill="FFFFFF" w:val="clear"/>
        <w:tabs>
          <w:tab w:val="clear" w:pos="708"/>
          <w:tab w:val="left" w:pos="6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статочная первоначальная стоимость ОПФ в целом или их отдельных составляющих соответственно на начало (или конец года), млн р.</w:t>
      </w:r>
    </w:p>
    <w:p>
      <w:pPr>
        <w:pStyle w:val="Normal"/>
        <w:shd w:fill="FFFFFF" w:val="clear"/>
        <w:tabs>
          <w:tab w:val="clear" w:pos="708"/>
          <w:tab w:val="left" w:pos="23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ют уровень обновления, выбытия и прироста ОПФ предприятия в целом или отдельных их составляющих частей, а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казывает за сколько лет произойдет полное обновление ОПФ предприятия в целом или их отдельных составляющих ча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ы обно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ыбытия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ироста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характеризуют степень интенсивности соответственно обновления, выбытия и уровень прироста за анализируемый год ОПФ предприятия в целом или отдельных их составляющих, а коэффициенты износа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316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114" r="-7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год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316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14" r="-7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уровень их износа и годности на начало и конец года (чем меньше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316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114" r="-7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ем больше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316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14" r="-7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Срок обно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казывает за сколько лет произойдет полное обновление ОПФ предприятия или отдельных их составляющ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анализа необходим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равнить коэффициенты обновления и выбытия по активной части и по всем ОПФ и выяснить за счет какой части ОПФ в большей степени происходит их обновление и выбы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высокий коэффициент обновления (или выбытия) по активной части, чем по всем остальным ОПФ покажет, что их обновление (или выбытие) происходит за счет активной части и положительно (отрицательно) повлияет на показатель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Рассматривать коэффициенты обно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ыбытия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о взаимо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ережает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 обновление происходит не за счет замены старых, изношенных фондов, а главным образом, за счет нового строительства, что приводит к накоплению устаревшего оборудования и сдерживает рост эффективности ОП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новление ОПФ может происходить как за счет приобретения новых, так и за счет модернизации имеющихся ОПФ, что более предпочтительно. Поэтому нужно проанализировать и изменение уровня модернизации ОПФ по от</w:t>
        <w:softHyphen/>
        <w:t>дельным видовым группам и активной части (в натуральных единицах и по стоимости) и сопоставить с коэффициентами обн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уровень оборудования и степень его морального износа, кроме коэффициентов износа и годности, характеризует и возрастной состав оборудования (табл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иза возрастного состава действующее оборудова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Группируется по видам, а внутри них – по продолжительности эксплуатации (ле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Рассчитывается средний возраст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го оборуд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опоставляется с полезным сроком его исполь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5621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оответственно середина, верхнее и нижнее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возрастного интервал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й группы оборудования, ле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дельный вес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го оборудова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й возрастной группы в общем его количестве, в дол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ое состояние ОПФ зависит от своевременного и качественного их ремонта, ввода в действие новой техники. Поэтому используя данные отделов главного механика и энергетика нужно проанализировать выполнение плана ремонта и ввода в эксплуатацию конкретных видов оборудования, обратив особое внимание на выполнение сроков ремонтных работ и ввода в эксплуатацию оборудования, их кач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возрастного состава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15"/>
        <w:gridCol w:w="516"/>
        <w:gridCol w:w="515"/>
        <w:gridCol w:w="516"/>
        <w:gridCol w:w="515"/>
        <w:gridCol w:w="516"/>
        <w:gridCol w:w="515"/>
        <w:gridCol w:w="516"/>
        <w:gridCol w:w="516"/>
        <w:gridCol w:w="515"/>
        <w:gridCol w:w="516"/>
        <w:gridCol w:w="515"/>
        <w:gridCol w:w="516"/>
        <w:gridCol w:w="515"/>
        <w:gridCol w:w="516"/>
        <w:gridCol w:w="516"/>
      </w:tblGrid>
      <w:tr>
        <w:trPr>
          <w:trHeight w:val="223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озрастные группы, лет</w:t>
            </w:r>
          </w:p>
        </w:tc>
        <w:tc>
          <w:tcPr>
            <w:tcW w:w="82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оборудования</w:t>
            </w:r>
          </w:p>
        </w:tc>
      </w:tr>
      <w:tr>
        <w:trPr>
          <w:trHeight w:val="14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таллорежущее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узнечно-прессовое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ъемно-транспортное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рмическое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бо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оботы-манипулято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14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23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446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 до 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trHeight w:val="446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 до 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461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0 и выш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8,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446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.вес, %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bookmarkStart w:id="7" w:name="z_7_2"/>
      <w:bookmarkEnd w:id="7"/>
      <w:r>
        <w:rPr>
          <w:b/>
          <w:color w:val="000000"/>
          <w:sz w:val="28"/>
          <w:szCs w:val="28"/>
        </w:rPr>
        <w:t>2. Анализ фондоотдачи</w:t>
      </w:r>
    </w:p>
    <w:p>
      <w:pPr>
        <w:pStyle w:val="Normal"/>
        <w:shd w:fill="FFFFFF" w:val="clear"/>
        <w:tabs>
          <w:tab w:val="clear" w:pos="708"/>
          <w:tab w:val="left" w:pos="337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8" w:name="z_7_2"/>
      <w:bookmarkStart w:id="9" w:name="z_7_2"/>
      <w:bookmarkEnd w:id="9"/>
    </w:p>
    <w:p>
      <w:pPr>
        <w:pStyle w:val="Normal"/>
        <w:shd w:fill="FFFFFF" w:val="clear"/>
        <w:tabs>
          <w:tab w:val="clear" w:pos="708"/>
          <w:tab w:val="left" w:pos="337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лной характеристики эффективности использования ОПФ применяются:</w:t>
      </w:r>
    </w:p>
    <w:p>
      <w:pPr>
        <w:pStyle w:val="TextBodyIndent"/>
        <w:rPr/>
      </w:pPr>
      <w:r>
        <w:rPr/>
        <w:t>1.Обобщающие показатели, характеризующие эффективность использования всех ОПФ предприятия в целом:</w:t>
      </w:r>
    </w:p>
    <w:p>
      <w:pPr>
        <w:pStyle w:val="Normal"/>
        <w:shd w:fill="FFFFFF" w:val="clear"/>
        <w:tabs>
          <w:tab w:val="clear" w:pos="708"/>
          <w:tab w:val="left" w:pos="24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оотдача</w:t>
        <w:tab/>
        <w:tab/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4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ндоемкость</w:t>
        <w:tab/>
        <w:tab/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79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нтабельность ОПФ</w:t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2082800" cy="405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бычно исследуется при анализе финансовых результатов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ервоначальная среднегодовая стоимость ОПФ, млн р./г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92100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прибыль от реализации продукции (работ, услуг) предприятия, млн р./г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балансовая прибыль предприятия, млн р./год.</w:t>
      </w:r>
    </w:p>
    <w:p>
      <w:pPr>
        <w:pStyle w:val="TextBodyIndent"/>
        <w:rPr/>
      </w:pPr>
      <w:r>
        <w:rPr/>
        <w:t>Важнейший обобщающий показатель эффективности использования ОПФ - фондоотдача.</w:t>
      </w:r>
    </w:p>
    <w:p>
      <w:pPr>
        <w:pStyle w:val="TextBodyIndent"/>
        <w:rPr/>
      </w:pPr>
      <w:r>
        <w:rPr/>
        <w:t>2. Частные показатели, характеризующие уровень использования технологического оборудования и производственных площадей.</w:t>
      </w:r>
    </w:p>
    <w:p>
      <w:pPr>
        <w:pStyle w:val="TextBodyIndent"/>
        <w:rPr/>
      </w:pPr>
      <w:r>
        <w:rPr/>
        <w:t>В процессе анализа фондоотдачи необходимо изучи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плана по ее уровню - рассчитать процент выполнения плана (в сопоставимых ценах), абсолютное и относительное отклонение от пла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амику фондоотдачи - рассчитать базисные и цепные темпы ее роста и прироста за анализируемый перио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ить факторы и количественно измерить их влияние на измен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оотдачи (ΔФ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 и объем произведенной продукции (ΔТП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резервы роста фондоотдачи и разработать мероприятия по ее увелич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фондоот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реднегодовой первоначальной стоимости учитываются не только собственные, но и арендованные ОПФ и не учитываются ОПФ, находящиеся на консервации, в резерве и сданные в аренд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произведенной продукция оценивается в сопоставимых ценах без учета налогов, включаемых в отпускную цену единицы продукции;</w:t>
      </w:r>
    </w:p>
    <w:p>
      <w:pPr>
        <w:pStyle w:val="23"/>
        <w:widowControl w:val="false"/>
        <w:shd w:fill="FFFFFF" w:val="clear"/>
        <w:tabs>
          <w:tab w:val="clear" w:pos="708"/>
          <w:tab w:val="left" w:pos="1235" w:leader="none"/>
        </w:tabs>
        <w:autoSpaceDE w:val="false"/>
        <w:spacing w:lineRule="auto" w:line="360"/>
        <w:rPr/>
      </w:pPr>
      <w:r>
        <w:rPr>
          <w:color w:val="000000"/>
          <w:szCs w:val="28"/>
          <w:lang w:val="ru-RU"/>
        </w:rPr>
        <w:t>первоначальная среднегодовая стоимость ОПФ оценивается в сопоставимых ценах.</w:t>
      </w:r>
    </w:p>
    <w:p>
      <w:pPr>
        <w:pStyle w:val="Normal"/>
        <w:shd w:fill="FFFFFF" w:val="clear"/>
        <w:tabs>
          <w:tab w:val="clear" w:pos="708"/>
          <w:tab w:val="left" w:pos="2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экономистов нет единого мнения по группировке факторов, влияющих на изменение фондоотдачи. Соответственно различны и методики ее анализа. Рассмотрим некоторые из них.</w:t>
      </w:r>
    </w:p>
    <w:p>
      <w:pPr>
        <w:pStyle w:val="Normal"/>
        <w:shd w:fill="FFFFFF" w:val="clear"/>
        <w:tabs>
          <w:tab w:val="clear" w:pos="708"/>
          <w:tab w:val="left" w:pos="2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72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кторная модель фондоотдачи: </w:t>
      </w:r>
      <w:r>
        <w:rPr>
          <w:sz w:val="28"/>
          <w:szCs w:val="28"/>
        </w:rPr>
        <w:drawing>
          <wp:inline distT="0" distB="0" distL="0" distR="0">
            <wp:extent cx="2755900" cy="622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3700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первоначальная среднегодовая стоимость активной част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Ф (или только технологического оборудования), млн р./год;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дельный вес активной части в общей стоимости ОПФ, в долях;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ндоотдача активной части ОПФ, р.</w:t>
      </w:r>
    </w:p>
    <w:p>
      <w:pPr>
        <w:pStyle w:val="TextBodyIndent"/>
        <w:rPr/>
      </w:pPr>
      <w:r>
        <w:rPr/>
        <w:t>Факторы первого порядка, влияющие на изменение фондоотдачи ОПФ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ый вес активной части -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ндоотдача активной части -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счета влияния этих факторов на изменение соответственно фондоотдачи можно использовать прием цепных подстановок, абсолютных и относительных разниц и др. При использовании способа абсолютных разниц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09900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6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6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304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изменения фондоотдачи ОПФ за счет изменения соответственно удельного веса активной части и фондоотдачи активной части ОПФ, 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" cy="355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355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01" r="-7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удельный вес активной части ОПФ по плану и фактический, в доля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" cy="355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101" r="-9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355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лановая и фактическая фондоотдача активной части ОПФ, р.</w:t>
      </w:r>
    </w:p>
    <w:p>
      <w:pPr>
        <w:pStyle w:val="TextBodyIndent"/>
        <w:rPr/>
      </w:pPr>
      <w:r>
        <w:rPr/>
        <w:t xml:space="preserve">К факторам второго порядка, относятся факторы, влияющие на фондоотдачу активной части </w:t>
      </w:r>
      <w:r>
        <w:rPr/>
        <w:drawing>
          <wp:inline distT="0" distB="0" distL="0" distR="0">
            <wp:extent cx="2921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rPr/>
      </w:pPr>
      <w:r>
        <w:rPr/>
        <w:t>Фондоотдача активной части ОПФ является сложным фактором. Среди экономистов нет единого мнения в подходе к формированию ее факторов второго и последующих порядков.</w:t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ариант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>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00500" cy="6343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реднее количество единиц действующего технологического оборудования, шт.;</w:t>
      </w:r>
    </w:p>
    <w:p>
      <w:pPr>
        <w:pStyle w:val="Normal"/>
        <w:shd w:fill="FFFFFF" w:val="clear"/>
        <w:tabs>
          <w:tab w:val="clear" w:pos="708"/>
          <w:tab w:val="left" w:pos="57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годовой эффективный фонд времени работы единицы действующего технологического оборудования, ч/г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еднечасовая выработка (производительность) единицы действующего технологического оборудования, млн р./ч.;</w:t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w w:val="100"/>
          <w:szCs w:val="28"/>
        </w:rPr>
        <w:drawing>
          <wp:inline distT="0" distB="0" distL="0" distR="0">
            <wp:extent cx="355600" cy="292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w w:val="100"/>
          <w:szCs w:val="28"/>
        </w:rPr>
        <w:t xml:space="preserve"> </w:t>
      </w:r>
      <w:r>
        <w:rPr>
          <w:b w:val="false"/>
          <w:w w:val="100"/>
          <w:szCs w:val="28"/>
        </w:rPr>
        <w:t>- средняя (сопоставимая) цена единицы действующего технологического оборудования, млн р./шт.;</w:t>
      </w:r>
    </w:p>
    <w:p>
      <w:pPr>
        <w:pStyle w:val="Normal"/>
        <w:shd w:fill="FFFFFF" w:val="clear"/>
        <w:tabs>
          <w:tab w:val="clear" w:pos="708"/>
          <w:tab w:val="left" w:pos="39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личество дней, отработанных за год единицей действующего технологического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сменности работы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едняя продолжительность рабочего дня, ч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эффициент использования единицы действующего технологического оборудования по времени работы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(1 —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едний коэффициент потерь рабочего времени на планово-предупредительный ремонт единицы действующего технологического оборудования.</w:t>
      </w:r>
    </w:p>
    <w:p>
      <w:pPr>
        <w:pStyle w:val="Normal"/>
        <w:shd w:fill="FFFFFF" w:val="clear"/>
        <w:tabs>
          <w:tab w:val="clear" w:pos="708"/>
          <w:tab w:val="left" w:pos="852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лияние этих факторов на изменения фондоотдачи активной части можно рассчитать способом цепных подстановок (табл. 2)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Алгоритм расчета влияния факторов на фондоотдачу ОПФ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ариант 1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3870"/>
        <w:gridCol w:w="1184"/>
        <w:gridCol w:w="815"/>
      </w:tblGrid>
      <w:tr>
        <w:trPr>
          <w:trHeight w:val="580" w:hRule="atLeast"/>
          <w:cantSplit w:val="true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Факторы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Алгоритм расч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ияние на фондоотдачу, р.</w:t>
            </w:r>
          </w:p>
        </w:tc>
      </w:tr>
      <w:tr>
        <w:trPr>
          <w:trHeight w:val="675" w:hRule="atLeast"/>
          <w:cantSplit w:val="true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ной части ОП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ОПФ</w:t>
            </w:r>
          </w:p>
        </w:tc>
      </w:tr>
      <w:tr>
        <w:trPr>
          <w:trHeight w:val="324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4</w:t>
            </w:r>
          </w:p>
        </w:tc>
      </w:tr>
      <w:tr>
        <w:trPr>
          <w:trHeight w:val="550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менение удельного веса активной части ОПФ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1300" cy="355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4" t="-101" r="-2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550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зменение фондоотдачи активной части ОПФ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9700" cy="3556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6" t="-101" r="-2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7000" cy="2413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550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93340" cy="3168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114" r="-1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388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ондоотдачи активной части за сче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годового эффективного фонда рабочего времени единицы действующего технологического оборудования, вс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9900" cy="3168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" t="-114" r="-2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0400" cy="3556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" t="-101" r="-1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0" cy="3168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" t="-114" r="-2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+</w:t>
            </w:r>
          </w:p>
        </w:tc>
      </w:tr>
      <w:tr>
        <w:trPr>
          <w:trHeight w:val="889" w:hRule="atLeast"/>
          <w:cantSplit w:val="true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за счет изменения</w:t>
            </w:r>
          </w:p>
          <w:p>
            <w:pPr>
              <w:pStyle w:val="Normal"/>
              <w:rPr/>
            </w:pPr>
            <w:r>
              <w:rPr/>
              <w:t>2.1.1. целодневных потерь рабочего времени единицы действующего технологического оборуд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7365" cy="3168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" t="-114" r="-2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38400" cy="584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" t="-62" r="-1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3168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" t="-114" r="-2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1399" w:hRule="atLeast"/>
          <w:cantSplit w:val="true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 коэффициента сменности единицы действующего технологического оборуд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8500" cy="3168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" t="-114" r="-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7300" cy="5842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" t="-62" r="-1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0" cy="3048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" t="-118" r="-2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1628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3. средней продолжительности рабочего дня (внутрисменных потерь) единицы действующего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3429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16200" cy="5842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" t="-62" r="-1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ого оборуд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0200" cy="3429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" t="-105" r="-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310" w:hRule="atLeast"/>
          <w:cantSplit w:val="true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 среднего коэффициента использования времени работы единицы действующего технологического оборуд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6400" cy="3168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" t="-114" r="-2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4800" cy="3048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310" w:hRule="atLeast"/>
          <w:cantSplit w:val="true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Среднечасовой выработки единицы действующего технологического оборудования, вс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63700" cy="3168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" t="-114" r="-2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49500" cy="5588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" t="-64" r="-1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4800" cy="3048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310" w:hRule="atLeast"/>
          <w:cantSplit w:val="true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Средней цены единицы технологического оборуд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0" cy="31686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" t="-114" r="-2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35100" cy="3048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" t="-118" r="-2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35"/>
        <w:keepNext w:val="false"/>
        <w:widowControl w:val="false"/>
        <w:autoSpaceDE w:val="false"/>
        <w:ind w:firstLine="709"/>
        <w:jc w:val="both"/>
        <w:outlineLvl w:val="9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57800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3168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часовая отдача работы единицы действующего технологического оборудования,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3168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влияния этих факторов на изменение фондоотдачи активной части можно использовать прием абсолютных разниц. Тогда изменение фондоотдачи активной части за счет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а действующего технологическ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355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Целодневных потерь рабочего времени единицы действующего технологическ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368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эффициента сменности работы единицы действующего технологическ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355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нутрисменных потерь рабочего времени единицы действующего технологическ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355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эффициента использования времени работы единицы действующего технологическ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355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Среднечасовой отдачи работы единицы действующего технологическ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355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необходимо определить изменение фондоотдачи ОПФ за сч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х факторов второго порядка, влияющих (по вариантам 1.1 и 1.2) на изменение фондоотдачи активной части,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342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зменение соответственно фондоотдачи ОПФ и активной их части за сч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фактора второго порядка, влияющего на изменение фондоотдачи активно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изменения фондоотдачи ОПФ за сч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х факторов второго порядка, влияющих на фондоотдачу активной части, по варианту 1.1 приведен в  табл.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Факторная модель фондоотдачи: </w:t>
      </w:r>
      <w:r>
        <w:rPr>
          <w:rFonts w:cs="Times New Roman" w:ascii="Times New Roman" w:hAnsi="Times New Roman"/>
          <w:b w:val="false"/>
          <w:szCs w:val="28"/>
        </w:rPr>
        <w:drawing>
          <wp:inline distT="0" distB="0" distL="0" distR="0">
            <wp:extent cx="1790700" cy="495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9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реднегодовая производственная мощность предприятия, в стоимостном выражении, млн р./год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53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использования среднегодовой производственной мощности предприятия.</w:t>
      </w:r>
    </w:p>
    <w:p>
      <w:pPr>
        <w:pStyle w:val="Normal"/>
        <w:shd w:fill="FFFFFF" w:val="clear"/>
        <w:tabs>
          <w:tab w:val="clear" w:pos="708"/>
          <w:tab w:val="left" w:pos="49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оры первого порядка, влияющие на изменение фондоот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использования среднегодовой производительной мощности предприятия —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коэффициен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годовая производственная мощность предприятия –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лн р.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годовая первоначальная стоимость ОПФ –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лн р.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лияние этих факторов на изменение фондоотдачи ОПФ можно рассчитать способом цепных подставок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508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511300" cy="304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95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447800" cy="304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84300" cy="495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457200" cy="304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304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ондоотдача ОПФ по плану и фактическая, 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использования среднегодовой производственной мощности предприятия по плану и фактическ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реднегодовая производственная мощность пред</w:t>
        <w:softHyphen/>
        <w:t>приятия по плану и фактическая, тыс. р./год;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342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словная фондоотдача в результате первой и второй подстановок, р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342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зменение фондоотдачи ОПФ соответственно за счет изменения уровня использования и величины среднегодовой производственной мощности предприятия, среднегодовой первоначальной стоимости ОПФ.</w:t>
      </w:r>
    </w:p>
    <w:p>
      <w:pPr>
        <w:pStyle w:val="TextBodyIndent"/>
        <w:rPr/>
      </w:pPr>
      <w:r>
        <w:rPr/>
        <w:t xml:space="preserve">К факторам второго порядка относятся факторы, влияющие на уровень использования среднегодовой производственной мощности предприятия </w:t>
      </w:r>
      <w:r>
        <w:rPr/>
        <w:drawing>
          <wp:inline distT="0" distB="0" distL="0" distR="0">
            <wp:extent cx="3810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rPr/>
      </w:pPr>
      <w:r>
        <w:rPr/>
        <w:t>Рассмотрим далее факторы второго поряд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овень использования среднегодовой производственной мощности предприятия зависит от объема произведенной продукции и величины среднегодовой производственной мощности предприят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596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к факторам второго порядка, влияющим на изменение фондоотдачи ОПФ за счет уровня использования среднегодовой производственной мощности предприятия, относятся следующие факт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73300" cy="584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30300" cy="584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612900" cy="533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личество действующего технологического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304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одовой эффективный фонд рабочего времени единицы действующего технологического оборудования, тыс. маш.-ч./год;</w:t>
      </w:r>
    </w:p>
    <w:p>
      <w:pPr>
        <w:pStyle w:val="Normal"/>
        <w:shd w:fill="FFFFFF" w:val="clear"/>
        <w:tabs>
          <w:tab w:val="clear" w:pos="708"/>
          <w:tab w:val="left" w:pos="95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еднегодовая выработка единицы действующего технологического оборудования, млн р./ч.</w:t>
      </w:r>
    </w:p>
    <w:p>
      <w:pPr>
        <w:pStyle w:val="TextBodyIndent"/>
        <w:rPr/>
      </w:pPr>
      <w:r>
        <w:rPr/>
        <w:t>Влияние этих факторов на изменение фондоотдачи ОПФ можно рассчитать приемом цепных подстановок (табл. 3).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Таблица 3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ёта факторов на изменение фондоотдачи ОПФ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4684"/>
        <w:gridCol w:w="11"/>
      </w:tblGrid>
      <w:tr>
        <w:trPr>
          <w:trHeight w:val="36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оры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расчёта</w:t>
            </w:r>
          </w:p>
        </w:tc>
      </w:tr>
      <w:tr>
        <w:trPr>
          <w:trHeight w:val="88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первого порядка</w:t>
            </w:r>
          </w:p>
        </w:tc>
      </w:tr>
      <w:tr>
        <w:trPr>
          <w:trHeight w:val="14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ондоотдачи ОПФ за счет</w:t>
            </w:r>
          </w:p>
          <w:p>
            <w:pPr>
              <w:pStyle w:val="Normal"/>
              <w:rPr/>
            </w:pPr>
            <w:r>
              <w:rPr/>
              <w:t>1. Уровня использования среднегодовой производственной мощности предприятия, всего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0700" cy="31686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0" t="-114" r="-2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26185" cy="42672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ровня среднегодовой производственной мощности предприятия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1800" cy="31686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1" t="-114" r="-2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226185" cy="42672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ервоначальной среднегодовой стоимости ОПФ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2100" cy="31686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" t="-114" r="-2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08885" cy="22542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1" t="-118" r="-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" w:hRule="atLeast"/>
          <w:cantSplit w:val="true"/>
        </w:trPr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второго порядка</w:t>
            </w:r>
          </w:p>
        </w:tc>
      </w:tr>
      <w:tr>
        <w:trPr>
          <w:trHeight w:val="14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уровня использования среднегодовой производственной мощности предприятия за счет 1.1.количества действующего технологического оборудования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816100" cy="31686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0" t="-114" r="-2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1943100" cy="6858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годового эффективного фонда рабочего времени единицы действующего технологического оборудования, всего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8500" cy="31686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8" t="-114" r="-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6223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изменения:</w:t>
            </w:r>
          </w:p>
          <w:p>
            <w:pPr>
              <w:pStyle w:val="Normal"/>
              <w:rPr/>
            </w:pPr>
            <w:r>
              <w:rPr/>
              <w:t>1.2.1. целодневных потерь рабочего времени единицы действующего технологического оборудования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3900" cy="31686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8" t="-114" r="-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56205" cy="50292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2" t="-64" r="-1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 коэффициента сменности работы единицы действующего технологического оборудования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7100" cy="31686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6" t="-114" r="-1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7000" cy="5207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 средней продолжительности рабочего дня единицы действующего технологического оборудования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33600" cy="3429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0770" cy="47434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4" t="-67" r="-1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77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 коэффициента использования времени работы единицы действующего технологического оборудования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20900" cy="31686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7" t="-114" r="-1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7310" cy="46863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2" t="-66" r="-1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731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среднечасовой выработки единицы действующего технологического оборудования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5965" cy="31686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8" t="-114" r="-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3175" cy="4857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3" t="-66" r="-1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среднегодовой первоначальной стоимости ОПФ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63700" cy="31686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2" t="-114" r="-2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сего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50160" cy="26606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1" t="-114" r="-1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часовая выработка (производительность) единицы действующего технологического оборудования (варианты 1 и 2) является сложными факторов. Ее можно детализировать на факторы третьего и четвертого поряд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часовую выработку и среднечасовую отдачу единицы действующего оборудования можно рассчитать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3048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годовой эффективный фонд времени работы действующего парка технологического оборудования, тыс. маш.-ч./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на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варианты 1 и 2) оказывают влияние одни и те же фак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факторам третьего порядка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изменение уровня загрузки оборудования и организации произ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внедрение новой более эффективной техники и прогрессивной технолог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непроизводительные затраты машинного времен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изменение уровня коопер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 изменение структуры произведен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оры 3.1 и 3.2 являются сложными. Их можно детализировать на факторы четвертого поряд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ор 3.1 можно детализировать 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изменение интенсификации произ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2. совершенствование системы управ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3. совершенствование организации производства.</w:t>
      </w:r>
    </w:p>
    <w:p>
      <w:pPr>
        <w:pStyle w:val="TextBodyIndent"/>
        <w:rPr/>
      </w:pPr>
      <w:r>
        <w:rPr/>
        <w:t>Детализация факторов 3.2 на факторы четвертого порядка приведена в табл. 7.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счета влияния факторов третьего порядка можно использовать прием цепных подстано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ервая подстановка</w:t>
      </w:r>
      <w:r>
        <w:rPr>
          <w:color w:val="000000"/>
          <w:sz w:val="28"/>
          <w:szCs w:val="28"/>
        </w:rPr>
        <w:t xml:space="preserve"> приводит фактическую среднечасовую выработку единицы действующего технологического оборуд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сопоставимые с планом условия: путем расчета числителя при плановой структуре продукции и плановом уровне кооперированных поставок; а знаменателя – за производительно отработанное время и при плановом техническом уровне производства 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685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4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342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изменение объема произведенной продукции за счет изменения соответственно структуры произведенной продукции и уровня кооперирования, млн 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" cy="342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ктический годовой эффективный фонд времени работы действующего парка технологического оборудования, тыс. маш.-ч./г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" cy="342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ктические непроизводственные затраты машинного времени действующего парка технологического оборудования, тыс. маш.-ч./г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" cy="342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ктическая экономия машинного времени в результате внедрения новой, более эффективной техники и прогрессивной технологии, тыс. маш.-ч./год (фактор 3.2, берется в этом случае со знаком мину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счета первого условного показателя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3168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обходимо рассчитать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342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342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 как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342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были определены при анализе производительност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ические непроизводительные затраты машинного времени рассчитываю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533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или</w:t>
        <w:tab/>
        <w:tab/>
      </w:r>
      <w:r>
        <w:rPr>
          <w:sz w:val="28"/>
          <w:szCs w:val="28"/>
        </w:rPr>
        <w:drawing>
          <wp:inline distT="0" distB="0" distL="0" distR="0">
            <wp:extent cx="1447800" cy="673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12800" cy="533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79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уменьшение объема произведенной продукции за счет брака (исправимого и неисправимого), млн р.;</w:t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w w:val="100"/>
          <w:szCs w:val="28"/>
        </w:rPr>
        <w:drawing>
          <wp:inline distT="0" distB="0" distL="0" distR="0">
            <wp:extent cx="342900" cy="342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w w:val="100"/>
          <w:szCs w:val="28"/>
        </w:rPr>
        <w:t xml:space="preserve"> </w:t>
      </w:r>
      <w:r>
        <w:rPr>
          <w:b w:val="false"/>
          <w:w w:val="100"/>
          <w:szCs w:val="28"/>
        </w:rPr>
        <w:t>- фактический годовой эффективный фонд рабочего времени единицы действующего технологического оборудования, маш.-ч./год;</w:t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w w:val="100"/>
          <w:szCs w:val="28"/>
        </w:rPr>
        <w:drawing>
          <wp:inline distT="0" distB="0" distL="0" distR="0">
            <wp:extent cx="254000" cy="342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2" t="-105" r="-1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w w:val="100"/>
          <w:szCs w:val="28"/>
        </w:rPr>
        <w:t xml:space="preserve"> </w:t>
      </w:r>
      <w:r>
        <w:rPr>
          <w:b w:val="false"/>
          <w:w w:val="100"/>
          <w:szCs w:val="28"/>
        </w:rPr>
        <w:t>- фактическая среднегодовая выработка (производительность) единицы действующего технологического оборудования, млн р./год;</w:t>
      </w:r>
    </w:p>
    <w:p>
      <w:pPr>
        <w:pStyle w:val="Normal"/>
        <w:shd w:fill="FFFFFF" w:val="clear"/>
        <w:tabs>
          <w:tab w:val="clear" w:pos="708"/>
          <w:tab w:val="left" w:pos="50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ктическое количество действующего технологического оборудования, шт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ктическая среднечасовая выработка единицы действующего технологического оборудования, млн р./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ическая экономия машинного времени в результате внедрения новой, более эффективной техники и прогрессивной технологии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8275" cy="57912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3168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37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3168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актическое количество действующего технологического оборудования, которое потребовалось бы предприятию при сохранении в отчетном периоде плановой среднегодовой выработки единицы действующего технологического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342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лановая среднегодовая выработка (производительность) единицы действующего технологического оборудования, тыс. р./г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лановое количество действующего технологического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342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лановый годовой эффективный фонд рабочего времени единицы действующего технологического оборудования, маш.-ч./г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368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личество действующего технологического оборудования, которое высвободилось в отчетном периоде за счет внедрения новой, более эффективной техники и прогрессивной технологии – за счет фактора 3.2 всего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г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фактора четвертого порядка (оборудования механизированного и автоматизированного; работающего по прогрессивной технологии; модернизированног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определяется влияние изменения факторов третьего порядка на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 среднечасовой производительности единицы действующего технологическо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среднечасовой производительности единицы действующего технологического оборудования за счет измен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уровня загрузки оборудования и организации производства, вс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3168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3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внедрения новой более эффективной техники и прогрессивной техн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3168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3505200" cy="342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непроизводительных затрат машинного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3168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2717800" cy="330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уровня коопер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0200" cy="3168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082800" cy="330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keepNext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5. структуры произведен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59865" cy="342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: </w:t>
      </w:r>
      <w:r>
        <w:rPr>
          <w:sz w:val="28"/>
          <w:szCs w:val="28"/>
        </w:rPr>
        <w:drawing>
          <wp:inline distT="0" distB="0" distL="0" distR="0">
            <wp:extent cx="4483100" cy="3168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необходимо определить влияние факторов третьего и четвертого порядков на изменение фондоотдачи активной части и всех ОП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е фондоотдачи активной част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ПФ за счет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-х факторов третьего порядка </w:t>
      </w:r>
      <w:r>
        <w:rPr>
          <w:color w:val="000000"/>
          <w:sz w:val="28"/>
          <w:szCs w:val="28"/>
        </w:rPr>
        <w:t>рассчитывается по формул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342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ариант 1.1, табл. 4.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92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редняя плановая цена единицы действующего технологического оборудования, млн р./шт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Изменение фондоотдачи ОПФ за счет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-х факторов третьего порядка</w:t>
      </w:r>
      <w:r>
        <w:rPr>
          <w:color w:val="000000"/>
          <w:sz w:val="28"/>
          <w:szCs w:val="28"/>
        </w:rPr>
        <w:t xml:space="preserve"> рассчитывается по формул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304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ариант 1.1, табл. 4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 методике варианта 2</w:t>
      </w:r>
      <w:r>
        <w:rPr>
          <w:color w:val="000000"/>
          <w:sz w:val="28"/>
          <w:szCs w:val="28"/>
        </w:rPr>
        <w:t xml:space="preserve"> (где Ф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не рассчитывается) влияние факторов третьего порядка определяется только на фондоотдачу ОПФ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330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абл. 5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актическая среднегодовая первоначальная стоимость ОПФ, млн р./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ияние i</w:t>
      </w:r>
      <w:r>
        <w:rPr>
          <w:b/>
          <w:bCs/>
          <w:color w:val="000000"/>
          <w:sz w:val="28"/>
          <w:szCs w:val="28"/>
          <w:lang w:val="en-US"/>
        </w:rPr>
        <w:t>j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 xml:space="preserve"> факторов четвертого порядка на изменение фондоотдачи активной части ОПФ</w:t>
      </w:r>
      <w:r>
        <w:rPr>
          <w:color w:val="000000"/>
          <w:sz w:val="28"/>
          <w:szCs w:val="28"/>
        </w:rPr>
        <w:t xml:space="preserve"> (вариант 1.1, табл. 4) рассчитыва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62100" cy="368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381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изменение фондоотдачи активной части за сче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го фактора четвертого поряд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" cy="368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5" t="-98" r="-7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фактический удельный вес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</w:t>
      </w:r>
      <w:r>
        <w:rPr>
          <w:color w:val="000000"/>
          <w:sz w:val="28"/>
          <w:szCs w:val="28"/>
        </w:rPr>
        <w:t xml:space="preserve"> фактора четвертого порядка в общем изменен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фактора третьего порядка, в дол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его расчета осуществляется детализац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факторов третьего порядка (факторы 3.1 и 3.2) на составляющие их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факторы четвертого порядка. Например, фактор 3.2 "Внедрение новой, более эффективной техники и прогрессивной технологии", как указано выше, подразделяется на три фактора четвертого порядка. Для каждого из них фактический удельный вес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г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фактора четвертого порядка в i-м факторе третьего порядка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05100" cy="723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368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актическая экономия машинного времени за счет соответственно всег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фактора третьего порядка (фактора 3.2) и его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г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фактора четвертого порядка: механизации и автоматизации производства, использования прогрессивной технологии, модернизации действующего оборудования, тыс. маш.-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рассчитываются: фактический удельный вес экономии машинного времени за счет механизации и автоматизации производства,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330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спользования прогрессивной технологии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330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7" t="-109" r="-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модернизации действующего оборуд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330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общей экономии машинного времени за счет внедрения новой, более эффективной техники и прогрессивной техн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аналогичной методике осуществляется детализация фактора 3.1 "Изменение уровня загрузки оборудования и организации производства" на составляющие его факторы четвертого порядка и рассчитываются фактический удельный вес экономии машинного времени в результате изменения интенсификации производства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342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5" t="-105" r="-7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овершенствования системы упра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342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овершенствования организации производства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330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7" t="-109" r="-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общей экономии машинного времени за счет изменения уровня загрузки оборудования и организаци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е фондоотдачи ОПФ за счет </w:t>
      </w:r>
      <w:r>
        <w:rPr>
          <w:color w:val="000000"/>
          <w:sz w:val="28"/>
          <w:szCs w:val="28"/>
          <w:lang w:val="en-US"/>
        </w:rPr>
        <w:t>ij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факторов четвертого порядка рассчитывается по формуле</w:t>
      </w:r>
    </w:p>
    <w:p>
      <w:pPr>
        <w:pStyle w:val="Normal"/>
        <w:shd w:fill="FFFFFF" w:val="clear"/>
        <w:tabs>
          <w:tab w:val="clear" w:pos="708"/>
          <w:tab w:val="left" w:pos="73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0" cy="381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ариант 1.1 табл. 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горитм расчета влияния факторов третьего и четвертого порядков по варианту 1.1 на фондоотдачу активной части и всех ОПФ представлен в        табл.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ёта уровня влияния факторов третьего и четвёртого порядков 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ндоот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1</w:t>
      </w:r>
    </w:p>
    <w:p>
      <w:pPr>
        <w:pStyle w:val="35"/>
        <w:keepNext w:val="false"/>
        <w:widowControl w:val="false"/>
        <w:autoSpaceDE w:val="false"/>
        <w:ind w:firstLine="709"/>
        <w:jc w:val="both"/>
        <w:outlineLvl w:val="9"/>
        <w:rPr>
          <w:b/>
          <w:b/>
          <w:bCs/>
          <w:sz w:val="28"/>
          <w:szCs w:val="28"/>
          <w:lang w:val="ru-MD"/>
        </w:rPr>
      </w:pPr>
      <w:r>
        <w:rPr>
          <w:b/>
          <w:bCs/>
          <w:sz w:val="28"/>
          <w:szCs w:val="28"/>
          <w:lang w:val="ru-MD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3411"/>
        <w:gridCol w:w="1137"/>
        <w:gridCol w:w="1300"/>
        <w:gridCol w:w="838"/>
      </w:tblGrid>
      <w:tr>
        <w:trPr>
          <w:trHeight w:val="684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оры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Алгоритм расчёт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расчет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влияния на фондоотдачу, р.</w:t>
            </w:r>
          </w:p>
        </w:tc>
      </w:tr>
      <w:tr>
        <w:trPr>
          <w:trHeight w:val="684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ной ч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Ф</w:t>
            </w:r>
          </w:p>
        </w:tc>
      </w:tr>
      <w:tr>
        <w:trPr>
          <w:trHeight w:val="253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50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Изменение уровня загрузки  оборудования и организации произво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44700" cy="3429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8" t="-105" r="-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550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8765" cy="3048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Внедрение новой более эффективной техники и прогрессивной технологи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6105" cy="28829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6" t="-105" r="-1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550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3048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18" r="-2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Непроизводи-</w:t>
            </w:r>
          </w:p>
          <w:p>
            <w:pPr>
              <w:pStyle w:val="Normal"/>
              <w:rPr/>
            </w:pPr>
            <w:r>
              <w:rPr/>
              <w:t>тельные затраты машинного времен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6125" cy="3429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379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2100" cy="3048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Изменение уровня кооперирова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82800" cy="3429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364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3048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Изменение структуры произведенной продукци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0200" cy="6731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2" t="-53" r="-2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364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1800" cy="31686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14" r="-2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3900" cy="3429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8" t="-105" r="-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332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2100" cy="3048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изменение интенсификации произво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4800" cy="3429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342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74800" cy="3048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 совершенствование системы управле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5900" cy="3429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30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2100" cy="31686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3" t="-114" r="-2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совершенствование организации произво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3302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30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3683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3" t="-98" r="-2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4675" cy="30226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7" t="-101" r="-1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364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8765" cy="3048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механизации и автоматизации произво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8300" cy="3302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2" t="-109" r="-2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30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5600" cy="3683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2" t="-98" r="-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 использования прогрессивной технологи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3302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30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4800" cy="3048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.модернизации действующего оборудова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8300" cy="33020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2" t="-109" r="-2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496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5600" cy="3048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2" t="-118" r="-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5600" cy="6604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2" t="-55" r="-2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3048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118" r="-2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330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7" t="-109" r="-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актический удельный вес экономии машинного времени за счет интенсификации производства в общей экономии машинного времени за счет изменения уровня загрузки оборудования и организации производства, в дол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" cy="342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ктический удельный вес экономии машинного времени за счет совершенствования системы управления в общей экономии машинного времени за счет изменения уровня загрузки оборудования и организации производства, в дол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9900" cy="330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7" t="-109" r="-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ктический удельный вес экономии машинного времени за счет совершенствования организации производства в общей экономии машинного времени за счет изменения уровня загрузки оборудования и организации производства, в дол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" cy="330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ктический удельный вес экономии машинного времени за счет механизации и автоматизации производства в общей экономим машинного времени за счет внедрения новой, более эффективной техники и прогрессивной технологии, в дол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9900" cy="330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7" t="-109" r="-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ктический удельный вес экономии машинного времени за счет использования прогрессивной технологии в общей экономии машинного времени за счет внедрения новой, более эффективной техники и прогрессивной технологии, в дол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" cy="330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ктический удельный вес экономии машинного времени за счет модернизации действующего оборудования в общей экономии машинного времени за счет внедрения новой более эффективной техники и прогрессивной технологии, в дол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ияние факторов четвертого порядка на изменение фондоотдачи ОПФ по варианту 2 рассчитыва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368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/>
        <w:t>Алгоритм расчета факторов третьего и четвертого порядков по варианту 2 приведен в табл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ета влияния факторов третьего и четвёртого поряд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фондоотдачу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Вариант 2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581"/>
        <w:gridCol w:w="1134"/>
        <w:gridCol w:w="1843"/>
      </w:tblGrid>
      <w:tr>
        <w:trPr>
          <w:trHeight w:val="13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ор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Алгоритм ра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влияния на фондоотдачу ОПФ, р.</w:t>
            </w:r>
          </w:p>
        </w:tc>
      </w:tr>
      <w:tr>
        <w:trPr>
          <w:trHeight w:val="13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ондоотдачи ОПФ за счет</w:t>
            </w:r>
          </w:p>
          <w:p>
            <w:pPr>
              <w:pStyle w:val="Normal"/>
              <w:rPr/>
            </w:pPr>
            <w:r>
              <w:rPr/>
              <w:t>3.1. Уровня загрузки оборудования и организации производств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65300" cy="6223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112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Внедрения новой более эффективной техники и прогрессивной технологи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0400" cy="6223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9" t="-58" r="-1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8265" cy="8826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408" t="-408" r="-408" b="-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96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Непроизводительных затрат машинного времен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65300" cy="6223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83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ровня кооперирова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03400" cy="6223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83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Структуры произведенной продукци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0" cy="58356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83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38300" cy="62230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50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 Интенсификации производств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74800" cy="3429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 Совершенствования системы управл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62100" cy="3556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3" t="-101" r="-2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75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 Совершенствования организации производств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87500" cy="34290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89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1800" cy="6223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58" r="-2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719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 Механизации и автоматизации производств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01800" cy="3429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91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 Использования прогрессивной технологи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63700" cy="3429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2" t="-105" r="-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719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. Модернизации действующего оборудова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01800" cy="3429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722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0400" cy="6223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9" t="-58" r="-1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алее необходимо определить изменения объема произведенной продук</w:t>
      </w:r>
      <w:r>
        <w:rPr>
          <w:color w:val="000000"/>
          <w:sz w:val="28"/>
          <w:szCs w:val="28"/>
        </w:rPr>
        <w:t xml:space="preserve">ции за счет изменения фондоотдачи ОПФ – </w:t>
      </w: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ная факторная модель изменения объема произведенной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П = ПС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огда общее изменение объема произведенной продукции, всего:</w:t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1905000" cy="2921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изменение объема произведенной продукции за счет первоначальной среднегодовой стоимости ОПФ млн 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зменение объема произведенной продукции за счет изменения фондоотдачи ОПФ млн 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3048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ем абсолютных разниц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6400" cy="3048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актическая первоначальная среднегодовая стоимость ОПФ, млн 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изменение фондоотдачи ОПФ за сче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фактора,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ика расчета изменения объема произведенной продукции за счет факторов, влияющих на изменение фондоотдачи ОПФ приведена в табл. 6 (вариант 1) и в табл. 7 (вариант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факторного анализа фондоотдачи</w:t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207"/>
        <w:gridCol w:w="789"/>
        <w:gridCol w:w="2076"/>
      </w:tblGrid>
      <w:tr>
        <w:trPr>
          <w:trHeight w:val="202" w:hRule="atLeast"/>
          <w:cantSplit w:val="true"/>
        </w:trPr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Факторы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Изменение фондоотдачи, р.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бъема произведенной продукции, млн р.</w:t>
            </w:r>
          </w:p>
        </w:tc>
      </w:tr>
      <w:tr>
        <w:trPr>
          <w:trHeight w:val="144" w:hRule="atLeast"/>
          <w:cantSplit w:val="true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ктивной ча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ПФ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го порядка</w:t>
            </w:r>
          </w:p>
        </w:tc>
      </w:tr>
      <w:tr>
        <w:trPr>
          <w:trHeight w:val="14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Среднегодовая первоначальная стоимость ОПФ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4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Фондоотдача ОПФ,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44" w:hRule="atLeast"/>
          <w:cantSplit w:val="true"/>
        </w:trPr>
        <w:tc>
          <w:tcPr>
            <w:tcW w:w="8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го порядка</w:t>
            </w:r>
          </w:p>
        </w:tc>
      </w:tr>
      <w:tr>
        <w:trPr>
          <w:trHeight w:val="50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Удельный вес активной части ОПФ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Фондоотдача активной части ОПФ, всег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4" w:hRule="atLeast"/>
          <w:cantSplit w:val="true"/>
        </w:trPr>
        <w:tc>
          <w:tcPr>
            <w:tcW w:w="8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его и четвертого порядка</w:t>
            </w:r>
          </w:p>
        </w:tc>
      </w:tr>
      <w:tr>
        <w:trPr>
          <w:trHeight w:val="91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Годовой эффективный фонд времени работы единицы действующего технологического оборудования,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1.Целодневные потери рабочего времен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2.Коэффициент сменност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3.Внутрисменные потери рабочего времен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4.Коэффициент использования времени работы оборудова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6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Среднечасовая выработка единицы действующего технологического оборудования, всег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3.Средняя цена единицы действующего технологического оборудова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4" w:hRule="atLeast"/>
          <w:cantSplit w:val="true"/>
        </w:trPr>
        <w:tc>
          <w:tcPr>
            <w:tcW w:w="8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ого порядка</w:t>
            </w:r>
          </w:p>
        </w:tc>
      </w:tr>
      <w:tr>
        <w:trPr>
          <w:trHeight w:val="46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1.Изменение уровня загрузки оборудования и организации производ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6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2.Внедрение новой более эффективной техники и прогрессивной технолог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3.Непроизводительные затраты машинного времен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4.Изменение уровня кооперирова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5.Структура произведенной продук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0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Итог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4" w:hRule="atLeast"/>
          <w:cantSplit w:val="true"/>
        </w:trPr>
        <w:tc>
          <w:tcPr>
            <w:tcW w:w="8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ого порядка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1.1.Изменение интенсификации производ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1.2.Совершенствование системы управ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1.3.Совершенствование организации производ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2.1.Механизация и автоматизация производ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2.2.Использование прогрессивной технолог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2.3.Модернизация действующего оборудова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факторного анализа фондоотдачи</w:t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ариант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255"/>
        <w:gridCol w:w="1883"/>
      </w:tblGrid>
      <w:tr>
        <w:trPr>
          <w:trHeight w:val="227" w:hRule="atLeast"/>
          <w:cantSplit w:val="true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оры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</w:t>
            </w:r>
          </w:p>
        </w:tc>
      </w:tr>
      <w:tr>
        <w:trPr>
          <w:trHeight w:val="145" w:hRule="atLeast"/>
          <w:cantSplit w:val="true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оотдачи ОПФ, р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а произведенной продукции, млн р.</w:t>
            </w:r>
          </w:p>
        </w:tc>
      </w:tr>
      <w:tr>
        <w:trPr>
          <w:trHeight w:val="227" w:hRule="atLeast"/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го порядка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Изменение среднегодовой первоначальной стоимости ОП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469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rPr/>
            </w:pPr>
            <w:r>
              <w:rPr/>
              <w:t>Изменение фондоотдачи ОПФ, всего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  <w:cantSplit w:val="true"/>
        </w:trPr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го порядка</w:t>
            </w:r>
          </w:p>
        </w:tc>
      </w:tr>
      <w:tr>
        <w:trPr>
          <w:trHeight w:val="469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 Уровень использования среднегодовой производственной мощности предприят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469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 Уровень среднегодовой производственной мощности предприят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 Среднегодовая первоначальная стоимость ОП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  <w:cantSplit w:val="true"/>
        </w:trPr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его порядка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1. Количество действующего технологического оборудо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681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2. Годовой эффективный фонд времени работы единицы действующего технологического оборудования, всего в том числ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  <w:cantSplit w:val="true"/>
        </w:trPr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>Четвертого порядка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2.1. Целодневные потери рабочего времен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2.2. Коэффициент см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2.3. Внутрисменные потери рабочего времен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2.4. Коэффициент использования времени работы оборудо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454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2.5. Изменение среднечасовой выработки единицы действующего технологического оборудования, 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  <w:cantSplit w:val="true"/>
        </w:trPr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ого порядка</w:t>
            </w:r>
          </w:p>
        </w:tc>
      </w:tr>
      <w:tr>
        <w:trPr>
          <w:trHeight w:val="454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3.1. Уровень загрузки оборудования и организации произво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469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1.3.2. Внедрение новой, более эффективной техники и прогрессивной технологи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3.3 Непроизводительные затраты машинного времен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3.4. Уровень коопериро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3.5. Структура произведенной продук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  <w:cantSplit w:val="true"/>
        </w:trPr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ого порядка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3.1.1. Изменение интенсификации произво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3.1.2. Совершенствование системы управ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3.1.3. Совершенствование организации произво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3.2.1. Модернизация и автоматизация произво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3.2.2. Использование прогрессивной технолог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3.2.3. Модернизация действующего оборудо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42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br w:type="page"/>
      </w:r>
      <w:bookmarkStart w:id="10" w:name="z_7_3"/>
      <w:bookmarkEnd w:id="10"/>
      <w:r>
        <w:rPr>
          <w:b/>
          <w:color w:val="000000"/>
          <w:sz w:val="28"/>
          <w:szCs w:val="28"/>
        </w:rPr>
        <w:t>3. Анализ использования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1" w:name="z_7_3"/>
      <w:bookmarkStart w:id="12" w:name="z_7_3"/>
      <w:bookmarkEnd w:id="12"/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использования технологического оборудования базируется на системе показателей, характеризующих его использование по количеству, времени работы (экстенсивной загрузке), производительности (интенсивной загрузк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анализе обеспеченности предприятия технологическим оборудованием и эффективности его использования все </w:t>
      </w:r>
      <w:r>
        <w:rPr>
          <w:iCs/>
          <w:color w:val="000000"/>
          <w:sz w:val="28"/>
          <w:szCs w:val="28"/>
        </w:rPr>
        <w:t>наличное оборудование</w:t>
      </w:r>
      <w:r>
        <w:rPr>
          <w:color w:val="000000"/>
          <w:sz w:val="28"/>
          <w:szCs w:val="28"/>
        </w:rPr>
        <w:t xml:space="preserve"> предприятия по участию в производственном процессе подразделяется 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становленное - сданное в эксплуатац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редназначенное к работе по плану: фактически работающее (действующее) и неработавшее (простаивающе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неработающее по плану: находящееся в ремонте, модернизации, резерв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установленно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одлежит установке на предприятии: находящееся на складе, в монтаже, смонтированное, но не сданное в эксплуатаци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. излишнее для предприятия в связи с изменением номенклатуры и ассортимента продукции и негодное, подлежащее списа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задача наиболее полного использования оборудования по количеств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сти к минимуму количество неустановленного бездействующего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еспечить сближение количества наличного, установленного и работающего (действующего)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ить потенциальные резервы увеличения объема произведенной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↑ ТП =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330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2" t="-109" r="-3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ценки эффективности использования оборудования в производственном процессе по количеству необходимо:</w:t>
      </w:r>
    </w:p>
    <w:p>
      <w:pPr>
        <w:pStyle w:val="Normal"/>
        <w:shd w:fill="FFFFFF" w:val="clear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сопоставить между собой фактическое количество наличного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становленного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действующего (работающего) оборуд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определить фактическое количество не установленного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2794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неработающего оборуд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2794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2. рассчитать отклонения от плана наличного, установленного и действующего оборудования: </w:t>
      </w:r>
      <w:r>
        <w:rPr/>
        <w:drawing>
          <wp:inline distT="0" distB="0" distL="0" distR="0">
            <wp:extent cx="1435100" cy="2794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изучить причины отклон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считать отклонения от плана коэффициентов использ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наличного парка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1. по установленному оборудова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3429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079500" cy="355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54100" cy="355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4" t="-101" r="-3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лановый и фактический коэффициенты использования наличного парка оборудования;</w:t>
      </w:r>
    </w:p>
    <w:p>
      <w:pPr>
        <w:pStyle w:val="Heading6"/>
        <w:keepNext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1.2. по действующему оборудов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30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143000" cy="31686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де </w:t>
      </w:r>
      <w:r>
        <w:rPr/>
        <w:drawing>
          <wp:inline distT="0" distB="0" distL="0" distR="0">
            <wp:extent cx="1066800" cy="342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ановый и фактический коэффициенты использования наличного парка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установленн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794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041400" cy="2794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плановый и фактический коэффициенты использования наличного парка по установленному оборуд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характеристики уровня экстенсивной загрузки оборудования изучается баланс времени работы оборудования, который включа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алендарный фонд времени работы оборудования – максимально возможное время работы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36700" cy="2794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алендарный фонд рабочего времени установленного парка оборудования, маш.-ч./г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личество календарных дней в году (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365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число смен работы (коэффициент сменности)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540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одолжительность работы за смену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540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 ч.</w:t>
      </w:r>
    </w:p>
    <w:p>
      <w:pPr>
        <w:pStyle w:val="TextBodyIndent"/>
        <w:rPr/>
      </w:pPr>
      <w:r>
        <w:rPr/>
        <w:t>Этот фонд не может быть использован для аналитических расчетов на предприятиях радиоэлектронной промышленности, так как не отражает действительного времени работы оборудования в связи с тем, что оборудование требует ремонта и не может эксплуатироваться все сразу одновременно, кроме того оно работает в основном в две смены и не работает в праздничные и выходные д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ение фактического и планового календарного фонда позволяет установить степень выполнения плана по вводу оборудования в эксплуатацию по количеству и сро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ежимный фонд времени работы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09800" cy="2794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ежимный фонд рабочего времени установленного парка оборудования, маш.-ч./г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" cy="2794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личество оборудования, находящегося в резерв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личество рабочих дней в год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2540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должительность работы за смену по принятому режиму сменности с учетом сокращенной длительности смены в предпраздничные дни, ч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, но может быть и более 2, так как дефицитное оборудование может работать и в 3 см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ение календарного и режимного фондов времени оборудования позволяет установить возможности лучшего использования оборудования за счет повышения коэффициента с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Эффективный фонд времени работы оборудования равен режимному за вычетом времени на ремонт и модернизацию оборудования. Он подразделяется на плановый и фактиче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й эффективный фонд рабочего' времени оборудования - это время, необходимое для выполнения плана по производству продукции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</w:rPr>
        <w:drawing>
          <wp:inline distT="0" distB="0" distL="0" distR="0">
            <wp:extent cx="203200" cy="3429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77" t="-105" r="-1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</w:t>
      </w:r>
      <w:r>
        <w:rPr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794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794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Д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540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495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540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540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t>Ф</w:t>
      </w:r>
      <w:r>
        <w:rPr>
          <w:sz w:val="28"/>
          <w:szCs w:val="28"/>
        </w:rPr>
        <w:drawing>
          <wp:inline distT="0" distB="0" distL="0" distR="0">
            <wp:extent cx="203200" cy="3429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7" t="-105" r="-1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плановый эффективный фонд рабочего времени действующего парка оборудования, маш.-ч./г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39800" cy="2794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лановое количество оборудования, находящееся в резерве, ремонте и модер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794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редний плановый процент потерь рабочего времени на планово- предупредительный ремонт единицы действующего (работающего)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средний коэффициент использования рабочего времени единицы действующего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540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лановое количество действующе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ение режимного с эффективным плановым фондом времени оборудования позволяет установить резервы времени за счет сокращения затрат времени на ремонт и модерниз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ический эффективный фонд времени работы оборудования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</w:rPr>
        <w:drawing>
          <wp:inline distT="0" distB="0" distL="0" distR="0">
            <wp:extent cx="203200" cy="330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7" t="-109" r="-1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540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540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/>
        <w:t>Характеризует фактическое время работы действующего парка оборудования, затраченное на выпуск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характеристики использования времени работы оборудования</w:t>
      </w:r>
      <w:r>
        <w:rPr>
          <w:color w:val="000000"/>
          <w:sz w:val="28"/>
          <w:szCs w:val="28"/>
        </w:rPr>
        <w:t xml:space="preserve"> примен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Коэффициенты использов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ого фонда времени К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12800" cy="3302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ного фонда времени К</w:t>
      </w:r>
      <w:r>
        <w:rPr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12800" cy="342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го фонда времени К</w:t>
      </w:r>
      <w:r>
        <w:rPr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90600" cy="3429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65200" cy="342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овый и фактический годовой эффективный фонд времени работы действующего парка оборудования, тыс. </w:t>
      </w:r>
      <w:r>
        <w:rPr>
          <w:color w:val="000000"/>
          <w:sz w:val="28"/>
          <w:szCs w:val="28"/>
        </w:rPr>
        <w:t>маш.-ч./год.</w:t>
      </w:r>
    </w:p>
    <w:p>
      <w:pPr>
        <w:pStyle w:val="Normal"/>
        <w:shd w:fill="FFFFFF" w:val="clear"/>
        <w:tabs>
          <w:tab w:val="clear" w:pos="708"/>
          <w:tab w:val="left" w:pos="2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Коэффициент сменности работы оборудования,</w:t>
      </w:r>
      <w:r>
        <w:rPr>
          <w:color w:val="000000"/>
          <w:sz w:val="28"/>
          <w:szCs w:val="28"/>
        </w:rPr>
        <w:t xml:space="preserve"> который показывает сколько в среднем смен в сутки работает каждая единица установленн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5454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2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2794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личество станкосмен, отработанных оборудованием соответственно в первую, вторую и третью см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ем интенсивной работы оборудования является коэффициент интенсивной его загрузки </w:t>
      </w: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ающим показателем, характеризующим использование оборудования по времени работы и по производительности является коэффициент интегральной з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3429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В процессе анализа использования оборудования:</w:t>
      </w:r>
    </w:p>
    <w:p>
      <w:pPr>
        <w:pStyle w:val="TextBodyIndent"/>
        <w:rPr/>
      </w:pPr>
      <w:r>
        <w:rPr/>
        <w:t>изучают выполнение плана по рассмотренным показателям, причины их отклонения от планового уровня и динамику показателей;</w:t>
      </w:r>
    </w:p>
    <w:p>
      <w:pPr>
        <w:pStyle w:val="TextBodyIndent"/>
        <w:rPr/>
      </w:pPr>
      <w:r>
        <w:rPr/>
        <w:t>разрабатывают мероприятия по повышению уровня использования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читывается изменение объема произведенной продукции за счет изменения количества действующего оборудования, уровня экстенсивного и интенсивного его использования по следующей факторной моде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794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Расчет влияния факторов, приведенных в данной формуле производиться способами цепной подстановки, абсолютных или относительных ризниц и другими способами приемлемыми для данного типа моделей.</w:t>
      </w:r>
      <w:r>
        <w:br w:type="page"/>
      </w:r>
    </w:p>
    <w:p>
      <w:pPr>
        <w:pStyle w:val="TextBodyIndent"/>
        <w:rPr>
          <w:lang w:val="en-US"/>
        </w:rPr>
      </w:pPr>
      <w:r>
        <w:rPr/>
        <w:t>ЛИТЕРАТУРА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18" w:leader="none"/>
        </w:tabs>
        <w:autoSpaceDE w:val="tru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рузинов В.П., Грибов В.Д. Экономика предприятия: Учеб. пособие – М.: Финансы и статистика, 2005. – 208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18" w:leader="none"/>
        </w:tabs>
        <w:autoSpaceDE w:val="tru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 Экономика предприятия. Учеб. пособие. – М.: Финансы и статистика, 2005. – 304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18" w:leader="none"/>
        </w:tabs>
        <w:autoSpaceDE w:val="tru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/ Под ред. Е.Л.Кантора. – СПб.: Питер, 2006. – 3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Ковалев В., Волкова О Анализ хозяйственной деятельности предприятия. </w:t>
      </w:r>
      <w:r>
        <w:rPr>
          <w:sz w:val="28"/>
          <w:szCs w:val="28"/>
        </w:rPr>
        <w:drawing>
          <wp:inline distT="0" distB="0" distL="0" distR="0">
            <wp:extent cx="27305" cy="546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дательство: ТК Велби, 2006.</w:t>
      </w:r>
    </w:p>
    <w:sectPr>
      <w:type w:val="nextPage"/>
      <w:pgSz w:w="11906" w:h="16838"/>
      <w:pgMar w:left="1701" w:right="851" w:gutter="0" w:header="0" w:top="1134" w:footer="0" w:bottom="1134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1">
      <w:start w:val="2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2">
      <w:start w:val="1"/>
      <w:numFmt w:val="decimal"/>
      <w:lvlText w:val="%1.%2.%3.%4.%5.%3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.%5.%3.%4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4">
      <w:start w:val="1"/>
      <w:numFmt w:val="decimal"/>
      <w:lvlText w:val="%1.%2.%3.%4.%5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3%.%4.%5.%6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3%.%4%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3%.%4%.%5%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3%.%4%.%5%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37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right"/>
      <w:outlineLvl w:val="5"/>
    </w:pPr>
    <w:rPr>
      <w:color w:val="000000"/>
      <w:sz w:val="28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1"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/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g">
    <w:name w:val="l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i/>
      <w:i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1235" w:leader="none"/>
      </w:tabs>
      <w:spacing w:lineRule="exact" w:line="320" w:before="18" w:after="0"/>
      <w:ind w:left="7" w:firstLine="713"/>
      <w:jc w:val="both"/>
    </w:pPr>
    <w:rPr>
      <w:b/>
      <w:color w:val="000000"/>
      <w:w w:val="89"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b/>
    </w:rPr>
  </w:style>
  <w:style w:type="paragraph" w:styleId="Style15">
    <w:name w:val="Цитата"/>
    <w:basedOn w:val="Normal"/>
    <w:qFormat/>
    <w:pPr>
      <w:shd w:fill="FFFFFF" w:val="clear"/>
      <w:spacing w:lineRule="exact" w:line="342" w:before="313" w:after="0"/>
      <w:ind w:left="36" w:right="47" w:firstLine="1087"/>
      <w:jc w:val="both"/>
    </w:pPr>
    <w:rPr>
      <w:b/>
      <w:bCs/>
      <w:color w:val="000000"/>
      <w:spacing w:val="-13"/>
      <w:sz w:val="28"/>
      <w:szCs w:val="30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/>
      <w:autoSpaceDE w:val="true"/>
      <w:jc w:val="right"/>
      <w:outlineLvl w:val="1"/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widowControl/>
      <w:autoSpaceDE w:val="true"/>
      <w:spacing w:lineRule="auto" w:line="360"/>
      <w:jc w:val="center"/>
      <w:outlineLvl w:val="2"/>
    </w:pPr>
    <w:rPr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true"/>
      <w:spacing w:lineRule="auto" w:line="360"/>
      <w:outlineLvl w:val="3"/>
    </w:pPr>
    <w:rPr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ind w:firstLine="709"/>
      <w:jc w:val="both"/>
      <w:outlineLvl w:val="0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/>
      <w:autoSpaceDE w:val="true"/>
      <w:spacing w:lineRule="auto" w:line="360"/>
      <w:jc w:val="center"/>
      <w:outlineLvl w:val="4"/>
    </w:pPr>
    <w:rPr>
      <w:b/>
      <w:bCs/>
      <w:i/>
      <w:iCs/>
      <w:sz w:val="28"/>
      <w:szCs w:val="28"/>
      <w:u w:val="single"/>
    </w:rPr>
  </w:style>
  <w:style w:type="paragraph" w:styleId="61">
    <w:name w:val="заголовок 6"/>
    <w:basedOn w:val="Normal"/>
    <w:next w:val="Normal"/>
    <w:qFormat/>
    <w:pPr>
      <w:keepNext w:val="true"/>
      <w:widowControl/>
      <w:autoSpaceDE w:val="true"/>
      <w:spacing w:lineRule="auto" w:line="360"/>
      <w:ind w:left="709" w:hanging="0"/>
      <w:jc w:val="center"/>
      <w:outlineLvl w:val="5"/>
    </w:pPr>
    <w:rPr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widowControl/>
      <w:autoSpaceDE w:val="true"/>
      <w:spacing w:lineRule="auto" w:line="360"/>
      <w:ind w:left="-142" w:right="-108" w:hanging="0"/>
      <w:jc w:val="center"/>
      <w:outlineLvl w:val="6"/>
    </w:pPr>
    <w:rPr>
      <w:sz w:val="28"/>
      <w:szCs w:val="28"/>
      <w:lang w:val="be-BY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Contents1">
    <w:name w:val="TOC 1"/>
    <w:basedOn w:val="Normal"/>
    <w:next w:val="Normal"/>
    <w:pPr>
      <w:spacing w:lineRule="auto" w:line="300" w:before="240" w:after="0"/>
      <w:ind w:firstLine="720"/>
      <w:jc w:val="both"/>
    </w:pPr>
    <w:rPr>
      <w:rFonts w:cs="Arial"/>
      <w:sz w:val="28"/>
    </w:rPr>
  </w:style>
  <w:style w:type="paragraph" w:styleId="Style17">
    <w:name w:val="Тоня"/>
    <w:basedOn w:val="Subtitle"/>
    <w:qFormat/>
    <w:pPr>
      <w:spacing w:before="0" w:after="60"/>
      <w:ind w:firstLine="709"/>
      <w:jc w:val="both"/>
      <w:outlineLvl w:val="1"/>
    </w:pPr>
    <w:rPr>
      <w:rFonts w:cs="Arial"/>
    </w:rPr>
  </w:style>
  <w:style w:type="paragraph" w:styleId="BodyText21">
    <w:name w:val="Body Text 21"/>
    <w:basedOn w:val="Normal"/>
    <w:qFormat/>
    <w:pPr>
      <w:widowControl/>
      <w:autoSpaceDE w:val="tru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2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8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07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1.wmf"/><Relationship Id="rId175" Type="http://schemas.openxmlformats.org/officeDocument/2006/relationships/image" Target="media/image162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9.wmf"/><Relationship Id="rId202" Type="http://schemas.openxmlformats.org/officeDocument/2006/relationships/image" Target="media/image190.wmf"/><Relationship Id="rId203" Type="http://schemas.openxmlformats.org/officeDocument/2006/relationships/image" Target="media/image191.wmf"/><Relationship Id="rId204" Type="http://schemas.openxmlformats.org/officeDocument/2006/relationships/image" Target="media/image192.wmf"/><Relationship Id="rId205" Type="http://schemas.openxmlformats.org/officeDocument/2006/relationships/image" Target="media/image193.wmf"/><Relationship Id="rId206" Type="http://schemas.openxmlformats.org/officeDocument/2006/relationships/image" Target="media/image194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97.wmf"/><Relationship Id="rId210" Type="http://schemas.openxmlformats.org/officeDocument/2006/relationships/image" Target="media/image198.wmf"/><Relationship Id="rId211" Type="http://schemas.openxmlformats.org/officeDocument/2006/relationships/image" Target="media/image199.wmf"/><Relationship Id="rId212" Type="http://schemas.openxmlformats.org/officeDocument/2006/relationships/image" Target="media/image200.wmf"/><Relationship Id="rId213" Type="http://schemas.openxmlformats.org/officeDocument/2006/relationships/image" Target="media/image201.wmf"/><Relationship Id="rId214" Type="http://schemas.openxmlformats.org/officeDocument/2006/relationships/image" Target="media/image202.wmf"/><Relationship Id="rId215" Type="http://schemas.openxmlformats.org/officeDocument/2006/relationships/image" Target="media/image203.wmf"/><Relationship Id="rId216" Type="http://schemas.openxmlformats.org/officeDocument/2006/relationships/image" Target="media/image204.wmf"/><Relationship Id="rId217" Type="http://schemas.openxmlformats.org/officeDocument/2006/relationships/image" Target="media/image205.wmf"/><Relationship Id="rId218" Type="http://schemas.openxmlformats.org/officeDocument/2006/relationships/image" Target="media/image206.wmf"/><Relationship Id="rId219" Type="http://schemas.openxmlformats.org/officeDocument/2006/relationships/image" Target="media/image207.wmf"/><Relationship Id="rId220" Type="http://schemas.openxmlformats.org/officeDocument/2006/relationships/image" Target="media/image208.wmf"/><Relationship Id="rId221" Type="http://schemas.openxmlformats.org/officeDocument/2006/relationships/image" Target="media/image209.wmf"/><Relationship Id="rId222" Type="http://schemas.openxmlformats.org/officeDocument/2006/relationships/image" Target="media/image210.wmf"/><Relationship Id="rId223" Type="http://schemas.openxmlformats.org/officeDocument/2006/relationships/image" Target="media/image211.wmf"/><Relationship Id="rId224" Type="http://schemas.openxmlformats.org/officeDocument/2006/relationships/image" Target="media/image212.wmf"/><Relationship Id="rId225" Type="http://schemas.openxmlformats.org/officeDocument/2006/relationships/image" Target="media/image213.wmf"/><Relationship Id="rId226" Type="http://schemas.openxmlformats.org/officeDocument/2006/relationships/image" Target="media/image214.wmf"/><Relationship Id="rId227" Type="http://schemas.openxmlformats.org/officeDocument/2006/relationships/image" Target="media/image215.wmf"/><Relationship Id="rId228" Type="http://schemas.openxmlformats.org/officeDocument/2006/relationships/image" Target="media/image216.wmf"/><Relationship Id="rId229" Type="http://schemas.openxmlformats.org/officeDocument/2006/relationships/image" Target="media/image217.wmf"/><Relationship Id="rId230" Type="http://schemas.openxmlformats.org/officeDocument/2006/relationships/image" Target="media/image218.wmf"/><Relationship Id="rId231" Type="http://schemas.openxmlformats.org/officeDocument/2006/relationships/image" Target="media/image219.wmf"/><Relationship Id="rId232" Type="http://schemas.openxmlformats.org/officeDocument/2006/relationships/image" Target="media/image220.wmf"/><Relationship Id="rId233" Type="http://schemas.openxmlformats.org/officeDocument/2006/relationships/image" Target="media/image221.wmf"/><Relationship Id="rId234" Type="http://schemas.openxmlformats.org/officeDocument/2006/relationships/image" Target="media/image222.wmf"/><Relationship Id="rId235" Type="http://schemas.openxmlformats.org/officeDocument/2006/relationships/image" Target="media/image223.wmf"/><Relationship Id="rId236" Type="http://schemas.openxmlformats.org/officeDocument/2006/relationships/image" Target="media/image224.wmf"/><Relationship Id="rId237" Type="http://schemas.openxmlformats.org/officeDocument/2006/relationships/image" Target="media/image225.wmf"/><Relationship Id="rId238" Type="http://schemas.openxmlformats.org/officeDocument/2006/relationships/image" Target="media/image226.wmf"/><Relationship Id="rId239" Type="http://schemas.openxmlformats.org/officeDocument/2006/relationships/image" Target="media/image227.wmf"/><Relationship Id="rId240" Type="http://schemas.openxmlformats.org/officeDocument/2006/relationships/image" Target="media/image228.wmf"/><Relationship Id="rId241" Type="http://schemas.openxmlformats.org/officeDocument/2006/relationships/image" Target="media/image229.wmf"/><Relationship Id="rId242" Type="http://schemas.openxmlformats.org/officeDocument/2006/relationships/image" Target="media/image230.wmf"/><Relationship Id="rId243" Type="http://schemas.openxmlformats.org/officeDocument/2006/relationships/image" Target="media/image231.wmf"/><Relationship Id="rId244" Type="http://schemas.openxmlformats.org/officeDocument/2006/relationships/image" Target="media/image232.wmf"/><Relationship Id="rId245" Type="http://schemas.openxmlformats.org/officeDocument/2006/relationships/image" Target="media/image233.wmf"/><Relationship Id="rId246" Type="http://schemas.openxmlformats.org/officeDocument/2006/relationships/image" Target="media/image234.wmf"/><Relationship Id="rId247" Type="http://schemas.openxmlformats.org/officeDocument/2006/relationships/image" Target="media/image235.wmf"/><Relationship Id="rId248" Type="http://schemas.openxmlformats.org/officeDocument/2006/relationships/image" Target="media/image236.wmf"/><Relationship Id="rId249" Type="http://schemas.openxmlformats.org/officeDocument/2006/relationships/image" Target="media/image237.wmf"/><Relationship Id="rId250" Type="http://schemas.openxmlformats.org/officeDocument/2006/relationships/image" Target="media/image238.wmf"/><Relationship Id="rId251" Type="http://schemas.openxmlformats.org/officeDocument/2006/relationships/image" Target="media/image239.wmf"/><Relationship Id="rId252" Type="http://schemas.openxmlformats.org/officeDocument/2006/relationships/image" Target="media/image240.wmf"/><Relationship Id="rId253" Type="http://schemas.openxmlformats.org/officeDocument/2006/relationships/image" Target="media/image241.wmf"/><Relationship Id="rId254" Type="http://schemas.openxmlformats.org/officeDocument/2006/relationships/image" Target="media/image242.wmf"/><Relationship Id="rId255" Type="http://schemas.openxmlformats.org/officeDocument/2006/relationships/image" Target="media/image243.wmf"/><Relationship Id="rId256" Type="http://schemas.openxmlformats.org/officeDocument/2006/relationships/image" Target="media/image244.wmf"/><Relationship Id="rId257" Type="http://schemas.openxmlformats.org/officeDocument/2006/relationships/image" Target="media/image245.wmf"/><Relationship Id="rId258" Type="http://schemas.openxmlformats.org/officeDocument/2006/relationships/image" Target="media/image246.wmf"/><Relationship Id="rId259" Type="http://schemas.openxmlformats.org/officeDocument/2006/relationships/image" Target="media/image247.wmf"/><Relationship Id="rId260" Type="http://schemas.openxmlformats.org/officeDocument/2006/relationships/image" Target="media/image248.wmf"/><Relationship Id="rId261" Type="http://schemas.openxmlformats.org/officeDocument/2006/relationships/image" Target="media/image249.wmf"/><Relationship Id="rId262" Type="http://schemas.openxmlformats.org/officeDocument/2006/relationships/image" Target="media/image250.wmf"/><Relationship Id="rId263" Type="http://schemas.openxmlformats.org/officeDocument/2006/relationships/image" Target="media/image251.wmf"/><Relationship Id="rId264" Type="http://schemas.openxmlformats.org/officeDocument/2006/relationships/image" Target="media/image252.wmf"/><Relationship Id="rId265" Type="http://schemas.openxmlformats.org/officeDocument/2006/relationships/image" Target="media/image253.wmf"/><Relationship Id="rId266" Type="http://schemas.openxmlformats.org/officeDocument/2006/relationships/image" Target="media/image254.wmf"/><Relationship Id="rId267" Type="http://schemas.openxmlformats.org/officeDocument/2006/relationships/image" Target="media/image255.wmf"/><Relationship Id="rId268" Type="http://schemas.openxmlformats.org/officeDocument/2006/relationships/image" Target="media/image256.wmf"/><Relationship Id="rId269" Type="http://schemas.openxmlformats.org/officeDocument/2006/relationships/image" Target="media/image257.wmf"/><Relationship Id="rId270" Type="http://schemas.openxmlformats.org/officeDocument/2006/relationships/image" Target="media/image258.wmf"/><Relationship Id="rId271" Type="http://schemas.openxmlformats.org/officeDocument/2006/relationships/image" Target="media/image259.wmf"/><Relationship Id="rId272" Type="http://schemas.openxmlformats.org/officeDocument/2006/relationships/image" Target="media/image260.wmf"/><Relationship Id="rId273" Type="http://schemas.openxmlformats.org/officeDocument/2006/relationships/image" Target="media/image261.wmf"/><Relationship Id="rId274" Type="http://schemas.openxmlformats.org/officeDocument/2006/relationships/image" Target="media/image262.wmf"/><Relationship Id="rId275" Type="http://schemas.openxmlformats.org/officeDocument/2006/relationships/image" Target="media/image263.wmf"/><Relationship Id="rId276" Type="http://schemas.openxmlformats.org/officeDocument/2006/relationships/image" Target="media/image264.wmf"/><Relationship Id="rId277" Type="http://schemas.openxmlformats.org/officeDocument/2006/relationships/image" Target="media/image265.wmf"/><Relationship Id="rId278" Type="http://schemas.openxmlformats.org/officeDocument/2006/relationships/image" Target="media/image266.wmf"/><Relationship Id="rId279" Type="http://schemas.openxmlformats.org/officeDocument/2006/relationships/image" Target="media/image267.wmf"/><Relationship Id="rId280" Type="http://schemas.openxmlformats.org/officeDocument/2006/relationships/image" Target="media/image268.wmf"/><Relationship Id="rId281" Type="http://schemas.openxmlformats.org/officeDocument/2006/relationships/image" Target="media/image269.wmf"/><Relationship Id="rId282" Type="http://schemas.openxmlformats.org/officeDocument/2006/relationships/image" Target="media/image270.wmf"/><Relationship Id="rId283" Type="http://schemas.openxmlformats.org/officeDocument/2006/relationships/image" Target="media/image271.wmf"/><Relationship Id="rId284" Type="http://schemas.openxmlformats.org/officeDocument/2006/relationships/image" Target="media/image272.wmf"/><Relationship Id="rId285" Type="http://schemas.openxmlformats.org/officeDocument/2006/relationships/image" Target="media/image273.wmf"/><Relationship Id="rId286" Type="http://schemas.openxmlformats.org/officeDocument/2006/relationships/image" Target="media/image274.wmf"/><Relationship Id="rId287" Type="http://schemas.openxmlformats.org/officeDocument/2006/relationships/image" Target="media/image275.wmf"/><Relationship Id="rId288" Type="http://schemas.openxmlformats.org/officeDocument/2006/relationships/image" Target="media/image276.wmf"/><Relationship Id="rId289" Type="http://schemas.openxmlformats.org/officeDocument/2006/relationships/image" Target="media/image277.wmf"/><Relationship Id="rId290" Type="http://schemas.openxmlformats.org/officeDocument/2006/relationships/image" Target="media/image278.wmf"/><Relationship Id="rId291" Type="http://schemas.openxmlformats.org/officeDocument/2006/relationships/image" Target="media/image279.wmf"/><Relationship Id="rId292" Type="http://schemas.openxmlformats.org/officeDocument/2006/relationships/image" Target="media/image280.wmf"/><Relationship Id="rId293" Type="http://schemas.openxmlformats.org/officeDocument/2006/relationships/image" Target="media/image281.wmf"/><Relationship Id="rId294" Type="http://schemas.openxmlformats.org/officeDocument/2006/relationships/image" Target="media/image282.wmf"/><Relationship Id="rId295" Type="http://schemas.openxmlformats.org/officeDocument/2006/relationships/image" Target="media/image282.wmf"/><Relationship Id="rId296" Type="http://schemas.openxmlformats.org/officeDocument/2006/relationships/image" Target="media/image283.wmf"/><Relationship Id="rId297" Type="http://schemas.openxmlformats.org/officeDocument/2006/relationships/image" Target="media/image283.wmf"/><Relationship Id="rId298" Type="http://schemas.openxmlformats.org/officeDocument/2006/relationships/image" Target="media/image284.wmf"/><Relationship Id="rId299" Type="http://schemas.openxmlformats.org/officeDocument/2006/relationships/image" Target="media/image285.wmf"/><Relationship Id="rId300" Type="http://schemas.openxmlformats.org/officeDocument/2006/relationships/image" Target="media/image286.wmf"/><Relationship Id="rId301" Type="http://schemas.openxmlformats.org/officeDocument/2006/relationships/image" Target="media/image287.wmf"/><Relationship Id="rId302" Type="http://schemas.openxmlformats.org/officeDocument/2006/relationships/image" Target="media/image288.wmf"/><Relationship Id="rId303" Type="http://schemas.openxmlformats.org/officeDocument/2006/relationships/image" Target="media/image289.wmf"/><Relationship Id="rId304" Type="http://schemas.openxmlformats.org/officeDocument/2006/relationships/image" Target="media/image290.wmf"/><Relationship Id="rId305" Type="http://schemas.openxmlformats.org/officeDocument/2006/relationships/image" Target="media/image283.wmf"/><Relationship Id="rId306" Type="http://schemas.openxmlformats.org/officeDocument/2006/relationships/image" Target="media/image291.wmf"/><Relationship Id="rId307" Type="http://schemas.openxmlformats.org/officeDocument/2006/relationships/image" Target="media/image292.wmf"/><Relationship Id="rId308" Type="http://schemas.openxmlformats.org/officeDocument/2006/relationships/image" Target="media/image293.wmf"/><Relationship Id="rId309" Type="http://schemas.openxmlformats.org/officeDocument/2006/relationships/image" Target="media/image294.wmf"/><Relationship Id="rId310" Type="http://schemas.openxmlformats.org/officeDocument/2006/relationships/image" Target="media/image295.wmf"/><Relationship Id="rId311" Type="http://schemas.openxmlformats.org/officeDocument/2006/relationships/image" Target="media/image296.wmf"/><Relationship Id="rId312" Type="http://schemas.openxmlformats.org/officeDocument/2006/relationships/image" Target="media/image297.wmf"/><Relationship Id="rId313" Type="http://schemas.openxmlformats.org/officeDocument/2006/relationships/image" Target="media/image298.wmf"/><Relationship Id="rId314" Type="http://schemas.openxmlformats.org/officeDocument/2006/relationships/image" Target="media/image299.wmf"/><Relationship Id="rId315" Type="http://schemas.openxmlformats.org/officeDocument/2006/relationships/image" Target="media/image300.wmf"/><Relationship Id="rId316" Type="http://schemas.openxmlformats.org/officeDocument/2006/relationships/image" Target="media/image301.wmf"/><Relationship Id="rId317" Type="http://schemas.openxmlformats.org/officeDocument/2006/relationships/image" Target="media/image302.wmf"/><Relationship Id="rId318" Type="http://schemas.openxmlformats.org/officeDocument/2006/relationships/image" Target="media/image303.wmf"/><Relationship Id="rId319" Type="http://schemas.openxmlformats.org/officeDocument/2006/relationships/image" Target="media/image304.wmf"/><Relationship Id="rId320" Type="http://schemas.openxmlformats.org/officeDocument/2006/relationships/image" Target="media/image305.wmf"/><Relationship Id="rId321" Type="http://schemas.openxmlformats.org/officeDocument/2006/relationships/image" Target="media/image306.wmf"/><Relationship Id="rId322" Type="http://schemas.openxmlformats.org/officeDocument/2006/relationships/image" Target="media/image307.wmf"/><Relationship Id="rId323" Type="http://schemas.openxmlformats.org/officeDocument/2006/relationships/image" Target="media/image308.wmf"/><Relationship Id="rId324" Type="http://schemas.openxmlformats.org/officeDocument/2006/relationships/image" Target="media/image309.wmf"/><Relationship Id="rId325" Type="http://schemas.openxmlformats.org/officeDocument/2006/relationships/image" Target="media/image310.wmf"/><Relationship Id="rId326" Type="http://schemas.openxmlformats.org/officeDocument/2006/relationships/image" Target="media/image311.wmf"/><Relationship Id="rId327" Type="http://schemas.openxmlformats.org/officeDocument/2006/relationships/image" Target="media/image312.wmf"/><Relationship Id="rId328" Type="http://schemas.openxmlformats.org/officeDocument/2006/relationships/image" Target="media/image313.wmf"/><Relationship Id="rId329" Type="http://schemas.openxmlformats.org/officeDocument/2006/relationships/image" Target="media/image314.wmf"/><Relationship Id="rId330" Type="http://schemas.openxmlformats.org/officeDocument/2006/relationships/image" Target="media/image315.wmf"/><Relationship Id="rId331" Type="http://schemas.openxmlformats.org/officeDocument/2006/relationships/image" Target="media/image316.wmf"/><Relationship Id="rId332" Type="http://schemas.openxmlformats.org/officeDocument/2006/relationships/image" Target="media/image317.wmf"/><Relationship Id="rId333" Type="http://schemas.openxmlformats.org/officeDocument/2006/relationships/image" Target="media/image318.wmf"/><Relationship Id="rId334" Type="http://schemas.openxmlformats.org/officeDocument/2006/relationships/image" Target="media/image319.wmf"/><Relationship Id="rId335" Type="http://schemas.openxmlformats.org/officeDocument/2006/relationships/image" Target="media/image320.wmf"/><Relationship Id="rId336" Type="http://schemas.openxmlformats.org/officeDocument/2006/relationships/image" Target="media/image321.wmf"/><Relationship Id="rId337" Type="http://schemas.openxmlformats.org/officeDocument/2006/relationships/image" Target="media/image322.wmf"/><Relationship Id="rId338" Type="http://schemas.openxmlformats.org/officeDocument/2006/relationships/image" Target="media/image323.wmf"/><Relationship Id="rId339" Type="http://schemas.openxmlformats.org/officeDocument/2006/relationships/image" Target="media/image324.wmf"/><Relationship Id="rId340" Type="http://schemas.openxmlformats.org/officeDocument/2006/relationships/image" Target="media/image325.wmf"/><Relationship Id="rId341" Type="http://schemas.openxmlformats.org/officeDocument/2006/relationships/image" Target="media/image326.png"/><Relationship Id="rId342" Type="http://schemas.openxmlformats.org/officeDocument/2006/relationships/numbering" Target="numbering.xml"/><Relationship Id="rId343" Type="http://schemas.openxmlformats.org/officeDocument/2006/relationships/fontTable" Target="fontTable.xml"/><Relationship Id="rId3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54:00Z</dcterms:created>
  <dc:creator>User</dc:creator>
  <dc:description/>
  <cp:keywords/>
  <dc:language>en-US</dc:language>
  <cp:lastModifiedBy>Mage</cp:lastModifiedBy>
  <dcterms:modified xsi:type="dcterms:W3CDTF">2011-10-08T05:54:00Z</dcterms:modified>
  <cp:revision>2</cp:revision>
  <dc:subject/>
  <dc:title>БЕЛОРУССКИЙ ГОСУДАРСТВЕННЫЙ УНИВЕРСИТЕТ ИНФОРМАТИКИ И РАДИОЭЛЕКТРОНИКИ</dc:title>
</cp:coreProperties>
</file>