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3.wmf" ContentType="image/x-wmf"/>
  <Override PartName="/word/media/image62.png" ContentType="image/png"/>
  <Override PartName="/word/media/image60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31.wmf" ContentType="image/x-wmf"/>
  <Override PartName="/word/media/image90.wmf" ContentType="image/x-wmf"/>
  <Override PartName="/word/media/image68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ома Роман 31 г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ая государственная администрация является местным органом исполнительной власти, что в пределах своих полномочий осуществляет исполнительную власть на территории Новотроицкого района, а также реализует полномочия, делегированные ей районным сове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ая государственная администрация действует на основании основного закона - Конституции Украины и Закона Украины "О местных государственных администрациях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районной государственной администрации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сполнение Конституции и законов Украины, актов Президента Украины, Кабинета Министров Украины, других органов исполнительной власти высшего уровн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законности и правопорядка; соблюдения прав и свобод гражд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полнение государственных, областных и районных программ социально-экономического и культурного развития, программ охраны окружающей среды, а в местах компактного проживания коренных народов и национальных меньшинств - также программ их национально-культурного развит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дготовка и исполнение районного бюдже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тчет об исполнении бюджета и соответствующих програм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взаимодействие с органами местного самоуправл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ализация других предоставленных государ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районной государственной администр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районной государственной администр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едате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вый заместитель председате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местители председате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уководитель аппара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ппарат районной государственной администр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организационно-кадровой рабо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ктор по вопросам внутренней политики, связям с общественными организациями и средствами массовой информ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отд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дел финансово-хозяйственного обеспе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ектор юридического обеспечения и взаимодействия с правоохранительными органам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сударственный регистрато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ктор контрол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лавный специалист по мобилизационной рабо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, отделы и служб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ение агропромышленного развит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правление труда и социальной защиты насел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Финансовое управл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правление экономи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тдел по делам молодежи и спор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тдел образов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тдел культуры и туризм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тдел по вопросам чрезвычайных ситуац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Служба по делам несовершеннолетн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рхивный отд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троицкая районная государственная администрация обеспечивает заработной платой более 2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динамику заработной платы, которая предоставлена в таблиц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866"/>
        <w:gridCol w:w="886"/>
        <w:gridCol w:w="900"/>
        <w:gridCol w:w="902"/>
        <w:gridCol w:w="925"/>
        <w:gridCol w:w="848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 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 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 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 г</w:t>
            </w:r>
          </w:p>
        </w:tc>
      </w:tr>
      <w:tr>
        <w:trPr/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</w:tr>
      <w:tr>
        <w:trPr/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до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до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</w:tr>
      <w:tr>
        <w:trPr/>
        <w:tc>
          <w:tcPr>
            <w:tcW w:w="9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евр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евр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03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7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1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3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5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заработной платы трех отделов финансового управления Новотроицкой администрации в пгт. Новотроицкий, Херсон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оставимая заработная плата трех отделов финансового управления </w:t>
      </w:r>
      <w:r>
        <w:rPr/>
        <w:t>Новотроицкой администрации в пгт. Новотроицкий, Херсонской области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851"/>
        <w:gridCol w:w="856"/>
        <w:gridCol w:w="879"/>
        <w:gridCol w:w="914"/>
        <w:gridCol w:w="895"/>
        <w:gridCol w:w="809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 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 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 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 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 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 г</w:t>
            </w:r>
          </w:p>
        </w:tc>
      </w:tr>
      <w:tr>
        <w:trPr/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506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</w:tr>
      <w:tr>
        <w:trPr/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20</w:t>
            </w:r>
          </w:p>
        </w:tc>
      </w:tr>
      <w:tr>
        <w:trPr/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Часовая тарифная ставка,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4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ты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: 1$ = 5,0 грн; 1€ = 7,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редний уровень рядов динамики для всех отделов по формуле:</w:t>
      </w:r>
    </w:p>
    <w:p>
      <w:pPr>
        <w:pStyle w:val="Normal"/>
        <w:tabs>
          <w:tab w:val="clear" w:pos="708"/>
          <w:tab w:val="left" w:pos="3795" w:leader="none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8960" cy="4648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3795" w:leader="none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яя заработная плата за 6 лет;</w:t>
      </w:r>
    </w:p>
    <w:p>
      <w:pPr>
        <w:pStyle w:val="Normal"/>
        <w:tabs>
          <w:tab w:val="clear" w:pos="708"/>
          <w:tab w:val="left" w:pos="3795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заработных плат;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периодов.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отдел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3937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грн).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бухгалтерского учета и отчетности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3937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рн).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ланирования и анализа доходов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тыс. грн.).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мы имеем интервальный ряд, то есть, приведены данные, которые характеризуют величину явления за определенный период времени. 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изуального изображения динамики заработной платы используем знаки Варзара. 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ки Варзара – это ряд несомкнутых прямоугольников различных длины и высоты, причем за длину выступает фактическое отработанное время, а за высоту – часовая тарифная ставка. Данные заработной платы на построение фигур не влияют, они представляют собой площадь прямоугольников, и вписывается внутри фигуры.</w:t>
      </w:r>
      <w:r>
        <w:br w:type="page"/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27000</wp:posOffset>
                </wp:positionH>
                <wp:positionV relativeFrom="paragraph">
                  <wp:posOffset>-306705</wp:posOffset>
                </wp:positionV>
                <wp:extent cx="6400800" cy="4018915"/>
                <wp:effectExtent l="31115" t="635" r="0" b="336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019040"/>
                          <a:chOff x="0" y="0"/>
                          <a:chExt cx="6400800" cy="4019040"/>
                        </a:xfrm>
                      </wpg:grpSpPr>
                      <wps:wsp>
                        <wps:cNvSpPr/>
                        <wps:spPr>
                          <a:xfrm flipV="1">
                            <a:off x="4320" y="0"/>
                            <a:ext cx="324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7000" y="1915200"/>
                            <a:ext cx="457200" cy="2062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206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06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5280"/>
                            <a:ext cx="6400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42640" y="256680"/>
                            <a:ext cx="343080" cy="376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7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376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9360" y="1505520"/>
                            <a:ext cx="685800" cy="2484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24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5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4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2320" y="699840"/>
                            <a:ext cx="891720" cy="328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917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0" cy="328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4920" y="2468880"/>
                            <a:ext cx="1014840" cy="153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14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0"/>
                              <a:ext cx="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" y="2781360"/>
                            <a:ext cx="123948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38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4.15pt;width:503.95pt;height:316.4pt" coordorigin="-200,-483" coordsize="10079,6328">
                <v:line id="shape_0" from="-193,-483" to="-189,58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78;top:2533;width:719;height:3247">
                  <v:line id="shape_0" from="4379,2533" to="4379,5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8,2533" to="5096,2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2533" to="5098,5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00,5809" to="9879,5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686;top:-79;width:539;height:5924">
                  <v:line id="shape_0" from="8686,-79" to="8686,5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-79" to="9225,-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6,-79" to="9226,5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84;top:1888;width:1079;height:3911">
                  <v:line id="shape_0" from="5485,1888" to="5485,5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1888" to="6562,18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1888" to="6564,5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22;top:619;width:1404;height:5179">
                  <v:line id="shape_0" from="6922,619" to="6922,5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619" to="8325,6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26,619" to="8326,5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6;top:3405;width:1597;height:2423">
                  <v:line id="shape_0" from="2406,3405" to="2406,5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3405" to="4003,3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04,3405" to="4004,5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;top:3897;width:1951;height:1889">
                  <v:line id="shape_0" from="115,3897" to="115,5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3897" to="2064,39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3897" to="2066,5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880 </w:t>
      </w:r>
    </w:p>
    <w:p>
      <w:pPr>
        <w:pStyle w:val="Normal"/>
        <w:spacing w:lineRule="auto" w:line="360"/>
        <w:ind w:left="63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97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885 </w:t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715 </w:t>
      </w:r>
    </w:p>
    <w:p>
      <w:pPr>
        <w:pStyle w:val="Normal"/>
        <w:spacing w:lineRule="auto" w:line="360"/>
        <w:ind w:left="21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21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06,8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001 </w:t>
        <w:tab/>
        <w:tab/>
        <w:tab/>
        <w:t xml:space="preserve">2002 </w:t>
        <w:tab/>
        <w:tab/>
        <w:t xml:space="preserve">   2003 </w:t>
        <w:tab/>
        <w:t xml:space="preserve">2004 </w:t>
        <w:tab/>
        <w:tab/>
        <w:t xml:space="preserve">  2005 </w:t>
        <w:tab/>
        <w:t xml:space="preserve">   2006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342900</wp:posOffset>
                </wp:positionH>
                <wp:positionV relativeFrom="paragraph">
                  <wp:posOffset>90170</wp:posOffset>
                </wp:positionV>
                <wp:extent cx="6629400" cy="4000500"/>
                <wp:effectExtent l="35560" t="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000680"/>
                          <a:chOff x="0" y="0"/>
                          <a:chExt cx="6629400" cy="4000680"/>
                        </a:xfrm>
                      </wpg:grpSpPr>
                      <wps:wsp>
                        <wps:cNvSpPr/>
                        <wps:spPr>
                          <a:xfrm>
                            <a:off x="6840" y="3981600"/>
                            <a:ext cx="6622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" cy="39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4920" y="535320"/>
                            <a:ext cx="1046520" cy="344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465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0" cy="34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2908800"/>
                            <a:ext cx="1332360" cy="1066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0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31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0" cy="10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5680" y="1400760"/>
                            <a:ext cx="798840" cy="256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6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988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0"/>
                              <a:ext cx="0" cy="256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2280" y="964440"/>
                            <a:ext cx="457200" cy="3016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30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30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880" y="2413800"/>
                            <a:ext cx="1046520" cy="1562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56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45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0" cy="156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7680" y="2113920"/>
                            <a:ext cx="59688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7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968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0" cy="187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1pt;width:521.9pt;height:314.95pt" coordorigin="-540,142" coordsize="10438,6299">
                <v:line id="shape_0" from="-530,6412" to="9898,6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40,142" to="-536,64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27;top:985;width:1647;height:5431">
                  <v:line id="shape_0" from="7027,985" to="7027,6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985" to="8674,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5,985" to="8675,6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03;top:4723;width:2098;height:1678">
                  <v:line id="shape_0" from="-302,4723" to="-302,6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03,4723" to="1793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4723" to="1795,6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6;top:2348;width:1257;height:4040">
                  <v:line id="shape_0" from="5406,2348" to="5406,6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6,2348" to="6663,2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4,2348" to="6664,6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54;top:1661;width:719;height:4749">
                  <v:line id="shape_0" from="9055,1661" to="9055,6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4,1661" to="9772,16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74,1661" to="9774,6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15;top:3943;width:1647;height:2460">
                  <v:line id="shape_0" from="2116,3943" to="2116,6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3943" to="3761,39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3943" to="3763,6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02;top:3471;width:939;height:2951">
                  <v:line id="shape_0" from="4102,3471" to="4102,6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3471" to="5041,3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3471" to="5042,6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Рис. 1. Динамика заработной платы бюджетного отдела,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48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22000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12600 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9310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9000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800    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01                        2002               2003            2004                  2005            200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ис. 2. Динамика заработной платы отдела бухгалтерского учета и отчетности, грн.</w:t>
      </w:r>
      <w:r>
        <w:br w:type="page"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27000</wp:posOffset>
                </wp:positionH>
                <wp:positionV relativeFrom="paragraph">
                  <wp:posOffset>-90170</wp:posOffset>
                </wp:positionV>
                <wp:extent cx="6402705" cy="4011930"/>
                <wp:effectExtent l="35560" t="63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4011840"/>
                          <a:chOff x="0" y="0"/>
                          <a:chExt cx="6402600" cy="4011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24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006080"/>
                            <a:ext cx="63918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7.1pt;width:504.1pt;height:315.85pt" coordorigin="-200,-142" coordsize="10082,6317">
                <v:line id="shape_0" from="-200,-142" to="-196,6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3,6167" to="9882,6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305</wp:posOffset>
                </wp:positionH>
                <wp:positionV relativeFrom="paragraph">
                  <wp:posOffset>138430</wp:posOffset>
                </wp:positionV>
                <wp:extent cx="384810" cy="3765550"/>
                <wp:effectExtent l="4445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3765600"/>
                          <a:chOff x="0" y="0"/>
                          <a:chExt cx="384840" cy="3765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37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4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0"/>
                            <a:ext cx="0" cy="37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10.9pt;width:30.25pt;height:296.45pt" coordorigin="43,218" coordsize="605,5929">
                <v:line id="shape_0" from="44,218" to="44,6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,218" to="647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9,218" to="649,6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59130</wp:posOffset>
                </wp:positionH>
                <wp:positionV relativeFrom="paragraph">
                  <wp:posOffset>123825</wp:posOffset>
                </wp:positionV>
                <wp:extent cx="508000" cy="3176270"/>
                <wp:effectExtent l="508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3176280"/>
                          <a:chOff x="0" y="0"/>
                          <a:chExt cx="507960" cy="31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07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0" cy="31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9.75pt;width:39.95pt;height:250.05pt" coordorigin="1038,195" coordsize="799,5001">
                <v:line id="shape_0" from="1038,195" to="1038,5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,195" to="1837,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8,195" to="1838,5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21765</wp:posOffset>
                </wp:positionH>
                <wp:positionV relativeFrom="paragraph">
                  <wp:posOffset>55245</wp:posOffset>
                </wp:positionV>
                <wp:extent cx="1003300" cy="2597785"/>
                <wp:effectExtent l="4445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597760"/>
                          <a:chOff x="0" y="0"/>
                          <a:chExt cx="1003320" cy="2597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259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02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0" cy="259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5pt;margin-top:4.35pt;width:78.95pt;height:204.5pt" coordorigin="2239,87" coordsize="1579,4090">
                <v:line id="shape_0" from="2240,87" to="2240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9,87" to="3817,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9,87" to="3819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693670</wp:posOffset>
                </wp:positionH>
                <wp:positionV relativeFrom="paragraph">
                  <wp:posOffset>196215</wp:posOffset>
                </wp:positionV>
                <wp:extent cx="798830" cy="2281555"/>
                <wp:effectExtent l="508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2281680"/>
                          <a:chOff x="0" y="0"/>
                          <a:chExt cx="798840" cy="228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98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22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15.45pt;width:62.85pt;height:179.6pt" coordorigin="4242,309" coordsize="1257,3592">
                <v:line id="shape_0" from="4242,309" to="4242,3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309" to="5499,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00,309" to="5500,3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168,2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675640" cy="1463040"/>
                <wp:effectExtent l="4445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1463040"/>
                          <a:chOff x="0" y="0"/>
                          <a:chExt cx="675720" cy="1463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75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.8pt;width:53.2pt;height:115.15pt" coordorigin="5940,276" coordsize="1064,2303">
                <v:line id="shape_0" from="5941,276" to="5941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76" to="7002,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4,276" to="7004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89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10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163,7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-442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695190</wp:posOffset>
                </wp:positionH>
                <wp:positionV relativeFrom="paragraph">
                  <wp:posOffset>41275</wp:posOffset>
                </wp:positionV>
                <wp:extent cx="955040" cy="810260"/>
                <wp:effectExtent l="4445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810360"/>
                          <a:chOff x="0" y="0"/>
                          <a:chExt cx="955080" cy="810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4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0"/>
                            <a:ext cx="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pt;margin-top:3.25pt;width:75.15pt;height:63.75pt" coordorigin="7394,65" coordsize="1503,1275">
                <v:line id="shape_0" from="7395,65" to="7395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4,65" to="8896,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98,65" to="8898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124,3                                       </w:t>
      </w:r>
    </w:p>
    <w:p>
      <w:pPr>
        <w:pStyle w:val="Normal"/>
        <w:ind w:right="-4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137,0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1       2002               2003                   2004               2005                   200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3. Динамика заработной платы отдела планирования и анализа доходов, тыс. грн.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подробного анализа характеристики интенсивности изменения заработной платы рассчитаем показатели динамики: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Абсолютный прирост (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– это абсолютная величина размера изменений исследуемого явления. Она характеризируется разницей между двумя уровнями ряда динамики. Абсолютные приросты могут быть базисными и цепными. Базисные определяют как разницу всех уровней ряда к одному, принятому за базу сравнения. Цепные абсолютные приросты получают как разницу следующего и предыдущего уровней. Величина абсолютного прироста показывает, на сколько единиц уровень одного периода больше или меньше любого другого (как правило, предыдущего) периода, а значит, он может иметь знак «+» или «-». 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тся по формуле:</w:t>
      </w:r>
      <w:r>
        <w:br w:type="page"/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7430" cy="3219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мп роста (Т) – это отношение следующего уровня к базисному или предыдущему. Он показывает, во сколько раз уровень данного периода больше или меньше любого уровня, принятого за базу сравнения. В зависимости от цели исследования за базу сравнения может приниматься постоянный для всех уровней ряда или каждый тот, который предшествует е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п прироста (Т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показывает, на сколько процентов уровень отчетного периода больше или меньше базисного. Может быть и положительным, и отрицатель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left" w:pos="5790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3795" w:leader="none"/>
          <w:tab w:val="left" w:pos="5790" w:leader="none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left" w:pos="5790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Абсолютное значение 1% прироста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– показывает, сколько в абсолютном выражении содержит в себе 1% изменения показателя. Данный показатель всегда со знаком «+»:</w:t>
      </w:r>
    </w:p>
    <w:p>
      <w:pPr>
        <w:pStyle w:val="Normal"/>
        <w:tabs>
          <w:tab w:val="clear" w:pos="708"/>
          <w:tab w:val="left" w:pos="3795" w:leader="none"/>
          <w:tab w:val="left" w:pos="3960" w:leader="none"/>
          <w:tab w:val="left" w:pos="5790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расчеты по формулам, сведем полученные данные в таблицы 3, 4, 5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ые и базисные показатели фактического отработанного времени на Новотроицкой администрации</w:t>
      </w:r>
    </w:p>
    <w:tbl>
      <w:tblPr>
        <w:tblW w:w="1040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6"/>
        <w:gridCol w:w="666"/>
        <w:gridCol w:w="596"/>
        <w:gridCol w:w="70"/>
        <w:gridCol w:w="463"/>
        <w:gridCol w:w="516"/>
        <w:gridCol w:w="13"/>
        <w:gridCol w:w="653"/>
        <w:gridCol w:w="47"/>
        <w:gridCol w:w="500"/>
        <w:gridCol w:w="49"/>
        <w:gridCol w:w="533"/>
        <w:gridCol w:w="18"/>
        <w:gridCol w:w="498"/>
        <w:gridCol w:w="666"/>
        <w:gridCol w:w="596"/>
        <w:gridCol w:w="616"/>
        <w:gridCol w:w="516"/>
        <w:gridCol w:w="666"/>
        <w:gridCol w:w="666"/>
        <w:gridCol w:w="871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  <w:tc>
          <w:tcPr>
            <w:tcW w:w="5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2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ч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6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,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7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,97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,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8,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3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,49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8,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2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7,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9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7,02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,9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6,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0,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8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,77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9,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4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6,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4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2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ч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,27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8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4,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,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1,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327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,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2,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,32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7,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,61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ые и базисные показатели часовой тарифной ставки на Новотроицкой администрации</w:t>
      </w:r>
    </w:p>
    <w:tbl>
      <w:tblPr>
        <w:tblW w:w="1053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1"/>
        <w:gridCol w:w="666"/>
        <w:gridCol w:w="666"/>
        <w:gridCol w:w="510"/>
        <w:gridCol w:w="510"/>
        <w:gridCol w:w="766"/>
        <w:gridCol w:w="766"/>
        <w:gridCol w:w="510"/>
        <w:gridCol w:w="510"/>
        <w:gridCol w:w="666"/>
        <w:gridCol w:w="666"/>
        <w:gridCol w:w="510"/>
        <w:gridCol w:w="566"/>
        <w:gridCol w:w="766"/>
        <w:gridCol w:w="766"/>
        <w:gridCol w:w="510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4,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6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,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4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4,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5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,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1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1,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8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8,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5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,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1,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ение таблицы 4</w:t>
      </w:r>
    </w:p>
    <w:tbl>
      <w:tblPr>
        <w:tblW w:w="1050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0"/>
        <w:gridCol w:w="1200"/>
        <w:gridCol w:w="1100"/>
        <w:gridCol w:w="1200"/>
        <w:gridCol w:w="1300"/>
        <w:gridCol w:w="1100"/>
        <w:gridCol w:w="1300"/>
        <w:gridCol w:w="1100"/>
      </w:tblGrid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9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5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5,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-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,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6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8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0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,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9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0,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пные и базисные показатели динамики заработной платы на Новотроицкой администрации</w:t>
      </w:r>
    </w:p>
    <w:tbl>
      <w:tblPr>
        <w:tblW w:w="11154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6"/>
        <w:gridCol w:w="666"/>
        <w:gridCol w:w="596"/>
        <w:gridCol w:w="566"/>
        <w:gridCol w:w="666"/>
        <w:gridCol w:w="666"/>
        <w:gridCol w:w="666"/>
        <w:gridCol w:w="466"/>
        <w:gridCol w:w="616"/>
        <w:gridCol w:w="666"/>
        <w:gridCol w:w="666"/>
        <w:gridCol w:w="716"/>
        <w:gridCol w:w="716"/>
        <w:gridCol w:w="766"/>
        <w:gridCol w:w="766"/>
        <w:gridCol w:w="61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4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,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,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,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1,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2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7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2,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ение таблицы 5</w:t>
      </w:r>
    </w:p>
    <w:tbl>
      <w:tblPr>
        <w:tblW w:w="10609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40"/>
        <w:gridCol w:w="1172"/>
        <w:gridCol w:w="1204"/>
        <w:gridCol w:w="1235"/>
        <w:gridCol w:w="1366"/>
        <w:gridCol w:w="1097"/>
        <w:gridCol w:w="1128"/>
        <w:gridCol w:w="1059"/>
      </w:tblGrid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оды 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пной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тыс. грн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Δ, тыс. грн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,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пр,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68,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2,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7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4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43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,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26,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3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,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18,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анных показал, что за исследуемый период в бюджетном отдела произошло увеличение заработной платы на 373,2 грн или 73,6%. Это произошло как за счет увеличение часовой тарифной ставки на 1,3 грн или 185,71%, так и за счет снижение фактического отработанного времени на 284 часа или 9,2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заработная плата отдела бухгалтерского учета и отчетности увеличилась на 7020 грн или 90%. Это произошло за счет увеличение часовой тарифной ставки на 13 грн или 200%, а также за счет снижение фактического отработанного времени на 440 часов или 36,6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также показал, что заработная плата отдела планирования и анализа доходов снизилась на 31,2 тыс. грн. или 18,55% на это повлияло уменьшение часовой тарифной ставки 210 грн. или 40,82%, а также за счет увеличение фактического отработанного времени на 123 часа или 37,6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интенсивными темпами изменялась заработная плата отдела бухгалтерского учета и отчетности, а более стабильной осталось заработная плата отдела планирования и анализа доходов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 чтобы более наглядно оценить закономерность изменения заработной платы по каждому отделу, рассмотрим тенденцию рядов динамики. Выявление тренда – тенденции рядов динамики – является одним из основных методов анализа и обобщения динамических рядов.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д может развиваться в трех направлен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ющая тенден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вающая тенден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2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ая тенденция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тенденции рядов динамики производится тремя методами: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рупнение интервалов – используя переменную среднюю, рассчитывается на основании объединения интервалов в более крупные. Обычно берется два интервала: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/2 и т. д. (6)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крупненный интервал;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 первый начальный интервал;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второй начальный интервал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ользящая средняя – подвижная динамическая средняя величина, исчисляемая по ряду при последующем передвижении вниз на один интервал. В результате получается на два крайних периода меньше по сравнению с фактическими данными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/3 и т. д. (7)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кользящая средняя;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 первый начальный интервал;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торой начальный интерв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третий начальный интер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налитическое выравнивание по прямой – наиболее совершенный способ выявления закономерности развития рядов динамики. Данные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 А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+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– выровненные уровни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– начальный уровень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редний абсолютный прирост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порядковый номер д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(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 ∑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 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*∑</w:t>
      </w:r>
      <w:r>
        <w:rPr>
          <w:color w:val="000000"/>
          <w:sz w:val="28"/>
          <w:szCs w:val="28"/>
          <w:lang w:val="en-US"/>
        </w:rPr>
        <w:t>Yt</w:t>
      </w:r>
      <w:r>
        <w:rPr>
          <w:color w:val="000000"/>
          <w:sz w:val="28"/>
          <w:szCs w:val="28"/>
        </w:rPr>
        <w:t>)/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(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= (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∑</w:t>
      </w:r>
      <w:r>
        <w:rPr>
          <w:color w:val="000000"/>
          <w:sz w:val="28"/>
          <w:szCs w:val="28"/>
          <w:lang w:val="en-US"/>
        </w:rPr>
        <w:t>Yt</w:t>
      </w:r>
      <w:r>
        <w:rPr>
          <w:color w:val="000000"/>
          <w:sz w:val="28"/>
          <w:szCs w:val="28"/>
        </w:rPr>
        <w:t>-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*∑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)/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(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, А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может быть как положительным, так и отрицательным. А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также может быть отрицательным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 положительным. Есл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ложительный, то тенденция возрастающая, если отрицательный, – то убывающая, а если А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1, значит тенденция постоя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от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334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5207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7,5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307975</wp:posOffset>
                </wp:positionH>
                <wp:positionV relativeFrom="paragraph">
                  <wp:posOffset>280035</wp:posOffset>
                </wp:positionV>
                <wp:extent cx="1600200" cy="27114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1.35pt;mso-wrap-distance-left:9.05pt;mso-wrap-distance-right:9.05pt;mso-wrap-distance-top:0pt;mso-wrap-distance-bottom:0pt;margin-top:22.05pt;mso-position-vertical-relative:text;margin-left: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747 + 107.5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этого метода мы можем рассчитать прогноз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747 + 107.5* (-3) = 424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>= 747 + 107.5 *4 = 1177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имеет тенденции к повышению в среднем на 107,5 грн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проведем расчеты заработной платы по всем отде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бухгалтерского учета и отче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334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1482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5207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11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71475</wp:posOffset>
                </wp:positionH>
                <wp:positionV relativeFrom="paragraph">
                  <wp:posOffset>-9525</wp:posOffset>
                </wp:positionV>
                <wp:extent cx="1600200" cy="23876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8.8pt;mso-wrap-distance-left:9.05pt;mso-wrap-distance-right:9.05pt;mso-wrap-distance-top:0pt;mso-wrap-distance-bottom:0pt;margin-top:-0.7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1482 + 2211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1482 + 2211 * (-3) = 4849 (гр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>= 11482 + 2211*4 = 20326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имеет тенденции к повышению в среднем на 7060 грн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ланирования и анализа до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334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71 (тыс. 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5207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11 (тыс. 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3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71 – 11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333375</wp:posOffset>
                </wp:positionH>
                <wp:positionV relativeFrom="paragraph">
                  <wp:posOffset>5715</wp:posOffset>
                </wp:positionV>
                <wp:extent cx="1600200" cy="23876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8.8pt;mso-wrap-distance-left:9.05pt;mso-wrap-distance-right:9.05pt;mso-wrap-distance-top:0pt;mso-wrap-distance-bottom:0pt;margin-top:0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71 – 11* (-3) = 138 (тыс. грн.)</w:t>
      </w:r>
    </w:p>
    <w:p>
      <w:pPr>
        <w:pStyle w:val="Normal"/>
        <w:tabs>
          <w:tab w:val="clear" w:pos="708"/>
          <w:tab w:val="left" w:pos="3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>= 171 – 11 * 4 = 127 (тыс. грн.)</w:t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значает, что заработная плата имеет тенденции к уменьшению в среднем на 11 тыс. грн. в год. Полученные данные сведем в таблицы 6 и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ие тенденции заработной платы методом укрупнения интервалов и скользящей средней.</w:t>
      </w:r>
    </w:p>
    <w:tbl>
      <w:tblPr>
        <w:tblW w:w="1328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5"/>
        <w:gridCol w:w="1275"/>
        <w:gridCol w:w="1300"/>
        <w:gridCol w:w="1487"/>
        <w:gridCol w:w="1313"/>
        <w:gridCol w:w="1300"/>
        <w:gridCol w:w="1487"/>
        <w:gridCol w:w="1513"/>
        <w:gridCol w:w="13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крупнения интерва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ользящая средня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крупнения интерва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ользящая средня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крупнение интерва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ользящая средня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7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4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1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9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2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6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6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7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4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20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7 </w:t>
      </w:r>
      <w:r>
        <w:rPr/>
        <w:t>Выявление тенденции заработной платы методом аналитического выравнивания по прямой.</w:t>
      </w:r>
    </w:p>
    <w:tbl>
      <w:tblPr>
        <w:tblW w:w="1310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71"/>
        <w:gridCol w:w="558"/>
        <w:gridCol w:w="590"/>
        <w:gridCol w:w="844"/>
        <w:gridCol w:w="986"/>
        <w:gridCol w:w="1280"/>
        <w:gridCol w:w="460"/>
        <w:gridCol w:w="583"/>
        <w:gridCol w:w="1054"/>
        <w:gridCol w:w="844"/>
        <w:gridCol w:w="1277"/>
        <w:gridCol w:w="558"/>
        <w:gridCol w:w="522"/>
        <w:gridCol w:w="960"/>
        <w:gridCol w:w="683"/>
      </w:tblGrid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4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*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39700" cy="241300"/>
                  <wp:effectExtent l="0" t="0" r="0" b="0"/>
                  <wp:docPr id="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*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39700" cy="241300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*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39700" cy="241300"/>
                  <wp:effectExtent l="0" t="0" r="0" b="0"/>
                  <wp:docPr id="7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5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706</w:t>
            </w: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36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6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9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927</w:t>
            </w: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89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1148</w:t>
            </w: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7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4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1369</w:t>
            </w: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1590</w:t>
            </w: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14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9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4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181</w:t>
            </w:r>
            <w:r>
              <w:rPr>
                <w:color w:val="00000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04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8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3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sectPr>
          <w:headerReference w:type="default" r:id="rId75"/>
          <w:headerReference w:type="first" r:id="rId76"/>
          <w:footerReference w:type="default" r:id="rId77"/>
          <w:footerReference w:type="first" r:id="rId78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зим полученные данные графичес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7845</wp:posOffset>
                </wp:positionH>
                <wp:positionV relativeFrom="paragraph">
                  <wp:posOffset>93980</wp:posOffset>
                </wp:positionV>
                <wp:extent cx="5283200" cy="419671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7.4pt;width:415.95pt;height:330.4pt" coordorigin="847,148" coordsize="8319,6608">
                <v:group id="shape_0" style="position:absolute;left:847;top:148;width:831;height:6393">
                  <v:line id="shape_0" from="959,6142" to="167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5698" to="1642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5238" to="1646,5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148" to="1257,6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3,624" to="160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1109" to="162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564" to="1653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2030" to="1612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485" to="1617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43" to="1627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408" to="1566,3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2956" to="1616,2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321" to="1660,4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4780" to="1603,4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7;top:6343;width:7919;height:413">
                  <v:line id="shape_0" from="1247,6537" to="9166,6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5,6372" to="2085,6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352" to="2966,6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6343" to="3836,6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6397" to="4620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1,6396" to="5391,6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6349" to="6181,6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6359" to="6946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6375" to="7671,6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13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75055</wp:posOffset>
                </wp:positionH>
                <wp:positionV relativeFrom="paragraph">
                  <wp:posOffset>40640</wp:posOffset>
                </wp:positionV>
                <wp:extent cx="4114165" cy="250698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080" cy="250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.2pt" to="408.55pt,200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79520</wp:posOffset>
                </wp:positionH>
                <wp:positionV relativeFrom="paragraph">
                  <wp:posOffset>42545</wp:posOffset>
                </wp:positionV>
                <wp:extent cx="906145" cy="1979295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6120" cy="197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.35pt" to="368.9pt,15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46095</wp:posOffset>
                </wp:positionH>
                <wp:positionV relativeFrom="paragraph">
                  <wp:posOffset>59055</wp:posOffset>
                </wp:positionV>
                <wp:extent cx="743585" cy="1175385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760" cy="117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4.65pt" to="298.35pt,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257175" cy="194310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55pt" to="389.2pt,156.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12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11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58490</wp:posOffset>
                </wp:positionH>
                <wp:positionV relativeFrom="paragraph">
                  <wp:posOffset>128905</wp:posOffset>
                </wp:positionV>
                <wp:extent cx="940435" cy="666750"/>
                <wp:effectExtent l="17145" t="23495" r="17145" b="234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0320" cy="666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0.15pt" to="322.7pt,62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95345</wp:posOffset>
                </wp:positionH>
                <wp:positionV relativeFrom="paragraph">
                  <wp:posOffset>56515</wp:posOffset>
                </wp:positionV>
                <wp:extent cx="458470" cy="128270"/>
                <wp:effectExtent l="1905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864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4.45pt" to="303.4pt,14.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85440</wp:posOffset>
                </wp:positionH>
                <wp:positionV relativeFrom="paragraph">
                  <wp:posOffset>36830</wp:posOffset>
                </wp:positionV>
                <wp:extent cx="506730" cy="51054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9pt" to="267.05pt,43.0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9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38095</wp:posOffset>
                </wp:positionH>
                <wp:positionV relativeFrom="paragraph">
                  <wp:posOffset>48260</wp:posOffset>
                </wp:positionV>
                <wp:extent cx="527050" cy="455930"/>
                <wp:effectExtent l="3175" t="3810" r="3175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04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3.8pt" to="241.3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57095</wp:posOffset>
                </wp:positionH>
                <wp:positionV relativeFrom="paragraph">
                  <wp:posOffset>53340</wp:posOffset>
                </wp:positionV>
                <wp:extent cx="1043305" cy="691515"/>
                <wp:effectExtent l="15875" t="24130" r="15875" b="241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3280" cy="691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4.2pt" to="251.95pt,58.6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09190</wp:posOffset>
                </wp:positionH>
                <wp:positionV relativeFrom="paragraph">
                  <wp:posOffset>128270</wp:posOffset>
                </wp:positionV>
                <wp:extent cx="457200" cy="342900"/>
                <wp:effectExtent l="3175" t="4445" r="3175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0.1pt" to="225.65pt,37.0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8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7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66570</wp:posOffset>
                </wp:positionH>
                <wp:positionV relativeFrom="paragraph">
                  <wp:posOffset>81280</wp:posOffset>
                </wp:positionV>
                <wp:extent cx="763905" cy="39878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6.4pt" to="199.2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6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90320</wp:posOffset>
                </wp:positionH>
                <wp:positionV relativeFrom="paragraph">
                  <wp:posOffset>38100</wp:posOffset>
                </wp:positionV>
                <wp:extent cx="466725" cy="200025"/>
                <wp:effectExtent l="1905" t="4445" r="190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3pt" to="138.3pt,18.7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5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4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2000     2001    2002   2003   2004    2005  2006   2007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84150</wp:posOffset>
                </wp:positionH>
                <wp:positionV relativeFrom="paragraph">
                  <wp:posOffset>276225</wp:posOffset>
                </wp:positionV>
                <wp:extent cx="5459095" cy="1013460"/>
                <wp:effectExtent l="0" t="0" r="0" b="0"/>
                <wp:wrapSquare wrapText="bothSides"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фактические 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крупненные 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скользящая с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выравнивание по прям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прогноз на предыдущий и последующи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79.8pt;mso-wrap-distance-left:9.05pt;mso-wrap-distance-right:9.05pt;mso-wrap-distance-top:0pt;mso-wrap-distance-bottom:0pt;margin-top:21.75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фактические 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укрупненные 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скользящая средня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выравнивание по прям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прогноз на предыдущий и последующий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4. Графическое изображение данных полученных методом укрупнения интервалов, скользящей средней и методом выравнивания по прямой, по бюджетному отделу, грн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845</wp:posOffset>
                </wp:positionH>
                <wp:positionV relativeFrom="paragraph">
                  <wp:posOffset>93980</wp:posOffset>
                </wp:positionV>
                <wp:extent cx="5283200" cy="419671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7.4pt;width:415.95pt;height:330.4pt" coordorigin="847,148" coordsize="8319,6608">
                <v:group id="shape_0" style="position:absolute;left:847;top:148;width:831;height:6393">
                  <v:line id="shape_0" from="959,6142" to="167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5698" to="1642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5238" to="1646,5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148" to="1257,6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3,624" to="160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1109" to="162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564" to="1653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2030" to="1612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485" to="1617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43" to="1627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408" to="1566,3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2956" to="1616,2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321" to="1660,4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4780" to="1603,4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7;top:6343;width:7919;height:413">
                  <v:line id="shape_0" from="1247,6537" to="9166,6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5,6372" to="2085,6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352" to="2966,6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6343" to="3836,6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6397" to="4620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1,6396" to="5391,6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6349" to="6181,6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6359" to="6946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6375" to="7671,6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6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4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2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77565</wp:posOffset>
                </wp:positionH>
                <wp:positionV relativeFrom="paragraph">
                  <wp:posOffset>100330</wp:posOffset>
                </wp:positionV>
                <wp:extent cx="597535" cy="11734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7.9pt" to="312.95pt,10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6210</wp:posOffset>
                </wp:positionH>
                <wp:positionV relativeFrom="paragraph">
                  <wp:posOffset>74930</wp:posOffset>
                </wp:positionV>
                <wp:extent cx="451485" cy="882015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5.9pt" to="347.8pt,7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0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18485</wp:posOffset>
                </wp:positionH>
                <wp:positionV relativeFrom="paragraph">
                  <wp:posOffset>114935</wp:posOffset>
                </wp:positionV>
                <wp:extent cx="1025525" cy="1021080"/>
                <wp:effectExtent l="20320" t="20320" r="20320" b="203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5640" cy="1020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05pt" to="326.25pt,89.4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8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90900</wp:posOffset>
                </wp:positionH>
                <wp:positionV relativeFrom="paragraph">
                  <wp:posOffset>123825</wp:posOffset>
                </wp:positionV>
                <wp:extent cx="405765" cy="219710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9.75pt" to="298.9pt,27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56005</wp:posOffset>
                </wp:positionH>
                <wp:positionV relativeFrom="paragraph">
                  <wp:posOffset>6350</wp:posOffset>
                </wp:positionV>
                <wp:extent cx="4239260" cy="1571625"/>
                <wp:effectExtent l="1905" t="5080" r="190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936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0.5pt" to="416.9pt,12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6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19095</wp:posOffset>
                </wp:positionH>
                <wp:positionV relativeFrom="paragraph">
                  <wp:posOffset>43180</wp:posOffset>
                </wp:positionV>
                <wp:extent cx="492125" cy="668655"/>
                <wp:effectExtent l="4445" t="3175" r="444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3.4pt" to="268.55pt,56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409440</wp:posOffset>
                </wp:positionH>
                <wp:positionV relativeFrom="paragraph">
                  <wp:posOffset>12700</wp:posOffset>
                </wp:positionV>
                <wp:extent cx="442595" cy="72390"/>
                <wp:effectExtent l="1270" t="5080" r="127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4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pt" to="382pt,6.65pt" stroked="t" o:allowincell="f" style="position:absolute;flip:x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4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66390</wp:posOffset>
                </wp:positionH>
                <wp:positionV relativeFrom="paragraph">
                  <wp:posOffset>105410</wp:posOffset>
                </wp:positionV>
                <wp:extent cx="511175" cy="31877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20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8.3pt" to="265.9pt,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57095</wp:posOffset>
                </wp:positionH>
                <wp:positionV relativeFrom="paragraph">
                  <wp:posOffset>107950</wp:posOffset>
                </wp:positionV>
                <wp:extent cx="990600" cy="373380"/>
                <wp:effectExtent l="10160" t="27305" r="10160" b="273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373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8.5pt" to="247.8pt,37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2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395220</wp:posOffset>
                </wp:positionH>
                <wp:positionV relativeFrom="paragraph">
                  <wp:posOffset>141605</wp:posOffset>
                </wp:positionV>
                <wp:extent cx="518795" cy="186690"/>
                <wp:effectExtent l="1905" t="5080" r="190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76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1.15pt" to="229.4pt,25.8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427605</wp:posOffset>
                </wp:positionH>
                <wp:positionV relativeFrom="paragraph">
                  <wp:posOffset>137160</wp:posOffset>
                </wp:positionV>
                <wp:extent cx="436245" cy="90170"/>
                <wp:effectExtent l="1270" t="5080" r="127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10.8pt" to="225.45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61185</wp:posOffset>
                </wp:positionH>
                <wp:positionV relativeFrom="paragraph">
                  <wp:posOffset>76200</wp:posOffset>
                </wp:positionV>
                <wp:extent cx="581660" cy="222885"/>
                <wp:effectExtent l="1905" t="5080" r="190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6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pt" to="192.3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0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37310</wp:posOffset>
                </wp:positionH>
                <wp:positionV relativeFrom="paragraph">
                  <wp:posOffset>15240</wp:posOffset>
                </wp:positionV>
                <wp:extent cx="524510" cy="31242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5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.2pt" to="146.55pt,25.7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8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400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200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2000     2001    2002   2003   2004    2005  2006   2007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4155</wp:posOffset>
                </wp:positionH>
                <wp:positionV relativeFrom="paragraph">
                  <wp:posOffset>125730</wp:posOffset>
                </wp:positionV>
                <wp:extent cx="5241290" cy="1151890"/>
                <wp:effectExtent l="0" t="0" r="0" b="0"/>
                <wp:wrapNone/>
                <wp:docPr id="10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3890" cy="14605"/>
                                  <wp:effectExtent l="0" t="0" r="0" b="0"/>
                                  <wp:docPr id="10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56" t="-2439" r="-56" b="-2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фактические 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крупненные 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скользящая с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выравнивание по прям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прогноз на предыдущий и последующи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7pt;height:90.7pt;mso-wrap-distance-left:9.05pt;mso-wrap-distance-right:9.05pt;mso-wrap-distance-top:0pt;mso-wrap-distance-bottom:0pt;margin-top: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643890" cy="14605"/>
                            <wp:effectExtent l="0" t="0" r="0" b="0"/>
                            <wp:docPr id="10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6" t="-2439" r="-56" b="-2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- фактические 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укрупненные 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скользящая средня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выравнивание по прям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прогноз на предыдущий и последующи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71500</wp:posOffset>
                </wp:positionH>
                <wp:positionV relativeFrom="paragraph">
                  <wp:posOffset>268605</wp:posOffset>
                </wp:positionV>
                <wp:extent cx="691515" cy="3810"/>
                <wp:effectExtent l="635" t="28575" r="635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3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15pt" to="99.4pt,2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89915</wp:posOffset>
                </wp:positionH>
                <wp:positionV relativeFrom="paragraph">
                  <wp:posOffset>131445</wp:posOffset>
                </wp:positionV>
                <wp:extent cx="6858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10.35pt" to="100.4pt,10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18490</wp:posOffset>
                </wp:positionH>
                <wp:positionV relativeFrom="paragraph">
                  <wp:posOffset>98425</wp:posOffset>
                </wp:positionV>
                <wp:extent cx="685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7.75pt" to="102.65pt,7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18490</wp:posOffset>
                </wp:positionH>
                <wp:positionV relativeFrom="paragraph">
                  <wp:posOffset>74930</wp:posOffset>
                </wp:positionV>
                <wp:extent cx="685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.9pt" to="102.65pt,5.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Графическое изображение данных полученных методом укрупнения интервалов, скользящей средней и методом выравнивания по прямой, по отделу бухгалтерского учета и отчетности, грн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37845</wp:posOffset>
                </wp:positionH>
                <wp:positionV relativeFrom="paragraph">
                  <wp:posOffset>93980</wp:posOffset>
                </wp:positionV>
                <wp:extent cx="5283200" cy="419671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7.4pt;width:415.95pt;height:330.4pt" coordorigin="847,148" coordsize="8319,6608">
                <v:group id="shape_0" style="position:absolute;left:847;top:148;width:831;height:6393">
                  <v:line id="shape_0" from="959,6142" to="167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5698" to="1642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5238" to="1646,5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148" to="1257,6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3,624" to="160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1109" to="162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564" to="1653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2030" to="1612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485" to="1617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43" to="1627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408" to="1566,3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2956" to="1616,2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321" to="1660,4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4780" to="1603,4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7;top:6343;width:7919;height:413">
                  <v:line id="shape_0" from="1247,6537" to="9166,6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5,6372" to="2085,6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352" to="2966,6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6343" to="3836,6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6397" to="4620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1,6396" to="5391,6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6349" to="6181,6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6359" to="6946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6375" to="7671,6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6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4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2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52420</wp:posOffset>
                </wp:positionH>
                <wp:positionV relativeFrom="paragraph">
                  <wp:posOffset>43815</wp:posOffset>
                </wp:positionV>
                <wp:extent cx="461645" cy="548005"/>
                <wp:effectExtent l="3810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5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3.45pt" to="260.9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88870</wp:posOffset>
                </wp:positionH>
                <wp:positionV relativeFrom="paragraph">
                  <wp:posOffset>41275</wp:posOffset>
                </wp:positionV>
                <wp:extent cx="455295" cy="290195"/>
                <wp:effectExtent l="3175" t="444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40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25pt" to="223.9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89965</wp:posOffset>
                </wp:positionH>
                <wp:positionV relativeFrom="paragraph">
                  <wp:posOffset>10795</wp:posOffset>
                </wp:positionV>
                <wp:extent cx="4527550" cy="1341120"/>
                <wp:effectExtent l="1905" t="5080" r="190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27720" cy="13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0.85pt" to="434.4pt,106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04290</wp:posOffset>
                </wp:positionH>
                <wp:positionV relativeFrom="paragraph">
                  <wp:posOffset>115570</wp:posOffset>
                </wp:positionV>
                <wp:extent cx="614680" cy="434340"/>
                <wp:effectExtent l="3175" t="4445" r="317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1pt" to="151.05pt,43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90470</wp:posOffset>
                </wp:positionH>
                <wp:positionV relativeFrom="paragraph">
                  <wp:posOffset>99060</wp:posOffset>
                </wp:positionV>
                <wp:extent cx="461645" cy="6096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7.8pt" to="232.4pt,1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09445</wp:posOffset>
                </wp:positionH>
                <wp:positionV relativeFrom="paragraph">
                  <wp:posOffset>22860</wp:posOffset>
                </wp:positionV>
                <wp:extent cx="519430" cy="257175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1.8pt" to="191.2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76145</wp:posOffset>
                </wp:positionH>
                <wp:positionV relativeFrom="paragraph">
                  <wp:posOffset>60960</wp:posOffset>
                </wp:positionV>
                <wp:extent cx="990600" cy="173355"/>
                <wp:effectExtent l="5080" t="28575" r="508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73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4.8pt" to="249.3pt,18.4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47060</wp:posOffset>
                </wp:positionH>
                <wp:positionV relativeFrom="paragraph">
                  <wp:posOffset>57785</wp:posOffset>
                </wp:positionV>
                <wp:extent cx="1025525" cy="826770"/>
                <wp:effectExtent l="18415" t="22860" r="18415" b="228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5640" cy="826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4.55pt" to="328.5pt,69.6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976880</wp:posOffset>
                </wp:positionH>
                <wp:positionV relativeFrom="paragraph">
                  <wp:posOffset>6985</wp:posOffset>
                </wp:positionV>
                <wp:extent cx="482600" cy="455295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55pt" to="272.35pt,36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56280</wp:posOffset>
                </wp:positionH>
                <wp:positionV relativeFrom="paragraph">
                  <wp:posOffset>96520</wp:posOffset>
                </wp:positionV>
                <wp:extent cx="556895" cy="708660"/>
                <wp:effectExtent l="3810" t="3175" r="381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692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7.6pt" to="300.2pt,6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8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7575</wp:posOffset>
                </wp:positionH>
                <wp:positionV relativeFrom="paragraph">
                  <wp:posOffset>14605</wp:posOffset>
                </wp:positionV>
                <wp:extent cx="453390" cy="29464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.15pt" to="307.9pt,24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6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42765</wp:posOffset>
                </wp:positionH>
                <wp:positionV relativeFrom="paragraph">
                  <wp:posOffset>140335</wp:posOffset>
                </wp:positionV>
                <wp:extent cx="495300" cy="133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1.05pt" to="380.9pt,12.0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4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04920</wp:posOffset>
                </wp:positionH>
                <wp:positionV relativeFrom="paragraph">
                  <wp:posOffset>10160</wp:posOffset>
                </wp:positionV>
                <wp:extent cx="576580" cy="57150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7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0.8pt" to="344.9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8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2000     2001    2002   2003   2004    2005  2006   2007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31750</wp:posOffset>
                </wp:positionH>
                <wp:positionV relativeFrom="paragraph">
                  <wp:posOffset>224155</wp:posOffset>
                </wp:positionV>
                <wp:extent cx="5433695" cy="951230"/>
                <wp:effectExtent l="0" t="0" r="0" b="0"/>
                <wp:wrapSquare wrapText="bothSides"/>
                <wp:docPr id="1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95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фактические 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укрупненные д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скользящая средня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выравнивание по прям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прогноз на предыдущий и последующи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85pt;height:74.9pt;mso-wrap-distance-left:9.05pt;mso-wrap-distance-right:9.05pt;mso-wrap-distance-top:0pt;mso-wrap-distance-bottom:0pt;margin-top:17.6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фактические 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укрупненные д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скользящая средня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выравнивание по прям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szCs w:val="24"/>
                        </w:rPr>
                        <w:t>- прогноз на предыдущий и последующий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6. Графическое изображение данных полученных методом укрупнения интервалов, скользящей средней и методом выравнивания по прямой, по отделу планирования и анализа доходов, тыс. гр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более глубокого анализа взаимосвязи между различными процессами и явлениями в статистике проводят КРА – метод количественной оценки взаимосвязи и взаимозависимости между двумя яв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 важно выявить, какой признак является факторным, а какой – результат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о – регрессионный анализ проводят с целью выяс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Характера связи между показателя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«+» - связь возрастающая ( чем &gt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тем &gt; 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«-» - связь убывающая (чем &gt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тем &lt; 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2 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gt; 0 - связь очень слаб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4 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gt; 0,2 - связь слаб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6 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gt; 0,4 – связь средня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0,8 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gt; 0,6 – связь си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&g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gt; 0,8 – связь очень си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сноты связи между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% влияние х на 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от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для проведения корреляционно – регрессивного анализа зависимости фактического отработанного времени </w:t>
      </w:r>
      <w:r>
        <w:rPr/>
        <w:t>на заработную плату</w:t>
      </w:r>
    </w:p>
    <w:tbl>
      <w:tblPr>
        <w:tblW w:w="758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92"/>
        <w:gridCol w:w="1408"/>
        <w:gridCol w:w="1336"/>
        <w:gridCol w:w="1259"/>
        <w:gridCol w:w="1083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у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у</w:t>
            </w:r>
          </w:p>
        </w:tc>
      </w:tr>
      <w:tr>
        <w:trPr>
          <w:trHeight w:val="35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6846,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41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6923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56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6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849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12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32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32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8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215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328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6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4110</w:t>
            </w:r>
          </w:p>
        </w:tc>
      </w:tr>
      <w:tr>
        <w:trPr>
          <w:trHeight w:val="3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74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3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720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44146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4414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521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вязь между этими величинами с помощью коэффициента корреля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12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12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624/6 = 6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2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12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805/6 = 800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2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12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444500"/>
            <wp:effectExtent l="0" t="0" r="0" b="0"/>
            <wp:docPr id="12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54000"/>
            <wp:effectExtent l="0" t="0" r="0" b="0"/>
            <wp:docPr id="13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3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3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520700"/>
            <wp:effectExtent l="0" t="0" r="0" b="0"/>
            <wp:docPr id="13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444500"/>
            <wp:effectExtent l="0" t="0" r="0" b="0"/>
            <wp:docPr id="13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13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2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52600" cy="419100"/>
            <wp:effectExtent l="0" t="0" r="0" b="0"/>
            <wp:docPr id="13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0,4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средняя убывающая зависимость между фактическим отработанным временем и заработно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уровень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ах +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13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 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3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0,8 – (-0,95)*604 = 1375,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-0,95х + 1375,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значит, что при увеличении фактического отработанного времени на 1 час заработная плата уменьшается на 0,9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100% = 16,0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на 16,05% зависит от фактического отработан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отобразим на граф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3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80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15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845</wp:posOffset>
                </wp:positionH>
                <wp:positionV relativeFrom="paragraph">
                  <wp:posOffset>93980</wp:posOffset>
                </wp:positionV>
                <wp:extent cx="5283200" cy="419671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7.4pt;width:415.95pt;height:330.4pt" coordorigin="847,148" coordsize="8319,6608">
                <v:group id="shape_0" style="position:absolute;left:847;top:148;width:831;height:6393">
                  <v:line id="shape_0" from="959,6142" to="167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5698" to="1642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5238" to="1646,5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148" to="1257,6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3,624" to="160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1109" to="162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564" to="1653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2030" to="1612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485" to="1617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43" to="1627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408" to="1566,3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2956" to="1616,2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321" to="1660,4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4780" to="1603,4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7;top:6343;width:7919;height:413">
                  <v:line id="shape_0" from="1247,6537" to="9166,6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5,6372" to="2085,6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352" to="2966,6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6343" to="3836,6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6397" to="4620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1,6396" to="5391,6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6349" to="6181,6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6359" to="6946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6375" to="7671,6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3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99845</wp:posOffset>
                </wp:positionH>
                <wp:positionV relativeFrom="paragraph">
                  <wp:posOffset>21590</wp:posOffset>
                </wp:positionV>
                <wp:extent cx="3505200" cy="1847850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.7pt" to="378.3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90010</wp:posOffset>
                </wp:positionH>
                <wp:positionV relativeFrom="paragraph">
                  <wp:posOffset>111760</wp:posOffset>
                </wp:positionV>
                <wp:extent cx="214630" cy="204470"/>
                <wp:effectExtent l="24130" t="22225" r="25400" b="228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06.3pt;margin-top:8.8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200</w:t>
      </w:r>
    </w:p>
    <w:p>
      <w:pPr>
        <w:pStyle w:val="Normal"/>
        <w:shd w:fill="FFFFFF" w:val="clear"/>
        <w:tabs>
          <w:tab w:val="clear" w:pos="708"/>
          <w:tab w:val="left" w:pos="399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1851025</wp:posOffset>
            </wp:positionH>
            <wp:positionV relativeFrom="paragraph">
              <wp:posOffset>-370840</wp:posOffset>
            </wp:positionV>
            <wp:extent cx="1669415" cy="1093470"/>
            <wp:effectExtent l="0" t="0" r="0" b="0"/>
            <wp:wrapNone/>
            <wp:docPr id="1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1100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85210</wp:posOffset>
                </wp:positionH>
                <wp:positionV relativeFrom="paragraph">
                  <wp:posOffset>45085</wp:posOffset>
                </wp:positionV>
                <wp:extent cx="214630" cy="204470"/>
                <wp:effectExtent l="24130" t="22225" r="25400" b="228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pt;margin-top:3.5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032760</wp:posOffset>
                </wp:positionH>
                <wp:positionV relativeFrom="paragraph">
                  <wp:posOffset>54610</wp:posOffset>
                </wp:positionV>
                <wp:extent cx="214630" cy="204470"/>
                <wp:effectExtent l="24130" t="22225" r="25400" b="228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pt;margin-top:4.3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9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52190</wp:posOffset>
                </wp:positionH>
                <wp:positionV relativeFrom="paragraph">
                  <wp:posOffset>139700</wp:posOffset>
                </wp:positionV>
                <wp:extent cx="214630" cy="204470"/>
                <wp:effectExtent l="24130" t="22225" r="25400" b="228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pt;margin-top:11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8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7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19245</wp:posOffset>
                </wp:positionH>
                <wp:positionV relativeFrom="paragraph">
                  <wp:posOffset>21590</wp:posOffset>
                </wp:positionV>
                <wp:extent cx="214630" cy="204470"/>
                <wp:effectExtent l="24130" t="22225" r="25400" b="2286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35pt;margin-top:1.7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6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57370</wp:posOffset>
                </wp:positionH>
                <wp:positionV relativeFrom="paragraph">
                  <wp:posOffset>-2540</wp:posOffset>
                </wp:positionV>
                <wp:extent cx="214630" cy="204470"/>
                <wp:effectExtent l="24130" t="22225" r="25400" b="228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pt;margin-top:-0.2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5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4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ч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100       200      300     400     500     600     700     800      </w:t>
      </w:r>
      <w:r>
        <w:rPr>
          <w:sz w:val="28"/>
          <w:szCs w:val="28"/>
        </w:rPr>
        <w:drawing>
          <wp:inline distT="0" distB="0" distL="0" distR="0">
            <wp:extent cx="152400" cy="43180"/>
            <wp:effectExtent l="0" t="0" r="0" b="0"/>
            <wp:docPr id="15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7 Корреляционно - регрессионная зависимость между заработной платой и фактическим отработанным време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для проведения корреляционно – регрессивного анализа зависимости часовой тарифной ставки </w:t>
      </w:r>
      <w:r>
        <w:rPr/>
        <w:t>на заработную плату</w:t>
      </w:r>
    </w:p>
    <w:tbl>
      <w:tblPr>
        <w:tblW w:w="747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4"/>
        <w:gridCol w:w="1704"/>
        <w:gridCol w:w="1305"/>
        <w:gridCol w:w="1075"/>
        <w:gridCol w:w="10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гр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</w:rPr>
              <w:t>у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6846,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4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56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8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12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9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32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2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328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7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74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44146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,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204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вязь между этими величинами с помощью коэффициента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15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5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15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,3/6 = 1,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5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15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805/6 = 800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5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15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444500"/>
            <wp:effectExtent l="0" t="0" r="0" b="0"/>
            <wp:docPr id="16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6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520700"/>
            <wp:effectExtent l="0" t="0" r="0" b="0"/>
            <wp:docPr id="16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444500"/>
            <wp:effectExtent l="0" t="0" r="0" b="0"/>
            <wp:docPr id="16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16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22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419100"/>
            <wp:effectExtent l="0" t="0" r="0" b="0"/>
            <wp:docPr id="16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8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очень сильная возрастающая зависимость между часовой тарифной ставкой и заработно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уровень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ах +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16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6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6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0,8 – 408*1,38 = 23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408х + 236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значит, что при увеличении часовой тарифной ставки на 1 гривну заработная плата увеличивается на 408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100% = 76,8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на 76,8% зависит от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отобразим на граф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44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52,3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90320</wp:posOffset>
                </wp:positionH>
                <wp:positionV relativeFrom="paragraph">
                  <wp:posOffset>41275</wp:posOffset>
                </wp:positionV>
                <wp:extent cx="2099945" cy="2739390"/>
                <wp:effectExtent l="3810" t="3175" r="381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9880" cy="27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3.25pt" to="266.9pt,2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23240</wp:posOffset>
                </wp:positionH>
                <wp:positionV relativeFrom="paragraph">
                  <wp:posOffset>-78105</wp:posOffset>
                </wp:positionV>
                <wp:extent cx="5283200" cy="419671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-6.15pt;width:415.95pt;height:330.4pt" coordorigin="824,-123" coordsize="8319,6608">
                <v:group id="shape_0" style="position:absolute;left:824;top:-123;width:831;height:6393">
                  <v:line id="shape_0" from="936,5871" to="1655,5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427" to="1619,5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4967" to="1623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4,-123" to="1234,62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0,353" to="1579,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838" to="1600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1293" to="1629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1759" to="1589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2214" to="1594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3572" to="1604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3137" to="1543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2685" to="1593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4050" to="1637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4509" to="1580,4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4;top:6072;width:7919;height:413">
                  <v:line id="shape_0" from="1224,6266" to="9143,62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2,6101" to="2062,6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3,6081" to="2943,6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6072" to="3813,6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6126" to="4597,6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6125" to="5368,6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6078" to="6158,6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3,6088" to="6923,6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6104" to="7648,6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3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75890</wp:posOffset>
                </wp:positionH>
                <wp:positionV relativeFrom="paragraph">
                  <wp:posOffset>22225</wp:posOffset>
                </wp:positionV>
                <wp:extent cx="214630" cy="204470"/>
                <wp:effectExtent l="24130" t="22225" r="25400" b="228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pt;margin-top:1.7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200</w:t>
      </w:r>
    </w:p>
    <w:p>
      <w:pPr>
        <w:pStyle w:val="Normal"/>
        <w:shd w:fill="FFFFFF" w:val="clear"/>
        <w:tabs>
          <w:tab w:val="clear" w:pos="708"/>
          <w:tab w:val="left" w:pos="399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1589405</wp:posOffset>
            </wp:positionH>
            <wp:positionV relativeFrom="paragraph">
              <wp:posOffset>35560</wp:posOffset>
            </wp:positionV>
            <wp:extent cx="1059815" cy="1247140"/>
            <wp:effectExtent l="0" t="0" r="0" b="0"/>
            <wp:wrapNone/>
            <wp:docPr id="1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1100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18765</wp:posOffset>
                </wp:positionH>
                <wp:positionV relativeFrom="paragraph">
                  <wp:posOffset>99695</wp:posOffset>
                </wp:positionV>
                <wp:extent cx="214630" cy="204470"/>
                <wp:effectExtent l="24130" t="22225" r="25400" b="2286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95pt;margin-top:7.8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89810</wp:posOffset>
                </wp:positionH>
                <wp:positionV relativeFrom="paragraph">
                  <wp:posOffset>45085</wp:posOffset>
                </wp:positionV>
                <wp:extent cx="214630" cy="204470"/>
                <wp:effectExtent l="24130" t="22225" r="25400" b="228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pt;margin-top:3.5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9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113280</wp:posOffset>
                </wp:positionH>
                <wp:positionV relativeFrom="paragraph">
                  <wp:posOffset>118745</wp:posOffset>
                </wp:positionV>
                <wp:extent cx="214630" cy="204470"/>
                <wp:effectExtent l="24130" t="22225" r="25400" b="2286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pt;margin-top:9.3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8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7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65605</wp:posOffset>
                </wp:positionH>
                <wp:positionV relativeFrom="paragraph">
                  <wp:posOffset>23495</wp:posOffset>
                </wp:positionV>
                <wp:extent cx="214630" cy="204470"/>
                <wp:effectExtent l="24130" t="22225" r="25400" b="2286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5pt;margin-top:1.8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6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08430</wp:posOffset>
                </wp:positionH>
                <wp:positionV relativeFrom="paragraph">
                  <wp:posOffset>74295</wp:posOffset>
                </wp:positionV>
                <wp:extent cx="214630" cy="204470"/>
                <wp:effectExtent l="24130" t="22225" r="25400" b="2286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9pt;margin-top:5.8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5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4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0,5         1         1,5       2        2,5        3       3,5       4      </w:t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" cy="43180"/>
            <wp:effectExtent l="0" t="0" r="0" b="0"/>
            <wp:docPr id="18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8 Корреляционно - регрессионная зависимость между заработной платой и часовой тарифной ста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й корреляционно – регрессивный анализ по бюджетному отделу показал, что на заработную плату более влияние оказало часовая тарифная ставка – 76,8 %. Исходя из этого, необходимо оптимизировать влияние данного фактора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ение интенсив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величить продолжительность рабочей см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ение коэффициента тарифной ста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ысить норму вы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лучшения квал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бухгалтерского учета и отчет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для проведения КРА зависимости фактического отработанного времени </w:t>
      </w:r>
      <w:r>
        <w:rPr/>
        <w:t>на заработную плату.</w:t>
      </w:r>
    </w:p>
    <w:tbl>
      <w:tblPr>
        <w:tblW w:w="763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99"/>
        <w:gridCol w:w="1385"/>
        <w:gridCol w:w="1400"/>
        <w:gridCol w:w="1141"/>
        <w:gridCol w:w="12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</w:rPr>
              <w:t>у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у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84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4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60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0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6676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0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238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876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74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4000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9632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7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2632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5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90908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58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22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вязь между этими величинами с помощью коэффициента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18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8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18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88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8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18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588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8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18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7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9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520700"/>
            <wp:effectExtent l="0" t="0" r="0" b="0"/>
            <wp:docPr id="19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832,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08200" cy="419100"/>
            <wp:effectExtent l="0" t="0" r="0" b="0"/>
            <wp:docPr id="19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0,3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слабая убывающая зависимость между фактическим отработанным временем и заработно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уровень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ах +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19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 14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9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9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588,33 – (-14,67)*988,33 = 270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-14,67х + 270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значит, что при увеличении фактического отработанного времени на 1 час заработная плата уменьшается на 14,67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100% = 15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на 15% зависит от фактического отработан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отобразим на граф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9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56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9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80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5538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23240</wp:posOffset>
                </wp:positionH>
                <wp:positionV relativeFrom="paragraph">
                  <wp:posOffset>-78105</wp:posOffset>
                </wp:positionV>
                <wp:extent cx="5283200" cy="419671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-6.15pt;width:415.95pt;height:330.4pt" coordorigin="824,-123" coordsize="8319,6608">
                <v:group id="shape_0" style="position:absolute;left:824;top:-123;width:831;height:6393">
                  <v:line id="shape_0" from="936,5871" to="1655,5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427" to="1619,5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4967" to="1623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4,-123" to="1234,62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0,353" to="1579,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838" to="1600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1293" to="1629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1759" to="1589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2214" to="1594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3572" to="1604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3137" to="1543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2685" to="1593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4050" to="1637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4509" to="1580,4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4;top:6072;width:7919;height:413">
                  <v:line id="shape_0" from="1224,6266" to="9143,62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2,6101" to="2062,6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3,6081" to="2943,6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6072" to="3813,6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6126" to="4597,6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6125" to="5368,6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6078" to="6158,6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3,6088" to="6923,6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6104" to="7648,6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6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23290</wp:posOffset>
                </wp:positionH>
                <wp:positionV relativeFrom="paragraph">
                  <wp:posOffset>123190</wp:posOffset>
                </wp:positionV>
                <wp:extent cx="4110355" cy="2434590"/>
                <wp:effectExtent l="2540" t="4445" r="254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048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.7pt" to="396.3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4000</w:t>
      </w:r>
    </w:p>
    <w:p>
      <w:pPr>
        <w:pStyle w:val="Normal"/>
        <w:shd w:fill="FFFFFF" w:val="clear"/>
        <w:tabs>
          <w:tab w:val="clear" w:pos="708"/>
          <w:tab w:val="left" w:pos="399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69740</wp:posOffset>
                </wp:positionH>
                <wp:positionV relativeFrom="paragraph">
                  <wp:posOffset>135255</wp:posOffset>
                </wp:positionV>
                <wp:extent cx="214630" cy="204470"/>
                <wp:effectExtent l="24130" t="22225" r="25400" b="2286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pt;margin-top:10.6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22000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1748155</wp:posOffset>
            </wp:positionH>
            <wp:positionV relativeFrom="paragraph">
              <wp:posOffset>-314960</wp:posOffset>
            </wp:positionV>
            <wp:extent cx="1417955" cy="1035685"/>
            <wp:effectExtent l="0" t="0" r="0" b="0"/>
            <wp:wrapNone/>
            <wp:docPr id="20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0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18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w:rPr>
          <w:color w:val="000000"/>
        </w:rPr>
        <w:t>16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57525</wp:posOffset>
                </wp:positionH>
                <wp:positionV relativeFrom="paragraph">
                  <wp:posOffset>72390</wp:posOffset>
                </wp:positionV>
                <wp:extent cx="214630" cy="204470"/>
                <wp:effectExtent l="24130" t="22225" r="25400" b="2286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5.7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4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16400</wp:posOffset>
                </wp:positionH>
                <wp:positionV relativeFrom="paragraph">
                  <wp:posOffset>3810</wp:posOffset>
                </wp:positionV>
                <wp:extent cx="214630" cy="204470"/>
                <wp:effectExtent l="24130" t="22225" r="25400" b="2286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0.3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2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88765</wp:posOffset>
                </wp:positionH>
                <wp:positionV relativeFrom="paragraph">
                  <wp:posOffset>43815</wp:posOffset>
                </wp:positionV>
                <wp:extent cx="214630" cy="204470"/>
                <wp:effectExtent l="24130" t="22225" r="25400" b="2286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95pt;margin-top:3.4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01490</wp:posOffset>
                </wp:positionH>
                <wp:positionV relativeFrom="paragraph">
                  <wp:posOffset>104775</wp:posOffset>
                </wp:positionV>
                <wp:extent cx="214630" cy="204470"/>
                <wp:effectExtent l="24130" t="22225" r="25400" b="2286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8.2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684395</wp:posOffset>
                </wp:positionH>
                <wp:positionV relativeFrom="paragraph">
                  <wp:posOffset>38735</wp:posOffset>
                </wp:positionV>
                <wp:extent cx="214630" cy="204470"/>
                <wp:effectExtent l="24130" t="22225" r="25400" b="2286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85pt;margin-top:3.0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8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400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200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ч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400       500       600     700     800     900    1000  1200    </w:t>
      </w:r>
      <w:r>
        <w:rPr>
          <w:sz w:val="28"/>
          <w:szCs w:val="28"/>
        </w:rPr>
        <w:drawing>
          <wp:inline distT="0" distB="0" distL="0" distR="0">
            <wp:extent cx="152400" cy="43180"/>
            <wp:effectExtent l="0" t="0" r="0" b="0"/>
            <wp:docPr id="2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9. Корреляционно - регрессионная зависимость между заработной платой и фактическим отработанным времен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для проведения КРА зависимости часовой тарифной ставки </w:t>
      </w:r>
      <w:r>
        <w:rPr/>
        <w:t>на заработную плату</w:t>
      </w:r>
    </w:p>
    <w:tbl>
      <w:tblPr>
        <w:tblW w:w="792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75"/>
        <w:gridCol w:w="1681"/>
        <w:gridCol w:w="1618"/>
        <w:gridCol w:w="1149"/>
        <w:gridCol w:w="10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гр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гр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</w:rPr>
              <w:t>у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у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84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7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0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3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6676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844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876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64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40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4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9632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0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899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5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90908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73,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695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вязь между этими величинами с помощью коэффициента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21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1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21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3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1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21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588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1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2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,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1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520700"/>
            <wp:effectExtent l="0" t="0" r="0" b="0"/>
            <wp:docPr id="21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832,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21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94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очень сильная возрастающая зависимость между часовой тарифной ставкой и заработно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уровень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ах +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22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06,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2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2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2588,33 – 806,23*13,41 = 1776,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806,23х + 1776,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значит, что при увеличении часовой тарифной ставки на 1 гривну заработная плата увеличивается на 806,2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100% = 9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на 90% зависит от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отобразим на граф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2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5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2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83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3240</wp:posOffset>
                </wp:positionH>
                <wp:positionV relativeFrom="paragraph">
                  <wp:posOffset>-78105</wp:posOffset>
                </wp:positionV>
                <wp:extent cx="5283200" cy="419671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-6.15pt;width:415.95pt;height:330.4pt" coordorigin="824,-123" coordsize="8319,6608">
                <v:group id="shape_0" style="position:absolute;left:824;top:-123;width:831;height:6393">
                  <v:line id="shape_0" from="936,5871" to="1655,5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427" to="1619,5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4967" to="1623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4,-123" to="1234,62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0,353" to="1579,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838" to="1600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1293" to="1629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1759" to="1589,1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2214" to="1594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3572" to="1604,3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3137" to="1543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2685" to="1593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,4050" to="1637,4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4509" to="1580,4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24;top:6072;width:7919;height:413">
                  <v:line id="shape_0" from="1224,6266" to="9143,62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62,6101" to="2062,6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3,6081" to="2943,6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3,6072" to="3813,6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6126" to="4597,6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6125" to="5368,6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6078" to="6158,6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3,6088" to="6923,6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6104" to="7648,6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6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4000</w:t>
      </w:r>
    </w:p>
    <w:p>
      <w:pPr>
        <w:pStyle w:val="Normal"/>
        <w:shd w:fill="FFFFFF" w:val="clear"/>
        <w:tabs>
          <w:tab w:val="clear" w:pos="708"/>
          <w:tab w:val="left" w:pos="39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 xml:space="preserve">22000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04995</wp:posOffset>
                </wp:positionH>
                <wp:positionV relativeFrom="paragraph">
                  <wp:posOffset>20320</wp:posOffset>
                </wp:positionV>
                <wp:extent cx="214630" cy="204470"/>
                <wp:effectExtent l="24130" t="22225" r="25400" b="2286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5pt;margin-top:1.6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200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75995</wp:posOffset>
                </wp:positionH>
                <wp:positionV relativeFrom="paragraph">
                  <wp:posOffset>11430</wp:posOffset>
                </wp:positionV>
                <wp:extent cx="3871595" cy="2449830"/>
                <wp:effectExtent l="3175" t="4445" r="317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1440" cy="244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0.9pt" to="381.65pt,19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3155315</wp:posOffset>
            </wp:positionH>
            <wp:positionV relativeFrom="paragraph">
              <wp:posOffset>-234950</wp:posOffset>
            </wp:positionV>
            <wp:extent cx="1280160" cy="1000125"/>
            <wp:effectExtent l="0" t="0" r="0" b="0"/>
            <wp:wrapNone/>
            <wp:docPr id="2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8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w:rPr>
          <w:color w:val="000000"/>
        </w:rPr>
        <w:t>16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890645</wp:posOffset>
                </wp:positionH>
                <wp:positionV relativeFrom="paragraph">
                  <wp:posOffset>13970</wp:posOffset>
                </wp:positionV>
                <wp:extent cx="214630" cy="204470"/>
                <wp:effectExtent l="24130" t="22225" r="25400" b="228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5pt;margin-top:1.1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119120</wp:posOffset>
                </wp:positionH>
                <wp:positionV relativeFrom="paragraph">
                  <wp:posOffset>134620</wp:posOffset>
                </wp:positionV>
                <wp:extent cx="214630" cy="204470"/>
                <wp:effectExtent l="24130" t="22225" r="25400" b="228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10.6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4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2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14270</wp:posOffset>
                </wp:positionH>
                <wp:positionV relativeFrom="paragraph">
                  <wp:posOffset>7620</wp:posOffset>
                </wp:positionV>
                <wp:extent cx="214630" cy="204470"/>
                <wp:effectExtent l="24130" t="22225" r="25400" b="2286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1pt;margin-top:0.6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0920</wp:posOffset>
                </wp:positionH>
                <wp:positionV relativeFrom="paragraph">
                  <wp:posOffset>23495</wp:posOffset>
                </wp:positionV>
                <wp:extent cx="214630" cy="204470"/>
                <wp:effectExtent l="24130" t="22225" r="25400" b="2286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6pt;margin-top:1.8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04670</wp:posOffset>
                </wp:positionH>
                <wp:positionV relativeFrom="paragraph">
                  <wp:posOffset>20320</wp:posOffset>
                </wp:positionV>
                <wp:extent cx="214630" cy="204470"/>
                <wp:effectExtent l="24130" t="22225" r="25400" b="2286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1.6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80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0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400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200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3           6           9        12       15       18       21     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0. Корреляционно - регрессионная зависимость между заработной платой и часовой тарифной ста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корреляционно – регрессивный анализ по отделу бухгалтерского учета и отчетности показал, что на заработную плату более влияние оказало часовая тарифная ставка – 90 %. Исходя из этого, необходимо оптимизировать влияние данного фактора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величение интенсивности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личить продолжительность рабочей см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личение коэффициента тарифной ставки;</w:t>
      </w:r>
    </w:p>
    <w:p>
      <w:pPr>
        <w:pStyle w:val="Style18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лучшение условий труда, рационализация режимов труда и отды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лучшение материальной, технической и кадров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ланирования и анализа дохо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для проведения КРА зависимости фактического отработанного времени </w:t>
      </w:r>
      <w:r>
        <w:rPr/>
        <w:t>на заработную плату</w:t>
      </w:r>
    </w:p>
    <w:tbl>
      <w:tblPr>
        <w:tblW w:w="7426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2"/>
        <w:gridCol w:w="1380"/>
        <w:gridCol w:w="1206"/>
        <w:gridCol w:w="1157"/>
        <w:gridCol w:w="114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тыс. грн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еское отработанное время, 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</w:rPr>
              <w:t>у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291,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69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001,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796,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2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37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184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3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4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97,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39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450,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0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97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7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16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928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0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303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вязь между этими величинами с помощью коэффициента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2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2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06,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2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5,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2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1,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520700"/>
            <wp:effectExtent l="0" t="0" r="0" b="0"/>
            <wp:docPr id="2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9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17065" cy="419100"/>
            <wp:effectExtent l="0" t="0" r="0" b="0"/>
            <wp:docPr id="2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0,0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очень слабая убывающая зависимость между фактическим отработанным временем и заработно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уровень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2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- 0,0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5,43 – (-0,012)*406,16= 170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-0,012х + 170,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при увеличение фактического отработанного времени на 1 час заработная плата уменьшается на 0,012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100% = 0,02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на 0,029% зависит от фактического отработанн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отобразим на граф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5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8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0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4,3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7845</wp:posOffset>
                </wp:positionH>
                <wp:positionV relativeFrom="paragraph">
                  <wp:posOffset>93980</wp:posOffset>
                </wp:positionV>
                <wp:extent cx="5283200" cy="419671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5pt;margin-top:7.4pt;width:415.95pt;height:330.4pt" coordorigin="847,148" coordsize="8319,6608">
                <v:group id="shape_0" style="position:absolute;left:847;top:148;width:831;height:6393">
                  <v:line id="shape_0" from="959,6142" to="1678,6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,5698" to="1642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5238" to="1646,5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148" to="1257,65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3,624" to="160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,1109" to="162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,1564" to="1653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2030" to="1612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485" to="1617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43" to="1627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408" to="1566,3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2956" to="1616,2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321" to="1660,4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,4780" to="1603,4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7;top:6343;width:7919;height:413">
                  <v:line id="shape_0" from="1247,6537" to="9166,6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5,6372" to="2085,6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352" to="2966,6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6343" to="3836,6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6397" to="4620,6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1,6396" to="5391,6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1,6349" to="6181,6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6,6359" to="6946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6375" to="7671,6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. 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6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4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090670</wp:posOffset>
                </wp:positionH>
                <wp:positionV relativeFrom="paragraph">
                  <wp:posOffset>40640</wp:posOffset>
                </wp:positionV>
                <wp:extent cx="214630" cy="204470"/>
                <wp:effectExtent l="24130" t="22225" r="25400" b="2286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pt;margin-top:3.2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  <w:t>22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623945</wp:posOffset>
                </wp:positionH>
                <wp:positionV relativeFrom="paragraph">
                  <wp:posOffset>53340</wp:posOffset>
                </wp:positionV>
                <wp:extent cx="214630" cy="204470"/>
                <wp:effectExtent l="24130" t="22225" r="25400" b="2286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5pt;margin-top:4.2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1109345</wp:posOffset>
            </wp:positionH>
            <wp:positionV relativeFrom="paragraph">
              <wp:posOffset>-3810</wp:posOffset>
            </wp:positionV>
            <wp:extent cx="1854835" cy="537845"/>
            <wp:effectExtent l="0" t="0" r="0" b="0"/>
            <wp:wrapNone/>
            <wp:docPr id="2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985895</wp:posOffset>
                </wp:positionH>
                <wp:positionV relativeFrom="paragraph">
                  <wp:posOffset>126365</wp:posOffset>
                </wp:positionV>
                <wp:extent cx="214630" cy="204470"/>
                <wp:effectExtent l="24130" t="22225" r="25400" b="2286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5pt;margin-top:9.9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85770</wp:posOffset>
                </wp:positionH>
                <wp:positionV relativeFrom="paragraph">
                  <wp:posOffset>132715</wp:posOffset>
                </wp:positionV>
                <wp:extent cx="214630" cy="204470"/>
                <wp:effectExtent l="24130" t="22225" r="25400" b="2286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pt;margin-top:10.4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8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09370</wp:posOffset>
                </wp:positionH>
                <wp:positionV relativeFrom="paragraph">
                  <wp:posOffset>5715</wp:posOffset>
                </wp:positionV>
                <wp:extent cx="4166870" cy="270510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7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0.45pt" to="431.1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w:rPr>
          <w:color w:val="000000"/>
        </w:rPr>
        <w:t>16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14495</wp:posOffset>
                </wp:positionH>
                <wp:positionV relativeFrom="paragraph">
                  <wp:posOffset>75565</wp:posOffset>
                </wp:positionV>
                <wp:extent cx="214630" cy="204470"/>
                <wp:effectExtent l="24130" t="22225" r="25400" b="2286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5.9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66820</wp:posOffset>
                </wp:positionH>
                <wp:positionV relativeFrom="paragraph">
                  <wp:posOffset>12065</wp:posOffset>
                </wp:positionV>
                <wp:extent cx="214630" cy="204470"/>
                <wp:effectExtent l="24130" t="22225" r="25400" b="2286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0.9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8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ч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150      200       250     300    350      400     450    500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1. Корреляционно - регрессионная зависимость между заработной платой и фактическим отработанным временем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для проведения КРА зависимости часовой тарифной ставки </w:t>
      </w:r>
      <w:r>
        <w:rPr/>
        <w:t>на заработную плату</w:t>
      </w:r>
    </w:p>
    <w:tbl>
      <w:tblPr>
        <w:tblW w:w="837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68"/>
        <w:gridCol w:w="1699"/>
        <w:gridCol w:w="1411"/>
        <w:gridCol w:w="1651"/>
        <w:gridCol w:w="1238"/>
      </w:tblGrid>
      <w:tr>
        <w:trPr>
          <w:trHeight w:val="121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, тыс. гр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тыс. гр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ind w:left="-370" w:firstLine="370"/>
              <w:rPr>
                <w:color w:val="000000"/>
              </w:rPr>
            </w:pPr>
            <w:r>
              <w:rPr>
                <w:color w:val="000000"/>
              </w:rPr>
              <w:t>ху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291,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471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6538,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796,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5322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780,9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9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184,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9536,8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706,8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97,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478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287,8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450,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596,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632,4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76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72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716,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92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7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928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63666,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1663,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вязь между этими величинами с помощью коэффициента корре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95300"/>
            <wp:effectExtent l="0" t="0" r="0" b="0"/>
            <wp:docPr id="2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2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12,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254000"/>
            <wp:effectExtent l="0" t="0" r="0" b="0"/>
            <wp:docPr id="2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5,4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2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84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520700"/>
            <wp:effectExtent l="0" t="0" r="0" b="0"/>
            <wp:docPr id="2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9,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93900" cy="419100"/>
            <wp:effectExtent l="0" t="0" r="0" b="0"/>
            <wp:docPr id="2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8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очень сильная возрастающая зависимость между часовой тарифной ставкой и заработно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уровень регр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= ах +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2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2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а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65,43 – 0,285*412,41 = 47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0,285х + 47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значит, что при увеличении часовой тарифной ставки на 1 тысячу гривен заработная плата увеличивается на 0,285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*100% = 6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работная плата на 69% зависит от часовой тарифной 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отобразим на граф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2,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00</w:t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90,3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8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8635</wp:posOffset>
                </wp:positionH>
                <wp:positionV relativeFrom="paragraph">
                  <wp:posOffset>120650</wp:posOffset>
                </wp:positionV>
                <wp:extent cx="5283200" cy="419671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4196880"/>
                          <a:chOff x="0" y="0"/>
                          <a:chExt cx="5283360" cy="41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80" cy="406008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806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2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232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0"/>
                              <a:ext cx="0" cy="406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02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61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9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95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83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346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78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649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41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3933720"/>
                            <a:ext cx="50292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83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640" y="3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240" y="33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3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10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0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9.5pt;width:416pt;height:330.4pt" coordorigin="801,190" coordsize="8320,6608">
                <v:group id="shape_0" style="position:absolute;left:801;top:190;width:832;height:6393">
                  <v:line id="shape_0" from="913,6184" to="1632,6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,5740" to="1596,5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5280" to="1600,5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190" to="1211,658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,666" to="1556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151" to="1577,1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,1606" to="1607,1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2072" to="1566,2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527" to="1571,2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,3885" to="1581,3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,3450" to="1520,3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,2998" to="1570,2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,4363" to="1614,4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4822" to="1557,4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01;top:6385;width:7919;height:413">
                  <v:line id="shape_0" from="1201,6579" to="9120,65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6414" to="2039,6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0,6394" to="2920,6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0,6385" to="3790,6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6439" to="4574,6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5,6438" to="5345,6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6391" to="6135,6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6401" to="6900,6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6417" to="7625,6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>тыс. гр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  <w:tab/>
        <w:t>26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18870</wp:posOffset>
                </wp:positionH>
                <wp:positionV relativeFrom="paragraph">
                  <wp:posOffset>635</wp:posOffset>
                </wp:positionV>
                <wp:extent cx="3223260" cy="2626995"/>
                <wp:effectExtent l="3175" t="3810" r="317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3440" cy="26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0.05pt" to="341.85pt,20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>24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95295</wp:posOffset>
                </wp:positionH>
                <wp:positionV relativeFrom="paragraph">
                  <wp:posOffset>69215</wp:posOffset>
                </wp:positionV>
                <wp:extent cx="214630" cy="204470"/>
                <wp:effectExtent l="24130" t="22225" r="25400" b="228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85pt;margin-top:5.4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  <w:t>22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90545</wp:posOffset>
                </wp:positionH>
                <wp:positionV relativeFrom="paragraph">
                  <wp:posOffset>2540</wp:posOffset>
                </wp:positionV>
                <wp:extent cx="214630" cy="204470"/>
                <wp:effectExtent l="24130" t="22225" r="25400" b="2286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5pt;margin-top:0.2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576195</wp:posOffset>
                </wp:positionH>
                <wp:positionV relativeFrom="paragraph">
                  <wp:posOffset>113665</wp:posOffset>
                </wp:positionV>
                <wp:extent cx="214630" cy="204470"/>
                <wp:effectExtent l="24130" t="22225" r="25400" b="2286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5pt;margin-top:8.9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18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</wp:posOffset>
                </wp:positionV>
                <wp:extent cx="214630" cy="204470"/>
                <wp:effectExtent l="24130" t="22225" r="25400" b="228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.9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firstLine="720"/>
        <w:rPr>
          <w:color w:val="000000"/>
        </w:rPr>
      </w:pPr>
      <w:r>
        <w:rPr>
          <w:color w:val="000000"/>
        </w:rPr>
        <w:t>16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ind w:left="-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19020</wp:posOffset>
                </wp:positionH>
                <wp:positionV relativeFrom="paragraph">
                  <wp:posOffset>56515</wp:posOffset>
                </wp:positionV>
                <wp:extent cx="214630" cy="204470"/>
                <wp:effectExtent l="24130" t="22225" r="25400" b="2286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4.45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66645</wp:posOffset>
                </wp:positionH>
                <wp:positionV relativeFrom="paragraph">
                  <wp:posOffset>21590</wp:posOffset>
                </wp:positionV>
                <wp:extent cx="214630" cy="204470"/>
                <wp:effectExtent l="24130" t="22225" r="25400" b="228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4480"/>
                        </a:xfrm>
                        <a:custGeom>
                          <a:avLst/>
                          <a:gdLst>
                            <a:gd name="textAreaLeft" fmla="*/ 50040 w 121680"/>
                            <a:gd name="textAreaRight" fmla="*/ 71640 w 121680"/>
                            <a:gd name="textAreaTop" fmla="*/ 47880 h 115920"/>
                            <a:gd name="textAreaBottom" fmla="*/ 6804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35pt;margin-top:1.7pt;width:16.85pt;height:16.0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762000</wp:posOffset>
            </wp:positionH>
            <wp:positionV relativeFrom="paragraph">
              <wp:posOffset>-473075</wp:posOffset>
            </wp:positionV>
            <wp:extent cx="1600835" cy="1400810"/>
            <wp:effectExtent l="0" t="0" r="0" b="0"/>
            <wp:wrapNone/>
            <wp:docPr id="2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1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  <w:t>800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  <w:t>40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autoSpaceDE w:val="false"/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р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05" w:leader="none"/>
          <w:tab w:val="left" w:pos="1980" w:leader="none"/>
          <w:tab w:val="left" w:pos="3030" w:leader="none"/>
          <w:tab w:val="left" w:pos="4005" w:leader="none"/>
          <w:tab w:val="left" w:pos="5175" w:leader="none"/>
          <w:tab w:val="left" w:pos="80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100      200       300     400    500      600     700    800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2. Корреляционно - регрессионная зависимость между заработной платой и часовой тарифной ста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корреляционно – регрессивный анализ по отделу планирования и анализа доходов показал, что на заработную плату более влияние оказало фактическое отработанное время – 90 %. Исходя из этого, необходимо оптимизировать влияние данного фактора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лучшение условий труда;</w:t>
      </w:r>
    </w:p>
    <w:p>
      <w:pPr>
        <w:pStyle w:val="Style18"/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овершенствование организации и обслуживания рабочих ме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вершенствование структуры аппарата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годового фонда рабочего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пользование гибких форм организаци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полного анализа рассмотрим наши данные на основе индексн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 xml:space="preserve"> (от лат. «показатель») – это отношение величин, которые характеризуются изменением общего явления во времени, пространстве или в сравнении с пл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ом в статистике называют сложный относительный показатель, характеризирующий среднее изменение совокупности, состоящей из несопоставим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дексном анализе используется определенная символика – система условных обозначений, с помощью которой строятся и записываются индексы. Каждая индексная величина имеет определенное символьное 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р – ц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q</w:t>
      </w:r>
      <w:r>
        <w:rPr>
          <w:color w:val="000000"/>
          <w:sz w:val="28"/>
          <w:szCs w:val="28"/>
        </w:rPr>
        <w:t xml:space="preserve"> – колич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z</w:t>
      </w:r>
      <w:r>
        <w:rPr>
          <w:color w:val="000000"/>
          <w:sz w:val="28"/>
          <w:szCs w:val="28"/>
        </w:rPr>
        <w:t xml:space="preserve"> – себе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t</w:t>
      </w:r>
      <w:r>
        <w:rPr>
          <w:color w:val="000000"/>
          <w:sz w:val="28"/>
          <w:szCs w:val="28"/>
        </w:rPr>
        <w:t xml:space="preserve"> – затрат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y</w:t>
      </w:r>
      <w:r>
        <w:rPr>
          <w:color w:val="000000"/>
          <w:sz w:val="28"/>
          <w:szCs w:val="28"/>
        </w:rPr>
        <w:t xml:space="preserve"> – урожай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 xml:space="preserve"> – посевная площа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дексы бывают индивидуальные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 и общие (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). Каждый индекс идет со своим порядковым значением, в зависимости от периода, за который берутся значения данного базисного периода, обозначения которого значение «0», отличного от «1».</w:t>
      </w:r>
    </w:p>
    <w:p>
      <w:pPr>
        <w:sectPr>
          <w:headerReference w:type="default" r:id="rId199"/>
          <w:headerReference w:type="first" r:id="rId200"/>
          <w:footerReference w:type="default" r:id="rId201"/>
          <w:footerReference w:type="first" r:id="rId202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ы определяются с точностью до 0,001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76"/>
        <w:gridCol w:w="744"/>
        <w:gridCol w:w="977"/>
        <w:gridCol w:w="716"/>
        <w:gridCol w:w="752"/>
        <w:gridCol w:w="1046"/>
        <w:gridCol w:w="618"/>
        <w:gridCol w:w="732"/>
        <w:gridCol w:w="900"/>
        <w:gridCol w:w="1000"/>
        <w:gridCol w:w="1076"/>
        <w:gridCol w:w="111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зисный год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ловный го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четный го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7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k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z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усл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/>
            </w:pP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отде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62,8</w:t>
            </w:r>
          </w:p>
        </w:tc>
      </w:tr>
      <w:tr>
        <w:trPr>
          <w:trHeight w:val="13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 и отчет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5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дел планирования и анализа до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57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Ито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50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311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80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5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3391,3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ный анализ заработной платы.</w:t>
      </w:r>
    </w:p>
    <w:p>
      <w:pPr>
        <w:sectPr>
          <w:headerReference w:type="default" r:id="rId203"/>
          <w:headerReference w:type="first" r:id="rId204"/>
          <w:footerReference w:type="default" r:id="rId205"/>
          <w:footerReference w:type="first" r:id="rId20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юджетный отдел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29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444500"/>
            <wp:effectExtent l="0" t="0" r="0" b="0"/>
            <wp:docPr id="29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419100"/>
            <wp:effectExtent l="0" t="0" r="0" b="0"/>
            <wp:docPr id="29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1,736 или 173,6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9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9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9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880-506,8 = 373,2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за исследуемый период заработная плата увеличилась на 373,2 грн или 73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44500"/>
            <wp:effectExtent l="0" t="0" r="0" b="0"/>
            <wp:docPr id="29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29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393700"/>
            <wp:effectExtent l="0" t="0" r="0" b="0"/>
            <wp:docPr id="29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.111 или 611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18795" cy="209550"/>
            <wp:effectExtent l="0" t="0" r="0" b="0"/>
            <wp:docPr id="3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0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0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880-144 = 736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за счет увеличение фактического отработанного времени на 312 часов заработная плата увеличилась на 736 грн или 511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558800"/>
            <wp:effectExtent l="0" t="0" r="0" b="0"/>
            <wp:docPr id="3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0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419100"/>
            <wp:effectExtent l="0" t="0" r="0" b="0"/>
            <wp:docPr id="30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0,284 или 28,4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44 - 506,8 = -362,8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за счет снижение часовой тарифной на ставки на 1,3 грн заработная плата уменьшилась на 362,8 грн или 71,6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бухгалтерского учета и отче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30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444500"/>
            <wp:effectExtent l="0" t="0" r="0" b="0"/>
            <wp:docPr id="3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3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1,9 или 190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14820 - 7800 = 7020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44500"/>
            <wp:effectExtent l="0" t="0" r="0" b="0"/>
            <wp:docPr id="3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3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633 или 63,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18795" cy="209550"/>
            <wp:effectExtent l="0" t="0" r="0" b="0"/>
            <wp:docPr id="31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2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4820 - 23400 = -8580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558800"/>
            <wp:effectExtent l="0" t="0" r="0" b="0"/>
            <wp:docPr id="3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3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3 или 300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3400 - 7800 = 15600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за исследуемый период заработная плата увеличилась на 7020 или на 90%. На это повлияло уменьшение фактического отработанного времени на 8580 или на 36,7% и увеличение часовой тарифной ставки на 15600 грн или на 2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ланирования и анализа до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3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444500"/>
            <wp:effectExtent l="0" t="0" r="0" b="0"/>
            <wp:docPr id="3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3700" cy="419100"/>
            <wp:effectExtent l="0" t="0" r="0" b="0"/>
            <wp:docPr id="3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0,796 или 79,6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137-168,2 = -31,2 (тыс. 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44500"/>
            <wp:effectExtent l="0" t="0" r="0" b="0"/>
            <wp:docPr id="3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200" cy="419100"/>
            <wp:effectExtent l="0" t="0" r="0" b="0"/>
            <wp:docPr id="3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376 или 137,6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18795" cy="209550"/>
            <wp:effectExtent l="0" t="0" r="0" b="0"/>
            <wp:docPr id="3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4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37 – 99,5 = 37,5 (тыс. гр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558800"/>
            <wp:effectExtent l="0" t="0" r="0" b="0"/>
            <wp:docPr id="34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4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3700" cy="419100"/>
            <wp:effectExtent l="0" t="0" r="0" b="0"/>
            <wp:docPr id="34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0,591 или 59,1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4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99,5 – 168,2 = -68,7 (тыс. 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означает, что за исследуемый период заработная плата сократилась на 34,2 тыс. грн. или 20,4%. На это повлияло увеличение фактического отработанного времени на 37,5 или 37,6 %, а также уменьшение часовой тарифной ставки на 68,7 тыс. грн. или 40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444500"/>
            <wp:effectExtent l="0" t="0" r="0" b="0"/>
            <wp:docPr id="34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" cy="444500"/>
            <wp:effectExtent l="0" t="0" r="0" b="0"/>
            <wp:docPr id="34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19100"/>
            <wp:effectExtent l="0" t="0" r="0" b="0"/>
            <wp:docPr id="34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0.865</w:t>
      </w:r>
      <w:r>
        <w:rPr>
          <w:color w:val="000000"/>
          <w:sz w:val="28"/>
          <w:szCs w:val="28"/>
          <w:lang w:val="uk-UA"/>
        </w:rPr>
        <w:t xml:space="preserve"> или </w:t>
      </w:r>
      <w:r>
        <w:rPr>
          <w:color w:val="000000"/>
          <w:sz w:val="28"/>
          <w:szCs w:val="28"/>
        </w:rPr>
        <w:t>86.5</w:t>
      </w:r>
      <w:r>
        <w:rPr>
          <w:color w:val="000000"/>
          <w:sz w:val="28"/>
          <w:szCs w:val="28"/>
          <w:lang w:val="uk-UA"/>
        </w:rPr>
        <w:t xml:space="preserve">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35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5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5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t>152700 – 176506.8</w:t>
      </w:r>
      <w:r>
        <w:rPr>
          <w:color w:val="000000"/>
          <w:sz w:val="28"/>
          <w:szCs w:val="28"/>
          <w:lang w:val="uk-UA"/>
        </w:rPr>
        <w:t xml:space="preserve"> = -</w:t>
      </w:r>
      <w:r>
        <w:rPr>
          <w:color w:val="000000"/>
          <w:sz w:val="28"/>
          <w:szCs w:val="28"/>
        </w:rPr>
        <w:t>23806.8</w:t>
      </w:r>
      <w:r>
        <w:rPr>
          <w:color w:val="000000"/>
          <w:sz w:val="28"/>
          <w:szCs w:val="28"/>
          <w:lang w:val="uk-UA"/>
        </w:rPr>
        <w:t xml:space="preserve">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44500"/>
            <wp:effectExtent l="0" t="0" r="0" b="0"/>
            <wp:docPr id="35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5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19100"/>
            <wp:effectExtent l="0" t="0" r="0" b="0"/>
            <wp:docPr id="35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.24 или 12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18795" cy="209550"/>
            <wp:effectExtent l="0" t="0" r="0" b="0"/>
            <wp:docPr id="35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5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5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6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52700 – 123115.5 = 29584.5 (гр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34365" cy="558800"/>
            <wp:effectExtent l="0" t="0" r="0" b="0"/>
            <wp:docPr id="36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4800" cy="457200"/>
            <wp:effectExtent l="0" t="0" r="0" b="0"/>
            <wp:docPr id="36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419100"/>
            <wp:effectExtent l="0" t="0" r="0" b="0"/>
            <wp:docPr id="36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0,</w:t>
      </w:r>
      <w:r>
        <w:rPr>
          <w:color w:val="000000"/>
          <w:sz w:val="28"/>
          <w:szCs w:val="28"/>
        </w:rPr>
        <w:t>697</w:t>
      </w:r>
      <w:r>
        <w:rPr>
          <w:color w:val="000000"/>
          <w:sz w:val="28"/>
          <w:szCs w:val="28"/>
          <w:lang w:val="uk-UA"/>
        </w:rPr>
        <w:t xml:space="preserve"> или </w:t>
      </w:r>
      <w:r>
        <w:rPr>
          <w:color w:val="000000"/>
          <w:sz w:val="28"/>
          <w:szCs w:val="28"/>
        </w:rPr>
        <w:t>69.7</w:t>
      </w:r>
      <w:r>
        <w:rPr>
          <w:color w:val="000000"/>
          <w:sz w:val="28"/>
          <w:szCs w:val="28"/>
          <w:lang w:val="uk-UA"/>
        </w:rPr>
        <w:t xml:space="preserve">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Δ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uk-UA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6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6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23115.5 – 176506.8 = -53391.3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заработная плата, в общем, по трем отделам уменьшилась на 23806,8 грн.</w:t>
      </w:r>
    </w:p>
    <w:sectPr>
      <w:headerReference w:type="default" r:id="rId283"/>
      <w:headerReference w:type="first" r:id="rId284"/>
      <w:footerReference w:type="default" r:id="rId285"/>
      <w:footerReference w:type="first" r:id="rId28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стиль42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стиль4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-142" w:right="-1617" w:hanging="0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1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17.wmf"/><Relationship Id="rId49" Type="http://schemas.openxmlformats.org/officeDocument/2006/relationships/image" Target="media/image24.wmf"/><Relationship Id="rId50" Type="http://schemas.openxmlformats.org/officeDocument/2006/relationships/image" Target="media/image19.wmf"/><Relationship Id="rId51" Type="http://schemas.openxmlformats.org/officeDocument/2006/relationships/image" Target="media/image25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1.wmf"/><Relationship Id="rId58" Type="http://schemas.openxmlformats.org/officeDocument/2006/relationships/image" Target="media/image17.wmf"/><Relationship Id="rId59" Type="http://schemas.openxmlformats.org/officeDocument/2006/relationships/image" Target="media/image26.wmf"/><Relationship Id="rId60" Type="http://schemas.openxmlformats.org/officeDocument/2006/relationships/image" Target="media/image19.wmf"/><Relationship Id="rId61" Type="http://schemas.openxmlformats.org/officeDocument/2006/relationships/image" Target="media/image27.wmf"/><Relationship Id="rId62" Type="http://schemas.openxmlformats.org/officeDocument/2006/relationships/image" Target="media/image21.wmf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21.wmf"/><Relationship Id="rId66" Type="http://schemas.openxmlformats.org/officeDocument/2006/relationships/image" Target="media/image21.wmf"/><Relationship Id="rId67" Type="http://schemas.openxmlformats.org/officeDocument/2006/relationships/image" Target="media/image21.wmf"/><Relationship Id="rId68" Type="http://schemas.openxmlformats.org/officeDocument/2006/relationships/header" Target="header9.xml"/><Relationship Id="rId69" Type="http://schemas.openxmlformats.org/officeDocument/2006/relationships/header" Target="header10.xml"/><Relationship Id="rId70" Type="http://schemas.openxmlformats.org/officeDocument/2006/relationships/footer" Target="footer9.xml"/><Relationship Id="rId71" Type="http://schemas.openxmlformats.org/officeDocument/2006/relationships/footer" Target="footer10.xml"/><Relationship Id="rId72" Type="http://schemas.openxmlformats.org/officeDocument/2006/relationships/image" Target="media/image21.wmf"/><Relationship Id="rId73" Type="http://schemas.openxmlformats.org/officeDocument/2006/relationships/image" Target="media/image21.wmf"/><Relationship Id="rId74" Type="http://schemas.openxmlformats.org/officeDocument/2006/relationships/image" Target="media/image21.wmf"/><Relationship Id="rId75" Type="http://schemas.openxmlformats.org/officeDocument/2006/relationships/header" Target="header11.xml"/><Relationship Id="rId76" Type="http://schemas.openxmlformats.org/officeDocument/2006/relationships/header" Target="header12.xml"/><Relationship Id="rId77" Type="http://schemas.openxmlformats.org/officeDocument/2006/relationships/footer" Target="footer11.xml"/><Relationship Id="rId78" Type="http://schemas.openxmlformats.org/officeDocument/2006/relationships/footer" Target="footer12.xml"/><Relationship Id="rId79" Type="http://schemas.openxmlformats.org/officeDocument/2006/relationships/image" Target="media/image28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32.wmf"/><Relationship Id="rId97" Type="http://schemas.openxmlformats.org/officeDocument/2006/relationships/image" Target="media/image44.wmf"/><Relationship Id="rId98" Type="http://schemas.openxmlformats.org/officeDocument/2006/relationships/image" Target="media/image45.wmf"/><Relationship Id="rId99" Type="http://schemas.openxmlformats.org/officeDocument/2006/relationships/image" Target="media/image46.wmf"/><Relationship Id="rId100" Type="http://schemas.openxmlformats.org/officeDocument/2006/relationships/image" Target="media/image47.wmf"/><Relationship Id="rId101" Type="http://schemas.openxmlformats.org/officeDocument/2006/relationships/image" Target="media/image48.wmf"/><Relationship Id="rId102" Type="http://schemas.openxmlformats.org/officeDocument/2006/relationships/image" Target="media/image49.png"/><Relationship Id="rId103" Type="http://schemas.openxmlformats.org/officeDocument/2006/relationships/image" Target="media/image50.wmf"/><Relationship Id="rId104" Type="http://schemas.openxmlformats.org/officeDocument/2006/relationships/image" Target="media/image29.wmf"/><Relationship Id="rId105" Type="http://schemas.openxmlformats.org/officeDocument/2006/relationships/image" Target="media/image30.wmf"/><Relationship Id="rId106" Type="http://schemas.openxmlformats.org/officeDocument/2006/relationships/image" Target="media/image31.wmf"/><Relationship Id="rId107" Type="http://schemas.openxmlformats.org/officeDocument/2006/relationships/image" Target="media/image32.wmf"/><Relationship Id="rId108" Type="http://schemas.openxmlformats.org/officeDocument/2006/relationships/image" Target="media/image33.wmf"/><Relationship Id="rId109" Type="http://schemas.openxmlformats.org/officeDocument/2006/relationships/image" Target="media/image34.wmf"/><Relationship Id="rId110" Type="http://schemas.openxmlformats.org/officeDocument/2006/relationships/image" Target="media/image35.wmf"/><Relationship Id="rId111" Type="http://schemas.openxmlformats.org/officeDocument/2006/relationships/image" Target="media/image51.wmf"/><Relationship Id="rId112" Type="http://schemas.openxmlformats.org/officeDocument/2006/relationships/image" Target="media/image38.wmf"/><Relationship Id="rId113" Type="http://schemas.openxmlformats.org/officeDocument/2006/relationships/image" Target="media/image39.wmf"/><Relationship Id="rId114" Type="http://schemas.openxmlformats.org/officeDocument/2006/relationships/image" Target="media/image40.wmf"/><Relationship Id="rId115" Type="http://schemas.openxmlformats.org/officeDocument/2006/relationships/image" Target="media/image41.wmf"/><Relationship Id="rId116" Type="http://schemas.openxmlformats.org/officeDocument/2006/relationships/image" Target="media/image52.wmf"/><Relationship Id="rId117" Type="http://schemas.openxmlformats.org/officeDocument/2006/relationships/image" Target="media/image53.wmf"/><Relationship Id="rId118" Type="http://schemas.openxmlformats.org/officeDocument/2006/relationships/image" Target="media/image32.wmf"/><Relationship Id="rId119" Type="http://schemas.openxmlformats.org/officeDocument/2006/relationships/image" Target="media/image5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55.wmf"/><Relationship Id="rId124" Type="http://schemas.openxmlformats.org/officeDocument/2006/relationships/image" Target="media/image56.png"/><Relationship Id="rId125" Type="http://schemas.openxmlformats.org/officeDocument/2006/relationships/image" Target="media/image50.wmf"/><Relationship Id="rId126" Type="http://schemas.openxmlformats.org/officeDocument/2006/relationships/image" Target="media/image29.wmf"/><Relationship Id="rId127" Type="http://schemas.openxmlformats.org/officeDocument/2006/relationships/image" Target="media/image30.wmf"/><Relationship Id="rId128" Type="http://schemas.openxmlformats.org/officeDocument/2006/relationships/image" Target="media/image31.wmf"/><Relationship Id="rId129" Type="http://schemas.openxmlformats.org/officeDocument/2006/relationships/image" Target="media/image32.wmf"/><Relationship Id="rId130" Type="http://schemas.openxmlformats.org/officeDocument/2006/relationships/image" Target="media/image33.wmf"/><Relationship Id="rId131" Type="http://schemas.openxmlformats.org/officeDocument/2006/relationships/image" Target="media/image34.wmf"/><Relationship Id="rId132" Type="http://schemas.openxmlformats.org/officeDocument/2006/relationships/image" Target="media/image35.wmf"/><Relationship Id="rId133" Type="http://schemas.openxmlformats.org/officeDocument/2006/relationships/image" Target="media/image38.wmf"/><Relationship Id="rId134" Type="http://schemas.openxmlformats.org/officeDocument/2006/relationships/image" Target="media/image39.wmf"/><Relationship Id="rId135" Type="http://schemas.openxmlformats.org/officeDocument/2006/relationships/image" Target="media/image57.wmf"/><Relationship Id="rId136" Type="http://schemas.openxmlformats.org/officeDocument/2006/relationships/image" Target="media/image58.wmf"/><Relationship Id="rId137" Type="http://schemas.openxmlformats.org/officeDocument/2006/relationships/image" Target="media/image32.wmf"/><Relationship Id="rId138" Type="http://schemas.openxmlformats.org/officeDocument/2006/relationships/image" Target="media/image54.wmf"/><Relationship Id="rId139" Type="http://schemas.openxmlformats.org/officeDocument/2006/relationships/image" Target="media/image45.wmf"/><Relationship Id="rId140" Type="http://schemas.openxmlformats.org/officeDocument/2006/relationships/image" Target="media/image46.wmf"/><Relationship Id="rId141" Type="http://schemas.openxmlformats.org/officeDocument/2006/relationships/image" Target="media/image47.wmf"/><Relationship Id="rId142" Type="http://schemas.openxmlformats.org/officeDocument/2006/relationships/image" Target="media/image55.wmf"/><Relationship Id="rId143" Type="http://schemas.openxmlformats.org/officeDocument/2006/relationships/image" Target="media/image59.wmf"/><Relationship Id="rId144" Type="http://schemas.openxmlformats.org/officeDocument/2006/relationships/image" Target="media/image50.wmf"/><Relationship Id="rId145" Type="http://schemas.openxmlformats.org/officeDocument/2006/relationships/image" Target="media/image29.wmf"/><Relationship Id="rId146" Type="http://schemas.openxmlformats.org/officeDocument/2006/relationships/image" Target="media/image30.wmf"/><Relationship Id="rId147" Type="http://schemas.openxmlformats.org/officeDocument/2006/relationships/image" Target="media/image31.wmf"/><Relationship Id="rId148" Type="http://schemas.openxmlformats.org/officeDocument/2006/relationships/image" Target="media/image32.wmf"/><Relationship Id="rId149" Type="http://schemas.openxmlformats.org/officeDocument/2006/relationships/image" Target="media/image33.wmf"/><Relationship Id="rId150" Type="http://schemas.openxmlformats.org/officeDocument/2006/relationships/image" Target="media/image34.wmf"/><Relationship Id="rId151" Type="http://schemas.openxmlformats.org/officeDocument/2006/relationships/image" Target="media/image35.wmf"/><Relationship Id="rId152" Type="http://schemas.openxmlformats.org/officeDocument/2006/relationships/image" Target="media/image38.wmf"/><Relationship Id="rId153" Type="http://schemas.openxmlformats.org/officeDocument/2006/relationships/image" Target="media/image39.wmf"/><Relationship Id="rId154" Type="http://schemas.openxmlformats.org/officeDocument/2006/relationships/image" Target="media/image60.wmf"/><Relationship Id="rId155" Type="http://schemas.openxmlformats.org/officeDocument/2006/relationships/image" Target="media/image61.wmf"/><Relationship Id="rId156" Type="http://schemas.openxmlformats.org/officeDocument/2006/relationships/image" Target="media/image32.wmf"/><Relationship Id="rId157" Type="http://schemas.openxmlformats.org/officeDocument/2006/relationships/image" Target="media/image54.wmf"/><Relationship Id="rId158" Type="http://schemas.openxmlformats.org/officeDocument/2006/relationships/image" Target="media/image45.wmf"/><Relationship Id="rId159" Type="http://schemas.openxmlformats.org/officeDocument/2006/relationships/image" Target="media/image46.wmf"/><Relationship Id="rId160" Type="http://schemas.openxmlformats.org/officeDocument/2006/relationships/image" Target="media/image47.wmf"/><Relationship Id="rId161" Type="http://schemas.openxmlformats.org/officeDocument/2006/relationships/image" Target="media/image55.wmf"/><Relationship Id="rId162" Type="http://schemas.openxmlformats.org/officeDocument/2006/relationships/image" Target="media/image62.png"/><Relationship Id="rId163" Type="http://schemas.openxmlformats.org/officeDocument/2006/relationships/image" Target="media/image29.wmf"/><Relationship Id="rId164" Type="http://schemas.openxmlformats.org/officeDocument/2006/relationships/image" Target="media/image30.wmf"/><Relationship Id="rId165" Type="http://schemas.openxmlformats.org/officeDocument/2006/relationships/image" Target="media/image31.wmf"/><Relationship Id="rId166" Type="http://schemas.openxmlformats.org/officeDocument/2006/relationships/image" Target="media/image32.wmf"/><Relationship Id="rId167" Type="http://schemas.openxmlformats.org/officeDocument/2006/relationships/image" Target="media/image33.wmf"/><Relationship Id="rId168" Type="http://schemas.openxmlformats.org/officeDocument/2006/relationships/image" Target="media/image34.wmf"/><Relationship Id="rId169" Type="http://schemas.openxmlformats.org/officeDocument/2006/relationships/image" Target="media/image35.wmf"/><Relationship Id="rId170" Type="http://schemas.openxmlformats.org/officeDocument/2006/relationships/image" Target="media/image38.wmf"/><Relationship Id="rId171" Type="http://schemas.openxmlformats.org/officeDocument/2006/relationships/image" Target="media/image39.wmf"/><Relationship Id="rId172" Type="http://schemas.openxmlformats.org/officeDocument/2006/relationships/image" Target="media/image63.wmf"/><Relationship Id="rId173" Type="http://schemas.openxmlformats.org/officeDocument/2006/relationships/image" Target="media/image64.wmf"/><Relationship Id="rId174" Type="http://schemas.openxmlformats.org/officeDocument/2006/relationships/image" Target="media/image32.wmf"/><Relationship Id="rId175" Type="http://schemas.openxmlformats.org/officeDocument/2006/relationships/image" Target="media/image54.wmf"/><Relationship Id="rId176" Type="http://schemas.openxmlformats.org/officeDocument/2006/relationships/image" Target="media/image45.wmf"/><Relationship Id="rId177" Type="http://schemas.openxmlformats.org/officeDocument/2006/relationships/image" Target="media/image46.wmf"/><Relationship Id="rId178" Type="http://schemas.openxmlformats.org/officeDocument/2006/relationships/image" Target="media/image47.wmf"/><Relationship Id="rId179" Type="http://schemas.openxmlformats.org/officeDocument/2006/relationships/image" Target="media/image55.wmf"/><Relationship Id="rId180" Type="http://schemas.openxmlformats.org/officeDocument/2006/relationships/image" Target="media/image65.png"/><Relationship Id="rId181" Type="http://schemas.openxmlformats.org/officeDocument/2006/relationships/image" Target="media/image29.wmf"/><Relationship Id="rId182" Type="http://schemas.openxmlformats.org/officeDocument/2006/relationships/image" Target="media/image30.wmf"/><Relationship Id="rId183" Type="http://schemas.openxmlformats.org/officeDocument/2006/relationships/image" Target="media/image31.wmf"/><Relationship Id="rId184" Type="http://schemas.openxmlformats.org/officeDocument/2006/relationships/image" Target="media/image32.wmf"/><Relationship Id="rId185" Type="http://schemas.openxmlformats.org/officeDocument/2006/relationships/image" Target="media/image33.wmf"/><Relationship Id="rId186" Type="http://schemas.openxmlformats.org/officeDocument/2006/relationships/image" Target="media/image34.wmf"/><Relationship Id="rId187" Type="http://schemas.openxmlformats.org/officeDocument/2006/relationships/image" Target="media/image35.wmf"/><Relationship Id="rId188" Type="http://schemas.openxmlformats.org/officeDocument/2006/relationships/image" Target="media/image38.wmf"/><Relationship Id="rId189" Type="http://schemas.openxmlformats.org/officeDocument/2006/relationships/image" Target="media/image39.wmf"/><Relationship Id="rId190" Type="http://schemas.openxmlformats.org/officeDocument/2006/relationships/image" Target="media/image66.wmf"/><Relationship Id="rId191" Type="http://schemas.openxmlformats.org/officeDocument/2006/relationships/image" Target="media/image67.wmf"/><Relationship Id="rId192" Type="http://schemas.openxmlformats.org/officeDocument/2006/relationships/image" Target="media/image32.wmf"/><Relationship Id="rId193" Type="http://schemas.openxmlformats.org/officeDocument/2006/relationships/image" Target="media/image54.wmf"/><Relationship Id="rId194" Type="http://schemas.openxmlformats.org/officeDocument/2006/relationships/image" Target="media/image45.wmf"/><Relationship Id="rId195" Type="http://schemas.openxmlformats.org/officeDocument/2006/relationships/image" Target="media/image46.wmf"/><Relationship Id="rId196" Type="http://schemas.openxmlformats.org/officeDocument/2006/relationships/image" Target="media/image47.wmf"/><Relationship Id="rId197" Type="http://schemas.openxmlformats.org/officeDocument/2006/relationships/image" Target="media/image55.wmf"/><Relationship Id="rId198" Type="http://schemas.openxmlformats.org/officeDocument/2006/relationships/image" Target="media/image68.png"/><Relationship Id="rId199" Type="http://schemas.openxmlformats.org/officeDocument/2006/relationships/header" Target="header13.xml"/><Relationship Id="rId200" Type="http://schemas.openxmlformats.org/officeDocument/2006/relationships/header" Target="header14.xml"/><Relationship Id="rId201" Type="http://schemas.openxmlformats.org/officeDocument/2006/relationships/footer" Target="footer13.xml"/><Relationship Id="rId202" Type="http://schemas.openxmlformats.org/officeDocument/2006/relationships/footer" Target="footer14.xml"/><Relationship Id="rId203" Type="http://schemas.openxmlformats.org/officeDocument/2006/relationships/header" Target="header15.xml"/><Relationship Id="rId204" Type="http://schemas.openxmlformats.org/officeDocument/2006/relationships/header" Target="header16.xml"/><Relationship Id="rId205" Type="http://schemas.openxmlformats.org/officeDocument/2006/relationships/footer" Target="footer15.xml"/><Relationship Id="rId206" Type="http://schemas.openxmlformats.org/officeDocument/2006/relationships/footer" Target="footer16.xml"/><Relationship Id="rId207" Type="http://schemas.openxmlformats.org/officeDocument/2006/relationships/image" Target="media/image69.wmf"/><Relationship Id="rId208" Type="http://schemas.openxmlformats.org/officeDocument/2006/relationships/image" Target="media/image70.wmf"/><Relationship Id="rId209" Type="http://schemas.openxmlformats.org/officeDocument/2006/relationships/image" Target="media/image71.wmf"/><Relationship Id="rId210" Type="http://schemas.openxmlformats.org/officeDocument/2006/relationships/image" Target="media/image72.wmf"/><Relationship Id="rId211" Type="http://schemas.openxmlformats.org/officeDocument/2006/relationships/image" Target="media/image73.wmf"/><Relationship Id="rId212" Type="http://schemas.openxmlformats.org/officeDocument/2006/relationships/image" Target="media/image59.wmf"/><Relationship Id="rId213" Type="http://schemas.openxmlformats.org/officeDocument/2006/relationships/image" Target="media/image74.wmf"/><Relationship Id="rId214" Type="http://schemas.openxmlformats.org/officeDocument/2006/relationships/image" Target="media/image75.wmf"/><Relationship Id="rId215" Type="http://schemas.openxmlformats.org/officeDocument/2006/relationships/image" Target="media/image76.wmf"/><Relationship Id="rId216" Type="http://schemas.openxmlformats.org/officeDocument/2006/relationships/image" Target="media/image77.wmf"/><Relationship Id="rId217" Type="http://schemas.openxmlformats.org/officeDocument/2006/relationships/image" Target="media/image78.wmf"/><Relationship Id="rId218" Type="http://schemas.openxmlformats.org/officeDocument/2006/relationships/image" Target="media/image79.wmf"/><Relationship Id="rId219" Type="http://schemas.openxmlformats.org/officeDocument/2006/relationships/image" Target="media/image80.wmf"/><Relationship Id="rId220" Type="http://schemas.openxmlformats.org/officeDocument/2006/relationships/image" Target="media/image81.wmf"/><Relationship Id="rId221" Type="http://schemas.openxmlformats.org/officeDocument/2006/relationships/image" Target="media/image82.wmf"/><Relationship Id="rId222" Type="http://schemas.openxmlformats.org/officeDocument/2006/relationships/image" Target="media/image83.wmf"/><Relationship Id="rId223" Type="http://schemas.openxmlformats.org/officeDocument/2006/relationships/image" Target="media/image84.wmf"/><Relationship Id="rId224" Type="http://schemas.openxmlformats.org/officeDocument/2006/relationships/image" Target="media/image85.wmf"/><Relationship Id="rId225" Type="http://schemas.openxmlformats.org/officeDocument/2006/relationships/image" Target="media/image86.wmf"/><Relationship Id="rId226" Type="http://schemas.openxmlformats.org/officeDocument/2006/relationships/image" Target="media/image69.wmf"/><Relationship Id="rId227" Type="http://schemas.openxmlformats.org/officeDocument/2006/relationships/image" Target="media/image70.wmf"/><Relationship Id="rId228" Type="http://schemas.openxmlformats.org/officeDocument/2006/relationships/image" Target="media/image87.wmf"/><Relationship Id="rId229" Type="http://schemas.openxmlformats.org/officeDocument/2006/relationships/image" Target="media/image72.wmf"/><Relationship Id="rId230" Type="http://schemas.openxmlformats.org/officeDocument/2006/relationships/image" Target="media/image73.wmf"/><Relationship Id="rId231" Type="http://schemas.openxmlformats.org/officeDocument/2006/relationships/image" Target="media/image59.wmf"/><Relationship Id="rId232" Type="http://schemas.openxmlformats.org/officeDocument/2006/relationships/image" Target="media/image74.wmf"/><Relationship Id="rId233" Type="http://schemas.openxmlformats.org/officeDocument/2006/relationships/image" Target="media/image75.wmf"/><Relationship Id="rId234" Type="http://schemas.openxmlformats.org/officeDocument/2006/relationships/image" Target="media/image76.wmf"/><Relationship Id="rId235" Type="http://schemas.openxmlformats.org/officeDocument/2006/relationships/image" Target="media/image88.wmf"/><Relationship Id="rId236" Type="http://schemas.openxmlformats.org/officeDocument/2006/relationships/image" Target="media/image78.wmf"/><Relationship Id="rId237" Type="http://schemas.openxmlformats.org/officeDocument/2006/relationships/image" Target="media/image79.wmf"/><Relationship Id="rId238" Type="http://schemas.openxmlformats.org/officeDocument/2006/relationships/image" Target="media/image80.wmf"/><Relationship Id="rId239" Type="http://schemas.openxmlformats.org/officeDocument/2006/relationships/image" Target="media/image81.wmf"/><Relationship Id="rId240" Type="http://schemas.openxmlformats.org/officeDocument/2006/relationships/image" Target="media/image82.wmf"/><Relationship Id="rId241" Type="http://schemas.openxmlformats.org/officeDocument/2006/relationships/image" Target="media/image83.wmf"/><Relationship Id="rId242" Type="http://schemas.openxmlformats.org/officeDocument/2006/relationships/image" Target="media/image89.wmf"/><Relationship Id="rId243" Type="http://schemas.openxmlformats.org/officeDocument/2006/relationships/image" Target="media/image85.wmf"/><Relationship Id="rId244" Type="http://schemas.openxmlformats.org/officeDocument/2006/relationships/image" Target="media/image86.wmf"/><Relationship Id="rId245" Type="http://schemas.openxmlformats.org/officeDocument/2006/relationships/image" Target="media/image69.wmf"/><Relationship Id="rId246" Type="http://schemas.openxmlformats.org/officeDocument/2006/relationships/image" Target="media/image70.wmf"/><Relationship Id="rId247" Type="http://schemas.openxmlformats.org/officeDocument/2006/relationships/image" Target="media/image90.wmf"/><Relationship Id="rId248" Type="http://schemas.openxmlformats.org/officeDocument/2006/relationships/image" Target="media/image72.wmf"/><Relationship Id="rId249" Type="http://schemas.openxmlformats.org/officeDocument/2006/relationships/image" Target="media/image73.wmf"/><Relationship Id="rId250" Type="http://schemas.openxmlformats.org/officeDocument/2006/relationships/image" Target="media/image59.wmf"/><Relationship Id="rId251" Type="http://schemas.openxmlformats.org/officeDocument/2006/relationships/image" Target="media/image74.wmf"/><Relationship Id="rId252" Type="http://schemas.openxmlformats.org/officeDocument/2006/relationships/image" Target="media/image75.wmf"/><Relationship Id="rId253" Type="http://schemas.openxmlformats.org/officeDocument/2006/relationships/image" Target="media/image76.wmf"/><Relationship Id="rId254" Type="http://schemas.openxmlformats.org/officeDocument/2006/relationships/image" Target="media/image91.wmf"/><Relationship Id="rId255" Type="http://schemas.openxmlformats.org/officeDocument/2006/relationships/image" Target="media/image78.wmf"/><Relationship Id="rId256" Type="http://schemas.openxmlformats.org/officeDocument/2006/relationships/image" Target="media/image79.wmf"/><Relationship Id="rId257" Type="http://schemas.openxmlformats.org/officeDocument/2006/relationships/image" Target="media/image80.wmf"/><Relationship Id="rId258" Type="http://schemas.openxmlformats.org/officeDocument/2006/relationships/image" Target="media/image81.wmf"/><Relationship Id="rId259" Type="http://schemas.openxmlformats.org/officeDocument/2006/relationships/image" Target="media/image82.wmf"/><Relationship Id="rId260" Type="http://schemas.openxmlformats.org/officeDocument/2006/relationships/image" Target="media/image83.wmf"/><Relationship Id="rId261" Type="http://schemas.openxmlformats.org/officeDocument/2006/relationships/image" Target="media/image92.wmf"/><Relationship Id="rId262" Type="http://schemas.openxmlformats.org/officeDocument/2006/relationships/image" Target="media/image85.wmf"/><Relationship Id="rId263" Type="http://schemas.openxmlformats.org/officeDocument/2006/relationships/image" Target="media/image86.wmf"/><Relationship Id="rId264" Type="http://schemas.openxmlformats.org/officeDocument/2006/relationships/image" Target="media/image69.wmf"/><Relationship Id="rId265" Type="http://schemas.openxmlformats.org/officeDocument/2006/relationships/image" Target="media/image70.wmf"/><Relationship Id="rId266" Type="http://schemas.openxmlformats.org/officeDocument/2006/relationships/image" Target="media/image93.wmf"/><Relationship Id="rId267" Type="http://schemas.openxmlformats.org/officeDocument/2006/relationships/image" Target="media/image72.wmf"/><Relationship Id="rId268" Type="http://schemas.openxmlformats.org/officeDocument/2006/relationships/image" Target="media/image73.wmf"/><Relationship Id="rId269" Type="http://schemas.openxmlformats.org/officeDocument/2006/relationships/image" Target="media/image59.wmf"/><Relationship Id="rId270" Type="http://schemas.openxmlformats.org/officeDocument/2006/relationships/image" Target="media/image74.wmf"/><Relationship Id="rId271" Type="http://schemas.openxmlformats.org/officeDocument/2006/relationships/image" Target="media/image75.wmf"/><Relationship Id="rId272" Type="http://schemas.openxmlformats.org/officeDocument/2006/relationships/image" Target="media/image76.wmf"/><Relationship Id="rId273" Type="http://schemas.openxmlformats.org/officeDocument/2006/relationships/image" Target="media/image94.wmf"/><Relationship Id="rId274" Type="http://schemas.openxmlformats.org/officeDocument/2006/relationships/image" Target="media/image78.wmf"/><Relationship Id="rId275" Type="http://schemas.openxmlformats.org/officeDocument/2006/relationships/image" Target="media/image79.wmf"/><Relationship Id="rId276" Type="http://schemas.openxmlformats.org/officeDocument/2006/relationships/image" Target="media/image80.wmf"/><Relationship Id="rId277" Type="http://schemas.openxmlformats.org/officeDocument/2006/relationships/image" Target="media/image81.wmf"/><Relationship Id="rId278" Type="http://schemas.openxmlformats.org/officeDocument/2006/relationships/image" Target="media/image82.wmf"/><Relationship Id="rId279" Type="http://schemas.openxmlformats.org/officeDocument/2006/relationships/image" Target="media/image83.wmf"/><Relationship Id="rId280" Type="http://schemas.openxmlformats.org/officeDocument/2006/relationships/image" Target="media/image59.wmf"/><Relationship Id="rId281" Type="http://schemas.openxmlformats.org/officeDocument/2006/relationships/image" Target="media/image85.wmf"/><Relationship Id="rId282" Type="http://schemas.openxmlformats.org/officeDocument/2006/relationships/image" Target="media/image86.wmf"/><Relationship Id="rId283" Type="http://schemas.openxmlformats.org/officeDocument/2006/relationships/header" Target="header17.xml"/><Relationship Id="rId284" Type="http://schemas.openxmlformats.org/officeDocument/2006/relationships/header" Target="header18.xml"/><Relationship Id="rId285" Type="http://schemas.openxmlformats.org/officeDocument/2006/relationships/footer" Target="footer17.xml"/><Relationship Id="rId286" Type="http://schemas.openxmlformats.org/officeDocument/2006/relationships/footer" Target="footer18.xml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5:00Z</dcterms:created>
  <dc:creator>Romas</dc:creator>
  <dc:description/>
  <cp:keywords/>
  <dc:language>en-US</dc:language>
  <cp:lastModifiedBy>Mage</cp:lastModifiedBy>
  <cp:lastPrinted>2008-12-18T01:51:00Z</cp:lastPrinted>
  <dcterms:modified xsi:type="dcterms:W3CDTF">2011-10-08T06:05:00Z</dcterms:modified>
  <cp:revision>2</cp:revision>
  <dc:subject/>
  <dc:title>Шлома Роман 31 гр</dc:title>
</cp:coreProperties>
</file>