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Анализ дифференциации доходов населения РМЭ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оходы населения изменяются под воздействием множества факторов: социально-политических, социально-демографических, социально-профессиональных, социально-экономических, социально-статусных, социально-географических. Как видно, все факторы связаны с социальной ориентацией: политический режим определяет направленность социальных программ, политики доходов и заработной платы в рамках экономической политики; пол, возраст, способности людей, их выносливость, институты семьи (брачные отношения, детность семьи) влияют на величину совокупного дохода, как и принадлежность человека к определенной профессии, специальности, наличие у него того или иного уровня образования, квалификации и опыта (стажа) работы. Социальный статус человека, проявляющийся в том, занят он или не занят общественно полезной деятельностью, живет в семье или без семьи, является ребенком, подростком, учащимся, наемным работником, также существенно влияет на размер совокупного дохода, как и род занятий или деятельности, вид производства, условия труда, уровень формирования экономической политики в целом и политики доходов и заработной платы в частности (государственный, региональный, местный, внутрифирменный). [1, с. 3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емаловажное значение при формировании доходов имеют природно-климатические особенности места жительства и работы, плотность и характер расселения, национальные особенности региона, менталитет, проживающего в нем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целом факторы, формирующие доходы населения, могут быть трех уров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к первому уровню относятся факторы, зависящие от самого человека, его жизненной позиции, его человеческого капитала и трудового потенциала (образования, квалификации, опыта, вида занятости, должностного статуса, затрат и результатов труда, наличия профессионального и должностного (карьерного) роста, наличия капитала в любых его проявлениях (образовательного, профессионального, финансового и п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ко второму уровню (микроуровню) относятся факторы, связанные с местом работы, где занят трудовой деятельностью человек; с той отраслью, в состав которой входит его предприятие, учреждение, организация, фирма; с формой собственности предприятия, его организационно-правовой формой; положением фирмы на товарном, финансовом рынках и рынке труда; с технической оснащенностью, с его местом расположения; развитостью социально-трудовых отношений в коллекти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– </w:t>
      </w:r>
      <w:r>
        <w:rPr>
          <w:color w:val="000000"/>
          <w:sz w:val="28"/>
          <w:szCs w:val="20"/>
        </w:rPr>
        <w:t>к третьему уровню (макроуровню) относятся факторы, связанные с экономикой страны в целом и региональной экономикой: экономическим потенциалом, эффективностью общественного производства, величиной валового национального продукта и национального дохода, ценовой политикой и системой налогообложения, развитостью институтов социального партнерства при регулировании трудовых отношений. Эта группа факторов формирует систему социальных трансфе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им образом, рассмотренные факторы указывают на зависимость доходов от отношения работника к труду и от его заслуг, от индивидуальных и коллективных результатов труда и эффективности экономики в целом, а также на то, что имеет место дифференциация, расслоение населения по уровню доходов, в том числе трудовых. [1, с. 4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уществующее неравенство доходов и заработной платы характерно для всех стран независимо от уровня благосостояния их населения. По этой причине проблема измерения доходов является общей проблемой, не зависящей от политического режима и социально-экономического положения той или ино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Различия в уровне доходов на душу населения или заработной платы на одного занятого называются дифференциацией доходов, или дифференциацией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ифференциация доходов (зарплаты) – явление объективное, связанное с социально-экономическими различиями в положении членов общества в сфере производства, распределения и потребления. В демократическом государстве, где политики озабочены соблюдением принципов справедливости и равенства граждан, чрезмерное богатство одних и нищета других признаются недопустимым я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современных условиях произошли существенные изменения в получаемых населением доходах – увеличилось их многообразие, усложнилась структура, явно проявлялась тенденция к дифференциации. Реальные доходы населения систематически снижаются, и это выступает мощным ограничителем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 Республике Марий Эл прослеживается тенденция увеличения дифференциации доходов населения, характерная для России в целом. Рассмотрим распределение денежного дохода по 20%-ным децильным группам населения в РМЭ (табл.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блица 1. – Распределение объема денежных доходов по 20%</w:t>
        <w:noBreakHyphen/>
        <w:t>ным группам населения РМЭ, в%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15"/>
        <w:gridCol w:w="1415"/>
        <w:gridCol w:w="1415"/>
        <w:gridCol w:w="1416"/>
        <w:gridCol w:w="1189"/>
      </w:tblGrid>
      <w:tr>
        <w:trPr>
          <w:trHeight w:val="428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  <w:highlight w:val="yellow"/>
              </w:rPr>
            </w:pPr>
            <w:r>
              <w:rPr>
                <w:color w:val="000000"/>
                <w:sz w:val="20"/>
                <w:szCs w:val="16"/>
              </w:rPr>
              <w:t>Группы населени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7</w:t>
            </w:r>
          </w:p>
        </w:tc>
      </w:tr>
      <w:tr>
        <w:trPr>
          <w:trHeight w:val="512" w:hRule="atLeas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се насел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в том числе по 20-ти процентным группам населения: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trHeight w:val="372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ервая (с наименьшими доходами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0</w:t>
            </w:r>
          </w:p>
        </w:tc>
      </w:tr>
      <w:tr>
        <w:trPr>
          <w:trHeight w:val="296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тора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8</w:t>
            </w:r>
          </w:p>
        </w:tc>
      </w:tr>
      <w:tr>
        <w:trPr>
          <w:trHeight w:val="400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треть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5,7</w:t>
            </w:r>
          </w:p>
        </w:tc>
      </w:tr>
      <w:tr>
        <w:trPr>
          <w:trHeight w:val="324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четвертая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3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6"/>
              </w:rPr>
              <w:t>23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2,9</w:t>
            </w:r>
          </w:p>
        </w:tc>
      </w:tr>
      <w:tr>
        <w:trPr>
          <w:trHeight w:val="429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ятая (наибольшими доходами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3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2,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2,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3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4,6</w:t>
            </w:r>
          </w:p>
        </w:tc>
      </w:tr>
      <w:tr>
        <w:trPr>
          <w:trHeight w:val="353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эффициент фондов, раз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6</w:t>
            </w:r>
          </w:p>
        </w:tc>
      </w:tr>
      <w:tr>
        <w:trPr>
          <w:trHeight w:val="592" w:hRule="exact"/>
          <w:cantSplit w:val="true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Коэффициент концентрации доходов (индекс Джини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36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35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3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3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3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нные таблицы 1 отражают процесс расслоения населения по уровню доходов. Сопоставление доли населения по численности и по доле их доходов свидетельствуют, что у бедных слоев доля доходов примерно в три раза ниже, чем у наиболее обеспеченных. Так, на долю 20% наиболее обеспеченного населения приходится около 44,6% от всех денежных доходов населения республики, в то время как на долю 20% наименее обеспеченного населения приходится менее 6% всех доходов. Если сравнивать с данными 2003 года, то денежные доходы у 20% наиболее обеспеченного населения в 2007 году увеличились в относительном выражении на 1,6%, а денежные доходы, приходящиеся на 20% наименее обеспеченного населения, увеличились по сравнению с 2003 годом на 0,5%. Уровень экономического расслоения населения республики незначительно уменьшается, постепенно идет перераспределение общего объема денежных доходов от группы с самыми высокими доходами к группам с более низкими. Это происходит с одновременным повышением денежных доходов во всех группах. [2, с. 7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ифференциация денежных доходов работающего населения складывается в основном под влиянием двух факторов: дифференциации заработной платы и дифференциации различий в семейном положении населения. Однако дифференциацию заработной платы и доходов нельзя оценивать с одних и тех же позиций. В первом случае имеет место экономическое неравенство, отвечающие понятию социальной справедливости в рамках данного общественного строя. Во втором – неравенство, которое складывается в результате перераспределения доходов в семьях, можно назвать в известной мере «несправедливым» в той части, которая вызвана обстоятельствами, не имеющими отношения к труду и заслугам людей (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блица 2. – Распределение населения РМЭ по размеру среднедушевого денежного дохода за 2003–2007 гг., %</w:t>
      </w:r>
    </w:p>
    <w:tbl>
      <w:tblPr>
        <w:tblW w:w="47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48"/>
        <w:gridCol w:w="1448"/>
        <w:gridCol w:w="1448"/>
        <w:gridCol w:w="1449"/>
        <w:gridCol w:w="1111"/>
      </w:tblGrid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Группы дохода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07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се населени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в том числе со среднедушевым денежным доходом в месяц, рубле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до 1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1000,1 до 15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0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8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1500,1 до 2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7,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6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,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9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2000,1 до 25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3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2,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2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2500,1 до 3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1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3000,1 до 35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9,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8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6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3500,1 до 4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2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4000,1 до 45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4500,1 до 5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6,0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5000,1 до 55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5,4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5500,1 до 6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8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6000,1 до 65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4,2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от 6500,1 до 7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0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7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Свыше 7000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3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7,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9,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Российской практике степень различий в доходах измеряется статистическим методом распределения абсолютной и относительной численности работников или населения, получающих минимальную, среднюю и максимальную заработную плату (доходы), – по размерам зарплаты или совокупного дохода. Основой для такого измерения является статистическая информация, используемая для построения ранжированного ряда, сгруппированного по уровню дохода в отраслях, регионах и различных группах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 данным видно, что в 2007 году 3,8% населения республики имели доход от 1000,1 до 1500,1 рублей, однако их доля снизилась в 17 раз по сравнению с 2003 годом. Значительно снизилась численность населения с доходами ниже 1000,0 рублей (с 16,8% до 1,3%). Также произошло уменьшение доли населения с доходами от 1500,1 до 2000,0 рублей на 11,3%. В то же время наблюдается увеличение численности населения с доходами от 3000,1 до 4000,0 рублей в 2007 году по сравнению с 2003 годом в среднем на 1,5%. Можно сказать, что в 2007 году увеличилась доля населения, имеющая доход выше 3000 рублей в месяц (с 7,6% до 6,1%). Примерно в 3,6 раза увеличилась численность населения, имеющего доход от 5000,1 до 7000,0 рублей. Следует также отметить, что почти в 16 раза выросла доля граждан, чьи доходы превышают 7000 тысяч рублей. В результате этого проявился процесс постепенного перехода из низкодоходных групп населения в группу с более высокими доходами. [2, с. 7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Республике Марий Эл в 2007 году среднемесячная заработная плата работающих составила 8526,5 рублей и по сравнению с предыдущим годом она увеличилась на 3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 отличие от развитых стран, где наиболее высокое вознаграждение получают высокообразованные, квалифицированные работники в сфере высоких производственных технологий, в науке, медицине, образовании, в РМЭ, как и в целом по России этот контингент работающих оказался среди низкооплачиваемых. Согласно данным Маристата среднемесячная заработная плата в 2007 году у работников здравоохранения составила 5839 рублей, образования 5955,2 рублей в месяц, что ниже средней заработной платы по экономике соответственно в 3,1 раза и 3,2 раза. Сильно от среднего уровня заработной платы отличается заработная плата на транспорте. В 2007 году средняя заработная плата в этой отрасли составила 10030,5 рубля, что ниже, чем по экономике в 1,9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плата труда в сельском и лесном хозяйстве остается наиболее низкой. Это закрепляет сложившийся низкий престиж этих отраслей, переживающих ныне наибольший упадок. Сегодняшнее состояние оплаты труда в этих отраслях оценивается как катастрофическое. Начисленная заработная плата в сельском хозяйстве и лесном составила 2007 году 4847,1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 целом крайние значения отраслевой заработной платы – в сельском хозяйстве и транспорте – разнятся в 2,1 р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Разница между самой высокой и самой низкой заработной платой по отраслям экономики республики составила в 2007 г. 3,8 раза (18584,3 рубля в финансовой отрасли и 4847,1 рублей в сельском хозяйстве), что ниже, чем в 2003 г. (в 5,9 раза). Это является положительным фактом, так как закрепление данной тенденции могло бы снизить межотраслевые диспропорции в распределении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ифференциация заработной платы по отраслям экономики и районам республики оказывает значительное влияние на социально-экономическую стратификацию населения республики. Для решения этой проблемы необходимо существенное увеличение заработной платы в наиболее «депрессивных» отраслях (сельское хозяйство, бюджетные отрасли), а также создание высокооплачиваемых рабочих мест в районах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ряду с дифференциацией доходов существует дифференциация личного потребления, которая, как правило, выше неравенства доходов. О степени неравенства потребления можно судить, например, по стоимости потребительской корзины (наборы) высшей, средней и низшей доходных групп населения. О различиях в потреблении свидетельствуют выборочные обследования семей по отдельным территориям и социальным группам. Для построения системы социальной защиты граждан, оценки реального уровня жизни необходимо учитывать дифференциацию в оплате труда, какая доля населения находится за чертой бедности и др. Кроме этого, отраслевая и межпрофессиональная дифференциация уровней оплаты труда служит ориентиром структурных изменений в сфере занятости, подготовки и переподготовки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пустин Е.И. Уровень, качество и образ жизни населения России. М.: Наука, 2006. – 2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Статистический ежегодник 2008. – 343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5:00Z</dcterms:created>
  <dc:creator>Овчинников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8-12-19T11:28:00Z</cp:lastPrinted>
  <dcterms:modified xsi:type="dcterms:W3CDTF">2011-10-08T06:05:00Z</dcterms:modified>
  <cp:revision>2</cp:revision>
  <dc:subject/>
  <dc:title>Доходы населения изменяются под воздействием множества факторов: социально-политических, социально-демографических, социально-</dc:title>
</cp:coreProperties>
</file>