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амостоятельная работа учащихся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Тема:</w:t>
      </w:r>
      <w:r>
        <w:rPr>
          <w:sz w:val="28"/>
          <w:szCs w:val="24"/>
        </w:rPr>
        <w:t xml:space="preserve"> АФО новорожденного и недоношенного ребенка. Уход за ним. Группы риска. Мануальные навы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н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ы дородового патронаж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нятие о новорожденно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калу Апгар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изнаки доношенност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од кенгуру (приказ №420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знаки недоношенност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ичную обработку новорожденного - факторы риска и группы риск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ичной патронаж новорожденног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зиологические состояния новорожден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ме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сти дородовый патронаж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ить новорожденного по шкале Апгар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вести первичную обработку новорожденног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ежедневный утренний туалет новорожденног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вести патронаж к новорожденному (собрать анамнез, объективные обследования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ьзоваться кувезо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рмить недоношенных через пипетку, зонд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овать уход за недоношенном ребенко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ь группы риск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Цели зан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Учебная: научить фельдшера (медсестру) распознавать признаки доношенности и недоношенности. Проводить профилактическую работу с целью предупреждения заболеваний новорожденных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Воспитательная: Полученные знания должны быть использованы в практической работе в условиях детской поликлиники и ФАПа, направлены на предупреждени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Задание: 1</w:t>
      </w:r>
      <w:r>
        <w:rPr>
          <w:sz w:val="28"/>
          <w:szCs w:val="24"/>
        </w:rPr>
        <w:t>. Ознакомится с целями и задачами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 xml:space="preserve">Задание:2. </w:t>
      </w:r>
      <w:r>
        <w:rPr>
          <w:sz w:val="28"/>
          <w:szCs w:val="24"/>
        </w:rPr>
        <w:t>Вспомнить! Повторить! Пройденный материал предыдущих дисциплин, материалы по теме занятия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жпредметные связ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ушерство и гинекология: ведение родов, гестозы беременных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енетика: врожденные и наследственные заболеван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рмакология: антисептики, сульфанилами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ипредметные связ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- здоровый ребенок АФО кожи и слизистых оболочек, нервной и дыхатель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ние: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просы по самоподготовки по теме зан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знаки шкалы Апгар, оценка новорожден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ие изменения происходят в организме ребенка при его рожден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ите признаки доношенного новорожденного ребе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ить этапы первичной обработки новорожденн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то такое " Кенгуру"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проводится профилактика гонобленноре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йте краткую характеристику пограничным состояни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енности ухода при появлении полового кри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ие признаки характерны для физиологической желтух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йте характеристику стула новорожденно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ить признаки недоношен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чины преждевременного рожд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оды согревания недоношенны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оды вскармливания недоношенног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ите группы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ние: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учить ориентировочные основы действия при уходе за новорожденным и недонош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№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ШКАЛА АПГА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07"/>
        <w:gridCol w:w="1617"/>
        <w:gridCol w:w="1793"/>
        <w:gridCol w:w="2218"/>
      </w:tblGrid>
      <w:tr>
        <w:trPr>
          <w:trHeight w:val="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знак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5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астота сердцебиени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сутствует пульс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79" w:leader="none"/>
              </w:tabs>
              <w:spacing w:lineRule="auto" w:line="360"/>
              <w:jc w:val="both"/>
              <w:rPr/>
            </w:pPr>
            <w:r>
              <w:rPr/>
              <w:t>Замедление (ниже 100в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ыше 100в</w:t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ыхани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дкое, нерегулярно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рошее, крик</w:t>
            </w:r>
          </w:p>
        </w:tc>
      </w:tr>
      <w:tr>
        <w:trPr>
          <w:trHeight w:val="5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ышечный тонус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ялы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еч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сколько согнуты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тивные движения</w:t>
            </w:r>
          </w:p>
        </w:tc>
      </w:tr>
      <w:tr>
        <w:trPr>
          <w:trHeight w:val="57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01" w:leader="none"/>
              </w:tabs>
              <w:spacing w:lineRule="auto" w:line="360"/>
              <w:jc w:val="both"/>
              <w:rPr/>
            </w:pPr>
            <w:r>
              <w:rPr/>
              <w:t>Реакция на носовой катетер или рефлекс на раздражение подошв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имас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шель и чихание</w:t>
            </w:r>
          </w:p>
        </w:tc>
      </w:tr>
      <w:tr>
        <w:trPr>
          <w:trHeight w:val="9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вет кож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лы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ло розово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еч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инюшни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сь розовый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№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КАЛЕНДАРНАЯ ДИСПАНСЕРИЗАЦИЯ ПЕРИОДА НОВОРОЖДЕННОСТИ ОТ РОЖДЕНИЯ ДО 28 Д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1701"/>
        <w:gridCol w:w="1701"/>
        <w:gridCol w:w="1664"/>
      </w:tblGrid>
      <w:tr>
        <w:trPr>
          <w:trHeight w:val="2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bCs/>
                <w:lang w:val="en-US"/>
              </w:rPr>
              <w:t xml:space="preserve">I </w:t>
            </w:r>
            <w:r>
              <w:rPr/>
              <w:t>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bCs/>
                <w:lang w:val="en-US"/>
              </w:rPr>
              <w:t xml:space="preserve">II </w:t>
            </w:r>
            <w:r>
              <w:rPr/>
              <w:t>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недел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неделя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1. Здоровый новорожде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  <w:lang w:val="en-US"/>
              </w:rPr>
              <w:t xml:space="preserve">II </w:t>
            </w:r>
            <w:r>
              <w:rPr>
                <w:bCs/>
              </w:rPr>
              <w:t xml:space="preserve">группа риска 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/6-17 баллов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</w:t>
            </w:r>
          </w:p>
        </w:tc>
      </w:tr>
      <w:tr>
        <w:trPr>
          <w:trHeight w:val="58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а риска </w:t>
            </w:r>
          </w:p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/17 баллов и более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ПРЕДМЕТЫ </w:t>
      </w:r>
      <w:r>
        <w:rPr>
          <w:sz w:val="28"/>
          <w:szCs w:val="24"/>
        </w:rPr>
        <w:t>У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253"/>
      </w:tblGrid>
      <w:tr>
        <w:trPr>
          <w:trHeight w:val="225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. Градусник для измерения тела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86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. Градусник для измерения воды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76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. Миска для умывания лица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93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4. Тазик для подмывания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70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5. Банка для ваты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87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6. Банка для марлевых салфеток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92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7. Резиновый баллон № 2 для клизмы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68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8. Бутылочка для вазелинового масла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86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9. Резиновая грелка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62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0.    Баночка для присыпки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336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1.    Гребенка для туалета головы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56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2.   Ножницы для ногтей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74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3.    Стаканчик для хранения сосок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379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4.   Ложка чайная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 шт.</w:t>
            </w:r>
          </w:p>
        </w:tc>
      </w:tr>
      <w:tr>
        <w:trPr>
          <w:trHeight w:val="360" w:hRule="exact"/>
        </w:trPr>
        <w:tc>
          <w:tcPr>
            <w:tcW w:w="756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15.    Бутылочка градуированные для питьевой воды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 ш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firstLine="709"/>
        <w:jc w:val="both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ТЕХНИКА УХОДА КОЖЕЙ И СЛИЗИСТЫМИ</w:t>
      </w:r>
      <w:r>
        <w:rPr>
          <w:b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ОБОЛО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Утренний туа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: 1. Стерильные ватные тампоны и плотные жгутики. 2. Стерильное растительное масло 2 % р-р борной кислоты /фурациллин, кипяченную воду/. 3. Клеенчатые фартук, пелен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ень клеенчатый фарту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регулируй воду в кране /37,5-38° С/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пеленай ребенка, осмотри кожу, естественные склад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ребенка в левую руку так, чтобы плечо его лежало над предплечье, а кисть захвати левое бедр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мыль правую руку детским мы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мой девочку спереди назад /или сверху вниз/, а мальчика в любом положении теплой вод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крой ребенка приготовленной пелен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ложи на пеленальный столик и промокательными движениями обсуши кожу, особенно тщательно естественные склад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ый ватный тамп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 Смочи стерильным растительным мас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11. Обработай все естественные складки /начиная с заушных и кончая складками между ягодицами и накрой пеленкой/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УАЛЕТ ЛИ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ый ватный тампон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iCs/>
          <w:sz w:val="28"/>
          <w:szCs w:val="24"/>
        </w:rPr>
      </w:pPr>
      <w:r>
        <w:rPr>
          <w:sz w:val="28"/>
          <w:szCs w:val="24"/>
        </w:rPr>
        <w:t>Смочи в кипяченой воде, отожм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торожными движениями протри кожу лица и обсуши сухим ватным тамп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ТУАЛЕТ ГЛАЗ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мой рук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и ребенка на пеленальный столи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ый шарик или ватный тампон, смочи в растворе борной кислоты /или в кипяченной воде, в растворе фурациллина/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мой правой рукой левый глаз ребенка в направлении угла глаза к переносиц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другой тампон, смочи в растворе и левой рукой промой также правый глаз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тем обсуши стерильным ватным тампоном отдельно каждый глаз таким же прие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УАЛЕТ НОСОВЫХ 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мой ру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ватного шарика сделай 2 жгу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и ребенка на пеленальный столи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вой рукой /4 пальцами зафиксируй головку ребенка, большим пальцем приподними кончик носа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й рукой смочи жгутик в вазелиновом масле, вращательным движением введи вглубь на 1-1,5 см в правый носовой ход и выве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озьми другой жгутик, смочи в масле, вращательным движением введи в левый носовой ход и выведи. Так </w:t>
      </w:r>
      <w:r>
        <w:rPr>
          <w:iCs/>
          <w:sz w:val="28"/>
          <w:szCs w:val="24"/>
        </w:rPr>
        <w:t>повтори до полной са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ХНИКА УХОДА ЗА ПУДОЧНОЙ РА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: 1.Стерильную пипетку, пинцет, стерильные ватные тампоны, палочки с тампоном. 2. Перекись водорода 3 % спирт 69 раствор бриллиантового зеленого 2 %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пинцетом стерильный ватный тамп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мочи 3 % раствором перекиси водоро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двинь указательным и большим пальцами левой руки края пупочной склад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мой пупочную ранку от центра к перифер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другой ватный тампон и обсуши ра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ую пипетку, набери 96 спирт и закапай 2-3 капли в пупочную ра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ую палочку с ватным тампоном на конц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макни в 2 % растворе бриллиантового зеленого и смажь пупочную ра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МНИ: ПЕРЕД МАНИПУЛЯЦИЕЙ ТЩАТЕЛЬНО ВЫМОЙ РУКИ С МЫЛОМ, ЩЕТКОЙ ТЕПЛОЙ ВОДОЙ, ОБСУШИ И ОБРАБОТАЙ СПИРТОВЫМ ШАР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ТЕХНИКА ПЕЛЕНАНИЯ НОВОРОЖДЕННОГО</w:t>
      </w:r>
      <w:r>
        <w:rPr>
          <w:b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готовь: стерильный подгузник, стерильные пеленки (байковую, и хлопчатобумажную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 распашонки (байковую, и хлопчатобумажну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1. ЗАКРЫТЫЙ СПОСОБ ПЕЛЕ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ень на новорожденного 2 распашонки: легкую, запахивая полы сзади, и теплую, запахивая полы спереди (шву распашонок наруж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бработанный 0,5 %, раствора хлорамина пеленальный столик положи байковую пеленку 80x80 см, поверх нее х/б пеленку 80x80 см, затем подгузник (марлевая 4-слойная пеленка, сложенная треугольником). Широкую часть подгузника расположи под поясничную область. Нижний конец проведи между ног на живот, а боковые концы заверни вокруг туловищ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лову закрой пеленкой в виде платочка, концы проведи под подбородком (первые 2-3 дн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правой рукой верхний левый край х/б пеленки и обверни с правой стороны вокруг поясницы ребенка, а левой рукой -правый конец с левой стороны, затем нижним левым краем запеленай левую но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авь нижнюю часть пеленки и подверни под поясницу в виде конвер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тори то же с фланелевой пелен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ПОМНИ: ЗАКРЫТЫЙ СПОСОБ ЗАТРУДНЯЕТ ДЫХАНИЕ, НАРУШАЕТ КРОВООБРАЩЕНИЕ, ОГРАНИЧИВАЕТ ДВИЖЕНИ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2. ОТКРЫТЫЙ СПОСОБ ПЕЛЕНАНИЯ РЕБЕН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(без ручек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ень фланелевую распашонку с защитными рука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ленки расположи на уровне подмышечных впад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довательность пеленания та же, что и при закрытом способ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еленании оставь свободными ручки ребен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3. ШИРОКОЕ ПЕЛЕНАНИЕ (ПО НАЗНАЧЕНИЮ ВРАЧА) ДЛЯ ЛЕЧЕНИЯ ВРОЖДЕННОГО ВЫВИХА ТАЗОБЕДРЕННОГО СУСТА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 х/б и байковую пеленку, как при закрытом способе пеле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одгузника возьми еще х/б пеленку размером 90x100 см и сложи ее в 4 раза в форме квадрата, таким образом, чтобы закрытый изгиб пеленки находился слева, а четыре свободных конца были справа и свер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верхний правый угол свободного конца квадрата левой рукой и протяни влево (нижние слои фиксируй правой рукой), развернув его в форме треуголь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гузник переверни и среднюю часть его широко сверни и пропусти между ног на живот, а боковые концы заверни вокруг жив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еленай ребенка открытым или закрыт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ТЕХНИКА КОРМЛЕНИЯ НЕДОНОШЕННОГО РЕБЕНКА ЧЕРЕЗ ЖЕЛУДОЧНЫЙ КАТЕТ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: 1. Катетер желудочный /детский, полимерный/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5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приц 20.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95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дное молоко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ый желудочный катете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мерь расстояние от переносицы до мечевидного отростк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олни катетер молоком с помощью шприца, выпусти 1-2 капли молока /чтобы не попал воздух из катетера в желудок при введении молока/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  <w:tab w:val="left" w:pos="9639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дели шприц от катетера и закрой затворку, смочи закругленный конец катетера стерильным подсолнечным масл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и его по нижнему носовому ходу через носоглотку в желудо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бедись в правильность введении катетера в желудок, открой затворку, заново соедини с тем же шприцем заполненным молоко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жимая на поршень, вводи молоко очень медленно, лучше каплям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 окончания кормления выведи катетер осторожным движением и тщательно промой с помощью шприца теплой водой. Прокипяти 10-15 минут и храни в стерильной стеклянной банки закрытой крыш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МНИ: ЭТА МАНИПУЛЯЦИИ ТРЕБУЕТ СТЕРИЛЬНОСТИ</w:t>
      </w:r>
      <w:r>
        <w:rPr>
          <w:sz w:val="28"/>
          <w:szCs w:val="24"/>
          <w:vertAlign w:val="superscript"/>
        </w:rPr>
        <w:t>!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Техника проведения гигиенической ван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ТРИГОТОВИТЬ: 1. Ванночку, детское мыло, водяной градусник, кувши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ипяченную остуженную и горячую воду, рефле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6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стынку, 3 пеленки, 2 распошонки и 2 чепч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26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5% раствор перманганата калия, стерильное растительное масло, стерильный ватный тамп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д купанием ребенка за 15 минут включить рефлектор рядом с ванночкой, чтобы температура комнаты была 24-25 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мой ванночку горячей водой с мылом, затем обдай кипятком (в отделении новорожденных обрабатывай 1 % раствором хлорамин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олни ванночку водой (сначала налей холодную, затем горячую), измерь температуру воды термометром или локтем (Т 37-38 С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 пеленки, распошонки, простынку, кувшин с водой 36 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ой плотно двери в комнат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ребенка на левую руку, придерживая голову и спину, а правой за ягоди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торожно погрузи в воду сначала нижние конечности, затем туловище. Голова остается над водо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ой рукой намыль волосяную часть головы, туловище (спереди, сзади), ручки и ножки, промой водой. Особенно тщательно надо мыть естественные складки кожи (за ушами, шейные, подмышечные, паховые и т.д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24"/>
        </w:rPr>
        <w:t xml:space="preserve">9). </w:t>
      </w:r>
      <w:r>
        <w:rPr>
          <w:sz w:val="28"/>
          <w:szCs w:val="24"/>
        </w:rPr>
        <w:t>Лицо нельзя мыть водой из ван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 .Вынь ребенка из ванны, поверни лицом вни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лей водой из кувшина Т 36 С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ерни в простынку и перенеси на столик или кровать, обсуши промокательными движениями кожу и естественные склад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6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мажь естественные складки стерильным растительным маслом. Ребенку до 1 месяца обработай пупочную ранку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15.</w:t>
        <w:tab/>
        <w:t>Надень на ребенка 2 распошонки (фланелевую и хлопчатобумажную), 2 чепчика, запеленай закрытым способ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Помни: до 1 месяца жизни, пока пупочная ранка не закрылась, купай ребенка в кипяченной воде (для профилактики попадания инфекции). После 1 месяца можно купать в некипяченой водопроводной в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ТЕХНИКА СОГРЕВАНИЯ НЕДОНОШЕННОГО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готовь: 1. Стерильные пеленки -4 шт. распашонки -3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ый конверт. 2. Пеленальный стол, рефлектор, грелки- 3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Кув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СПОСОБ: СОГРЕВАНИЕ ГРЕЛ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ень маску. Тщательно вымой руки с мылом под проточной вод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еленай ребенка (четырьмя пеленками закрытым способам) на пеленальной столе под рефлекто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и в теплый конверт, укрой одеялом (температура под одеялом 30-32° С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олни 3 грелки горячей водой (не выше 60-70° С), заверни каждую в пелен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е грелки положи вдоль туловища ребенка с обеих сторон на расстоянии в ладонь поверх одеяла, в одну вдоль ноги (п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еяло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контроля температуры тела поставь градусник в шейную складку ребен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ду в грелку менять поочередно. В промежутками 1 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Температура воды не должна превышать 37, если выше 37 С, грелки убирал кроме од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. Способ. Согревания в кувез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ключи куве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регулируй температуру (31-35° С), влажность (60-80%), концентрацию кислорода (около 30-40%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ожи обнаженного ребенка в кувез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манипуляции (кормления, инъекции, туалет и т.д.) проводи через боковые окна, не открывая колпа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и за показателями термометра, гигрометра, дозиметра кислорода и умей их регулирова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зинфекцию кувеза проводи через 3-4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вила пользования куве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работка кувеза (приказ №440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ложи новорожденного в чистый куве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ключи кувез, вылей воду и замени фильтр (свежи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бери мягкую ча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ьми стерильную мягкую ветош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мочи обильно в 1% растворе хлорами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а-три раза обработай всю внутреннюю поверхность куве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ой и оставь на два час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ткрой верхнюю часть, стерильной ветошью промой всю поверхность кипяченой водой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</w:t>
        <w:tab/>
        <w:t>Протри нас\ хо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ключи кварц и направь в открытый кувез на расстоянии 0,5м на 30 минут (или 1 час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ой крышку и выдержи еще 2 час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рез 2 часа включи кувез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регулируй температуру (31-35 С), влажность (60-80%), концентрации) 02 (30-40%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МНИ: </w:t>
      </w:r>
      <w:r>
        <w:rPr>
          <w:bCs/>
          <w:sz w:val="28"/>
          <w:szCs w:val="24"/>
        </w:rPr>
        <w:t xml:space="preserve">Медицинская сестра должна постоянно следить за показателями термометра, гигрометра, </w:t>
      </w:r>
      <w:r>
        <w:rPr>
          <w:sz w:val="28"/>
          <w:szCs w:val="24"/>
        </w:rPr>
        <w:t xml:space="preserve">дозиметра </w:t>
      </w:r>
      <w:r>
        <w:rPr>
          <w:bCs/>
          <w:sz w:val="28"/>
          <w:szCs w:val="24"/>
        </w:rPr>
        <w:t xml:space="preserve">кислорода. Дезинфекцию кувеза проводить </w:t>
      </w:r>
      <w:r>
        <w:rPr>
          <w:sz w:val="28"/>
          <w:szCs w:val="24"/>
        </w:rPr>
        <w:t>каждые 3-4 дн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User</dc:creator>
  <dc:description/>
  <cp:keywords/>
  <dc:language>en-US</dc:language>
  <cp:lastModifiedBy>Mage</cp:lastModifiedBy>
  <dcterms:modified xsi:type="dcterms:W3CDTF">2011-10-08T06:09:00Z</dcterms:modified>
  <cp:revision>2</cp:revision>
  <dc:subject/>
  <dc:title>Самостоятельная работа учащихся</dc:title>
</cp:coreProperties>
</file>