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аграрной политики Украины</w:t>
      </w:r>
    </w:p>
    <w:p>
      <w:pPr>
        <w:pStyle w:val="Style25"/>
        <w:rPr/>
      </w:pPr>
      <w:r>
        <w:rPr/>
        <w:t>Харьковская государственная зооветеринарная академия</w:t>
      </w:r>
    </w:p>
    <w:p>
      <w:pPr>
        <w:pStyle w:val="Style25"/>
        <w:rPr/>
      </w:pPr>
      <w:r>
        <w:rPr/>
        <w:t>Кафедра эпизоотологии и ветеринарного менеджмент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 на тему:</w:t>
      </w:r>
    </w:p>
    <w:p>
      <w:pPr>
        <w:pStyle w:val="Style25"/>
        <w:rPr/>
      </w:pPr>
      <w:r>
        <w:rPr/>
        <w:t>"</w:t>
      </w:r>
      <w:r>
        <w:rPr>
          <w:b/>
          <w:bCs/>
        </w:rPr>
        <w:t>Атрофический ринит свиней"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jc w:val="left"/>
        <w:rPr/>
      </w:pPr>
      <w:r>
        <w:rPr/>
        <w:t>Работу подготовил:</w:t>
      </w:r>
    </w:p>
    <w:p>
      <w:pPr>
        <w:pStyle w:val="Style25"/>
        <w:jc w:val="left"/>
        <w:rPr/>
      </w:pPr>
      <w:r>
        <w:rPr/>
        <w:t>Студент 3 курса 9 группы ФВМ</w:t>
      </w:r>
    </w:p>
    <w:p>
      <w:pPr>
        <w:pStyle w:val="Style25"/>
        <w:jc w:val="left"/>
        <w:rPr/>
      </w:pPr>
      <w:r>
        <w:rPr/>
        <w:t>Бочеренко В.А.</w:t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rPr/>
      </w:pPr>
      <w:r>
        <w:rPr/>
        <w:t>Харьков 2007</w:t>
      </w:r>
      <w:r>
        <w:br w:type="page"/>
      </w:r>
    </w:p>
    <w:p>
      <w:pPr>
        <w:pStyle w:val="Style19"/>
        <w:rPr/>
      </w:pPr>
      <w:r>
        <w:rPr/>
        <w:t>План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пределение болезн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торическая справка, распространение, степень опасности и ущерб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озбудитель болезн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Эпизоотолог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атогенез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чение и клиническое проявл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атологоанатомические призна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иагностика и дифференциальная диагност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ммунитет, специфическая профилакт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е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филакт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ры борьб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Список используем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Определение боле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Атрофический ринит (</w:t>
      </w:r>
      <w:r>
        <w:rPr/>
        <w:t xml:space="preserve">лат. - </w:t>
      </w:r>
      <w:r>
        <w:rPr>
          <w:lang w:val="en-US"/>
        </w:rPr>
        <w:t>Rhinitis</w:t>
      </w:r>
      <w:r>
        <w:rPr/>
        <w:t xml:space="preserve"> </w:t>
      </w:r>
      <w:r>
        <w:rPr>
          <w:lang w:val="en-US"/>
        </w:rPr>
        <w:t>atrophica</w:t>
      </w:r>
      <w:r>
        <w:rPr/>
        <w:t xml:space="preserve"> </w:t>
      </w:r>
      <w:r>
        <w:rPr>
          <w:lang w:val="en-US"/>
        </w:rPr>
        <w:t>infectiosa</w:t>
      </w:r>
      <w:r>
        <w:rPr/>
        <w:t xml:space="preserve"> </w:t>
      </w:r>
      <w:r>
        <w:rPr>
          <w:lang w:val="en-US"/>
        </w:rPr>
        <w:t>suum</w:t>
      </w:r>
      <w:r>
        <w:rPr/>
        <w:t>; инфекционный атрофический ринит, ИАР, бордетеллиоз свиней) - хроническая болезнь поросят, характеризующаяся серозно-гнойным ринитом, атрофией носовых раковин, решетчатых костей с деформацией лицевой части головы, бронхопневмонией и задержкой рос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Историческая справка, распространение, степень опасности и ущер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ервые как болезнь описана в 1829 г. Франком в Германии. В США и Канаде она известна с 1932 г. В последующем ИАР свиней был зарегистрирован почти во всех странах мира, в России с 1895 г. С 30-х годов прошлого столетия болезнь свиней ИАР начинает распространяться с племенными свиньями из одной страны в другую и к 60-м годам становится серьезной проблемой для стран, занимающихся интенсивным ведением свиноводства. С 60-80-х годов прошлого века произошли снижение заболеваемости и оздоровление многих регионов.</w:t>
      </w:r>
    </w:p>
    <w:p>
      <w:pPr>
        <w:pStyle w:val="Normal"/>
        <w:rPr/>
      </w:pPr>
      <w:r>
        <w:rPr/>
        <w:t>Болезнь причиняет значительный ущерб свиноводству. Летальность колеблется в пределах 7...10%, но главный ущерб состоит в снижении привесов больных поросят на 30...40%, перерасходе кормов на их доращивание, недополучение товарной свинин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>
          <w:lang w:val="uk-UA" w:eastAsia="en-US"/>
        </w:rPr>
      </w:pPr>
      <w:r>
        <w:rPr/>
        <w:t>Возбудитель болезн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t xml:space="preserve">Длительное время существовали и различные точки зрения на этиологию ИАР: наследственная, алиментарная и инфекционная. Инфекционисты возбудителем болезни признают </w:t>
      </w:r>
      <w:r>
        <w:rPr>
          <w:lang w:val="en-US"/>
        </w:rPr>
        <w:t>Bordetella</w:t>
      </w:r>
      <w:r>
        <w:rPr/>
        <w:t xml:space="preserve"> </w:t>
      </w:r>
      <w:r>
        <w:rPr>
          <w:lang w:val="en-US"/>
        </w:rPr>
        <w:t>bronchi</w:t>
      </w:r>
      <w:r>
        <w:rPr/>
        <w:t xml:space="preserve"> </w:t>
      </w:r>
      <w:r>
        <w:rPr>
          <w:lang w:val="en-US"/>
        </w:rPr>
        <w:t>septica</w:t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/>
        <w:t>Эпизоот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</w:r>
      <w:r>
        <w:rPr>
          <w:b/>
          <w:bCs/>
        </w:rPr>
        <w:t xml:space="preserve"> </w:t>
      </w:r>
      <w:r>
        <w:rPr/>
        <w:t>естественных условиях к болезни восприимчивы только свиньи. Наиболее чувствительны поросята-сосуны, несколько устойчивее к заражению подсвинки, взрослые свиньи заражаются ринитом относительно редко. Инфицирование поросят происходит от больных родителей.</w:t>
      </w:r>
    </w:p>
    <w:p>
      <w:pPr>
        <w:pStyle w:val="Normal"/>
        <w:rPr/>
      </w:pPr>
      <w:r>
        <w:rPr/>
        <w:t>Взрослые свиньи болеют бессимптомно и представляют основную опасность в распространении инфекции среди новорожденных поросят. Внутри хозяйства возбудитель передается в основном воздушным путем, это типичная респираторная болезнь; не исключается прямой контакт, а также потребление корма и воды, загрязненных выделениями из носа. В стационарно неблагополучных хозяйствах распространителями возбудителя могут служить грызуны и черви. ИАР протекает спорадически при первичном его возникновении, а в стационарно неблагополучных хозяйствах - гнездово-спорадически.</w:t>
      </w:r>
    </w:p>
    <w:p>
      <w:pPr>
        <w:pStyle w:val="Normal"/>
        <w:rPr/>
      </w:pPr>
      <w:r>
        <w:rPr/>
        <w:t>Распространение болезни идет медленно по гнездам, соседним станкам. В гнезде (помете) за 5...8 дней заболевают от 80 до 100% поросят. Заболеваемость поросят всегда выше у разовых и молодых свиноматок (от первого опороса - 12,5; второго - 2,3; третьего - 0,5 на 100 животных).</w:t>
      </w:r>
    </w:p>
    <w:p>
      <w:pPr>
        <w:pStyle w:val="Normal"/>
        <w:rPr/>
      </w:pPr>
      <w:r>
        <w:rPr/>
        <w:t>Сезонность при ИАР не выражена, но чаще болеют поросята от зимне-весенних опоросов. Подъем и спад заболеваемости ИАР в хозяйствах отмечают через 2...4 года. Такая периодичность объясняется увеличением численности разовых (проверяемых) свиноматок, неполным удалением из стада скрыто больных ИАР свиноматок.</w:t>
      </w:r>
    </w:p>
    <w:p>
      <w:pPr>
        <w:pStyle w:val="Normal"/>
        <w:rPr/>
      </w:pPr>
      <w:r>
        <w:rPr/>
        <w:t>Определенную роль в увеличении заболеваемости свиней ИАР играют и способствующие факторы, такие, как неполноценное кормление - недостаток полноценного белка, витаминов, сбалансированности по кальцию и фосфору; условия содержания супоросных свиноматок, отсутствие моциона.</w:t>
      </w:r>
      <w:r>
        <w:br w:type="page"/>
      </w:r>
    </w:p>
    <w:p>
      <w:pPr>
        <w:pStyle w:val="Heading2"/>
        <w:ind w:hanging="0"/>
        <w:rPr/>
      </w:pPr>
      <w:r>
        <w:rPr/>
        <w:t>Патоген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влиянием нарушения фосфорно-кальциевого обмена возникают дистрофические процессы. Дегенеративные изменения в верхних шейных симпатических ганглиях вызывают атрофический катар слизистой оболочки носовой полости с разрушением слизистых желез и подлежащей соединительнотканной основы, костей черепа. Гистологические исследования в динамике показали, что уже в начале болезни воспалительные процессы ведут к исчезновению сети венозных сосудов с заменой их фиброзной ткань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Течение и клиническое проя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Инкубационный период составляет в среднем 10...12 дней с колебаниями от 3 до 30 дней. У поросят-сосунов процесс начинается воспалением слизистой оболочки носа. Больные становятся беспокойными, чихают, фыркают. Испытывая зуд в области носа, они трутся пятачками о кормушки и другие предметы. Аппетит понижается. Из носовой полости выделяется серозное, затем слизисто-гнойное истечение. Набухание слизистой оболочки носа вызывает закупорку слезных протоков, что сопровождается слезотечением и появлением в нижних углах глаз темных пятен; характерна также отечность нижних век. Бывают носовые кровотечения.</w:t>
      </w:r>
    </w:p>
    <w:p>
      <w:pPr>
        <w:pStyle w:val="Normal"/>
        <w:rPr/>
      </w:pPr>
      <w:r>
        <w:rPr/>
        <w:t>Острый катаральный ринит продолжается не более 2...3 нед; затем у части поросят видимые симптомы исчезают. У остальных поросят вследствие постепенной атрофии носовых раковин и костей отмечают отставание в развитии верхней челюсти, она становится короче, и поэтому нижняя челюсть начинает выдаваться вперед. Это приводит к тому, что нижние резцы не совмещаются с верхними. Неправильный прикус можно обнаружить у поросят в возрасте 1...2мес, а в 3...6-месячном возрасте разница длины верхней и нижней челюстей может достигнуть 1...3см. При этом нижняя губа выпячивается вперед и при сомкнутых челюстях виден язык. У большинства больных поросят образуется складка кожи на носу позади пятачка. Если патологическим процессом поражены обе носовые полости, то происходит выпячивание носа вверх - мопсовидность. При поражении одной половины носа происходит искривление верхней челюсти вправо или влево и наблюдается криворылость.</w:t>
      </w:r>
    </w:p>
    <w:p>
      <w:pPr>
        <w:pStyle w:val="Normal"/>
        <w:rPr/>
      </w:pPr>
      <w:r>
        <w:rPr/>
        <w:t>Такие изменения отмечают у 50% больных поросят в возрасте 3...4 мес. Способность принимать корм у них резко нарушается, они отстают в росте и развитии.</w:t>
      </w:r>
    </w:p>
    <w:p>
      <w:pPr>
        <w:pStyle w:val="Normal"/>
        <w:rPr/>
      </w:pPr>
      <w:r>
        <w:rPr/>
        <w:t>У больных поросят могут наблюдаться осложнения: бронхиты, пневмонии, при этом температура повышается до 41 °С и выше. Иногда поражается кишечник - появляется диарея, что сильно изнуряет больных. Может развиваться гнойное воспаление уха (отит), тогда поросята изгибают голову набок, совершают круговые движения. При вовлечении в процесс решетчатой кости и мозговых оболочек появляются признаки нервных расстройств, напоминающих болезнь Ауески. Такие осложнения возникают у 10... 20% больных, но при плохих условиях кормления и содержания процент значительно повышается. Часто поросята гибнут вследствие осложне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Патологоанатомические призна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</w:t>
      </w:r>
      <w:r>
        <w:rPr>
          <w:b/>
          <w:bCs/>
        </w:rPr>
        <w:t xml:space="preserve"> </w:t>
      </w:r>
      <w:r>
        <w:rPr/>
        <w:t>острой стадии болезни у поросят-сосунов слизистая оболочка носовой полости воспалена, на ней находятся скопления густой слизи, после удаления которой обнаруживают покрасневшие участки и кровоизлияния. У более взрослых животных выявляют различной степени выраженности атрофию носовых раковин. В тяжелых случаях болезни раковины полностью разрушаются и на их месте остаются только складки слизистой оболочки, покрытые гноем. Хрящевая перегородка носа истончена, искривлена, отмечают истончение верхнечелюстных костей.</w:t>
      </w:r>
    </w:p>
    <w:p>
      <w:pPr>
        <w:pStyle w:val="Normal"/>
        <w:rPr/>
      </w:pPr>
      <w:r>
        <w:rPr/>
        <w:t>При гистологическом исследовании обнаруживают дегенеративные изменения в верхних шейных ганглиях и в эпителиальных клетках слизистой оболочки носа. В этих клетках находят внутриядерные включ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Диагностика и дифференциальная диагнос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остановке диагноза учитывают эпизоотологические данные, клиническую картину болезни (ринит, деформация лицевой части головы) и результаты вскрытия. Обнаружение при вскрытии атрофии раковин и носовых костей свидетельствует о наличии болезни в хозяйстве. Наиболее точной, хотя и трудно исполнимой в практических условиях, является рентгенографическая диагностика атрофического ринита.</w:t>
      </w:r>
    </w:p>
    <w:p>
      <w:pPr>
        <w:pStyle w:val="Normal"/>
        <w:rPr/>
      </w:pPr>
      <w:r>
        <w:rPr/>
        <w:t>При дифференциальной диагностике необходимо исключить грипп поросят, который протекает остро, с быстрым охватом животных одного свинарника, а также некротический ринит, вызываемый палочкой некроза, при котором идет некроз мягких тканей, хрящей и костей носа с образованием фисту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Иммунитет, специфическая профилак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мунитет при атрофическом рините изучен мало. Известно, что некоторые больные свиньи выздоравливают, а взрослых животных трудно заразить.</w:t>
      </w:r>
    </w:p>
    <w:p>
      <w:pPr>
        <w:pStyle w:val="Normal"/>
        <w:rPr/>
      </w:pPr>
      <w:r>
        <w:rPr/>
        <w:t xml:space="preserve">В Японии и США для специфической профилактики ИАР свиней разработаны живые и инактивированные вакцины из В. </w:t>
      </w:r>
      <w:r>
        <w:rPr>
          <w:lang w:val="en-US"/>
        </w:rPr>
        <w:t>bronchiseptica</w:t>
      </w:r>
      <w:r>
        <w:rPr/>
        <w:t xml:space="preserve">. В частности, фирма "Интервет" производит инактивированную вакцину "Порцилис </w:t>
      </w:r>
      <w:r>
        <w:rPr>
          <w:lang w:val="en-US"/>
        </w:rPr>
        <w:t>AR</w:t>
      </w:r>
      <w:r>
        <w:rPr/>
        <w:t>-</w:t>
      </w:r>
      <w:r>
        <w:rPr>
          <w:lang w:val="en-US"/>
        </w:rPr>
        <w:t>T</w:t>
      </w:r>
      <w:r>
        <w:rPr/>
        <w:t>". В нашей стране вакцины против ИАР не выпускаются.</w:t>
      </w:r>
      <w:r>
        <w:br w:type="page"/>
      </w:r>
    </w:p>
    <w:p>
      <w:pPr>
        <w:pStyle w:val="Heading2"/>
        <w:ind w:hanging="0"/>
        <w:rPr/>
      </w:pPr>
      <w:r>
        <w:rPr/>
        <w:t>Ле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чение атрофического ринита эффективно только в начале болезни в остром периоде. При выраженных процессах атрофии, мопсовидности и криворылости больных не лечат, а выбраковывают. В крупных свиноводческих хозяйствах лечение не проводят, так как это экономически не выгодно. Для лечения используют различные антибиотики, орошая ими носовую полость. Эффективно лечение раствором стрептомицина в течение 2...3 нед. Лучшие результаты дает применение аэрозолей стрептомицина, дибиомицина. Аэрозоль 1% -ного раствора хлорамина в дозе 3 мл/м</w:t>
      </w:r>
      <w:r>
        <w:rPr>
          <w:vertAlign w:val="superscript"/>
        </w:rPr>
        <w:t>3</w:t>
      </w:r>
      <w:r>
        <w:rPr/>
        <w:t xml:space="preserve"> оказывает и лечебный, и профилактический эффек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Профилак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ающее значение в профилактике болезни имеют правильный подбор и полноценное кормление свиноматок в период подготовки к случке и в период супоросности, а также содержание их в лагерях.</w:t>
      </w:r>
    </w:p>
    <w:p>
      <w:pPr>
        <w:pStyle w:val="Normal"/>
        <w:rPr/>
      </w:pPr>
      <w:r>
        <w:rPr/>
        <w:t>Вновь приобретаемых свиней следует выдерживать в карантине в течение 30 дней, а поступивших в хозяйство супоросных свиноматок содержать в изоляции до 8 нед</w:t>
      </w:r>
      <w:r>
        <w:rPr>
          <w:lang w:val="uk-UA"/>
        </w:rPr>
        <w:t>.</w:t>
      </w:r>
      <w:r>
        <w:rPr/>
        <w:t xml:space="preserve"> после опороса. При размещении свиней разных возрастных групп содержат раздельно.</w:t>
      </w:r>
    </w:p>
    <w:p>
      <w:pPr>
        <w:pStyle w:val="Normal"/>
        <w:rPr/>
      </w:pPr>
      <w:r>
        <w:rPr/>
        <w:t>Для повышения жизнеспособности поросят нельзя допускать близкородственного разведения свиней; кроме того, необходимо следить за своевременной сменой хряков и не допускать ранней случки молодых и слаборазвитых свиноматок. Следует приучать поросят к прогулкам начиная с 3...5-дневного возраста, а зимой периодически облучать ультрафиолетовыми лучами ртутно-кварцевой лампы.</w:t>
      </w:r>
      <w:r>
        <w:br w:type="page"/>
      </w:r>
    </w:p>
    <w:p>
      <w:pPr>
        <w:pStyle w:val="Heading2"/>
        <w:ind w:hanging="0"/>
        <w:rPr/>
      </w:pPr>
      <w:r>
        <w:rPr/>
        <w:t>Меры борь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оявлении атрофического ринита все свинопоголовье подвергают клиническому осмотру и делят на три группы.</w:t>
      </w:r>
    </w:p>
    <w:p>
      <w:pPr>
        <w:pStyle w:val="Normal"/>
        <w:rPr/>
      </w:pPr>
      <w:r>
        <w:rPr/>
        <w:t>1. Группа больных свиней, имеющих явные признаки болезни. Все свиньи этой группы подлежат изоляции из общих свинарников и сдаче на убой, их также можно перевести на откорм вне территории фермы.</w:t>
      </w:r>
    </w:p>
    <w:p>
      <w:pPr>
        <w:pStyle w:val="Normal"/>
        <w:rPr/>
      </w:pPr>
      <w:r>
        <w:rPr/>
        <w:t>2. Группа условно здоровых свиней, среди которых были выделены больные. Свиней этой группы через каждые 5...6 дней подвергают тщательному клиническому осмотру и всех выявленных больных изолируют и сдают на убой или ставят на откорм вне территории свинофермы. При появлении в помете (гнезде) свиноматки хотя бы одного поросенка, больного ИАР, всех поросят этого помета вместе со свиноматкой изолируют за пределы фермы, ставят на откорм и по окончании его сдают на убой.</w:t>
      </w:r>
    </w:p>
    <w:p>
      <w:pPr>
        <w:pStyle w:val="Normal"/>
        <w:rPr/>
      </w:pPr>
      <w:r>
        <w:rPr/>
        <w:t>3. Группа здоровых свиней. К этой группе относят все остальное поголовье в свинарниках, где при клиническом осмотре свиней не выявлено больных и подозрительных по заболеванию.</w:t>
      </w:r>
    </w:p>
    <w:p>
      <w:pPr>
        <w:pStyle w:val="Normal"/>
        <w:rPr/>
      </w:pPr>
      <w:r>
        <w:rPr/>
        <w:t>Хозяйство признают оздоровленным при отсутствии больных поросят в течение 1 года, а для племенных хозяйств - отсутствии больных в двух ступенчатых потомствах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Список используемой литературы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hanging="0"/>
        <w:rPr/>
      </w:pPr>
      <w:r>
        <w:rPr/>
        <w:t>1. Бакулов И.А. Эпизоотология с микробиологией Москва: "Агропромиздат", 1987. - 415с.</w:t>
      </w:r>
    </w:p>
    <w:p>
      <w:pPr>
        <w:pStyle w:val="Normal"/>
        <w:ind w:hanging="0"/>
        <w:rPr/>
      </w:pPr>
      <w:r>
        <w:rPr/>
        <w:t>2. Инфекционные болезни животных / Б.Ф. Бессарабов, А.А., Е.С. Воронин и др.; Под ред.</w:t>
      </w:r>
      <w:r>
        <w:rPr>
          <w:lang w:val="uk-UA"/>
        </w:rPr>
        <w:t xml:space="preserve"> </w:t>
      </w:r>
      <w:r>
        <w:rPr/>
        <w:t>А.А. Сидорчука. - М.: КолосС, 2007. - 671 с</w:t>
      </w:r>
    </w:p>
    <w:p>
      <w:pPr>
        <w:pStyle w:val="Normal"/>
        <w:ind w:hanging="0"/>
        <w:rPr>
          <w:lang w:val="uk-UA"/>
        </w:rPr>
      </w:pPr>
      <w:r>
        <w:rPr/>
        <w:t>3. Алтухов Н.Н. Краткий справочник ветеринарного врача Москва: "Агропромиздат", 1990. - 574с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>4. Довідник лікаря ветеринарної медицини/ П.І. Вербицький, П.П. Достоєвський. - К.: "Урожай", 2004. - 1280с.</w:t>
      </w:r>
    </w:p>
    <w:p>
      <w:pPr>
        <w:pStyle w:val="Normal"/>
        <w:ind w:hanging="0"/>
        <w:rPr/>
      </w:pPr>
      <w:r>
        <w:rPr>
          <w:lang w:val="uk-UA"/>
        </w:rPr>
        <w:t>5. Справочник ветеринарного врача/ А. Ф</w:t>
      </w:r>
      <w:r>
        <w:rPr/>
        <w:t xml:space="preserve"> Кузнецов. - Москва: "Лань", 2002. - 896с.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>6. Справочник ветеринарного врача / П.П. Достоевский, Н.А. Судаков, В.А. Атамась и др. - К.: Урожай, 1990. - 784с.</w:t>
      </w:r>
    </w:p>
    <w:p>
      <w:pPr>
        <w:pStyle w:val="Normal"/>
        <w:ind w:hanging="0"/>
        <w:rPr/>
      </w:pPr>
      <w:r>
        <w:rPr>
          <w:lang w:val="uk-UA"/>
        </w:rPr>
        <w:t xml:space="preserve">7. </w:t>
      </w:r>
      <w:r>
        <w:rPr/>
        <w:t xml:space="preserve">Гавриш В.Г. Справочник ветеринарного врача, </w:t>
      </w:r>
      <w:r>
        <w:rPr>
          <w:lang w:val="uk-UA"/>
        </w:rPr>
        <w:t xml:space="preserve">4 </w:t>
      </w:r>
      <w:r>
        <w:rPr/>
        <w:t>изд. Ростов-на-Дону: "Феникс", 200</w:t>
      </w:r>
      <w:r>
        <w:rPr>
          <w:lang w:val="uk-UA"/>
        </w:rPr>
        <w:t>3</w:t>
      </w:r>
      <w:r>
        <w:rPr/>
        <w:t>. - 576с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907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907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907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907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907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07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907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907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907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09:00Z</dcterms:created>
  <dc:creator>Алексей</dc:creator>
  <dc:description/>
  <cp:keywords/>
  <dc:language>en-US</dc:language>
  <cp:lastModifiedBy>Mage</cp:lastModifiedBy>
  <dcterms:modified xsi:type="dcterms:W3CDTF">2011-10-08T06:09:00Z</dcterms:modified>
  <cp:revision>2</cp:revision>
  <dc:subject/>
  <dc:title>           Министерство аграрной политики Украины</dc:title>
</cp:coreProperties>
</file>