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инистерство здравоохранения Украины</w:t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порожский государственный медицинский университет</w:t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федра педиатрии</w:t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  <w:t>История болезни</w:t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b/>
          <w:b/>
          <w:bCs/>
          <w:sz w:val="28"/>
          <w:szCs w:val="48"/>
        </w:rPr>
      </w:pPr>
      <w:r>
        <w:rPr>
          <w:b/>
          <w:bCs/>
          <w:sz w:val="28"/>
          <w:szCs w:val="48"/>
        </w:rPr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rFonts w:eastAsia="Times New Roman"/>
          <w:sz w:val="28"/>
          <w:lang w:eastAsia="ru-RU"/>
        </w:rPr>
      </w:pPr>
      <w:r>
        <w:rPr>
          <w:rFonts w:eastAsia="Times New Roman"/>
          <w:b/>
          <w:sz w:val="28"/>
          <w:lang w:eastAsia="ru-RU"/>
        </w:rPr>
        <w:t>Диагноз</w:t>
      </w:r>
      <w:r>
        <w:rPr>
          <w:rFonts w:eastAsia="Times New Roman"/>
          <w:sz w:val="28"/>
          <w:lang w:eastAsia="ru-RU"/>
        </w:rPr>
        <w:t>: атопический дерматит, детская, распространенная форма, эритематозно-сквамозная с лихенизацией, средней тяжести, с преобладанием пищевой аллергии, фаза обострения</w:t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4"/>
        <w:widowControl w:val="false"/>
        <w:spacing w:lineRule="auto" w:line="360" w:before="0" w:after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ыполнила: студентка</w:t>
      </w:r>
    </w:p>
    <w:p>
      <w:pPr>
        <w:pStyle w:val="Style14"/>
        <w:widowControl w:val="false"/>
        <w:spacing w:lineRule="auto" w:line="360" w:before="0" w:after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ед. университета</w:t>
      </w:r>
    </w:p>
    <w:p>
      <w:pPr>
        <w:pStyle w:val="Style14"/>
        <w:widowControl w:val="false"/>
        <w:spacing w:lineRule="auto" w:line="360" w:before="0" w:after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4 курса, 24 группы</w:t>
      </w:r>
    </w:p>
    <w:p>
      <w:pPr>
        <w:pStyle w:val="Style14"/>
        <w:widowControl w:val="false"/>
        <w:spacing w:lineRule="auto" w:line="360" w:before="0" w:after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панасько М.Ф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/>
      </w:pPr>
      <w:r>
        <w:rPr>
          <w:bCs/>
          <w:sz w:val="28"/>
        </w:rPr>
        <w:t>г. Запорожье</w:t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/>
      </w:pPr>
      <w:r>
        <w:rPr>
          <w:bCs/>
          <w:sz w:val="28"/>
        </w:rPr>
        <w:t>2010 г.</w:t>
      </w:r>
      <w:r>
        <w:br w:type="page"/>
      </w:r>
    </w:p>
    <w:p>
      <w:pPr>
        <w:pStyle w:val="Normal"/>
        <w:rPr>
          <w:rFonts w:ascii="Times New Roman" w:hAnsi="Times New Roman" w:eastAsia="SimSun;ЛОМе" w:cs="Times New Roman"/>
          <w:b/>
          <w:b/>
          <w:bCs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b/>
          <w:bCs/>
          <w:sz w:val="28"/>
          <w:szCs w:val="24"/>
          <w:lang w:eastAsia="zh-CN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Жалоб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ациент предъявляет жалобы на момент осмотра на высыпания в области локтевых, коленных суставов, животе. Покраснение, отек и зуд в области высыпаний </w:t>
      </w:r>
      <w:r>
        <w:rPr>
          <w:rFonts w:cs="Times New Roman" w:ascii="Times New Roman" w:hAnsi="Times New Roman"/>
          <w:sz w:val="28"/>
          <w:szCs w:val="24"/>
          <w:lang w:eastAsia="ru-RU"/>
        </w:rPr>
        <w:t>сопровождающихся шелушением, сухостью кожи. Постоянную заложенность нос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namnesis morbi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читает себя больным с детства. Заболевание проявилось на первом году жизни сыпью на щеках. В возрасте трех лет был поставлен диагноз: атопический дерматит. Заболевание в настоящее время проявляется сыпью в области локтевых сгибов, коленных суставов, животе, под мышками. Обострения наблюдается после погрешности в диете (наблюдается сенсибилизация к яйцам, цитрусовым, сладкому, особенно шоколаду, домашней пыли). Госпитализации один раз в два года. Настоящая госпитализация вследствие перенесенного ОРВ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namnesis vitae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ос и развивался нормально,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воспитывался в семье с благоприятными социально-бытовыми условиями</w:t>
      </w:r>
      <w:r>
        <w:rPr>
          <w:rFonts w:cs="Times New Roman" w:ascii="Times New Roman" w:hAnsi="Times New Roman"/>
          <w:sz w:val="28"/>
          <w:szCs w:val="24"/>
        </w:rPr>
        <w:t>, болел редк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нес ветряную оспу. Находился на искусственном вскармливании с двух месяцев. В школе успеваемость хорошая, занимается в спортивной секции. Профилактические прививки в срок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емейный анамнез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одители здоровы, аллергическими заболеваниями не страдают. Туберкулез, сифилис, токсоплазмоз, алкоголизм, психические, нервные, эндокринные заболевания отрицают. Есть младшая сестра, атопическим дерматитом не страдае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Объективное исслед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стояние удовлетворительное, сознание ясное, положение активное, телосложение правильное, рост средний, тип конституции – нормостенический, походка бодрая, осанка правильна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троение ровное, спокойное, ребенок легко идет на контак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Ширина глазных щелей одинакова, реакция на свет адекватна. Косоглазия, нистагма не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нингиальные симптомы отрицательн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дкожный жировой слой развит умеренно. Кожа розовая, умеренно сухая. Отверстия выводных протоков сальных желез не расширены, салоотделение и потоотделение не нарушены. Слизистые оболочки мягкого и твердого неба, зева и задней стенки глотки розовые, чистые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локтевых, коленных суставах и животе отмечается участки лихенификации, кожа сухая, по периферии выражена умеренная гиперемия и пигментац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Мышцы конечностей и туловища развиты удовлетворительно, тонус 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ила сохранены, болезненности нет. Участков гипотонии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гипертрофии, парезов и параличей не обнаружен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остная система сформирована правильно. Деформаций черепа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грудной клетки, таза и трубчатых костей нет. Плоскостопия не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санка правильная. Пальпация и перкуссия костей безболезненна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се суставы не увеличены, не имеют ограничений пассивных 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активных движений, болезненности при движениях, хруста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зменений конфигурации, гиперемии и отечности близлежащи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мягких тканей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альпируются лимфоузлы в подмышечных впадинах и подчелюстные, не увеличены (размером 0,5–1 см), овальной формы, гладкие, подвижные, безболезненны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Масса тела 31.3кг., рост 138 см, что соответствует возрастной норме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Грудная клетка правильной формы, нормостеническая, симметричная, обе половины активно участвуют в акте дыхания. Тип дыхания – смешанный, глубина средняя, частота – 16 в минуту, ритм правильный. При пальпации грудная клетка безболезненна, эластична, голосовое дрожание на симметричных участках одинаковой силы. При сравнительной перкуссии одинаковый лёгочный звук с двух сторон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и аускультации лёгких на симметричных участках определяется везикулярное дыхание. Побочных дыхательных шумов нет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и осмотре области сердца деформаций грудной клетки нет. Верхушечный толчок локализуется в V межреберье на 1,5 см кнутри от средне-ключичной линии. Границы относительной сердечной тупости: правая – V межреберье у правого края грудины, левая – совпадает с верхушечным толчком, V межреберье на 1,5 см кнутри от средне-ключичной линии. При аускультации ритм сердечных сокращений правильный, частота 70 в мин. Сердечные и внесердечные шумы не прослушиваются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ульс на лучевых артериях одинаковый, ритмичный, напряжённый, частота – 70 в минуту. Сосудистая стенка гладкая, эластичная. АД 120/80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олость рта: губы розовые, высыпаний, трещин нет, дёсна розовые. Язык не увеличен, умеренно влажный, покрыт сероватым налётом. Сосочки умеренно выражены, язв, трещин, отпечатков зубов нет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Живот при осмотре увеличен в размерах, овальной формы, симметричный, обе половины одинаково участвуют в акте дыхания. Рубцов и грыжевых выпячиваний нет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ередняя брюшная стенка безболезненная, мягкая, опухолей брюшной стенки, грыжевых выпячиваний, расхождения прямых мышц живота нет. Значительного увеличения и опухолей органов брюшной полости нет. Симптомы раздражения брюшины отрицательные. Пальпаторно печень мягкой консистенции, гладкая, эластичная, край слегка закруглён, ровный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чки не пальпируются. Симптом поколачивания по поясничной области отрицательный с обеих сторон. Мочеточники не пальпируются. Мочевой пузырь не выступает над лоном, не пальпируется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Эндокринная система: нарушения роста, массы тела, распределения подкожно-жирового слоя нет. Щитовидная железа слегка увеличена. Наружные половые органы сформированы правильно, развиты по мужскому типу. Вторичные половые признаки отсутствую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едварительный диагноз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 xml:space="preserve">На основании жалоб на высыпания в области локтевых, коленных суставов, животе. Покраснение, отек и зуд в области высыпаний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опровождающихся шелушением, сухостью кожи. Постоянную заложенность носа. На основании анамнеза заболевания, из которого следует, что </w:t>
      </w:r>
      <w:r>
        <w:rPr>
          <w:rFonts w:cs="Times New Roman" w:ascii="Times New Roman" w:hAnsi="Times New Roman"/>
          <w:sz w:val="28"/>
          <w:szCs w:val="24"/>
        </w:rPr>
        <w:t>обострения наблюдается после погрешности в диете (наблюдается сенсибилизация к яйцам, цитрусовым, сладкому, особенно шоколаду, домашней пыли). А также ранее установленного диагноза - атопический дермати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а основании данных объективного исследования</w:t>
      </w:r>
      <w:r>
        <w:rPr>
          <w:rFonts w:cs="Times New Roman" w:ascii="Times New Roman" w:hAnsi="Times New Roman"/>
          <w:sz w:val="28"/>
          <w:szCs w:val="24"/>
        </w:rPr>
        <w:t xml:space="preserve"> были обнаружены в области локтевых, коленных суставов и животе участки лихенификации, по периферии которых выражена умеренная гиперемия и пигментация. Можно установить кожный синдром и предположить диагноз - атопический дермати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лан обслед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ОА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ОА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. Соскоб на яйца гельминтов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4. Эозинофильный катионный белок, </w:t>
      </w:r>
      <w:r>
        <w:rPr>
          <w:rFonts w:cs="Times New Roman" w:ascii="Times New Roman" w:hAnsi="Times New Roman"/>
          <w:sz w:val="28"/>
          <w:szCs w:val="24"/>
          <w:lang w:val="en-US"/>
        </w:rPr>
        <w:t>IgE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биохимический анализ кров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 ЭК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7. Аллергологическое исслед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Лабораторные исследования</w:t>
      </w:r>
      <w:bookmarkStart w:id="0" w:name="BITSoft"/>
      <w:bookmarkEnd w:id="0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895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895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. Общий анализ крови</w:t>
      </w:r>
    </w:p>
    <w:tbl>
      <w:tblPr>
        <w:tblW w:w="7089" w:type="dxa"/>
        <w:jc w:val="left"/>
        <w:tblInd w:w="5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303"/>
        <w:gridCol w:w="277"/>
        <w:gridCol w:w="715"/>
        <w:gridCol w:w="993"/>
        <w:gridCol w:w="717"/>
        <w:gridCol w:w="1176"/>
        <w:gridCol w:w="1368"/>
      </w:tblGrid>
      <w:tr>
        <w:trPr/>
        <w:tc>
          <w:tcPr>
            <w:tcW w:w="2120" w:type="dxa"/>
            <w:gridSpan w:val="3"/>
            <w:tcBorders>
              <w:top w:val="single" w:sz="2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5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254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орма</w:t>
            </w:r>
          </w:p>
        </w:tc>
      </w:tr>
      <w:tr>
        <w:trPr/>
        <w:tc>
          <w:tcPr>
            <w:tcW w:w="2120" w:type="dxa"/>
            <w:gridSpan w:val="3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Единицы СИ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Единицы, подлежащие замене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Гемоглобин 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Ж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130,0—160,0 120,0—140,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г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13,0-16,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12,0-14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.%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Эритроциты 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М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Ж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4,0—5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3,9—4,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* 1012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4,0—5,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3,9—4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млн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 1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мм3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нее содержание гемоглобина в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 1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эритроцит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.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30-3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г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30—3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г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тикул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—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/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2—1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/00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ромб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l8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,0— 32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,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* 109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180,0—320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ыс. в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 1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мм3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ейк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4,0—9,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* 109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4,0—9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ыс. в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 1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мм3 (мкл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ел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%*109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—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%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 1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мм3 (мкл)</w:t>
            </w:r>
          </w:p>
        </w:tc>
      </w:tr>
      <w:tr>
        <w:trPr/>
        <w:tc>
          <w:tcPr>
            <w:tcW w:w="54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етамиел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%*109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—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%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 1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мм3 (мкл)</w:t>
            </w:r>
          </w:p>
        </w:tc>
      </w:tr>
      <w:tr>
        <w:trPr/>
        <w:tc>
          <w:tcPr>
            <w:tcW w:w="54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алочкоядерны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1—6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0,040—0,3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%*109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1—6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40-3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%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 1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мм3 (мкл)</w:t>
            </w:r>
          </w:p>
        </w:tc>
      </w:tr>
      <w:tr>
        <w:trPr/>
        <w:tc>
          <w:tcPr>
            <w:tcW w:w="54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егментоядерны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47—72 2,000—5 5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%*109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47—72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2000-55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%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 1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мм3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Эозинофил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0,5—5 0,020—0,3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%*109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0,5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5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20—3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%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 1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мм3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зофил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0—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0—0,06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%*109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0—6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%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 1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мм3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имф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19—37 1,200—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.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%*109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37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1200—30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%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 1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мм3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н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3-1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0,090—0,6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%*109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3-1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90—6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%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 1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мм3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лазматические клетк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%*109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%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 1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мм3 (мкл)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корость (реакция) оседания эритроцитов 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М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Ж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2—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2—1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м/ч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2—1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2-1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м/час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Заключение: умеренный лейкоцитоз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2. Общий анализ мочи (1.05.2010)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Цвет – соломенно-желтый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озрачность – мутная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Реакция – щелочная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лотность – 1020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и микроскопическом исследовании: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Эпителиальные клетки – 2-3 в поле зрения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Лейкоциты – 1-2 в поле зрения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ключение: норма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Биохимический анализ мочи</w:t>
      </w:r>
    </w:p>
    <w:tbl>
      <w:tblPr>
        <w:tblW w:w="8220" w:type="dxa"/>
        <w:jc w:val="left"/>
        <w:tblInd w:w="39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566"/>
        <w:gridCol w:w="1136"/>
        <w:gridCol w:w="990"/>
        <w:gridCol w:w="709"/>
        <w:gridCol w:w="851"/>
        <w:gridCol w:w="991"/>
        <w:gridCol w:w="1134"/>
      </w:tblGrid>
      <w:tr>
        <w:trPr>
          <w:trHeight w:val="438" w:hRule="exact"/>
        </w:trPr>
        <w:tc>
          <w:tcPr>
            <w:tcW w:w="1843" w:type="dxa"/>
            <w:tcBorders>
              <w:top w:val="single" w:sz="2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2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Единицы С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Единицы, подлежащие замене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1843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ез.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норм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ез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*норм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Коэфф. </w:t>
            </w:r>
          </w:p>
        </w:tc>
      </w:tr>
      <w:tr>
        <w:trPr>
          <w:trHeight w:val="280" w:hRule="exact"/>
        </w:trPr>
        <w:tc>
          <w:tcPr>
            <w:tcW w:w="18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щий белок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5-8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/л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,6—8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/100 м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10,00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илирубин общий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9.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3.7-17.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кмоль/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&lt; 1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г/100 м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17,104</w:t>
            </w:r>
          </w:p>
        </w:tc>
      </w:tr>
      <w:tr>
        <w:trPr>
          <w:trHeight w:val="601" w:hRule="exact"/>
        </w:trPr>
        <w:tc>
          <w:tcPr>
            <w:tcW w:w="184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ланин-аминотрансфераза (АлАТ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.3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.1-0.6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моль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с*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Ж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&lt; 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&lt; 4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кмо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час*м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278,00</w:t>
            </w:r>
          </w:p>
        </w:tc>
      </w:tr>
      <w:tr>
        <w:trPr>
          <w:trHeight w:val="555" w:hRule="exact"/>
        </w:trPr>
        <w:tc>
          <w:tcPr>
            <w:tcW w:w="18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люкоза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4.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3.3-5.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моль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с*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60—1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г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м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0,0555</w:t>
            </w:r>
          </w:p>
        </w:tc>
      </w:tr>
      <w:tr>
        <w:trPr>
          <w:trHeight w:val="300" w:hRule="exact"/>
        </w:trPr>
        <w:tc>
          <w:tcPr>
            <w:tcW w:w="18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еромукои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0.1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г/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&lt; 0,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г/100м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10,000</w:t>
            </w:r>
          </w:p>
        </w:tc>
      </w:tr>
      <w:tr>
        <w:trPr>
          <w:trHeight w:val="300" w:hRule="exact"/>
        </w:trPr>
        <w:tc>
          <w:tcPr>
            <w:tcW w:w="18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имоловая проб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0.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-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ед/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&lt; 4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экстинк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ключение: показатели в пределах норм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Соскоб на яйца гельминтов - отриц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6. </w:t>
      </w:r>
      <w:r>
        <w:rPr>
          <w:rFonts w:cs="Times New Roman" w:ascii="Times New Roman" w:hAnsi="Times New Roman"/>
          <w:sz w:val="28"/>
          <w:szCs w:val="24"/>
          <w:lang w:eastAsia="ru-RU"/>
        </w:rPr>
        <w:t>Электрокардиография. Патологических изменений не обнаружен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7. Аллергологическое исслед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Аллерген                                             Результа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Береза, ольха                                      -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Тимофеевка, мятлик, полевица          -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Микст сорных                                     +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подсолнух                                            -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Д. пыль                                                ++++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Библ. пыль                                           +++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Дом. клещ                                            ++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ш.овцы                                                 ++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кошки                                                   +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обаки                                                   +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Гистамин                                               +++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Дифференциальный диагноз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Данное заболевание следует дифференцировать с </w:t>
      </w:r>
      <w:r>
        <w:rPr>
          <w:rFonts w:cs="Times New Roman" w:ascii="Times New Roman" w:hAnsi="Times New Roman"/>
          <w:bCs/>
          <w:sz w:val="28"/>
          <w:szCs w:val="24"/>
        </w:rPr>
        <w:t>истинной, или идиопатической, формой экземы в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ереходе острого течения в хроническое, которое выражается в нарастающей инфильтрации, уплотнении поражённого участка кожи и усилении кожного рисунка, что называется лихенизацией. Окраска кожи принимает более застойный характер, на поверхности, помимо корок, появляется значительное шелушение, что напоминает клиническую картину у данного больного. Но отсутствие появления серопапул и везикул с образованием мокнущих «серозных колодцев» и серозных корочек опровергает этот диагноз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Также следует дифференцировать с нейродермитом. Диффузный нейродермит может быть в любом возрасте большим количеством высыпаний. Воспаленные участки кожи чаще всего располагаются симметрично на лице, шее, локтевых и коленных сгибах, груди, внутренней поверхности бедер. Пораженные участки имеют сероватый оттенок, а после расчесывания они покрываются корочками, окруженными плотными узелковыми образованиями. Локализация и вторичные элементы сыпи сходны с клиникой данного пациента, но упомянутые узелки отсутствуют, что позволяет исключить диагноз нейродерми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Окончательный диагноз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а основании жалоб на высыпания в области локтевых, коленных суставов, животе. Покраснение, отек и зуд в области высыпаний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опровождающихся шелушением, сухостью кожи. Постоянную заложенность нос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На основании анамнеза заболевания, из которого следует, что </w:t>
      </w:r>
      <w:r>
        <w:rPr>
          <w:rFonts w:cs="Times New Roman" w:ascii="Times New Roman" w:hAnsi="Times New Roman"/>
          <w:sz w:val="28"/>
          <w:szCs w:val="24"/>
        </w:rPr>
        <w:t xml:space="preserve">обострения наблюдается после погрешности в диете (наблюдается сенсибилизация к яйцам, цитрусовым, сладкому, особенно шоколаду, домашней пыли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>А также ранее установленного диагноза атопический дермати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а основании данных объективного исследования</w:t>
      </w:r>
      <w:r>
        <w:rPr>
          <w:rFonts w:cs="Times New Roman" w:ascii="Times New Roman" w:hAnsi="Times New Roman"/>
          <w:sz w:val="28"/>
          <w:szCs w:val="24"/>
        </w:rPr>
        <w:t xml:space="preserve"> обнаружены в области локтевых, коленных суставов и животе участки лихенификации, по периферии выражена умеренная гиперемия и пигментация. А также наличии положительного результата а</w:t>
      </w:r>
      <w:r>
        <w:rPr>
          <w:rFonts w:cs="Times New Roman" w:ascii="Times New Roman" w:hAnsi="Times New Roman"/>
          <w:sz w:val="28"/>
          <w:szCs w:val="24"/>
          <w:lang w:eastAsia="ru-RU"/>
        </w:rPr>
        <w:t>ллергологического исследования ставлю диагноз: атопический дерматит, детская, распространенная форма, эритематозно-сквамозная с лихенизацией, средней тяжести, с преобладанием пищевой аллергии, фаза обостр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Дневники наблюдения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/>
          <w:b/>
          <w:color w:val="000000"/>
          <w:sz w:val="28"/>
          <w:szCs w:val="24"/>
          <w:lang w:eastAsia="ru-RU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. 05. 2010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lang w:val="en-US"/>
        </w:rPr>
        <w:t>Ps</w:t>
      </w:r>
      <w:r>
        <w:rPr>
          <w:sz w:val="28"/>
        </w:rPr>
        <w:t xml:space="preserve"> 75 в мин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Д 120/80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ЧСС 16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36.6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Жалоб на момент осмотра не предъявляет. Зуд несколько уменьшился. Состояние локтевых сгибов без изменений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eastAsia="Times New Roman"/>
          <w:color w:val="000000"/>
          <w:sz w:val="28"/>
          <w:lang w:eastAsia="ru-RU"/>
        </w:rPr>
      </w:pPr>
      <w:r>
        <w:rPr>
          <w:sz w:val="28"/>
        </w:rPr>
        <w:t xml:space="preserve">Общее состояние удовлетворительное. Язык обложен сероватым налётом. Живот мягкий, безболезненный. Дыхание везикулярное, дыхательных шумов нет. Тоны сердца ясные, ритмичные. </w:t>
      </w:r>
      <w:r>
        <w:rPr>
          <w:rFonts w:eastAsia="Times New Roman"/>
          <w:color w:val="000000"/>
          <w:sz w:val="28"/>
          <w:lang w:eastAsia="ru-RU"/>
        </w:rPr>
        <w:t>Физиологические отправления в норме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4. 05. 2010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lang w:val="en-US"/>
        </w:rPr>
        <w:t>Ps</w:t>
      </w:r>
      <w:r>
        <w:rPr>
          <w:sz w:val="28"/>
        </w:rPr>
        <w:t xml:space="preserve"> 74 в мин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Д 120/80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ЧСС 16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36.8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Жалоб на момент осмотра не предъявляет. Зуд несколько уменьшился. Состояние локтевых сгибов несколько улучшилось. Сыпь на животе исчезл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Общее состояние удовлетворительное. Язык обложен сероватым налётом. Живот мягкий, безболезненный. Дыхание везикулярное, дыхательных шумов нет. Тоны сердца ясные, ритмичные. </w:t>
      </w:r>
      <w:r>
        <w:rPr>
          <w:rFonts w:eastAsia="Times New Roman"/>
          <w:color w:val="000000"/>
          <w:sz w:val="28"/>
          <w:lang w:eastAsia="ru-RU"/>
        </w:rPr>
        <w:t>Физиологические отправления в норме. Стул 1 раз в сутки, кал оформлен, обычной окраск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eastAsia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/>
          <w:b/>
          <w:bCs/>
          <w:color w:val="000000"/>
          <w:sz w:val="28"/>
          <w:lang w:eastAsia="ru-RU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лан лечения больного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ипоаллергенная диета с ограничением животных жиров, углеводов. Исключение острых, копчёных, жареных блюд, кофе, шоколада, цитрусовых.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нтигистаминные средства: супрастин, тавегил, пипольфен, диазолин </w:t>
      </w:r>
    </w:p>
    <w:p>
      <w:pPr>
        <w:pStyle w:val="Style14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H1-антигистаминные средства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итамины и поливитамины (А, Е, С)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ружная терапия - Дипросалик, Белосалик, Псоркутан, Дермозолон, Гиоксизон, Синофлан, Флуоцинар, 2% салициловая, борная, резорциновая мазь, мази, содержащие ретиноиды, токоферолы. Глюкокортикоидные маз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изиотерапия – общее УФО. </w:t>
      </w:r>
    </w:p>
    <w:p>
      <w:pPr>
        <w:pStyle w:val="Style14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Гигиенический уход за коже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Леч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ru-RU"/>
        </w:rPr>
        <w:t xml:space="preserve">Rp: Tab Ketotifeni 0,001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ru-RU"/>
        </w:rPr>
        <w:t>D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ru-RU"/>
        </w:rPr>
        <w:t>t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ru-RU"/>
        </w:rPr>
        <w:t>d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ru-RU"/>
        </w:rPr>
        <w:t>in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ru-RU"/>
        </w:rPr>
        <w:t>tab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ru-RU"/>
        </w:rPr>
        <w:t>S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. по 1 табю 2р/д – 1,5 мес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ru-RU"/>
        </w:rPr>
        <w:t xml:space="preserve">Rp: Ung. «Elocom» 15,0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ru-RU"/>
        </w:rPr>
        <w:t>D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ru-RU"/>
        </w:rPr>
        <w:t>s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. 1р/д на пораженные участки кож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ru-RU"/>
        </w:rPr>
        <w:t xml:space="preserve">Rp: Tab Clarotadini 0,01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ru-RU"/>
        </w:rPr>
        <w:t>D.t.d. N 10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ru-RU"/>
        </w:rPr>
        <w:t>S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по 1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ru-RU"/>
        </w:rPr>
        <w:t>tab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. утро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ru-RU"/>
        </w:rPr>
        <w:t>Rp: Tab Cestini 0,01 -D.t.d.N 10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ru-RU"/>
        </w:rPr>
        <w:t>S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по 1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ru-RU"/>
        </w:rPr>
        <w:t>tab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. 1р/д – 10 дне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ru-RU"/>
        </w:rPr>
        <w:t>Rp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ru-RU"/>
        </w:rPr>
        <w:t>Enterosgeli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ru-RU"/>
        </w:rPr>
        <w:t>D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ru-RU"/>
        </w:rPr>
        <w:t>s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. по 1 ст. ложке 3р/д через 1,5 часа после еды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Rp.: Sol. Natrii nicotinatis 1,7% 1 ml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D.t.d. № 10 in ampull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4"/>
        </w:rPr>
        <w:t>. По 1 мл внутримышечн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Rp.: Tab. Ac. Ascorbinici 0,05 № 50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D.S. По 1 таблетке 3 раза в день после ед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Rp.: Tab. Riboflavini 0,005 № 50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D.S. По 1 таблетке 3 раза в ден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Rp.: Tab. Pyridoxini 0,005 № 50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D.S. По 1 таблетке 3 раза в ден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Rp.: Sol. Retinoli palmiati 25 000 ME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D.t.d. № 10 in ampull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S. </w:t>
      </w:r>
      <w:r>
        <w:rPr>
          <w:rFonts w:cs="Times New Roman" w:ascii="Times New Roman" w:hAnsi="Times New Roman"/>
          <w:color w:val="000000"/>
          <w:sz w:val="28"/>
          <w:szCs w:val="24"/>
        </w:rPr>
        <w:t>По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1 </w:t>
      </w:r>
      <w:r>
        <w:rPr>
          <w:rFonts w:cs="Times New Roman" w:ascii="Times New Roman" w:hAnsi="Times New Roman"/>
          <w:color w:val="000000"/>
          <w:sz w:val="28"/>
          <w:szCs w:val="24"/>
        </w:rPr>
        <w:t>мл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внутримышечно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Ментол-анестезиновая взвесь на пораженные участки кож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i/>
          <w:i/>
          <w:sz w:val="28"/>
        </w:rPr>
      </w:pPr>
      <w:r>
        <w:rPr>
          <w:b/>
          <w:color w:val="000000"/>
          <w:sz w:val="28"/>
        </w:rPr>
        <w:t>Характеристика принимаемых препаратов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Ketotifen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Фармакологическая группа: Стабилизаторы мембран тучных клеток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Состав и форма выпуска: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аблетки 1 мг - 1 tab. .кетотифена фумарат - 1 mg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Фармакологическое действие: Антигистаминное. Стабилизация мембран тучных клеток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казания: Бронхиальная астма (профилактика приступов), аллергический бронхит, другие аллергические состояния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отивопоказания: Беременность, лактация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бочные действия: Сонливость, снижение реакции, седация, повышение аппетита, сухость во рту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пособ применения и дозы: Внутрь, во время приема пищи (утром и вечером), взрослым и детям старше 3 лет: по 1 мг 2 раза в сутки. При склонности к развитию седативного эффекта медленно повышают дозу в течение первой недели: начальная доза - по 0,5 мг (1/2 табл.) 2 раза в сутки, с последующим ее увеличением до полной терапевтической. При необходимости увеличивают суточную дозу до 4 мг (по 2 мг 2 раза в сутки)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Elocom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ействующее вещество: Мометазон* (Mometasone*)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Фармакологические группы: Глюкокортикоиды. Дерматотропные средства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Состав и форма выпуска: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 г мази содержат мометазона фуроата 1 мг; в тубах по 15 г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Фармакологическое действие: Противовоспалительное, противозудное, антиэкссудативное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казания: Ослабление и ликвидация воспалительных явлений и зуда при дерматозах, поддающихся глюкокортикостероидной терапии у взрослых и детей от 2 лет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отивопоказания: Гиперчувствительность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бочные действия: При местном применении глюкокортикостероидных препаратов редко могут возникать следующие нежелательные явления в порядке убывания частоты появления - раздражение и сухость кожи, фолликулит, гипертрихоз, угревидная сыпь, гипопигментация, периоральный дерматит, аллергический контактный дерматит, мацерация кожи, вторичная инфекция, стрии и потница. Вероятность возникновения перечисленных нежелательных явлений увеличивается при применении окклюзионных повязок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ередозировка: При местном применении в больших дозах возможна абсорбция препарата в количествах, достаточных для проявления системных побочных эффектов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пособ применения и дозы: Местно. Мазь наносят тонким слоем на пораженные участки кожи 1 раз в сутк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Clarotadin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ействующее вещество: Лоратадин* (Loratadine*)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Фармакологическая группа: H1-антигистаминные средства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Состав и форма выпуска: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1 таблетка содержит лоратадина 0,01 г,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Фармакологическое действие: Антигистаминное, противоаллергическое, противозудное, антиэкссудативное. Блокирует гистаминовые H1-рецепторы, препятствует развитию аллергических реакций или уменьшает их выраженность, ослабляет зуд, отек, покраснение кожи. Не влияет на ЦНС, не оказывает антихолинергического и седативного действия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линическая фармакология: Противоаллергический эффект начинает проявляться через 30 мин после приема и сохраняется в течение 24 ч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казания: Сезонный и круглогодичный аллергический ринит, аллергический конъюнктивит, поллиноз, крапивница, отек Квинке, аллергические зудящие дерматозы (контактный аллергический дерматит, хроническая экзема); псевдоаллергические реакции, вызванные высвобождением гистамина; реакции на укусы насекомых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отивопоказания: Гиперчувствительность; возраст до 2 лет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бочные действия: Сухость во рту, тошнота, рвота, гастрит, нарушение функции печени, утомляемость, головная боль, возбуждение ЦНС (у детей), головокружение, кашель, тахикардия, алопеция, сыпь, аллергические реакци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пособ применения и дозы: Внутрь, взрослым и детям старше 12 лет, а также детям массой тела более 30 кг - 0,01 г (1 табл. или 2 ч. ложки сиропа) 1 раз в сутки. Детям 2-12 лет с массой тела менее 30 кг - 0,005г (1 ч. ложка сиропа) 1 раз в сутки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Этиология</w:t>
      </w:r>
    </w:p>
    <w:tbl>
      <w:tblPr>
        <w:tblW w:w="8199" w:type="dxa"/>
        <w:jc w:val="left"/>
        <w:tblInd w:w="67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4"/>
        <w:gridCol w:w="1510"/>
        <w:gridCol w:w="2025"/>
        <w:gridCol w:w="3050"/>
      </w:tblGrid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Эндогенные факторы</w:t>
            </w:r>
          </w:p>
        </w:tc>
        <w:tc>
          <w:tcPr>
            <w:tcW w:w="65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Экзогенные факторы</w:t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</w:p>
        </w:tc>
        <w:tc>
          <w:tcPr>
            <w:tcW w:w="3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Причинные факторы (триггеры)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Факторы усугубляющ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действие триггеров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Наследственность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Атоп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Гиперреактив-ность кожи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Алергенны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Пищевы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Бытовы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Пыльцевы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Эпидермаль-ны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Грибковы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Бактериальны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Вакцинальные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Неалергенны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Психоэмоциональ-ны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нагрузк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етеорологическ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Табачный ды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Пищевые добав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Поллютант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Ксенобиотики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Климато-географическ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Нарушения пит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Нарушения правил ухода за кож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Бытовые услов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Вакцинац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Психологический стрес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Острые вирусные инфекци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Эпикриз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3332E"/>
          <w:sz w:val="28"/>
        </w:rPr>
      </w:pPr>
      <w:r>
        <w:rPr>
          <w:rFonts w:cs="Times New Roman" w:ascii="Times New Roman" w:hAnsi="Times New Roman"/>
          <w:color w:val="33332E"/>
          <w:sz w:val="28"/>
        </w:rPr>
        <w:t xml:space="preserve">Больной </w:t>
      </w:r>
      <w:r>
        <w:rPr>
          <w:rFonts w:cs="Times New Roman" w:ascii="Times New Roman" w:hAnsi="Times New Roman"/>
          <w:bCs/>
          <w:sz w:val="28"/>
        </w:rPr>
        <w:t>Каркач Денис Валерьевич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color w:val="33332E"/>
          <w:sz w:val="28"/>
        </w:rPr>
        <w:t>(10 лет) находился на обследовании в 5 ДКМБ с диагнозом "</w:t>
      </w:r>
      <w:r>
        <w:rPr>
          <w:rFonts w:cs="Times New Roman" w:ascii="Times New Roman" w:hAnsi="Times New Roman"/>
          <w:sz w:val="28"/>
          <w:lang w:eastAsia="ru-RU"/>
        </w:rPr>
        <w:t xml:space="preserve"> атопический дерматит, детская, распространенная форма, эритематозно-сквамозная с лихенизацией, средней тяжести, с преобладанием пищевой аллергии, фаза обострения</w:t>
      </w:r>
      <w:r>
        <w:rPr>
          <w:rFonts w:cs="Times New Roman" w:ascii="Times New Roman" w:hAnsi="Times New Roman"/>
          <w:color w:val="33332E"/>
          <w:sz w:val="28"/>
        </w:rPr>
        <w:t xml:space="preserve"> ". Диагноз был выставлен на основании жалоб, анамнеза, данных лабораторных исследований. Получает гипоаллергенную диету, антигистаминные и гипосенсибилизирующие препараты, витамины, УФО-терапи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33332E"/>
          <w:sz w:val="28"/>
        </w:rPr>
        <w:t>После проведённого лечения состояние удовлетворительное. Прогноз для жизни - благоприятный, для выздоровления - неблагоприятны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комендации больному</w:t>
      </w:r>
    </w:p>
    <w:p>
      <w:pPr>
        <w:pStyle w:val="Normal"/>
        <w:ind w:firstLine="709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испансерный учёт у дерматолога по месту жительства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иета с ограничением животных жиров, углеводов. Исключение острых, копчёных, жареных блюд, кофе, цитрусовых (гипоаллергенная диета)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циональный гигиенический режим ухода за кожей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бегать стрессовых ситуаций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бегать респираторных заболеваний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наторно-курортное лечение , солнечные ван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1. Петров Р. В. Иммунология: Учебник --- М.: Медицина, 1982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2. Торакова В. Р. Экзема и нейродермит у дете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3. Тетенев Ф.Ф. Физические методы исследования в клинике внутренних болезней (клинические лекции). --- Томск: Изд-во Том. ун-та, 1995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4. Справочник практического врача / Под ред. А.И. Воробьева --- М.: Медицина, 1992. --- В 2 томах. Т. 1, 2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5. Машковский М.Д. Лекарственные средства. В двух частях. Ч. 1, 2. --- М.: Медицина, 199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2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0"/>
      <w:szCs w:val="4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ЛОМе" w:cs="Times New Roman"/>
      <w:sz w:val="24"/>
      <w:szCs w:val="24"/>
      <w:lang w:eastAsia="zh-CN"/>
    </w:rPr>
  </w:style>
  <w:style w:type="paragraph" w:styleId="Big0">
    <w:name w:val="big0"/>
    <w:basedOn w:val="Normal"/>
    <w:qFormat/>
    <w:pPr>
      <w:spacing w:lineRule="auto" w:line="240" w:before="150" w:after="280"/>
    </w:pPr>
    <w:rPr>
      <w:rFonts w:ascii="Arial" w:hAnsi="Arial" w:cs="Arial"/>
      <w:color w:val="494949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09:00Z</dcterms:created>
  <dc:creator>c400</dc:creator>
  <dc:description/>
  <cp:keywords/>
  <dc:language>en-US</dc:language>
  <cp:lastModifiedBy>Mage</cp:lastModifiedBy>
  <dcterms:modified xsi:type="dcterms:W3CDTF">2011-10-08T06:09:00Z</dcterms:modified>
  <cp:revision>2</cp:revision>
  <dc:subject/>
  <dc:title/>
</cp:coreProperties>
</file>