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8"/>
          <w:lang w:val="ru-RU"/>
        </w:rPr>
      </w:pPr>
      <w:r>
        <w:rPr>
          <w:szCs w:val="28"/>
        </w:rPr>
        <w:t>План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теросклероз – один з основних причин інвалідності і смертності населення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Етіологія. Патогенез. Клініка</w:t>
        <w:tab/>
        <w:tab/>
        <w:tab/>
        <w:tab/>
        <w:tab/>
        <w:tab/>
        <w:tab/>
        <w:t xml:space="preserve">        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Лікування</w:t>
        <w:tab/>
        <w:tab/>
        <w:tab/>
        <w:tab/>
        <w:tab/>
        <w:tab/>
        <w:tab/>
        <w:tab/>
        <w:tab/>
        <w:tab/>
        <w:t xml:space="preserve">        1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плексне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дикаментозне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ікувальна фізкульту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лоті перлини північних мор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рофілактика атеросклерозу</w:t>
        <w:tab/>
        <w:tab/>
        <w:tab/>
        <w:tab/>
        <w:tab/>
        <w:tab/>
        <w:tab/>
        <w:t xml:space="preserve">        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Дефіцит розуміння і співробітництва</w:t>
        <w:tab/>
        <w:tab/>
        <w:tab/>
        <w:tab/>
        <w:tab/>
        <w:tab/>
        <w:t xml:space="preserve">        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икористана література</w:t>
        <w:tab/>
        <w:tab/>
        <w:tab/>
        <w:tab/>
        <w:tab/>
        <w:tab/>
        <w:tab/>
        <w:tab/>
        <w:t xml:space="preserve">        17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теросклероз – один з основних причин інвалідності і смертності населенн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В останні десятиріччя різко змінилась структура захворюваності та смертності населення за рахунок так званих “хвороб цивілізації” (стенокардія, гіпертонічна хвороба, цукровий діабет, алергія, депресія, ожиріння та ін.). 100 років атеросклероз і його ускладнення зустрічались надзвичайно рідко. Підвищений рівень ліпідів (холестерину і триглінридів) в крові – одна з основних причин атеросклерозу і таких його ускладнень, як інфаркт, інсульт, стенокардія. Але є на нашій планеті народності, які майже не страждають на ці хвороби (ескімоси, японці). В їх харчовий ринок практично ніколи не входить червоне м’ясо, а харчуються вони переважно морською рибою, яка містить комплекс незамінних поліненасичених жирних кислот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Атеросклероз – хронічна прогресуюча хвороба артерій еластичного або еластично-м’язового типу, яка характеризується змінами внутрішньої оболонки судин – інтими, вогнищем накопиченням в ній ліпідів, мукополісахаридів, компонентів крові, проліферацією клітинних елементів, розвитком фіброзу і кальцифікації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Термін “атеросклероз” запропонував у 1904 році Маршан. Атеросклероз є одним із найпоширеніших захворювань, найчастішою причиною втрати працездатності і передчасної смерті. В 1912 році А. Н. Анічков і С. С. Халатов встановили, що накопичення холестерину в організмі кролів викликає утворення атеросклеротичних бляшок в аорті та інших артеріях, куди холестерин потрапляє з плазми крові, це стало початком знаменитої холестеринової теорії атеросклерозу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іологія. Патогенез. Клініка</w:t>
      </w:r>
    </w:p>
    <w:p>
      <w:pPr>
        <w:pStyle w:val="22"/>
        <w:ind w:left="0"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ind w:left="0" w:firstLine="709"/>
        <w:rPr/>
      </w:pPr>
      <w:r>
        <w:rPr>
          <w:szCs w:val="28"/>
        </w:rPr>
        <w:t>Безпосередні причини атеросклерозу невідомі. Однак, виявлені так звані фактори ризику, наявність яких збільшує ймовірність виникнення захворювання. Серед них постійне нервово-психічне перенавантаження (збільшує ризик атеросклерозу в 4 рази); гіперліпідемія, особливо ІІ, ІІІ і І</w:t>
      </w:r>
      <w:r>
        <w:rPr>
          <w:szCs w:val="28"/>
          <w:lang w:val="en-US"/>
        </w:rPr>
        <w:t>V</w:t>
      </w:r>
      <w:r>
        <w:rPr>
          <w:szCs w:val="28"/>
        </w:rPr>
        <w:t xml:space="preserve"> тип за Фредеріксоном; спадковість (схильність до атеросклерозу передається по регресивному типу); гіподинамія, якщо людина сидить на роботі більше 5 годин на день, або активне дозвілля складає менше 10 годин на тиждень; куріння, надлишкова маса тіла, переїдання вуглеводів і жирів; внутрішні фактори – артеріальна гіпертензія, цукровий діабет, гіпотиреоз, жовчнокам’яна хвороба та інше. Існує більше 200 факторів ризику атеросклерозу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Один фактор ризику збільшує частоту атеросклерозу в 2 рази, а при їх комбінації можливість його виникнення зростає в геометричній прогрес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шній день висунуто багато концепцій розвитку атеросклерозу. Найпоширенішим є плазмова інфільтраційна концепція атеросклерозу А. Н. Анічкова. Згідно з нею при порушенні співвідношення білків, ліпідів, вуглеводів, катехоламінів, вітамінів ліпіди просочують стінку артерій, викликають реактивне запалення і розвиток атероми. Імунна теорія твердить, що ліпопротеїди низької щільності, з’єднані з білками, можуть стати антигенами, на них починають вироблятися антитіла. Реакція антиген-антитіло виникає в судинні стінці розвиток імунного запалення, на його місці утворюється атеросклеротична бляшка. Тромбогенна теорія: при активації тромбоцитів розпадаються </w:t>
      </w:r>
      <w:r>
        <w:rPr>
          <w:sz w:val="28"/>
          <w:szCs w:val="28"/>
          <w:lang w:val="uk-UA"/>
        </w:rPr>
        <w:t>-гранули, звільняються біологічно-активні речовини, які подразнюють стінку артерії, виникає атерома. Фізична (судинна) теорія стверджує, що атеросклероз розвивається на пошкодженій фізичними факторами (гарячка, підвищення артеріального тиску, отруєння) стінці артер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локалізуються в артеріях еластичного типу – аорті, коронарних, мозкових, ниркових, мезентеріальних артеріях, крупних судинах нижніх кінцівок. Спочатку на інтимі утворюються ліпідні плями, потім фіброзні бляшки, що виступають в просвіт судин, далі розвиваються складні атеросклеротичні зміни: бляшки виразкуються, розпадаються, прориваються в просвіт судини, що може стати причиною тромбоембол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акторів, що визначають схильність бляшок до розриву належать: перевага в бляшці ліпідного ядра, стоншення в ній кількості колагену, а також механічна втомлюваність фіброзної оболонки і запалення всередині бляшки, що супроводжуються інфільтрацією макрофагами її покришки. Втомлюваність – це результат тривалої циклічної напруги під впливом величезної кількості періодів стиснення і розтягнення. Маркери запалення бляшки – підвищення рівня С-реактивного біл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одержано незаперечні докази ініціації генералізованого атеросклеротичного процесу локальним або систем запаленням, викликаним персистуючою в організмі хронічною інфекцією на тлі видозміненої імунологічної актив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смоктування в кишечнику жирів, які надходять з їжею, утворюються найбільші частинки ліпопротеїдів – хіломікрони. На шляху з кишечника до печінки від хіломікронів за допомогою фермента ліпопротеїнліпази відщеплюються тригліцериди (ТГ). Хіломікрони за допомогою ліпопротеїдів високої густини (ЛПВГ) поглинаються клітинами печінки і з них у печінці синтезуються ліпопротеїди дуже низької густини (ЛПДНГ), які багаті на тригліцерид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гліцериди (ТГ) крові або тригліцериди жирової тканини, які під впливом ліпаз гідролізуються до вільних жирних кислот, використовуються печінкою як паливо і йдуть для синтезу в печінці ліпопротеїдів дуже низької густини (ЛПДНГ), з яких у свою чергу синтезуються ліпопротеїди низької густини (ЛПНГ). Холери стерин ліпопротеїдів низької густини (ХС ЛПНГ) відкладається в місцях ушкодження ендотелію, що і є основним з ключових моментів розвитку атеросклерозу. Таким чином, чим більший вміст в крові тригліцеридів, холестерину ліпопротеїдів низької густини, загального холестерину, ти більший ризик розвитку </w:t>
      </w:r>
      <w:r>
        <w:rPr>
          <w:sz w:val="28"/>
          <w:szCs w:val="28"/>
        </w:rPr>
        <w:t>атеросклероз</w:t>
      </w:r>
      <w:r>
        <w:rPr>
          <w:sz w:val="28"/>
          <w:szCs w:val="28"/>
          <w:lang w:val="uk-UA"/>
        </w:rPr>
        <w:t>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передження накопичення в клітинах надлишку холестерину (ХС) пов’язане з функцією ліпопротеїдів високої густини (ЛПВГ). Вони синтезуються в апараті Гольджі клітин печінки і з плином крові надходять в органи і тканини. Холестерин ліпопротеїдів високої густини (ХС ЛПВГ) не може “атакувати” артеріальну стінку, тому не є атерогенним. Більше того, система ліпопротеїдів високої густини забирає холестерин з “м’яких” або “ранніх” бляшок судин, постійно очищаючи організм від холестерину (ХС). Таким чином, ліпопротеїди високої густини мають анти атеросклеротичну дію і чим вищий їх рівень в крові, тим менший ризик </w:t>
      </w:r>
      <w:r>
        <w:rPr>
          <w:sz w:val="28"/>
          <w:szCs w:val="28"/>
        </w:rPr>
        <w:t>атеросклероз</w:t>
      </w:r>
      <w:r>
        <w:rPr>
          <w:sz w:val="28"/>
          <w:szCs w:val="28"/>
          <w:lang w:val="uk-UA"/>
        </w:rPr>
        <w:t xml:space="preserve">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еребігу </w:t>
      </w:r>
      <w:r>
        <w:rPr>
          <w:sz w:val="28"/>
          <w:szCs w:val="28"/>
        </w:rPr>
        <w:t>атеросклероз</w:t>
      </w:r>
      <w:r>
        <w:rPr>
          <w:sz w:val="28"/>
          <w:szCs w:val="28"/>
          <w:lang w:val="uk-UA"/>
        </w:rPr>
        <w:t>у розрізняють до клінічний період, коли у хворого наявні фактори ризику, ліпоїдоз, але не має клінічних проявів, і клінічний, який проходить три стадії. Перша стадія – ішемічна – характеризується розвитком ішемічних змін в органах, які кровопостачаються ураженими артеріями. Тромбонекротична стадія супроводжується тромбозом атеросклеротично змінених судин. Третя стадія, фіброзна, при якій в органах розвивається сполучна тк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локалізації розрізняють атеросклероз аорти, вінцевих судин, судин мозку, нирок, мезентеріальних судин, артерій нижніх кінцівок, кожен з яких має відповідну клінічну карт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еросклероз</w:t>
      </w:r>
      <w:r>
        <w:rPr>
          <w:sz w:val="28"/>
          <w:szCs w:val="28"/>
          <w:lang w:val="uk-UA"/>
        </w:rPr>
        <w:t xml:space="preserve"> ниркових судин веде до розвитку нефросклерозу, ретельної гіпертензії, порушення функціональної здатності ни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еросклероз</w:t>
      </w:r>
      <w:r>
        <w:rPr>
          <w:sz w:val="28"/>
          <w:szCs w:val="28"/>
          <w:lang w:val="uk-UA"/>
        </w:rPr>
        <w:t xml:space="preserve"> артерій головного мозку проявляється погіршенням розумової здатності, широкою втомою, безсонням, головокружінням. Ускладненням його є розлади мозкового кровообі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теросклероз артерій нижніх кінцівок або ж “облітеруючий атеросклероз” клінічно проявляється болями в литкових м’язах, які виникають при ходьбі й змушують хворого зупинятися (“переміжна кульгавість”), хворих турбують мерзлякуватість і похолодання кінцівок. Об’єктивно виявляється ослаблюється або відсутність пульсації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d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tibial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sterior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 базується на даних анамнезу, клінічній картині, показниках ліпідограми, виявлення характерних змін артерій (потовщення стінок, кальцифікати в стінках, звуження просвіту в ділянці розміщення бляшанок), з цією метою використовують рентгенографію, ангіографію, ехокардіографію, комп’ютерну томографію, ядерно-магнітно-резонансну томографі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ильність до розвитку атеросклерозу в людини залежить в першу чергу від співвідношення в плазмі крові ЛПНГ і ЛПВГ, що визначається як коефіцієнт атерогенності за А. Н. Климов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577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казник у здорових людей не перевищує 3 відн. од., у хворих він досягає 6-8 одиниц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казники, при яких вірогідність розвитку ІХС незнач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гальний холестерин (ХС)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>5,2 ммоль/л (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>200 мг/д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тригліцериди (ТГ)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>1,6 ммоль/л (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>140 мг/дл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естерин ліпопротеїдів високої густини (ХС ЛПВГ) &gt; 1,2 ммоль/л (&gt; 45 мг/дл).</w:t>
      </w:r>
    </w:p>
    <w:p>
      <w:pPr>
        <w:pStyle w:val="Heading2"/>
        <w:ind w:firstLine="709"/>
        <w:jc w:val="both"/>
        <w:rPr>
          <w:szCs w:val="28"/>
          <w:lang w:val="ru-RU"/>
        </w:rPr>
      </w:pPr>
      <w:r>
        <w:rPr>
          <w:szCs w:val="28"/>
        </w:rPr>
        <w:t>Нормальний вміст в плазмі основних ліп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міст в плазмі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холестерин (ХС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естерин ліпопротеїдів низької густини (ХС ЛПНГ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естерин ліпопротеїдів високої густини (ХС ЛПВГ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 гліцерин (ТГ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 атерогенності за Климови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-5,2 ммоль/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3,5 ммоль/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-1,9 ммоль/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-2,0 ммоль/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Cs w:val="28"/>
        </w:rPr>
      </w:pPr>
      <w:r>
        <w:rPr>
          <w:szCs w:val="28"/>
        </w:rPr>
        <w:t>Необхідно включати в раціон більше продуктів із риби і інших морепродуктів. Жир який міститься в морепродуктах, володіє властивостями збільшувати кількість антитерогенних ліпопротеїдів в крові завдяки високому вмісту в них насичених омега 3 жирних кислот. Це знижує ризик розвитку атеросклерозу, не дивлячись на те, що в риб’ячому жирі багато холестерину. Дуже корисна жирна морська риба, якою рекомендують заміняти продукти тваринного походження або риб’ячий жир в чистому вигляді.</w:t>
      </w:r>
    </w:p>
    <w:p>
      <w:pPr>
        <w:pStyle w:val="31"/>
        <w:rPr>
          <w:szCs w:val="28"/>
        </w:rPr>
      </w:pPr>
      <w:r>
        <w:rPr>
          <w:szCs w:val="28"/>
        </w:rPr>
        <w:t>Необхідно відмовитись від продуктів, які містять “прихований жир”, добавленого на етапі заводського приготування – ковбаси, консервовані тваринні продукти, кремові торти фабричного виготовлення.</w:t>
      </w:r>
    </w:p>
    <w:p>
      <w:pPr>
        <w:pStyle w:val="31"/>
        <w:rPr>
          <w:szCs w:val="28"/>
          <w:lang w:val="ru-RU"/>
        </w:rPr>
      </w:pPr>
      <w:r>
        <w:rPr>
          <w:szCs w:val="28"/>
        </w:rPr>
        <w:t>Класифікація рівнів загального ХС, ХС ЛПВГ в крові (рекомендації 2-ї доповіді комісії експертів США з питань виявлення, діагностики і лікування ІХС, 1993)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8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ія, ммоль/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холестерин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lt; 5,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аний рівень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ий рівень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 6,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двищений рівень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С ЛПНГ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и відсутності ІХС або інших проявів атеросклерозу судин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lt; 3,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аний рівень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-4,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ий рівень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 4,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двищений рівень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. У хворих ІХС або іншими проявами </w:t>
            </w:r>
            <w:r>
              <w:rPr>
                <w:sz w:val="20"/>
                <w:szCs w:val="20"/>
              </w:rPr>
              <w:t>атеросклерозу судин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lt; 2,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имальний рівень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С ЛПВГ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lt; 0,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зький рівень</w:t>
            </w:r>
          </w:p>
        </w:tc>
      </w:tr>
      <w:tr>
        <w:trPr>
          <w:cantSplit w:val="true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гліцериди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 2,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жаний рівень</w:t>
            </w:r>
          </w:p>
        </w:tc>
      </w:tr>
    </w:tbl>
    <w:p>
      <w:pPr>
        <w:pStyle w:val="22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numPr>
          <w:ilvl w:val="0"/>
          <w:numId w:val="2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Лікування</w:t>
      </w:r>
    </w:p>
    <w:p>
      <w:pPr>
        <w:pStyle w:val="22"/>
        <w:ind w:left="0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Лікування атеросклерозу комплексне, включаючи режим, дієту, медикаментозне, санарно-курортне лікування, лікувальну фізкультуру, а при необхідності і хірургічну корекцію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Хворим рекомендують режим із правильним чергуванням праці та відпочинку, уникати психоемоційних перевантажень, відмовитися від паління та зловживанням алкоголем. У раціоні обмежують жирні та солодкі страви, кухонну сіль до 3-5г на добу, бажано вживати морські продукти, овочі та фрукти. Сприятливу дію атеросклерозі має цибуля і часник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У дієті зменшують кількість насичених жирів. Із м’ясних продуктів рекомендують пісну яловичину, телятину, м’ясо курки або індика без шкірки. Необхідно уникати смажених справ. Небажано включати в раціон ковбаси, сосиски, а також сметану, сири, морозиво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Враховуючи антиатерогенну дію полі ненасичених жирних кислот в раціон включають рослинні олії (соняшникову, кукурудзяну, соєву), риб’ячий жир. Існують дані, що вживання на день 30 г риби, або 2 рибних дні на тиждень, знижує смертність ІХС на 50%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До продуктів, які містять найбільше холестерину, належать мозок, нирки, печінка, риб’яча ікра, жовтки яєць. При вживанні в їжу жовтка яєць не можна одночасно використовувати жировміщуючі продукти, так як жир різко збільшує відсоток всмоктування холестерину із яєчного жовтка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В дієті збільшують кількість рослинної клітковини, яка в достатній кількості є у вівсянці, пластівцях, бобових, чорній смородині, яблуках, буряку, капусті, моркві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Фізичні вправи знижують рівень холестерину через 2 місяці при умові регулярності, не менше 3 разів на тиждень по 30 хвилин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Медикаментозна терапія показана при відсутності ефекту від дієти, зниження маси тіла, фізичних тренувань, коли рівень ліпопротеїдів низької густини перевищує рівень 190 мг/дл (4,9 ммоль/л)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Класифікація антиатеросклеротичних засобів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І. Гіполіпідемічні засоби.</w:t>
      </w:r>
    </w:p>
    <w:p>
      <w:pPr>
        <w:pStyle w:val="22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Лікарські засоби, які знижують вміст холестерину в крові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А. Інгібітори синтезу холестерину (ловастатин, мевастатин, правастатин, флувастатин; препарати тривалої дії – автостатин, церивастатин)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Б. Засоби, які підвищують виведення із організму холестерину і жовчних кислот – колестипол, холестирамін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В. Антиоксиданти (токоферол, пробукол, кислота аскорбінова)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2. Лікарські речовини, які знижують вміст у крові тригліцеридів (похідні фібрової кислоти – безофібрат, гемфіброзид, клофібрат, фенофібрат, ципрофібрат)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3. Лікарські речовини, які знижують вміст у крові холестерину і тригліцеридів (кислота нікотинова)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Використовуючи гіполіпідемічні середники з різним механізмом дії. Аніонообмінні соли абсорбують у кишечнику жовчні кислоти, виводять їх із організму. Порошок холестирамін приймають по 4 г вранці та ввечері, збільшуючи добову дозу до 24 г; колестіпол по 5 г всередину 2 рази на добу. Гіпохолестеринемічний ефект проявляється через місяць. При застосуванні секвестр антів жовчних кислот можливі побічні явища – метеоризм, нудота, закрепи. Препарати, які гальмують всмоктування холестерину в кишечнику і зменшують його рівень в крові, рекомендовані переважно при гіперліпідемії ІІ А типу. Фібрати зменшують синтез тригліцеридів, підвищують активність рецепторів, які захоплюють ліпопротеїди низької щільності із крові. Статини блокують ГМГ-КоА-редукфазу, яка бере участь в процесі утворення холестерину. Призначають ловастин (мевакор) 20 мг під час вечері, симвастатин (зокор) 20-40 мг на добу, правастатин (ліпостат) в добовій дозі (20-40 мг). В клінічній практиці використовується друга генерація статинів – флювастатин (лескол), по 20-40 мг на добу (ввечері), аторвастатин (ліпримар), терапевтична доза 10-80 мг на день, незалежно від прийому їжі. У 2001 р. Церивастатин було знято із продажу у всіх країнах світу через виявлення серйозної побічної дії – рабдоміолізу (некрозу скелетних м’язів). Пробуктол активує нерецепторний шлях видалення із крові ліпопротеїдів низької щільності, має антиоксидантну дію. Призначається по 500 мг 2 рази в день. Також застосовують препарати, які діють на загортальну систему крові (нікотинова кислота 0,02-0,05 г після вечері, збільшуючи дозу до 2-3 г, гепаринотерація); нормалізують сольовий обмін, антиоксиданти, анаболічні стероїди, загальнозміцнюючу терапію – кокарбоксилаза, рибоксин, АТФ та ін.</w:t>
      </w:r>
    </w:p>
    <w:p>
      <w:pPr>
        <w:pStyle w:val="22"/>
        <w:ind w:left="0" w:firstLine="709"/>
        <w:rPr>
          <w:szCs w:val="28"/>
          <w:lang w:val="ru-RU"/>
        </w:rPr>
      </w:pPr>
      <w:r>
        <w:rPr>
          <w:szCs w:val="28"/>
        </w:rPr>
        <w:t>Вплив різних лікарських та нелікарських методів на ліпіди крові (Д. М. Аронов, 2000)</w:t>
      </w:r>
    </w:p>
    <w:p>
      <w:pPr>
        <w:pStyle w:val="22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080"/>
        <w:gridCol w:w="1260"/>
        <w:gridCol w:w="1440"/>
        <w:gridCol w:w="1260"/>
        <w:gridCol w:w="1182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впл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В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іце-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 А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 В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</w:t>
            </w:r>
            <w:r>
              <w:rPr>
                <w:sz w:val="20"/>
                <w:szCs w:val="20"/>
                <w:lang w:val="uk-UA"/>
              </w:rPr>
              <w:t>+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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вестранти жовчних кис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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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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іб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  <w:r>
              <w:rPr>
                <w:sz w:val="20"/>
                <w:szCs w:val="20"/>
              </w:rPr>
              <w:t>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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тинова 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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бу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</w:t>
            </w:r>
            <w:r>
              <w:rPr>
                <w:sz w:val="20"/>
                <w:szCs w:val="20"/>
                <w:lang w:val="uk-UA"/>
              </w:rPr>
              <w:t>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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і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</w:rPr>
              <w:t>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б’ячий ж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</w:t>
            </w:r>
            <w:r>
              <w:rPr>
                <w:sz w:val="20"/>
                <w:szCs w:val="20"/>
                <w:lang w:val="uk-UA"/>
              </w:rPr>
              <w:t>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</w:t>
            </w:r>
            <w:r>
              <w:rPr>
                <w:sz w:val="20"/>
                <w:szCs w:val="20"/>
                <w:lang w:val="uk-UA"/>
              </w:rPr>
              <w:t>++</w:t>
            </w:r>
            <w:r>
              <w:rPr>
                <w:sz w:val="20"/>
                <w:szCs w:val="20"/>
              </w:rPr>
              <w:t>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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сенціальні фосфоліпі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є даних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нтування тонкого киш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змофер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і тр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є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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оксида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</w:t>
            </w:r>
          </w:p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инні розчинні вол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</w:t>
            </w:r>
            <w:r>
              <w:rPr>
                <w:sz w:val="20"/>
                <w:szCs w:val="20"/>
                <w:lang w:val="uk-UA"/>
              </w:rPr>
              <w:t>+</w:t>
            </w:r>
          </w:p>
          <w:p>
            <w:pPr>
              <w:pStyle w:val="22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</w:t>
      </w:r>
      <w:r>
        <w:rPr>
          <w:sz w:val="28"/>
          <w:szCs w:val="28"/>
          <w:lang w:val="uk-UA"/>
        </w:rPr>
        <w:t xml:space="preserve">підвищення рівня; </w:t>
      </w:r>
      <w:r>
        <w:rPr>
          <w:sz w:val="28"/>
          <w:szCs w:val="28"/>
        </w:rPr>
        <w:t></w:t>
      </w:r>
      <w:r>
        <w:rPr>
          <w:sz w:val="28"/>
          <w:szCs w:val="28"/>
          <w:lang w:val="uk-UA"/>
        </w:rPr>
        <w:t xml:space="preserve"> - зниження рівня; (-) – відсутність ефекту; число хрестиків означає виразність д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іполідемічні середники слід призначити диференційовано з врахуванням типу гіперліпідемії за Фредеріксоном, рівня холестерину та тригліцеридів. При І 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пі застосовують дієту (обмежують солодощі), в деяких випадках призначають клофібрат, нікотинову кислоту. При ІІ А типі використовують статини, трибуспонін, пробукол, нікотинову кислоту, лінетол. Хворим із гіперліпідемією ІІ Б типу проводять таке ж лікування як і при ІІ А типі із додатковим призначенням клофібрату. ІІІ тип гіперліпідемії вимагає призначення клофібрату, вітаміну РР, обмеження вуглеводів, пр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ипі гіперліпідемії додають до лікування пармідин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лактика та лікування атеросклероз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ій медицині для лікування атеросклерозу переважає установка на фармакологічні препарати, до складу яких входять хімічні речовини, що не зустрічаються в організмі людини. При тривалому застосування ліків практично завжди виникає ризик побічних ефектів; такі сполуки ведуть до блокування метаболічних процесів та виникнення, наприклад, медикаментозної хвороби у пацієнтів. Використання препарату натурального походження та біологічно активних речовин не є противагою медикаментам. І ті, й інші мають одну мету: нормалізація холестеринового обміну. Вся різниця у принципі дії. Нутрієнти активують природні фізіологічні процеси і покращують якість житт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га-3 відноситься до нутрієнтів, яка отримана із риб лососевих порід холодно водневих морів і є складовою незамінних полінасичених жирних кислот. Найбільшу цінність для організму людини серед них мають ейкозопентаєнова і докозогексанова кислоти. Особливі дії омеги-3 – є стабілізація балансу ліпідного обміну з регуляцією оптимальних рівнів холестерину високої щільності та мембранних тканин. Включення Омеги-3 до раціону харчування попереджає утворення тромбів та атеросклеротичних бляшок, зберігає і відновлює еластичність судин, знижує ризик інфаркту міокарда й інсульту. Покращує кровообіг головного мозку та кінцівок, підтримує серцевий ритм, регулює метаболічні процеси у клітинах, покращує стан сухої шкір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га-3 необхідна для нормального функціонування залоз внутрішньої секреції, в першу чергу надниркової та щитовидної; стимулює адаптаційні можливості організму. Результати численних популяційних досліджень показали, що серцево-судинна захворюваність і смертність обернено пропорційні вмісту в раціоні людей ПНЖК типу Омега-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і прийшли до висновку, що компоненти, які входять до складу Омеги-3, наполовину знижують ризик раптової смерті від серцевого нападу. Дослідження ґрунтуються на досить значному науковому матеріалі. Були ретельно вивчені 11 тис. історій хвороб і обстежені самі пацієнти, які перенесли гострий інфаркт міокарду. Учені вважають, що ці кислоти знижують аритмію, яка частіше всього і стає тим фатальним чинником, який веде до загибелі хворого при серцевому нападі. Через три місяці після того, як постінфарктні хворі стали приймати по одному граму ПНЖК класу Омеги-3 в день, раптові рецидиви серцевої хвороби знизилися на 41 відсо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о вживати дорослим по одній капсулі Омеги-3 три рази на день під час їжі.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 розуміння і співробітниц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сумку слід вказати, що без розуміння ситуації щодо ССЗ з боку населення і тісного співробітництва з лікарями, лікарі ніколи не зможуть самі зменшити високий рівень смертності в Україні. Це також практично не можливо без участі масмедіа. Принаймні половину передчасних смертей можна уникнути завдяки профілактиці, яка попри все не настільки популярна у нашій країні, як це необхідно у даній ситуації. Це головна причина цього, чому лікарям не вдається переконати своїх пацієнтів у необхідності здорового способу життя.</w:t>
      </w:r>
      <w:r>
        <w:br w:type="page"/>
      </w:r>
    </w:p>
    <w:p>
      <w:pPr>
        <w:pStyle w:val="Normal"/>
        <w:autoSpaceDE w:val="false"/>
        <w:spacing w:lineRule="auto" w:line="360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 О. Сабадишин. Внутрішні хвороби. М. – Рівне – 2004. – с.30-35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теєва Т. Д., Жупанець І. А., Нальтова О. М. Клінічна фармакологія серцево-судинних лікарських засобів.: Посібник. – Донецьк: “Норд – комп’ютер”. – 2002. – 472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рчук І. І., Ільницький Р. І. Медикаментозное лечение сердечно-сосудистых растройств. – К., Здоров’я. 1985 – 200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діум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. Аптека галицька № 24 – 2006. с. 21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. Провізор № 32 – 2002. с. 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а газета. Здоров’я України № 20 – 2006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1"/>
        </w:tabs>
        <w:ind w:left="214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8"/>
      <w:szCs w:val="17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firstLine="36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Свободный RAPper</dc:creator>
  <dc:description/>
  <cp:keywords/>
  <dc:language>en-US</dc:language>
  <cp:lastModifiedBy>Mage</cp:lastModifiedBy>
  <dcterms:modified xsi:type="dcterms:W3CDTF">2011-10-08T06:09:00Z</dcterms:modified>
  <cp:revision>2</cp:revision>
  <dc:subject/>
  <dc:title/>
</cp:coreProperties>
</file>