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  <w:t>РОССИЙСКИЙ ГОСУДАРСТВЕННЫЙ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  <w:t>СОЦИАЛЬНЫЙ УНИВЕРСИТЕТ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лиал в г. Чебоксары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ультет «Социальная работа»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истории, теории и технологии социальной работы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НАЯ РАБОТА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дисциплине: «Содержание и методика социально-медицинской работы»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44"/>
        </w:rPr>
      </w:pPr>
      <w:r>
        <w:rPr>
          <w:b/>
          <w:color w:val="000000"/>
          <w:sz w:val="28"/>
          <w:szCs w:val="44"/>
        </w:rPr>
        <w:t>АТЕРОСКЛЕРОЗ КАК МЕДИКО-СОЦИАЛЬНАЯ ПРОБЛЕМ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боксары 2006</w:t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Социальные аспекты атеросклероза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Профилактика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Методы лечения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Атеросклероз – </w:t>
      </w:r>
      <w:r>
        <w:rPr>
          <w:color w:val="000000"/>
          <w:sz w:val="28"/>
          <w:szCs w:val="28"/>
        </w:rPr>
        <w:t>хроническое сердечно-сосудистое заболевание лиц преимущественно пожилого возраста. Характеризуется уплотнением артериальной стенки за счет разрастания соединительной ткани, сужением просвета сосудов и ухудшением кровоснабжения органов. Имеют значение наследственность, избыточное потребление животного жира, малая физическая активность, психоэмоциональное перенапряжение, курение. При атеросклерозе венечных артерий сердца возможны стенокардия, инфаркт миокарда, кардиосклероз; при атеросклерозе сосудов мозга – нарушение мозгового кровообращения, в том числе инсульт, психические наруш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теросклероз является единственной болезнью, генетически предназначенной каждому человеку. Истоки его восходят к первым часам рождения человека, а возможно и к внутриутробному периоду его развития. Известно, что </w:t>
      </w:r>
      <w:r>
        <w:rPr>
          <w:b/>
          <w:bCs/>
          <w:iCs/>
          <w:color w:val="000000"/>
          <w:sz w:val="28"/>
          <w:szCs w:val="28"/>
        </w:rPr>
        <w:t>у новорожденных в интиме аорты и венечных артерий содержится значительное количество холестери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даже в наши дни, когда пандемический характер распространения атеросклероза во всем мире совершенно очевиден и нет недостатка в свидетельствах неотвратимости его развития у каждого человека, мы в России все еще недооцениваем роль атеросклероза как антипода здоровья, заложенного природой для медленного, но достойного угасания человека по библейской формуле: “...и умер в старости доброй, престарелый и пресытившийся жизнью”. Напомним, что Аврааму (речь идет о нем) было 175 лет от роду, жене его – 127 лет, другим патриархам - не менее 120 лет к моменту смерти. Так свидетельствует Библия. Многие так называемые мифы и легенды Библии, как мы полагали еще недавно, подтверждаются ныне с помощью современных методов анализа и познания. Поэтому вряд ли стоит иронизировать по поводу приведенных выше сроков жизни патриархов.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1 Социальные аспекты атеросклероз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В настоящий момент самым удручающим является значительное сокращение средней ожидаемой продолжительности жизни в России</w:t>
      </w:r>
      <w:r>
        <w:rPr>
          <w:color w:val="000000"/>
          <w:sz w:val="28"/>
          <w:szCs w:val="28"/>
        </w:rPr>
        <w:t>. По мнению наших экспертов, значительный вклад (около 40%) в это вносит очень высокая смертность от сердечно-сосудистых заболева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ременное учение о риске развития фатальных и нефатальных осложнений атеросклероза в зависимости от числа и выраженности факторов риска позволяет нам понять, что </w:t>
      </w:r>
      <w:r>
        <w:rPr>
          <w:bCs/>
          <w:iCs/>
          <w:color w:val="000000"/>
          <w:sz w:val="28"/>
          <w:szCs w:val="28"/>
        </w:rPr>
        <w:t xml:space="preserve">средний возраст человека был бы достаточно большим </w:t>
      </w:r>
      <w:r>
        <w:rPr>
          <w:color w:val="000000"/>
          <w:sz w:val="28"/>
          <w:szCs w:val="28"/>
        </w:rPr>
        <w:t xml:space="preserve">(приближаясь к 100 годам), </w:t>
      </w:r>
      <w:r>
        <w:rPr>
          <w:bCs/>
          <w:iCs/>
          <w:color w:val="000000"/>
          <w:sz w:val="28"/>
          <w:szCs w:val="28"/>
        </w:rPr>
        <w:t>если бы человек не заболевал атеросклерозом так рано и в такой быстропрогрессирующей форме</w:t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поставим условия жизни в патриархальные и теперешние времена. В древности не было такого тяжелого фактора риска, как курение, не могло быть в доисторические времена сколько-нибудь выраженной гипертонии, возможно за исключением систолической (болезнь цивилизации, гипертония появилась много позже). В виду особенностей тогдашнего быта, отсутствовали такие факторы риска, как гиподинамия и ожирение, было идеальное с сегодняшней точки зрения питание (обилие растворимой и нерастворимой растительной клетчатки, витаминов и антиоксидантов, сбалансированное по их соотношениям количество насыщенных и ненасыщенных жиров, отсутствовали консерванты: продукты, как и окружающая природа, были экологически чистыми), липидный спектр крови скорее был ближе к норме, чем к патологии. Вдобавок все эти вожделенные для современного человека условия жизни предоставлялись человеку не только с малых лет, но и сопровождали его на протяжении всей жизни. Если отбросить один за другим все факторы риска, сопутствующие современному человеку, учесть наличие факторов антириска, которых современному человеку явно недостает, то получится, что </w:t>
      </w:r>
      <w:r>
        <w:rPr>
          <w:bCs/>
          <w:iCs/>
          <w:color w:val="000000"/>
          <w:sz w:val="28"/>
          <w:szCs w:val="28"/>
        </w:rPr>
        <w:t>при спокойном, медленном темпе развития атеросклероза</w:t>
      </w:r>
      <w:r>
        <w:rPr>
          <w:color w:val="000000"/>
          <w:sz w:val="28"/>
          <w:szCs w:val="28"/>
        </w:rPr>
        <w:t>, неотягощенного наличием многих факторов риска,</w:t>
      </w:r>
      <w:r>
        <w:rPr>
          <w:bCs/>
          <w:iCs/>
          <w:color w:val="000000"/>
          <w:sz w:val="28"/>
          <w:szCs w:val="28"/>
        </w:rPr>
        <w:t xml:space="preserve"> человек вполне мог бы доживать до “доброй старости” и пресыщения жизнью</w:t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пидемией атеросклероза охвачены в настоящее время те регионы мира, где в первой половине ХХ столетия клинические осложнения атеросклероза в виде инфаркта миокарда, грудной жабы были крайне редки, носили характер казуистики. Речь идет о таких странах Азии, как Индия, Пакистан, об арабских странах, Монголии, республиках Средней Азии, некоторых африканских странах, об аборигенах нашей Сибири и т.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выражению А.М.Вихерта [1] “... атеросклероз является как бы платой за неразумное использование возможностей современной жизни, за переоценку собственных биологических возможностей и забвение биологических потребностей человека”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более широко внедряемое понятие групп риска различной степени в зависимости от уровня холестерина, наличия и выраженности факторов риска демонстрируют причины сокращения продолжительности жизни индивидуума (а, следовательно, и популяции). </w:t>
      </w:r>
      <w:r>
        <w:rPr>
          <w:bCs/>
          <w:iCs/>
          <w:color w:val="000000"/>
          <w:sz w:val="28"/>
          <w:szCs w:val="28"/>
        </w:rPr>
        <w:t>На естественное течение атеросклероза наслаиваются привнесенные цивилизацией отрицательные факторы</w:t>
      </w:r>
      <w:r>
        <w:rPr>
          <w:color w:val="000000"/>
          <w:sz w:val="28"/>
          <w:szCs w:val="28"/>
        </w:rPr>
        <w:t>. Учение о коронарном риске способно объяснить стремительное сокращение продолжительности жизни в России главным образом дополнительными, внешними факторами. Следовательно, именно они являются причиной вирулизации атеросклероза, его бурного ускорения и стремительного приближения индивидуума к драматическому или даже трагическому финал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чение атеросклероза достаточно спокойно, доброкачественно и, видимо, рассчитано на гораздо более длительный срок развития, чем самая продолжительная жизнь в современных услови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пехи, достигнутые в последние два десятилетия более чем в двух десятках экономически развитых стран по сокращению смертности от основных сердечно-сосудистых заболеваний и соответственному удлинению средней продолжительности жизни населения этих стран, убедительно подтверждают эти предположения. Наиболее разительны результаты, полученные в США. Напомним, что в послевоенные годы в США развилась настоящая эпидемия болезней, обусловленных атеросклерозом сосудов сердца и мозга. Смертность от них достигала критических значений. Проблема вышла за пределы круга медицинских работников и органов власти. Слова “атеросклероз”, “холестерин”, “коронарный тромбоз” в обиходной речи населения стали одними из наиболее часто упоминаемых и связанных с тревожными ожидани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годаря, как оказалось впоследствии, обдуманной, тщательно подготовленной и хорошо осуществленной программе профилактики и лечения атеросклероза и его осложнений</w:t>
      </w:r>
      <w:r>
        <w:rPr>
          <w:bCs/>
          <w:iCs/>
          <w:color w:val="000000"/>
          <w:sz w:val="28"/>
          <w:szCs w:val="28"/>
        </w:rPr>
        <w:t xml:space="preserve"> в течение 20 лет смертность от ишемической болезнь сердца (ИБС) и других сердечно-сосудистых причин ежегодно снижалась на 2–3%</w:t>
      </w:r>
      <w:r>
        <w:rPr>
          <w:color w:val="000000"/>
          <w:sz w:val="28"/>
          <w:szCs w:val="28"/>
        </w:rPr>
        <w:t xml:space="preserve">. За 20 лет удалось снизить смертность более чем на 50%. </w:t>
      </w:r>
      <w:r>
        <w:rPr>
          <w:bCs/>
          <w:iCs/>
          <w:color w:val="000000"/>
          <w:sz w:val="28"/>
          <w:szCs w:val="28"/>
        </w:rPr>
        <w:t>При более благоприятных для общества и отдельного индивидуума условиях жизни течение атеросклероза было бы в значительной степени отлично от существующего ныне</w:t>
      </w:r>
      <w:r>
        <w:rPr>
          <w:color w:val="000000"/>
          <w:sz w:val="28"/>
          <w:szCs w:val="28"/>
        </w:rPr>
        <w:t xml:space="preserve">. Для достижения более благоприятной ситуации с атеросклеротическими заболеваниями сердца и головного мозга, уменьшения смертности от них, повышения средней продолжительности жизни нам необходимо коренным образом изменить наше отношение к проблеме атеросклероза и связанных с ним заболеваний. Речь не идет о том, чтобы вообще изжить атеросклероз (это невозможно), а о том, чтобы </w:t>
      </w:r>
      <w:r>
        <w:rPr>
          <w:bCs/>
          <w:iCs/>
          <w:color w:val="000000"/>
          <w:sz w:val="28"/>
          <w:szCs w:val="28"/>
        </w:rPr>
        <w:t>сделать его медленно прогрессирующим и более доброкачественным</w:t>
      </w:r>
      <w:r>
        <w:rPr>
          <w:color w:val="000000"/>
          <w:sz w:val="28"/>
          <w:szCs w:val="28"/>
        </w:rPr>
        <w:t>. Для этого уже существуют соответствующие апробированные методы, убедительно доказавшие свою эффективность на уровне отдельных стран и целых регионов ми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зможно, скоро вместо ИБС в наших историях болезни появится аббревиатура </w:t>
      </w:r>
      <w:r>
        <w:rPr>
          <w:bCs/>
          <w:iCs/>
          <w:color w:val="000000"/>
          <w:sz w:val="28"/>
          <w:szCs w:val="28"/>
        </w:rPr>
        <w:t>“АБС” – атеросклеротическая болезнь сердца</w:t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умается, что это будет не только правильно по существу вопроса, но и заставит врача, поставившего диагноз атеросклероза, назначать должное лечение, давать соответствующие советы и, конечно же, контролировать при этом уровень липидемии у больного. Не секрет, что отсутствие диагноза атеросклероз не только по существу, но и формально не обязывало врача к лечению главной причины, так называемой ИБС (ишемическая болезнь сердца). Между тем, </w:t>
      </w:r>
      <w:r>
        <w:rPr>
          <w:bCs/>
          <w:iCs/>
          <w:color w:val="000000"/>
          <w:sz w:val="28"/>
          <w:szCs w:val="28"/>
        </w:rPr>
        <w:t>врач, не назначающий больному стенокардией липидкоррегирующую терапию, становится редкостью</w:t>
      </w:r>
      <w:r>
        <w:rPr>
          <w:color w:val="000000"/>
          <w:sz w:val="28"/>
          <w:szCs w:val="28"/>
        </w:rPr>
        <w:t>. Об этом говорят статистические данные и результаты выборочных исследова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так, </w:t>
      </w:r>
      <w:r>
        <w:rPr>
          <w:bCs/>
          <w:iCs/>
          <w:color w:val="000000"/>
          <w:sz w:val="28"/>
          <w:szCs w:val="28"/>
        </w:rPr>
        <w:t>на вопрос – надо ли лечить атеросклероз? - ответ может быть однозначным и утвердительным</w:t>
      </w:r>
      <w:r>
        <w:rPr>
          <w:color w:val="000000"/>
          <w:sz w:val="28"/>
          <w:szCs w:val="28"/>
        </w:rPr>
        <w:t>. Такой ответ стал возможным благодаря одному из самых выдающихся достижений медицины ХХ в. – управлению течением атеросклероза у челове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2 Профилакти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дно отметить в этом же ряду достижений еще одно, действительно эпохальное. Многочисленными крупными исследованиями с включением в них десятков тысяч человек убедительно показано, что на популяционном уровне </w:t>
      </w:r>
      <w:r>
        <w:rPr>
          <w:bCs/>
          <w:iCs/>
          <w:color w:val="000000"/>
          <w:sz w:val="28"/>
          <w:szCs w:val="28"/>
        </w:rPr>
        <w:t>возможна эффективная первичная профилактика атеросклероза и связанных с ним болезн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шей стране профилактика неинфекционных заболеваний в масштабах страны практически никогда, даже до настоящего времени, не осуществлялась. Если быть откровенными, следует признать, что наши врачи подготовлены и настроены таким образом, что все их внимание направлено на медикаментозное лечение. Для нашей медицинской практики первичное предупреждение ИБС (ишемическая болезнь сердца), инсульта и других заболеваний скорее некий фантом, чем реаль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нас нет ни опыта, ни умения организовать в масштабах страны профилактические программы. Хотя известны исследовательские программы по профилактике с достаточно хорошими результатами. Даже систематическая вторичная профилактика после инфаркта миокарда, нестабильной стенокардии, мозгового инсульта, во многом по сути являющаяся медикаментозным лечением, не выполняется или выполняется явно неудовлетворительно. Что тогда говорить о первичной профилактике, в которой так мало места для привычного нашим врачам медикаментозного леч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</w:t>
      </w:r>
      <w:r>
        <w:rPr>
          <w:bCs/>
          <w:iCs/>
          <w:color w:val="000000"/>
          <w:sz w:val="28"/>
          <w:szCs w:val="28"/>
        </w:rPr>
        <w:t>атеросклероз и болезни, с ним связанные, являются нашей самой актуальной национальной проблемой</w:t>
      </w:r>
      <w:r>
        <w:rPr>
          <w:color w:val="000000"/>
          <w:sz w:val="28"/>
          <w:szCs w:val="28"/>
        </w:rPr>
        <w:t>; к счастью, атеросклероз не только можно и нужно лечить, но и эффективно предупрежда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3 Методы леч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стоящее время существуют разные по механизму действия </w:t>
      </w:r>
      <w:r>
        <w:rPr>
          <w:bCs/>
          <w:iCs/>
          <w:color w:val="000000"/>
          <w:sz w:val="28"/>
          <w:szCs w:val="28"/>
        </w:rPr>
        <w:t>медикаментозные средства, хирургические и немедикаментозные методы воздействия</w:t>
      </w:r>
      <w:r>
        <w:rPr>
          <w:color w:val="000000"/>
          <w:sz w:val="28"/>
          <w:szCs w:val="28"/>
        </w:rPr>
        <w:t xml:space="preserve"> на липиды и липидтранспортную систему кров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нообразие их требует какой-то классификации. Известный липидолог Томпсон Г.Р. в практических целях выделяет: </w:t>
      </w:r>
      <w:r>
        <w:rPr>
          <w:bCs/>
          <w:iCs/>
          <w:color w:val="000000"/>
          <w:sz w:val="28"/>
          <w:szCs w:val="28"/>
        </w:rPr>
        <w:t>лечение гиперлипидемий с помощью лекарств и радикальную терапию для лечения рефрактерных гиперлипидемий</w:t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ую группу он подразделяет н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триглицеридснижающие лекарства (фибраты, никотиновая кислота, рыбий жир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холестеринснижающие препараты (анионообменные смолы, неомицин, пробукол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комбинированную лекарственную терапию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гормонозаместительную терапию у женщин в постменопауз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Радикальную терапию рефрактерных к лечению гиперлипидемий Томпсон</w:t>
      </w:r>
      <w:r>
        <w:rPr>
          <w:color w:val="000000"/>
          <w:sz w:val="28"/>
          <w:szCs w:val="28"/>
        </w:rPr>
        <w:t xml:space="preserve"> подразделяет на </w:t>
      </w:r>
      <w:r>
        <w:rPr>
          <w:bCs/>
          <w:iCs/>
          <w:color w:val="000000"/>
          <w:sz w:val="28"/>
          <w:szCs w:val="28"/>
        </w:rPr>
        <w:t xml:space="preserve">эстракорпоральное очищение крови </w:t>
      </w:r>
      <w:r>
        <w:rPr>
          <w:color w:val="000000"/>
          <w:sz w:val="28"/>
          <w:szCs w:val="28"/>
        </w:rPr>
        <w:t xml:space="preserve">от липопротеинов низкой плотности, </w:t>
      </w:r>
      <w:r>
        <w:rPr>
          <w:bCs/>
          <w:iCs/>
          <w:color w:val="000000"/>
          <w:sz w:val="28"/>
          <w:szCs w:val="28"/>
        </w:rPr>
        <w:t xml:space="preserve">хирургическое лечение </w:t>
      </w:r>
      <w:r>
        <w:rPr>
          <w:color w:val="000000"/>
          <w:sz w:val="28"/>
          <w:szCs w:val="28"/>
        </w:rPr>
        <w:t>и</w:t>
      </w:r>
      <w:r>
        <w:rPr>
          <w:bCs/>
          <w:iCs/>
          <w:color w:val="000000"/>
          <w:sz w:val="28"/>
          <w:szCs w:val="28"/>
        </w:rPr>
        <w:t xml:space="preserve"> генную заместительную терап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условно, эта схема достаточно практична и в целом хорошо отражает существующие подходы к лечению дислипидем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 с тем деление лекарственных средств только на два класса – гипохолестеринемические и гипотриглицеридемические – весьма условно, поскольку действие почти всех лекарств многообразнее, чем просто снижение уровня триглицеридов или холестерина (например, никотиновая кислота в несколько большей степени снижает уровень холестерина, чем триглицеридов, а пробуколу сейчас приписывают главным образом антиоксидантную активность). Кроме того, при таком подходе выпадают из классификации некоторые лекарственные средства (например, гепарины), пищевые добавки и немедикаментозные методы воздействия (диета, физические тренировки, модификация факторов риска, которые автор представляет в главе, посвященной организации лечения гиперлипидемий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сегодняшний день </w:t>
      </w:r>
      <w:r>
        <w:rPr>
          <w:bCs/>
          <w:iCs/>
          <w:color w:val="000000"/>
          <w:sz w:val="28"/>
          <w:szCs w:val="28"/>
        </w:rPr>
        <w:t>имеет смысл говорить не о липидснижающих средствах или методах лечения, а о различных способах воздействия на липиды с достоверно доказанным антиатеросклеротическим эффектом и средствах и методах,</w:t>
      </w:r>
      <w:r>
        <w:rPr>
          <w:color w:val="000000"/>
          <w:sz w:val="28"/>
          <w:szCs w:val="28"/>
        </w:rPr>
        <w:t xml:space="preserve"> в той или иной степени влияющих на состав липидов и липопротеинов крови, но не показавших (или еще не показавших) своего достоверного антиатеросклеротического эффек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ое деление лекарств и немедикаментозных методов воздействия определенно стало возможным благодаря проспективным исследованиям последних двух десятилетий. При рассмотрении возможностей лекарственного лечения дислипидемий было бы точнее говорить не о гиполипидемической, а </w:t>
      </w:r>
      <w:r>
        <w:rPr>
          <w:bCs/>
          <w:iCs/>
          <w:color w:val="000000"/>
          <w:sz w:val="28"/>
          <w:szCs w:val="28"/>
        </w:rPr>
        <w:t>о липиднормализующей или липидкоррегирующей терапии</w:t>
      </w:r>
      <w:r>
        <w:rPr>
          <w:color w:val="000000"/>
          <w:sz w:val="28"/>
          <w:szCs w:val="28"/>
        </w:rPr>
        <w:t>. Термин “гиполипидемическая терапия” недостаточно корректен, например, при лечении больных с низким уровнем холестерина ЛПВП. При этом виде патологии липидного обмена целью терапии является повышение уровня ЛВП. Антиоксиданты также могут быть применены при лечении и профилактике атеросклероза и дислипидемий, но они слабо влияют на уровни обычно определяемых показателей липидов крови. Их антиатеросклеротический эффект объясняют предотвращением образования наиболее атерогенных окисленных форм липопротеинов низкой плотности (ЛПНП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целый ряд лекарств, хирургических и немедикаментозных методов лечения могут быть использованы в качестве антиатеросклеротических. Это – все </w:t>
      </w:r>
      <w:r>
        <w:rPr>
          <w:bCs/>
          <w:iCs/>
          <w:color w:val="000000"/>
          <w:sz w:val="28"/>
          <w:szCs w:val="28"/>
        </w:rPr>
        <w:t>препараты группы статинов</w:t>
      </w:r>
      <w:r>
        <w:rPr>
          <w:color w:val="000000"/>
          <w:sz w:val="28"/>
          <w:szCs w:val="28"/>
        </w:rPr>
        <w:t xml:space="preserve"> (ловастатин, симвастатин, правастатин, аторвастатин, церивастатин, флувастатин), </w:t>
      </w:r>
      <w:r>
        <w:rPr>
          <w:bCs/>
          <w:iCs/>
          <w:color w:val="000000"/>
          <w:sz w:val="28"/>
          <w:szCs w:val="28"/>
        </w:rPr>
        <w:t>аниообменные смолы</w:t>
      </w:r>
      <w:r>
        <w:rPr>
          <w:color w:val="000000"/>
          <w:sz w:val="28"/>
          <w:szCs w:val="28"/>
        </w:rPr>
        <w:t xml:space="preserve"> (холестирамин, колестипол), </w:t>
      </w:r>
      <w:r>
        <w:rPr>
          <w:bCs/>
          <w:iCs/>
          <w:color w:val="000000"/>
          <w:sz w:val="28"/>
          <w:szCs w:val="28"/>
        </w:rPr>
        <w:t>фибраты</w:t>
      </w:r>
      <w:r>
        <w:rPr>
          <w:color w:val="000000"/>
          <w:sz w:val="28"/>
          <w:szCs w:val="28"/>
        </w:rPr>
        <w:t xml:space="preserve"> (гемфиброзил, безафибрат, фенофибрат, ципрофибрат; клофибрат, обладающий серьезными отрицательными побочными эффектами, сейчас не применяется), </w:t>
      </w:r>
      <w:r>
        <w:rPr>
          <w:bCs/>
          <w:iCs/>
          <w:color w:val="000000"/>
          <w:sz w:val="28"/>
          <w:szCs w:val="28"/>
        </w:rPr>
        <w:t>никотиновая кислота</w:t>
      </w:r>
      <w:r>
        <w:rPr>
          <w:color w:val="000000"/>
          <w:sz w:val="28"/>
          <w:szCs w:val="28"/>
        </w:rPr>
        <w:t xml:space="preserve">, низкомолекулярный гепарин (только один из них – </w:t>
      </w:r>
      <w:r>
        <w:rPr>
          <w:bCs/>
          <w:iCs/>
          <w:color w:val="000000"/>
          <w:sz w:val="28"/>
          <w:szCs w:val="28"/>
        </w:rPr>
        <w:t>сулодексид</w:t>
      </w:r>
      <w:r>
        <w:rPr>
          <w:color w:val="000000"/>
          <w:sz w:val="28"/>
          <w:szCs w:val="28"/>
        </w:rPr>
        <w:t xml:space="preserve"> – прошел длительное серьезное испытание и показал способность хорошо корригировать липидный профиль крови и достоверно снижать риск коронарной смерти и нефатального инфаркта миокарда, вероятно, в большей степени эффект был обусловлен антитромботическими свойствами препарата), </w:t>
      </w:r>
      <w:r>
        <w:rPr>
          <w:bCs/>
          <w:iCs/>
          <w:color w:val="000000"/>
          <w:sz w:val="28"/>
          <w:szCs w:val="28"/>
        </w:rPr>
        <w:t>препараты рыбьего жира</w:t>
      </w:r>
      <w:r>
        <w:rPr>
          <w:color w:val="000000"/>
          <w:sz w:val="28"/>
          <w:szCs w:val="28"/>
        </w:rPr>
        <w:t xml:space="preserve"> (максепа), </w:t>
      </w:r>
      <w:r>
        <w:rPr>
          <w:bCs/>
          <w:iCs/>
          <w:color w:val="000000"/>
          <w:sz w:val="28"/>
          <w:szCs w:val="28"/>
        </w:rPr>
        <w:t xml:space="preserve">хирургические методы </w:t>
      </w:r>
      <w:r>
        <w:rPr>
          <w:color w:val="000000"/>
          <w:sz w:val="28"/>
          <w:szCs w:val="28"/>
        </w:rPr>
        <w:t xml:space="preserve">(шунтирование тонкого кишечника, пересадка печени, плазмаферез ЛПНП), </w:t>
      </w:r>
      <w:r>
        <w:rPr>
          <w:bCs/>
          <w:iCs/>
          <w:color w:val="000000"/>
          <w:sz w:val="28"/>
          <w:szCs w:val="28"/>
        </w:rPr>
        <w:t xml:space="preserve">немедикаментозные методы </w:t>
      </w:r>
      <w:r>
        <w:rPr>
          <w:color w:val="000000"/>
          <w:sz w:val="28"/>
          <w:szCs w:val="28"/>
        </w:rPr>
        <w:t>(антиатеросклеротическая диета, длительные физические тренировки; устранение факторов риск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на сегодняшний день вся практика профилактики и лечения атеросклероза основывается на классической концепции: “Нет атеросклероза без холестерина”. Можно было бы перефразировать это высказывание применительно к лечебно-профилактическим методам: “Нет лечения атеросклероза без воздействия на липиды крови”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ти снижения концентрации атерогенных липидов в крови могут быть различным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bCs/>
          <w:iCs/>
          <w:color w:val="000000"/>
          <w:sz w:val="28"/>
          <w:szCs w:val="28"/>
        </w:rPr>
        <w:t>предотвращение поступления холестерина и насыщенных жиров с пищей</w:t>
      </w:r>
      <w:r>
        <w:rPr>
          <w:color w:val="000000"/>
          <w:sz w:val="28"/>
          <w:szCs w:val="28"/>
        </w:rPr>
        <w:t xml:space="preserve"> вследствие диетических мероприят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</w:t>
      </w:r>
      <w:r>
        <w:rPr>
          <w:bCs/>
          <w:iCs/>
          <w:color w:val="000000"/>
          <w:sz w:val="28"/>
          <w:szCs w:val="28"/>
        </w:rPr>
        <w:t xml:space="preserve"> искусственное создание условий для неусвоения жиров</w:t>
      </w:r>
      <w:r>
        <w:rPr>
          <w:color w:val="000000"/>
          <w:sz w:val="28"/>
          <w:szCs w:val="28"/>
        </w:rPr>
        <w:t>, поступающих с пищей, путем назначения секвестрантов желчных кислот, различных волокон и целлюлозы, а также с помощью частичного шунтирования тонкого кишечника, где и происходит всасывание жир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в редко встречающихся случаях семейной гомозиготной гиперхолестеринемии </w:t>
      </w:r>
      <w:r>
        <w:rPr>
          <w:bCs/>
          <w:iCs/>
          <w:color w:val="000000"/>
          <w:sz w:val="28"/>
          <w:szCs w:val="28"/>
        </w:rPr>
        <w:t>липиды крови удаляются из кровотока с помощью афереза липидов</w:t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наибольшее распространение получает </w:t>
      </w:r>
      <w:r>
        <w:rPr>
          <w:bCs/>
          <w:iCs/>
          <w:color w:val="000000"/>
          <w:sz w:val="28"/>
          <w:szCs w:val="28"/>
        </w:rPr>
        <w:t>метод угнетения синтеза холестерина</w:t>
      </w:r>
      <w:r>
        <w:rPr>
          <w:color w:val="000000"/>
          <w:sz w:val="28"/>
          <w:szCs w:val="28"/>
        </w:rPr>
        <w:t xml:space="preserve"> (с помощью статинов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 используется и наиболее известный </w:t>
      </w:r>
      <w:r>
        <w:rPr>
          <w:bCs/>
          <w:iCs/>
          <w:color w:val="000000"/>
          <w:sz w:val="28"/>
          <w:szCs w:val="28"/>
        </w:rPr>
        <w:t xml:space="preserve">путь разрушения липидов с помощью их специфических ферментов – липаз </w:t>
      </w:r>
      <w:r>
        <w:rPr>
          <w:color w:val="000000"/>
          <w:sz w:val="28"/>
          <w:szCs w:val="28"/>
        </w:rPr>
        <w:t>(на этом основан механизм гиполипидемического действия гепаринов, отчасти никотиновой кислоты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) делаются попытки использовать </w:t>
      </w:r>
      <w:r>
        <w:rPr>
          <w:bCs/>
          <w:iCs/>
          <w:color w:val="000000"/>
          <w:sz w:val="28"/>
          <w:szCs w:val="28"/>
        </w:rPr>
        <w:t>возможности генной терап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uppressAutoHyphens w:val="true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настоящего времени нет единой точки зрения на пусковые механизмы атеросклеротического процесса. Отдельно с системных позиций рассмотрены морфологические изменения различных структурно-функциональных уровней сосудистой системы головного мозга — магистральных артерий головы, экстрацеребральных артерий, крупных и мелких интрацеребральных артерий, сосудов микроциркуляторного русла. До определенной стадии своего развития церебральный атеросклероз протекает асимптомно, однако вследствие снижения или прекращения локального мозгового кровотока с возникновением гипоксии и ишемии развиваются структурные изменения головного мозга, проявляющиеся клинической симптоматикой.</w:t>
      </w:r>
    </w:p>
    <w:p>
      <w:pPr>
        <w:pStyle w:val="Style18"/>
        <w:suppressAutoHyphens w:val="true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личие от сосудистых заболеваний головного мозга, которые развиваются в основном при атеросклерозе и гипертонической болезни, миелоишемии являются следствием очень многих заболеваний. Нарушения спинномозгового кровообращения возникают не только при поражении собственно сосудистой системы, но нередко и при давлении снабжающих спинной мозг сосудов. Современные технические возможности, такие как селективная спинальная ангиография и нейровизуализационные методики позволили накопить принципиально новые фактические данные об этой патологии.</w:t>
      </w:r>
    </w:p>
    <w:p>
      <w:pPr>
        <w:pStyle w:val="Style18"/>
        <w:suppressAutoHyphens w:val="true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терату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Торховская Т.И., Фортинская Е.С., Халилов Э.М. Жуковский А.В. Сопряженность степени атеросклеротического поражения аорты человека с содержанием холестерина в коже. Кардиология. 1997.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ихерт А.М. Атеросклероз. В кн. “Руководство по кардиологии” под ред. Е.И. Чазова, М., Медицина, 1982.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 здоровой России. Политика укрепления здоровья и профилактики заболеваний. Приоритет – основные неинфекционные заболевания. М., 1994.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Малышев П.П., Павлов Н.А., Левицкий И.В., Творогова И.В., Киваева Г.М., Семенова А.Ю., Кухарчук В.В. Сравнение влияния гиполипидемической медикаментозной терапии и ее комбинации с аферезом липидов плазмы крови на состояние коронарного русла у больных с высокой гиперхолестериновой ишемической болезнью сердца. Кардиология 1997.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алинина А.М., Чазова Л.В., Павлова Л.И. Влияние многофакторной профилактики ишемической болезни сердца на прогноз жизни. Кардиология 1996.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6. Оганов Р.Г. Профилактическая кардиология. Успехи, неудачи, перспективы. Кардиология</w:t>
      </w:r>
      <w:r>
        <w:rPr>
          <w:color w:val="000000"/>
          <w:sz w:val="28"/>
          <w:szCs w:val="28"/>
          <w:lang w:val="en-US"/>
        </w:rPr>
        <w:t xml:space="preserve"> 1996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  <w:ind w:firstLine="300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6:09:00Z</dcterms:created>
  <dc:creator>User</dc:creator>
  <dc:description/>
  <cp:keywords/>
  <dc:language>en-US</dc:language>
  <cp:lastModifiedBy>Mage</cp:lastModifiedBy>
  <cp:lastPrinted>2006-01-11T14:55:00Z</cp:lastPrinted>
  <dcterms:modified xsi:type="dcterms:W3CDTF">2011-10-08T06:09:00Z</dcterms:modified>
  <cp:revision>2</cp:revision>
  <dc:subject/>
  <dc:title>РОССИЙСКИЙ ГОСУДАРСТВЕННЫЙ</dc:title>
</cp:coreProperties>
</file>