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септика и антисепт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ойная инфекция с давних пор была одним из тяжелейших осложнений в послеоперационно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е антисептики, а затем и асептики привело к резкому снижению количества послеоперационных осложн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некоторых авторов, антибиотики не внесли существенных изменений в течение послеоперационного периода, и, пожалуй, даже способствовали увеличению частоты осложнений в связи с формированием антибиотико-устойчивых микроорганиз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виновником гнойно-септических осложнений в послеоперационном периоде является стафилококк, который одним из первых приобрел устойчивость к антибактериальным препар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драсполагающими к осложнениям моментами являются плохое санитарное состояние, скученность в палатах, нарушение основных требований асептики и антисеп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ое значение имеет часто выявляемые бациллоносители, как среди больных, так и среди медперсонала. Патогенные микроорганизмы обычно находятся в полости носа и носогл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екция может распространяться воздушно-капельным путем, а также через инструментарий и перевязочный материа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мечают многие авторы, частые и необоснованные назначения антибактериальных препаратов увеличивает количество антибиотико-устойчивых микробов, снижают сопротивляемость организма, подавляя фагоцитарные функции лейкоци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матичность и длительность современных оперативных вмешательств также способствуют повышению частоты осложнений в послеоперационн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требованиями асептики и антисептики в первую очередь являются полноценная стерилизация инструментов, белья и перевязочного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ее время большое внимание уделяется суховоздушной стерил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фицированных больных необходимо создать отдельные отделения, операционные, палаты и перевязо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для профилактики послеоперационных осложнений имеет плановая работа операционно-перевязочного бл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трого придерживаться определенного порядка в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неральную уборку операционного блока производить 4 раза в месяц и производить бактериологический контроль. Необходимо систематически кварцевать и вентилировать операционно-перевязочный б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офилактики послеоперационных осложнений необходимо проводить следующие меро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тоянно повышать профессиональную квалификацию мед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истематически выявлять бактерионосителей среди медперсонала и больных и проводить их оздоро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менять антибиотики по строго обоснованным показаниям под контролем пробы на чувствительность к ни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ру антибиотиков асептика и антисептика не потеряла своего значения и должна соблюдаться и должна соблюдаться со всей тща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закон хирургии – асептика требует, чтобы все, что соприкасается с раной, было стерильно, т. е. лишенным микробов. Эти требования полностью относятся и к различным пункциям, вливаниям и инструментальным методам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о различать два источника хирургических инфекци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зогенная (внешня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ндогенная (внутрення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Антисептикой </w:t>
      </w:r>
      <w:r>
        <w:rPr>
          <w:color w:val="000000"/>
          <w:sz w:val="28"/>
          <w:szCs w:val="28"/>
        </w:rPr>
        <w:t>же называется комплекс лечебно-профилактических мероприятий, направленных на уничтожение микробов в ране, патологическом образовании или в организме в целом. Таким образом, асептика – это метод профилактики хирургической инфекции, а антисептика – один из методов лечения последней. В обоих методах используются как физические, так и химически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4 вида экзогенной инфекц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нтактная – типичный пример этой инфекции служит рана, полученная на улице или в поле. Предмет нанесения раны порыт пылью, землей и содержит значительное количество микроорганизм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лантационная инфекция вносится в глубь тканей при инъекциях или вместе с инородными телами (осколки, обрывки одеж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ой имплантационной инфекции исключительная стерилизация шовного материал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ая инфекция – заражение раны микробами из воздуха операционной – предупреждается строгим соблюдением режима операционного блока (кварцевани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ельная инфекция возникает от попадания в рану маленьких капелек слю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– ношение стерильных масок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роприятия по профилактике хирургической инфекц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ерилизация инструментария, перевязочного материала, операционного белья, оптических проборов, соприкасающихся с операционной раной и впрыскиваемых растворов в рану больног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рук и операционного по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трого режима операционной, осуществление специальных дезинфицирующих 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илизация – уничтожение микробов и их спор физическим или химическим пу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Антисептикой </w:t>
      </w:r>
      <w:r>
        <w:rPr>
          <w:color w:val="000000"/>
          <w:sz w:val="28"/>
          <w:szCs w:val="28"/>
        </w:rPr>
        <w:t>называют мероприятия по борьбе с микроорганизмами, находящимися в тканях и органах больного химическими средствами (включая биологические), т. е. лечебные мероприятия при инфекции, уже развившейся в организме. Поэтому одни и те же химические вещества и физические факторы могут применяться как для обеспечения асептики, так и для антибактериального (антисептического) 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еспечения </w:t>
      </w:r>
      <w:r>
        <w:rPr>
          <w:i/>
          <w:color w:val="000000"/>
          <w:sz w:val="28"/>
          <w:szCs w:val="28"/>
        </w:rPr>
        <w:t xml:space="preserve">асептики </w:t>
      </w:r>
      <w:r>
        <w:rPr>
          <w:color w:val="000000"/>
          <w:sz w:val="28"/>
          <w:szCs w:val="28"/>
        </w:rPr>
        <w:t xml:space="preserve">чаще всего используются физические методы, среди них высокая t стерилизации горячим сухим воздухом, кипячением, текущим паром и основной метод – паром под давлением. Ультрафиолетовые лучи применяются для стерилизации воздуха в операционном бло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илизация химическими методами (холодная) имеет широкое применение для обеззараживания режущих инструментов, пластмасс, т. е. предметы, которые нельзя подвергать кипячению или автоклав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дсестра, фельдшер или врач должны быть уверены в том, что простерилизованная вещь действительно обеспложена. Вот почему в процессе стерилизации постоянно применяются различные методы контроля, основанные на изменении вещества под действием t (бензойная кислота, тиомочевина и др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Термическая стерилизация, т. е. высокой 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терилизация сухим жаром, т. е. сухожаровые шкафы, стерилизуется посуда, инструмент t 180 – 200</w:t>
      </w:r>
      <w:r>
        <w:rPr>
          <w:color w:val="000000"/>
          <w:sz w:val="28"/>
          <w:szCs w:val="28"/>
          <w:vertAlign w:val="superscript"/>
        </w:rPr>
        <w:t xml:space="preserve">0 </w:t>
      </w:r>
      <w:r>
        <w:rPr>
          <w:color w:val="000000"/>
          <w:sz w:val="28"/>
          <w:szCs w:val="28"/>
        </w:rPr>
        <w:t>или сушка t – 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терилизация паром под давлением – применяется для перевязочного материала, операционного белья, инструментов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терилизация химическими веществам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тиловый спирт – инструменты (скальпель) – 70%, 96%.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илизуют только режущие инструменты и трубки, не бывшие в употреблении или после полноценной предстерилизационной обработки, т. е. длительного хранения в немедленной гото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иртовой раствор бриллиантовой зелени – применяется для обработки ран или обработки инструментария на 15 мин. В раствор бриллиантовой зелени, а затем в 96% спирт тиоловый 1:1000 (длительного хран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алогены (йод) – бактерицидное действие, широко применя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е хлора – бактерицидные и спороцидные свойства. Дезинфекционные применения для инструментов, рук, перчаток, уборка операционных помещений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кись водорода – обработка операционных помещений, 3 – 6% для стерилизации инструментов, дренажей, пластмассы, стекла и др., обработка рук.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биологическим методам относятся применение антибиотиков и сульфаниламидных препар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1:00Z</dcterms:created>
  <dc:creator>Potapenko</dc:creator>
  <dc:description/>
  <cp:keywords/>
  <dc:language>en-US</dc:language>
  <cp:lastModifiedBy>Mage</cp:lastModifiedBy>
  <dcterms:modified xsi:type="dcterms:W3CDTF">2011-10-08T06:11:00Z</dcterms:modified>
  <cp:revision>2</cp:revision>
  <dc:subject/>
  <dc:title>Асептика и антисептика</dc:title>
</cp:coreProperties>
</file>