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госпитальной терапии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: проф. Лычев В.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______________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уратор: студентка ______________.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ая 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иагноз:</w:t>
      </w:r>
      <w:r>
        <w:rPr>
          <w:sz w:val="28"/>
          <w:szCs w:val="28"/>
        </w:rPr>
        <w:t xml:space="preserve"> Артериальная гипертенз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риск 4, гипертрофия левого желудочка. ИБС: стенокардия напряжен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ункциональный класс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стадии. Гиперхолестеринем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–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30. 08. 193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г. Барнаул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ступления: 24. 02.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иски: 29. 02. 20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Б№8, 2</w:t>
      </w:r>
      <w:r>
        <w:rPr>
          <w:sz w:val="28"/>
          <w:szCs w:val="28"/>
          <w:vertAlign w:val="superscript"/>
        </w:rPr>
        <w:t xml:space="preserve">е </w:t>
      </w:r>
      <w:r>
        <w:rPr>
          <w:sz w:val="28"/>
          <w:szCs w:val="28"/>
        </w:rPr>
        <w:t>терапевтическое отделение, палата №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дышку, которая возникает при повседневной физической нагрузке (дойти до туалета, в соседнюю комнату). На ощущение сердцебиения при той же физической нагрузке или при психоэмоциональном перенапряжении. Сердцебиение самостоятельно проходит после приема нитроглице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головные боли в затылочной и височной области на фоне повышения АД (максимально до 180/90 мм рт ст). Во время приступа появляется тяжесть в голове, в затылочной ее области, шум в ушах, резкая слабость, помутнение в глазах, выраженная потливость, похолодание в конечностях, частое в это время ощущение перебоев в работе сердца (чередование нормальных по частоте сокращений с эпизодами резкого учащения сокращений) чувство переворота в груди. Это состояние длится в течение 20 мин. Купирует приёмом гипотензи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приступообразные боли за грудиной имеют сжимающий, иногда колющий, характер, иррадиируют в левое плечо и в левую лопаточную область, возникает при нервно-психической и физической нагрузках (волнение, подъём на 1-й этаж, ходьбе по ровной местности в умеренном темпе на расстояние 150-200м.), длится около 15 мин. Приступ купируется сублингвальным приемом нитроглицирина (1-2 таб.)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олен в течение 3 лет, </w:t>
      </w:r>
      <w:r>
        <w:rPr>
          <w:sz w:val="28"/>
          <w:szCs w:val="28"/>
        </w:rPr>
        <w:t>когда после физической нагрузки начали появляться одышка, систематические боли в области сердца сжимающего характера, приступ купировал приемом нитроглицерина. Постепенно заболевание прогрессировало, снижалась толерантность к физической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мерно с 30 лет, в связи с артериальной гипертензией, пациент постоянно принимает гипотензивные средства (индапами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следняя госпитализация в марте – апреле 2007 г., после чего постоянно принимает кордарон. Настоящая госпитализация с 24.02.08 г. бригадой СМП в связи с указанными выше жалобам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30.08.1936 года в г. Барнауле. В развитии от сверстников не отставал. Получил среднее специальное образование по специальности электросварщик. Сейчас на пенсии. Живёт с сы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: – АГ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риск 4, гипертрофия левого желудочка (с 30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чекаменная болезнь (сле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ульт (2002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БС (около 3-х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енесенны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г. – иссечение геморроидаль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, сифилис, болезнь Боткина, венерические заболевания отрицае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ллергических реакций на продукты питания, средства бытовой химии, лекарственные препараты не отмеча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емотрансфузии: однократно в 2005 г. В связи с оперативным вмеш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чал курить в 15 лет (менее 1 пачки в день), в настоящее время не курит уже 7 лет. Алкогольные напитки не употреб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следственность: ни у кого из близких родственников заболеваний сердца не отмечалос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тание: избыточное; всегда подсаливает пищ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ее состояние</w:t>
      </w:r>
      <w:r>
        <w:rPr>
          <w:sz w:val="28"/>
          <w:szCs w:val="28"/>
        </w:rPr>
        <w:t xml:space="preserve"> больного удовлетворительное. Положение в постели активное. Сознание ясное, поведение адекватное. Больной ориентируется во времени, пространстве. Эмоционально лабилен. Телосложение правильное. Питание повышенное. Рост 168 см, вес 10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жные покровы и слизистые:</w:t>
      </w:r>
      <w:r>
        <w:rPr>
          <w:sz w:val="28"/>
          <w:szCs w:val="28"/>
        </w:rPr>
        <w:t xml:space="preserve"> кожные покровы и видимые слизистые бледные, чистые, участков пигментации и гипопигментации нет. Кожа дряблая, тургор снижен. Отеков на фоне проводимой терапии нет. Сыпь на коже отсутствует. Цвет лица обычный. Кожные покровы обычной влажности. Слизистая рта бледно-розовая, патологических изменений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кожно жировая клетчатка:</w:t>
      </w:r>
      <w:r>
        <w:rPr>
          <w:sz w:val="28"/>
          <w:szCs w:val="28"/>
        </w:rPr>
        <w:t xml:space="preserve"> выражена сильно (толщина кожно-подкожно-жировой складки под лопаткой 5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иферические лимфоузлы</w:t>
      </w:r>
      <w:r>
        <w:rPr>
          <w:sz w:val="28"/>
          <w:szCs w:val="28"/>
        </w:rPr>
        <w:t xml:space="preserve">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ускулатура </w:t>
      </w:r>
      <w:r>
        <w:rPr>
          <w:sz w:val="28"/>
          <w:szCs w:val="28"/>
        </w:rPr>
        <w:t>развита умеренно. Тонус не изменен. Сила сохранена. Болезненность и уплотнения при пальпации не определяют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стно-суставной аппарат</w:t>
      </w:r>
      <w:r>
        <w:rPr>
          <w:sz w:val="28"/>
          <w:szCs w:val="28"/>
        </w:rPr>
        <w:t xml:space="preserve"> без деформаций, болезненность при пальпации и постукивании не обнаруживаются. Изгибы позвоночника без патологии. Суставы правильной конфигурации, покраснения, припухлости, гиперемия отсутствуют. Объем активных и пассивных движений полный, болезненности при движении не отмеч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дых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=16 в, дыхание ритмичное, смешанного типа. Носовое дыхание не нарушено. Пальпация и перкуссия придаточных пазух носа безболезне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правильная. Грудной отдел позвоночника без видимой патологии. Межреберные промежутки не увеличены, не выбухают, лопатки плотно прилегают плотно к грудной клетке, симметричны. Над- и подключичные ямки выражены одинаково с обеи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ция грудной клетки: тонус мышц не изменен, состояние грудины, ребер без особенностей. Голосовое дрожание проводится во все точки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грудной клетки отмечается ясный легочной звук. Высота стояния верхушек левого и правого легкого одинакова и составляет 4 см над уровнем ключицы. Ширина полей Кренига составляет и справа и слева 5 см. Нижняя граница легк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ографические линии лег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е</w:t>
        <w:tab/>
        <w:t xml:space="preserve"> </w:t>
        <w:tab/>
        <w:t>лев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грудинная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  <w:tab/>
        <w:t xml:space="preserve"> м/р</w:t>
        <w:tab/>
        <w:t>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ключичная</w:t>
        <w:tab/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/р</w:t>
        <w:tab/>
        <w:tab/>
        <w:t>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няя аксилярная</w:t>
        <w:tab/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/р</w:t>
        <w:tab/>
        <w:tab/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/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ксилярная</w:t>
        <w:tab/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/р</w:t>
        <w:tab/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/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яя аксиляр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 xml:space="preserve"> м/р</w:t>
        <w:tab/>
        <w:t xml:space="preserve">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/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паточная</w:t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/р</w:t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/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позвоночная</w:t>
        <w:tab/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/р</w:t>
        <w:tab/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/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ижность нижнего края легкого по передней подмышечной линии одинакова с обеих сторон и составляет 3 с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аускультации над легочными полями выслушивается жесткое дыхание. Хрипов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мотр:</w:t>
      </w:r>
      <w:r>
        <w:rPr>
          <w:sz w:val="28"/>
          <w:szCs w:val="28"/>
        </w:rPr>
        <w:t xml:space="preserve"> При осмотре грудная клетка в области сердца не деформирована, верхушечный и сердечный толчок визуально не определяется. Пульсация в эпигастральной области, под печенью, в яремной ямке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льпация:</w:t>
      </w:r>
      <w:r>
        <w:rPr>
          <w:sz w:val="28"/>
          <w:szCs w:val="28"/>
        </w:rPr>
        <w:t xml:space="preserve"> Верхушечный толчок выраженный, определя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, на 2 см. кнаруж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oclavic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  <w:r>
        <w:rPr>
          <w:sz w:val="28"/>
          <w:szCs w:val="28"/>
        </w:rPr>
        <w:t>. Систолического и диастолического дрожания в области верхушки и основания сердца нет, симптом "кошачьего мурлыканья" у верхушки сердца, над аортой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куссия:</w:t>
      </w:r>
      <w:r>
        <w:rPr>
          <w:sz w:val="28"/>
          <w:szCs w:val="28"/>
          <w:u w:val="single"/>
        </w:rPr>
        <w:t xml:space="preserve"> Границы относитель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ая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на 1,5см. кнаружи от правого края гру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2,5см. кнаруж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oclavic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яя: нижний кра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бра п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raster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вая граница относительной сердечной тупости смещена в л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перечной относительной тупости сердца 14,5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сосудистого пучк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 составляет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ницы абсолют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я:</w:t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1,5 см кнаруж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raster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вая: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2,5см. кнутр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edioclavic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яя</w:t>
      </w:r>
      <w:r>
        <w:rPr>
          <w:sz w:val="28"/>
          <w:szCs w:val="28"/>
          <w:lang w:val="en-US"/>
        </w:rPr>
        <w:t>:</w:t>
        <w:tab/>
        <w:t xml:space="preserve">IV </w:t>
      </w:r>
      <w:r>
        <w:rPr>
          <w:sz w:val="28"/>
          <w:szCs w:val="28"/>
        </w:rPr>
        <w:t>межреберь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l. sternalis sinistr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ускультация</w:t>
      </w:r>
      <w:r>
        <w:rPr>
          <w:sz w:val="28"/>
          <w:szCs w:val="28"/>
        </w:rPr>
        <w:t xml:space="preserve">: тоны сердца глухие, ритм правильный. </w:t>
      </w:r>
      <w:r>
        <w:rPr>
          <w:kern w:val="2"/>
          <w:sz w:val="28"/>
          <w:szCs w:val="28"/>
        </w:rPr>
        <w:t xml:space="preserve">Отмечается акцент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тона над аортой. </w:t>
      </w:r>
      <w:r>
        <w:rPr>
          <w:sz w:val="28"/>
          <w:szCs w:val="28"/>
        </w:rPr>
        <w:t>Расщепления и раздвоения тонов не выявлено. Патологий со стороны клапанного аппарата сердца не обнаружено. Шумы также не прослушиваются. Пульс на обоих лучевых артериях равномерный, твердый, хорошего наполнения, ЧСС = 90 уд/мин. АД</w:t>
        <w:tab/>
        <w:t xml:space="preserve"> =120\80 мм рт 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рганы пищева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0pt" to="261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лизистая оболочка полости рта и глотки розовая, чистая, умеренно влажная. Язык розовый, влажный, без налета и трещин. Сосочковый слой сохранен. Мягкое и твердое небо, зев без налета, язв, не кровоточат. Миндалины не выступают за края небных дужек, однородные, с чистой поверхностью, без отделяемого. Задняя стенка глотки без особенностей. Акт глотания не наруш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живот правильной формы, симметричный, в акте дыхания участвует, увеличен из-за избыточного отложения жира. Грыжевые выпячивания и расширения подкожных вен не определяются. Пульсаций в подложечной област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ерхностной пальпации живот мягкий, безболезненный, расхождений прямых мышц не отмечается, пупочное кольцо не расширено. Симптом Щеткина-Блюмберга отрицательный. Патологических выбуханий и образований не пальпируется. Пальпация кишечника патологии не выяв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й край печени – по краю реберной дуги, гладкий, безболезненный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ры печени по Курло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среднеключичной линии – 9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срединной линии – 8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краю левой реберной дуги – 7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Желчный пузырь не пальпируется, пальпация в его проекции безболезненная, симптом Ортнера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полнительных патологических образований в брюшной полости не пальпируется. Признаки скопления свободной жидкости в брюшной полости методами перкуссии и флюктуации не определяются. При аускультации выявляется шум перистальтики кишечника в виде урчания и переливания жидк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очеполовая система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ясничная область при осмотре не изменена. Проникающая пальпация в проекции почек и мочеточников безболезненная с обеих сторон. Симптом покалачивания отрицательный с обеих сторон. Мочевой пузырь пальпаторно и перкуторно не определяется. Акт мочеиспускания не наруш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Жалобы больного на повышение АД (</w:t>
      </w:r>
      <w:r>
        <w:rPr>
          <w:sz w:val="28"/>
          <w:szCs w:val="28"/>
        </w:rPr>
        <w:t>максимально до 180/90 мм рт ст)</w:t>
      </w:r>
      <w:r>
        <w:rPr>
          <w:kern w:val="2"/>
          <w:sz w:val="28"/>
          <w:szCs w:val="28"/>
        </w:rPr>
        <w:t xml:space="preserve">, которое сопровождается типичными клиническими проявлениями: головными болями в затылочной и височной области, шумом в ушах, </w:t>
      </w:r>
      <w:r>
        <w:rPr>
          <w:sz w:val="28"/>
          <w:szCs w:val="28"/>
        </w:rPr>
        <w:t>помутнением в глазах</w:t>
      </w:r>
      <w:r>
        <w:rPr>
          <w:kern w:val="2"/>
          <w:sz w:val="28"/>
          <w:szCs w:val="28"/>
        </w:rPr>
        <w:t xml:space="preserve"> ― указывают на наличие гипертензивного синдрома. Из анамнеза заболевания видно, что пациент болен в течение 40 лет, то есть заболевание хроническое, по его поводу больной получает лечение. Отсюда можно предположить наличие артериальной гипертензии. Выявленные объективно признаки гипертрофии левого желудочка (смещение верхушечного толчка и левой границы сердца влево) указывают на поражение органа-мишени – сердца. Жалобы больного на одышку при обычной физической нагрузке, перебои в работе сердца при той же нагрузке и эмоциональном перенапряжении указывают на наличие заболевания сердца – ИБС. Значительное ограничение обычной физической активности, </w:t>
      </w:r>
      <w:r>
        <w:rPr>
          <w:sz w:val="28"/>
          <w:szCs w:val="28"/>
        </w:rPr>
        <w:t xml:space="preserve">подъём на 1-й этаж, ходьба по ровной местности в умеренном темпе провоцируют возникновение приступа ― это позволяет постави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ункциональный класс. Повышение АД до 180/90 мм рт ст, поражение органов мишеней ― гипертрофия левого желудочка, инсульт, ИБС ―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и,</w:t>
      </w:r>
      <w:r>
        <w:rPr>
          <w:kern w:val="2"/>
          <w:sz w:val="28"/>
          <w:szCs w:val="28"/>
        </w:rPr>
        <w:t xml:space="preserve"> а так же, так как они становятся ассоциированными заболеваниями, позволяют выставить очень высокую степень риска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Наличие у больного одышки при обычной физической нагрузке, быстрая утомляемость, отсутствие отёков, позволяют поставить ХСН стадии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Таким образом, предварительный диагноз звучит так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sz w:val="28"/>
          <w:szCs w:val="28"/>
        </w:rPr>
        <w:t xml:space="preserve">Артериальная гипертенз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риск 4, гипертрофия левого желудочка. ИБС: стенокардия напряжен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ункциональный класс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стад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ополнительные методы диагностики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абораторные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химический анализ крови (общий белок, сахар крови, ПТИ, мочевина, креатинин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холестер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на я/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нтгенологические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мма органов груд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, УЗИ внутренних органов, ЭхоК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с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ли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kern w:val="2"/>
          <w:sz w:val="28"/>
          <w:szCs w:val="28"/>
        </w:rPr>
        <w:t>Результаты дополнительных методов обследования</w:t>
      </w:r>
      <w:r>
        <w:rPr>
          <w:b/>
          <w:kern w:val="2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 от 24.02.08 г.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йкоциты 7,2 × 10</w:t>
      </w:r>
      <w:r>
        <w:rPr>
          <w:kern w:val="2"/>
          <w:sz w:val="28"/>
          <w:szCs w:val="28"/>
          <w:vertAlign w:val="superscript"/>
        </w:rPr>
        <w:t>9</w:t>
      </w:r>
      <w:r>
        <w:rPr>
          <w:kern w:val="2"/>
          <w:sz w:val="28"/>
          <w:szCs w:val="28"/>
        </w:rPr>
        <w:t xml:space="preserve"> л</w:t>
      </w:r>
      <w:r>
        <w:rPr>
          <w:kern w:val="2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емоглобин 110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Э 15 мм/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ровь на </w:t>
      </w:r>
      <w:r>
        <w:rPr>
          <w:b/>
          <w:bCs/>
          <w:kern w:val="2"/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4.02.08 г.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от 26.02.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ахар 7,0 ммоль/л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очевина </w:t>
      </w:r>
      <w:r>
        <w:rPr>
          <w:iCs/>
          <w:kern w:val="2"/>
          <w:sz w:val="28"/>
          <w:szCs w:val="28"/>
        </w:rPr>
        <w:t>4,7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лий 4,19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трий 135,7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елок 74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5,21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иды 720 α 320 β 4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агулограмма от 24.02.08 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 = 74 %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АМ от </w:t>
      </w:r>
      <w:r>
        <w:rPr>
          <w:b/>
          <w:sz w:val="28"/>
          <w:szCs w:val="28"/>
        </w:rPr>
        <w:t>26.02.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Цвет с/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н. плотность 101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зрачность ++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елок отр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йкоциты ед. в п/зр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пителий ед. в п/з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- грамма органов грудной клетки от 23.11.07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гочные поля без видимых очаговых и инфильтративных теней. Корни малоструктурные. Синусы свободные. Сердце увеличено влево, признаки гипертрофии левого желудоч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ЭК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6.02.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 xml:space="preserve">Заключение: </w:t>
      </w:r>
      <w:r>
        <w:rPr>
          <w:kern w:val="2"/>
          <w:sz w:val="28"/>
          <w:szCs w:val="28"/>
        </w:rPr>
        <w:t>Ритм синусовый, ЧСС=75/мин. Горизонтальное положение ЭОС. Признаки гипертрофии левого желудочка (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  <w:vertAlign w:val="subscript"/>
          <w:lang w:val="en-US"/>
        </w:rPr>
        <w:t>I</w:t>
      </w:r>
      <w:r>
        <w:rPr>
          <w:kern w:val="2"/>
          <w:sz w:val="28"/>
          <w:szCs w:val="28"/>
        </w:rPr>
        <w:t xml:space="preserve">&gt; 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  <w:vertAlign w:val="subscript"/>
          <w:lang w:val="en-US"/>
        </w:rPr>
        <w:t>II</w:t>
      </w:r>
      <w:r>
        <w:rPr>
          <w:kern w:val="2"/>
          <w:sz w:val="28"/>
          <w:szCs w:val="28"/>
        </w:rPr>
        <w:t>&gt;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  <w:vertAlign w:val="subscript"/>
          <w:lang w:val="en-US"/>
        </w:rPr>
        <w:t>III</w:t>
      </w:r>
      <w:r>
        <w:rPr>
          <w:kern w:val="2"/>
          <w:sz w:val="28"/>
          <w:szCs w:val="28"/>
        </w:rPr>
        <w:t>). Диффузные метаболические изменения в миокарде.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фтальмолог от 23.11.07 г.: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Отмечается извитость артериол, расширение венул, отечность соска зрительного нер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ФГД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6.02.08 г.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ез пат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ематолог</w:t>
      </w:r>
      <w:r>
        <w:rPr>
          <w:b/>
          <w:sz w:val="28"/>
          <w:szCs w:val="28"/>
        </w:rPr>
        <w:t xml:space="preserve"> от 26.02.08 г.:</w:t>
      </w:r>
    </w:p>
    <w:p>
      <w:pPr>
        <w:pStyle w:val="Normal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Хроническая железодефицитная анемия на фоне кровоточащего геморроя </w:t>
      </w:r>
      <w:r>
        <w:rPr>
          <w:iCs/>
          <w:kern w:val="2"/>
          <w:sz w:val="28"/>
          <w:szCs w:val="28"/>
          <w:lang w:val="en-US"/>
        </w:rPr>
        <w:t>III</w:t>
      </w:r>
      <w:r>
        <w:rPr>
          <w:iCs/>
          <w:kern w:val="2"/>
          <w:sz w:val="28"/>
          <w:szCs w:val="28"/>
        </w:rPr>
        <w:t xml:space="preserve"> 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ЗИ органов брюшной полости с ЦАК внутренних органов</w:t>
      </w:r>
      <w:r>
        <w:rPr>
          <w:b/>
          <w:sz w:val="28"/>
          <w:szCs w:val="28"/>
        </w:rPr>
        <w:t xml:space="preserve"> от 11.01.08 г.:</w:t>
      </w:r>
    </w:p>
    <w:p>
      <w:pPr>
        <w:pStyle w:val="Normal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Диффузные изменения эхоструктуры печени, утолщение и диффузные изменения эхоструктуры стенок желчного пузыря. Конкременты желчного пузыря. Диффузно/неоднородные изменения эхоструктуры поджелудочной железы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й, анамнеза заболевания и жизни, а так же на основании объективных данных было выявлено следующее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ипертензионный синдром, включающий в себя повышение АД (максимально до 180/90 мм рт ст), сопровождающееся головной болью, шумом в ушах, потемнением в глаза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знаки стенокардии напряжения (одышка, сердцебиение, сжимающая боль за грудиной, появляющиеся при физическом или психоэмоциональном напряже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знаки поражения головного мозга(головные боли, шум в ушах, потемнение в глазах, появляющиеся при повышении АД; а так же наличие перенесенного инсульта в анамнезе)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стой по малому кругу, проявляющийся одышкой при обычной физической нагрузке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ании этих данных был выставлен диагноз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Артериальная гипертенз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риск 4, гипертрофия левого желудочка. ИБС: стенокардия напряжен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ункциональный класс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стади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полнительные методы исследования позволили подтвердить наличие поражения сердца: признаки гипертрофии левого желудочка и метаболические расстройства по ЭКГ. Так же дополнительно были обнаружены поражения сетчатки (извитость артериол, расширение венул, отечность соска зрительного нерва)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им образом, имеет место поражение органов-мишеней: головного мозга, сердца, сетчатки, а так же наличие ассоциированных заболеваний: ИБС, что характерно для </w:t>
      </w:r>
      <w:r>
        <w:rPr>
          <w:kern w:val="2"/>
          <w:sz w:val="28"/>
          <w:szCs w:val="28"/>
          <w:lang w:val="en-US"/>
        </w:rPr>
        <w:t>III</w:t>
      </w:r>
      <w:r>
        <w:rPr>
          <w:kern w:val="2"/>
          <w:sz w:val="28"/>
          <w:szCs w:val="28"/>
        </w:rPr>
        <w:t xml:space="preserve"> стадии ГБ и очень высокой степени риска. Проведение велоэргометрии не целесообразно, так как выявленные при расспросе данные (одышка при повседневной нагрузке) позволят поставить больному </w:t>
      </w:r>
      <w:r>
        <w:rPr>
          <w:kern w:val="2"/>
          <w:sz w:val="28"/>
          <w:szCs w:val="28"/>
          <w:lang w:val="en-US"/>
        </w:rPr>
        <w:t>III</w:t>
      </w:r>
      <w:r>
        <w:rPr>
          <w:kern w:val="2"/>
          <w:sz w:val="28"/>
          <w:szCs w:val="28"/>
        </w:rPr>
        <w:t xml:space="preserve"> ф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u w:val="single"/>
        </w:rPr>
        <w:t>Таким образом клинический диагноз звучи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териальная гипертенз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риск 4, гипертрофия левого желудочка. ИБС: стенокардия напряжен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ункциональный класс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стадии. Гиперхолестеринем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едущей жалобой больного является жалоба на одышку. Одышка характерна для многих заболеваний, протекающих с поражением легких и сердца: ХОБЛ, пневм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Отсутствие в анамнезе больного каких либо заболеваний лёгких, подтверждённых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-граммой лёгких, позволяет исключить патологию лё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ХОБЛ характерна экспираторная одышка, больной часто занимает вынужденное положение, в акте дыхания участвует дополнительная мускулатура, объективно в легких определяется мозаичная картина: по всем полям выслушиваются сухие, могут быть влажные хрипы, определяются очаги притупления (аттелектаз, пневмофиброз), а также очаги с тимпаническим оттенком (эмфизема). При обострении ХОБ наряду с экспираторной одышкой всегда есть кашель с отделением умеренного количества слизисто-гнойной мокроты, что отсутствует у данной бо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пневмонии наряду с одышкой часто смешанного характера имеется общеинтоксикационный синдром (лихорадка, слабость, вялость, головная боль), хотя у стариков может быть слабо выражен. Этот синдром сочетается с наличием в легких локальной симптоматики: притупление перкуторного звука над очагом, отставание половины грудной клетки при дыхании, аускультативно выслушиваются либо ослабленное дыхание, либо крипитация и влажные чаще мелкопузырчатые хрипы. На рентгенограмме органов грудной полости выявляется очаговые или инфильтративные изменения в легких, что не выявлено у данного больного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ли в грудной клетке при стенокардии следует дифференцировать с болью при остеохондрозе грудного отдела позвоночника, переломе реб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остеохондрозе боль имеет колющий и поверхностный характер (при стенокардии загрудинный и сжимающий) и появляется не столько при физической нагрузке, сколько при движении в пораженном отделе позвоночника, при нажатии вдоль задействоанного пучка боль усиливается. При переломе ребер, что случается часто у пожилых людей при незначительных травмах, и о которых они могут и не помнить, боль носит также поверхностный характер и усиливается при нажатии на область сломанного ребр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ежим: </w:t>
      </w:r>
      <w:r>
        <w:rPr>
          <w:sz w:val="28"/>
          <w:szCs w:val="28"/>
        </w:rPr>
        <w:t>Стациона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ета: </w:t>
      </w:r>
      <w:r>
        <w:rPr>
          <w:sz w:val="28"/>
          <w:szCs w:val="28"/>
        </w:rPr>
        <w:t>Стол № 7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аментоз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дапамид</w:t>
      </w:r>
      <w:r>
        <w:rPr>
          <w:sz w:val="28"/>
          <w:szCs w:val="28"/>
        </w:rPr>
        <w:t xml:space="preserve"> – оказывает диуретическое и антигипертензивное действие. У больных гипертонической болезнью снижает тонус периферических сосудов и общее периферическ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: Dragee Ind</w:t>
      </w:r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0, 00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td N 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драже утром до 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потребности миокарда в кислороде путем нивелирования положительного инотропного действия ангиотензи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 миокард, а так же для снижения и поддержания на низком уровне АД назначаем иАПФ: </w:t>
      </w:r>
      <w:r>
        <w:rPr>
          <w:sz w:val="28"/>
          <w:szCs w:val="28"/>
          <w:u w:val="single"/>
        </w:rPr>
        <w:t>эналапри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p: Tab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ril 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td № 30 in tabulett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именяться для монотерапии и в сочетании с другими антигипертензивными средствами (диуретикам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ют эналаприл внутрь (независимо от времени приема пищ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миодарон (кордарон)</w:t>
      </w:r>
      <w:r>
        <w:rPr>
          <w:sz w:val="28"/>
          <w:szCs w:val="28"/>
        </w:rPr>
        <w:t>. Антиангинальное действие амиодарона обусловлено частично его спазмолитическим (сосудорасширяющим) и антиадренергическим действием. Он оказывает тормозящее влияние на a и b -адренорецепторы сердечно-сосудистой системы, не вызывая полной их блокады. Вместе с тем он повышает тонус симпатической нервной системы. Препарат уменьшает сопротивление коронарных сосудов сердца и увеличивает коронарный кровоток, урежает сердечные сокращения, уменьшает потребность миокарда в кислороде, способствует увеличению энергетических резервов миокарда (увеличивает содержание креатининсульфата, аденозина и гликогена). Он несколько понижает периферическое сосудистое сопротивление и системное 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епаратов, полностью блокирующих b -адренорецепторы, амиодарон практически не оказывает отрицательного инотроп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p: Tab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miodaroni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td № 60 in tabuletti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илтиазем</w:t>
      </w:r>
      <w:r>
        <w:rPr>
          <w:sz w:val="28"/>
          <w:szCs w:val="28"/>
        </w:rPr>
        <w:t>. Антагонист ионов кальция, применяемый при стенокардии и гипертензии. Оказывает отрицательное хронотропное действие и уменьшает частоту сердечных сокращений. Может замедлять атриовентрикулярную проводимость и понижать возбудимость атриовентрикулярного узла. Снижает тонус сосудов и общее периферическое сопротивление при гипертонической болезни. Антиангинальное действие связано с уменьшением преднагрузки на миокард, дилатацией коронарных сосудов и улучшением снабжения сердца кислородом. Обладает также антиаритмической а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ltiazem</w:t>
      </w:r>
      <w:r>
        <w:rPr>
          <w:sz w:val="28"/>
          <w:szCs w:val="28"/>
        </w:rPr>
        <w:t xml:space="preserve"> 0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№ 4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uletti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3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итроглицерин.</w:t>
      </w:r>
      <w:r>
        <w:rPr>
          <w:sz w:val="28"/>
          <w:szCs w:val="28"/>
        </w:rPr>
        <w:t xml:space="preserve"> Нитратросодержащий препарат, является донаторами оксида азота, который способствует расширению коронарных артерий и периферических сосудов. Способность препарата устранять ишемию миокарда есть результат сочетанного влияния препарата на потребление кислорода и доставку его к миокарду. Важнейшие звенья механизма действия препарата: снижение потребности миокарда в кислороде за счет уменьшения напряжения стенки миокарда и повышение доставки кислорода в ишемизированные зоны вследствие перераспределения коронарного кров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нитроглицерина уменьшается конечное диастолическое давление и объем левого желудочка, в результате чего уменьшается напряжение стенки миокарда. При любом уровне систолического внутрижелудочкового давления это ведет к снижению потребности миокарда в кисл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значение в уменьшении напряжения стенки миокарда имеет снижение систолического артериального давления после приема нитроглицерина. Уменьшение конечного диастолического давления и объема левого желудочка и связанное с этим снижение направления стенки миокарда ведет к уменьшению давления на артерии и коллатероли в ишемизированной зоне, в результате чего в ней увеличивается кров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Tab. Nitroglycerini 0,0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td N 20 in tabulett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-2 таблетке под язык при болях в серд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спирин.</w:t>
      </w:r>
      <w:r>
        <w:rPr>
          <w:sz w:val="28"/>
          <w:szCs w:val="28"/>
        </w:rPr>
        <w:t xml:space="preserve"> Предназначен для снижения риска развития ОИМ. Препарат оказывает антиагрегационное действие, ингибирует спонтанную и индуцированную агрегацию тромб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Tab. Aspirini 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td N 20 in tabulett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/2 таблетки в об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енофибрат:</w:t>
      </w:r>
      <w:r>
        <w:rPr>
          <w:sz w:val="28"/>
          <w:szCs w:val="28"/>
        </w:rPr>
        <w:t xml:space="preserve"> вызывает понижение содержания холестерина и триглицеридов в плазме крови, триглицеридов в ЛПОНП и холестерина в ЛПНП. Вместе с тем, они повышают уровень холестерина в ЛПВП (антиатерогенных). Снижение содержания холестерина связано со способностью фибратов блокировать редуктазу гидроксиметилглутарового кофермента А (НМG СоА), участвующего в биосинтезе холестерина, и усиливать распад холестерина. Фибраты снижают также агрегацию тромбоцитов и вязкость крови. Уменьшают уровень мочевой кислоты в плазме крови. В целях профилактики эти препараты применяют при семейной гиперхолестеринемии, гиперлипидемии и гипертриглицеридемии, идиопатическом понижении содержания ЛПНП. В качестве лечебных средств используют в комплексной терапии при склерозе коронарных и периферических сосудов, сосудов мозга, различных заболеваниях, сопровождаюшихся гиперлипидемией, включая гиперлипидемии в сочетании с повышением уровня мочевой кислоты в плазме крови. Снижает уровень холестерина и β-липопротеидов в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: Р</w:t>
      </w:r>
      <w:r>
        <w:rPr>
          <w:sz w:val="28"/>
          <w:szCs w:val="28"/>
          <w:lang w:val="en-US"/>
        </w:rPr>
        <w:t>henofibrate</w:t>
      </w:r>
      <w:r>
        <w:rPr>
          <w:sz w:val="28"/>
          <w:szCs w:val="28"/>
        </w:rPr>
        <w:t xml:space="preserve"> 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sulli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Два раза в день во время еды: 2 капсулы во время завтрака и 1 капсула во время уж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ведения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чение болезн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ч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6.02.08г. </w:t>
            </w:r>
            <w:r>
              <w:rPr>
                <w:bCs/>
                <w:sz w:val="20"/>
                <w:szCs w:val="20"/>
              </w:rPr>
              <w:t xml:space="preserve">Состояние больного средней степени тяжести. </w:t>
            </w:r>
            <w:r>
              <w:rPr>
                <w:sz w:val="20"/>
                <w:szCs w:val="20"/>
              </w:rPr>
              <w:t>Жалобы на боли за грудиной, сжимающего характера ирадиирующие в левое плечё и подлопаточную область, возникающие при психической и повседневной физической нагрузке. На одышку в покое, усиливающуюся при лёгкой физической нагрузке(дойти до туалета). На приступы слабости, потемнение в глазах, потливостью, похолоданием в конечностях, перебои в работе сердца при лёгкой физической нагрузк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ивно: Кожа нормального цвета, теплая, влажная, отеков, цианоза губ, конечностей нет. АД 120/80 мм. рт. ст. симметрично на обеих руках, пульс мягкий, симметричный, ЧСС – 90уд/мин. Аускультативно: жесткое дыхание, хрипов нет. В покое небольшая одышка, усиливае при любой нагрузке. ЧД = 16/мин. Т</w:t>
            </w:r>
            <w:r>
              <w:rPr>
                <w:sz w:val="20"/>
                <w:szCs w:val="20"/>
              </w:rPr>
              <w:t xml:space="preserve">оны сердца глухие, ритм правильный. </w:t>
            </w:r>
            <w:r>
              <w:rPr>
                <w:kern w:val="2"/>
                <w:sz w:val="20"/>
                <w:szCs w:val="20"/>
              </w:rPr>
              <w:t xml:space="preserve">Отмечается акцент </w:t>
            </w: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 xml:space="preserve"> тона над аортой. </w:t>
            </w:r>
            <w:r>
              <w:rPr>
                <w:bCs/>
                <w:sz w:val="20"/>
                <w:szCs w:val="20"/>
              </w:rPr>
              <w:t>Стул, мочеиспускание не нарушены. Живот мягкий, увеличен в размере (избыточное отложение жира), печень по краю реберной дуги. Край печени мягкий, эластичный, подвижны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144145</wp:posOffset>
                      </wp:positionV>
                      <wp:extent cx="57150" cy="47625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7628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6840 h 270000"/>
                                  <a:gd name="textAreaBottom" fmla="*/ 26316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9.15pt;margin-top:11.35pt;width:4.45pt;height:37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al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loridi</w:t>
            </w:r>
            <w:r>
              <w:rPr>
                <w:sz w:val="20"/>
                <w:szCs w:val="20"/>
              </w:rPr>
              <w:t xml:space="preserve"> 4%- 40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в/в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ol.Glucosae 10 %- 200 ml </w:t>
            </w:r>
            <w:r>
              <w:rPr>
                <w:sz w:val="20"/>
                <w:szCs w:val="20"/>
              </w:rPr>
              <w:t>кап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32715</wp:posOffset>
                      </wp:positionV>
                      <wp:extent cx="57150" cy="476250"/>
                      <wp:effectExtent l="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7628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6840 h 270000"/>
                                  <a:gd name="textAreaBottom" fmla="*/ 26316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15pt;margin-top:10.45pt;width:4.45pt;height:37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l. Cordaroni 300 mg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ol NaCl 0,9%- 200 ml </w:t>
            </w:r>
            <w:r>
              <w:rPr>
                <w:sz w:val="20"/>
                <w:szCs w:val="20"/>
              </w:rPr>
              <w:t>кап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eparini 2,5 </w:t>
            </w: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ЕД,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/день(п/к живота)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>. Е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pril</w:t>
            </w:r>
            <w:r>
              <w:rPr>
                <w:sz w:val="20"/>
                <w:szCs w:val="20"/>
              </w:rPr>
              <w:t xml:space="preserve"> 0,01 – по 1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день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Dragee</w:t>
            </w:r>
            <w:r>
              <w:rPr>
                <w:sz w:val="20"/>
                <w:szCs w:val="20"/>
              </w:rPr>
              <w:t xml:space="preserve"> Indараmidе 0, 0025 –1драже утром до еды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Aspirini</w:t>
            </w:r>
            <w:r>
              <w:rPr>
                <w:sz w:val="20"/>
                <w:szCs w:val="20"/>
              </w:rPr>
              <w:t xml:space="preserve"> 0,5 – по ¼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ед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.02.08г. </w:t>
            </w:r>
            <w:r>
              <w:rPr>
                <w:bCs/>
                <w:sz w:val="20"/>
                <w:szCs w:val="20"/>
              </w:rPr>
              <w:t xml:space="preserve">Состояние больного удовлетворительное. </w:t>
            </w:r>
            <w:r>
              <w:rPr>
                <w:sz w:val="20"/>
                <w:szCs w:val="20"/>
              </w:rPr>
              <w:t>Жалобы на дискомфорт за грудиной. На одышку при лёгкой физической нагрузке(дойти до туалета). На приступы слабости, потемнение в глазах</w:t>
            </w:r>
            <w:r>
              <w:rPr>
                <w:bCs/>
                <w:sz w:val="20"/>
                <w:szCs w:val="20"/>
              </w:rPr>
              <w:t>, головную боль.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bCs/>
                <w:sz w:val="20"/>
                <w:szCs w:val="20"/>
              </w:rPr>
              <w:t>Объективно: Кожа нормального цвета, теплая, влажная, отеков, цианоза губ, конечностей нет. АД 110/80 мм. рт. ст. симметрично на обеих руках, пульс мягкий, симметричный, ЧСС – 86уд/мин. Аускультативно: жесткое дыхание, хрипов нет. В покое небольшая одышка, усиливае при любой нагрузке. ЧД = 18/мин. Т</w:t>
            </w:r>
            <w:r>
              <w:rPr>
                <w:sz w:val="20"/>
                <w:szCs w:val="20"/>
              </w:rPr>
              <w:t xml:space="preserve">оны сердца глухие, ритм правильный. </w:t>
            </w:r>
            <w:r>
              <w:rPr>
                <w:kern w:val="2"/>
                <w:sz w:val="20"/>
                <w:szCs w:val="20"/>
              </w:rPr>
              <w:t xml:space="preserve">Отмечается акцент </w:t>
            </w: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 xml:space="preserve"> тона над аортой. </w:t>
            </w:r>
            <w:r>
              <w:rPr>
                <w:bCs/>
                <w:sz w:val="20"/>
                <w:szCs w:val="20"/>
              </w:rPr>
              <w:t>Стул, мочеиспускание не нарушены. Живот мягкий, увеличен в размере (избыточное отложение жира), печень по краю реберной дуги. Край печени мягкий, эластичный, подвижны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Cordaroni</w:t>
            </w:r>
            <w:r>
              <w:rPr>
                <w:sz w:val="20"/>
                <w:szCs w:val="20"/>
              </w:rPr>
              <w:t xml:space="preserve"> 0,2 – по 1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день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Heparini</w:t>
            </w:r>
            <w:r>
              <w:rPr>
                <w:sz w:val="20"/>
                <w:szCs w:val="20"/>
              </w:rPr>
              <w:t xml:space="preserve"> 2,5 тыс. ЕД,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/день(п/к живота)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>. Е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pril</w:t>
            </w:r>
            <w:r>
              <w:rPr>
                <w:sz w:val="20"/>
                <w:szCs w:val="20"/>
              </w:rPr>
              <w:t xml:space="preserve"> 0,01 – по 1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день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Dragee</w:t>
            </w:r>
            <w:r>
              <w:rPr>
                <w:sz w:val="20"/>
                <w:szCs w:val="20"/>
              </w:rPr>
              <w:t xml:space="preserve"> Indараmidе 0, 0025 –1драже утром до еды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Aspirini</w:t>
            </w:r>
            <w:r>
              <w:rPr>
                <w:sz w:val="20"/>
                <w:szCs w:val="20"/>
              </w:rPr>
              <w:t xml:space="preserve"> 0,5 – по ¼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ед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.02.08г. </w:t>
            </w:r>
            <w:r>
              <w:rPr>
                <w:bCs/>
                <w:sz w:val="20"/>
                <w:szCs w:val="20"/>
              </w:rPr>
              <w:t xml:space="preserve">Состояние больного удовлетворительное. </w:t>
            </w:r>
            <w:r>
              <w:rPr>
                <w:sz w:val="20"/>
                <w:szCs w:val="20"/>
              </w:rPr>
              <w:t>Жалобы на одышку при лёгкой физической нагрузке (дойти до туалета).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bCs/>
                <w:sz w:val="20"/>
                <w:szCs w:val="20"/>
              </w:rPr>
              <w:t>Объективно: Кожа нормального цвета, теплая, влажная, отеков, цианоза губ, конечностей нет. АД 120/80 мм. рт. ст. симметрично на обеих руках, пульс мягкий, симметричный, ЧСС – 90уд/мин. Аускультативно: жесткое дыхание, хрипов нет. В покое небольшая одышка, усиливае при любой нагрузке. ЧД = 16/мин. Т</w:t>
            </w:r>
            <w:r>
              <w:rPr>
                <w:sz w:val="20"/>
                <w:szCs w:val="20"/>
              </w:rPr>
              <w:t xml:space="preserve">оны сердца глухие, ритм правильный. </w:t>
            </w:r>
            <w:r>
              <w:rPr>
                <w:kern w:val="2"/>
                <w:sz w:val="20"/>
                <w:szCs w:val="20"/>
              </w:rPr>
              <w:t xml:space="preserve">Отмечается акцент </w:t>
            </w: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 xml:space="preserve"> тона над аортой. </w:t>
            </w:r>
            <w:r>
              <w:rPr>
                <w:bCs/>
                <w:sz w:val="20"/>
                <w:szCs w:val="20"/>
              </w:rPr>
              <w:t>Стул, мочеиспускание не нарушены. Живот мягкий, увеличен в размере (избыточное отложение жира), печень по краю реберной дуги. Край печени мягкий, эластичный, подвижны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Cordaroni</w:t>
            </w:r>
            <w:r>
              <w:rPr>
                <w:sz w:val="20"/>
                <w:szCs w:val="20"/>
              </w:rPr>
              <w:t xml:space="preserve"> 0,2 – по 1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день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>. Е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pril</w:t>
            </w:r>
            <w:r>
              <w:rPr>
                <w:sz w:val="20"/>
                <w:szCs w:val="20"/>
              </w:rPr>
              <w:t xml:space="preserve"> 0,01 – по 1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день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Dragee</w:t>
            </w:r>
            <w:r>
              <w:rPr>
                <w:sz w:val="20"/>
                <w:szCs w:val="20"/>
              </w:rPr>
              <w:t xml:space="preserve"> Indараmidе 0, 0025 –1драже утром до еды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Aspirini</w:t>
            </w:r>
            <w:r>
              <w:rPr>
                <w:sz w:val="20"/>
                <w:szCs w:val="20"/>
              </w:rPr>
              <w:t xml:space="preserve"> 0,5 – по ¼ та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ед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.02.08г. </w:t>
            </w:r>
            <w:r>
              <w:rPr>
                <w:bCs/>
                <w:sz w:val="20"/>
                <w:szCs w:val="20"/>
              </w:rPr>
              <w:t xml:space="preserve">Состояние больного удовлетворительное. </w:t>
            </w:r>
            <w:r>
              <w:rPr>
                <w:sz w:val="20"/>
                <w:szCs w:val="20"/>
              </w:rPr>
              <w:t xml:space="preserve">Жалобы на одышку при небольшой физической нагрузке. </w:t>
            </w:r>
            <w:r>
              <w:rPr>
                <w:bCs/>
                <w:sz w:val="20"/>
                <w:szCs w:val="20"/>
              </w:rPr>
              <w:t>Объективно: Кожа нормального цвета, теплая, влажная, отеков, цианоза губ, конечностей нет. АД 120/80 мм. рт. ст. симметрично на обеих руках, пульс мягкий, симметричный, ЧСС – 78 уд/мин. Аускультативно: жесткое дыхание, хрипов нет. ЧД = 16/мин. Т</w:t>
            </w:r>
            <w:r>
              <w:rPr>
                <w:sz w:val="20"/>
                <w:szCs w:val="20"/>
              </w:rPr>
              <w:t xml:space="preserve">оны сердца глухие, ритм правильный. </w:t>
            </w:r>
            <w:r>
              <w:rPr>
                <w:kern w:val="2"/>
                <w:sz w:val="20"/>
                <w:szCs w:val="20"/>
              </w:rPr>
              <w:t xml:space="preserve">Отмечается акцент </w:t>
            </w: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 xml:space="preserve"> тона над аортой. </w:t>
            </w:r>
            <w:r>
              <w:rPr>
                <w:bCs/>
                <w:sz w:val="20"/>
                <w:szCs w:val="20"/>
              </w:rPr>
              <w:t>Стул, мочеиспускание не нарушены. Живот мягкий, увеличен в размере (избыточное отложение жира), печень по краю реберной дуги. Край печени мягкий, эластичный, подвижны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ать лечение амбулаторно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ной 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ной, ______________., ______________.года рождения находился на стационарном лечении в терапевтическом отделении № 2 с 24.02. 2008 г. по 29. 02. 2008 г. с диагнозом: Артериальная гипертенз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риск 4, гипертрофия левого желудочка. ИБС: стенокардия напряжен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ункциональный класс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стадии. Гиперхолестеринемия, для уточнения диагноза и проведения лечеб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поступил с жалобами: на одышку, которая возникает при повседневной физической нагрузке (дойти до туалета, в соседнюю комнату), на ощущение сердцебиения при той же физической нагрузке или при психоэмоциональном перенапряжении, на головные боли в затылочной и височной области на фоне повышения АД (максимально до 180/90 мм рт ст), шум в ушах, резкая слабость, помутнение в глазах, выраженная потливость, похолодание в конечностях, ощущение перебоев в работе сердца, чувство переворота в груди, периодические приступообразные боли за грудиной (имеют сжимающий, иногда колющий, характер, иррадиируют в левое плечо и в левую лопаточную обла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Результаты </w:t>
      </w:r>
      <w:r>
        <w:rPr>
          <w:iCs/>
          <w:sz w:val="28"/>
          <w:szCs w:val="28"/>
        </w:rPr>
        <w:t>дополнительных методов обслед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 от 24.02.08 г.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йкоциты 7,2 × 10</w:t>
      </w:r>
      <w:r>
        <w:rPr>
          <w:kern w:val="2"/>
          <w:sz w:val="28"/>
          <w:szCs w:val="28"/>
          <w:vertAlign w:val="superscript"/>
        </w:rPr>
        <w:t>9</w:t>
      </w:r>
      <w:r>
        <w:rPr>
          <w:kern w:val="2"/>
          <w:sz w:val="28"/>
          <w:szCs w:val="28"/>
        </w:rPr>
        <w:t xml:space="preserve"> л</w:t>
      </w:r>
      <w:r>
        <w:rPr>
          <w:kern w:val="2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емоглобин 110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Э 15 мм/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ровь на </w:t>
      </w:r>
      <w:r>
        <w:rPr>
          <w:b/>
          <w:bCs/>
          <w:kern w:val="2"/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4.02.08 г.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от 26.02.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ахар 7,0 ммоль/л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очевина </w:t>
      </w:r>
      <w:r>
        <w:rPr>
          <w:iCs/>
          <w:kern w:val="2"/>
          <w:sz w:val="28"/>
          <w:szCs w:val="28"/>
        </w:rPr>
        <w:t>4,7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лий 4,19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трий 135,7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елок 74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естерин 5,21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пиды 720 α 320 β 4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агулограмма от 24.02.08 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 = 74 %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АМ от </w:t>
      </w:r>
      <w:r>
        <w:rPr>
          <w:b/>
          <w:sz w:val="28"/>
          <w:szCs w:val="28"/>
        </w:rPr>
        <w:t>26.02.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Цвет с/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н. плотность 101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зрачность ++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елок о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Лейкоциты ед. в п/з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Эпителий ед. в п/з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- грамма органов грудной клетки от 23.11.07 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ые поля без видимых очаговых и инфильтративных теней. Корни малоструктурные. Синусы свободные. Сердце увеличено влево, признаки гипертрофии левого желудоч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ЭК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6.02.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 xml:space="preserve">Заключение: </w:t>
      </w:r>
      <w:r>
        <w:rPr>
          <w:kern w:val="2"/>
          <w:sz w:val="28"/>
          <w:szCs w:val="28"/>
        </w:rPr>
        <w:t>Ритм синусовый, ЧСС=75/мин. Горизонтальное положение ЭОС. Признаки гипертрофии левого желудочка (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  <w:vertAlign w:val="subscript"/>
          <w:lang w:val="en-US"/>
        </w:rPr>
        <w:t>I</w:t>
      </w:r>
      <w:r>
        <w:rPr>
          <w:kern w:val="2"/>
          <w:sz w:val="28"/>
          <w:szCs w:val="28"/>
        </w:rPr>
        <w:t xml:space="preserve">&gt; 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  <w:vertAlign w:val="subscript"/>
          <w:lang w:val="en-US"/>
        </w:rPr>
        <w:t>II</w:t>
      </w:r>
      <w:r>
        <w:rPr>
          <w:kern w:val="2"/>
          <w:sz w:val="28"/>
          <w:szCs w:val="28"/>
        </w:rPr>
        <w:t>&gt;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  <w:vertAlign w:val="subscript"/>
          <w:lang w:val="en-US"/>
        </w:rPr>
        <w:t>III</w:t>
      </w:r>
      <w:r>
        <w:rPr>
          <w:kern w:val="2"/>
          <w:sz w:val="28"/>
          <w:szCs w:val="28"/>
        </w:rPr>
        <w:t>). Диффузные метаболические изменения в миокарде.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фтальмолог от 23.11.07 г.: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Отмечается извитость артериол, расширение венул, отечность соска зрительного нер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ФГД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6.02.08 г.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ез пат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ематолог</w:t>
      </w:r>
      <w:r>
        <w:rPr>
          <w:b/>
          <w:sz w:val="28"/>
          <w:szCs w:val="28"/>
        </w:rPr>
        <w:t xml:space="preserve"> от 26.02.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Хроническая железодефицитная анемия на фоне кровоточащего геморроя </w:t>
      </w:r>
      <w:r>
        <w:rPr>
          <w:iCs/>
          <w:kern w:val="2"/>
          <w:sz w:val="28"/>
          <w:szCs w:val="28"/>
          <w:lang w:val="en-US"/>
        </w:rPr>
        <w:t>III</w:t>
      </w:r>
      <w:r>
        <w:rPr>
          <w:iCs/>
          <w:kern w:val="2"/>
          <w:sz w:val="28"/>
          <w:szCs w:val="28"/>
        </w:rPr>
        <w:t xml:space="preserve"> 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ЗИ органов брюшной полости с ЦАК внутренних органов</w:t>
      </w:r>
      <w:r>
        <w:rPr>
          <w:b/>
          <w:sz w:val="28"/>
          <w:szCs w:val="28"/>
        </w:rPr>
        <w:t xml:space="preserve"> от 11.01.08 г.:</w:t>
      </w:r>
    </w:p>
    <w:p>
      <w:pPr>
        <w:pStyle w:val="Normal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Диффузные изменения эхоструктуры печени, утолщение и диффузные изменения эхоструктуры стенок желчного пузыря. Конкременты желчного пузыря. Диффузно/неоднородные изменения эхоструктуры поджелудочной жел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му было проведено следующее лечение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57150" cy="47625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628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0.25pt;width:4.45pt;height:37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l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loridi</w:t>
      </w:r>
      <w:r>
        <w:rPr>
          <w:sz w:val="28"/>
          <w:szCs w:val="28"/>
        </w:rPr>
        <w:t xml:space="preserve"> 4%- 4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/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ol.Glucosae 10 %- 200 ml </w:t>
      </w:r>
      <w:r>
        <w:rPr>
          <w:sz w:val="28"/>
          <w:szCs w:val="28"/>
        </w:rPr>
        <w:t>кап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1195</wp:posOffset>
                </wp:positionH>
                <wp:positionV relativeFrom="paragraph">
                  <wp:posOffset>132715</wp:posOffset>
                </wp:positionV>
                <wp:extent cx="57150" cy="47625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628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5pt;margin-top:10.45pt;width:4.45pt;height:37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57150" cy="47625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628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45pt;width:4.45pt;height:37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Sol. Cordaroni 300 mg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ol NaCl 0,9%- 200 ml </w:t>
      </w:r>
      <w:r>
        <w:rPr>
          <w:sz w:val="28"/>
          <w:szCs w:val="28"/>
        </w:rPr>
        <w:t>кап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parini 2,5 </w:t>
      </w:r>
      <w:r>
        <w:rPr>
          <w:sz w:val="28"/>
          <w:szCs w:val="28"/>
        </w:rPr>
        <w:t>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Д, 4 р/день(п/к живо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 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ril</w:t>
      </w:r>
      <w:r>
        <w:rPr>
          <w:sz w:val="28"/>
          <w:szCs w:val="28"/>
        </w:rPr>
        <w:t xml:space="preserve"> 0,01 – по 1 таб., 2 р/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ragee</w:t>
      </w:r>
      <w:r>
        <w:rPr>
          <w:sz w:val="28"/>
          <w:szCs w:val="28"/>
        </w:rPr>
        <w:t xml:space="preserve"> Indараmidе 0, 0025 –1драже утром до ед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spirini</w:t>
      </w:r>
      <w:r>
        <w:rPr>
          <w:sz w:val="28"/>
          <w:szCs w:val="28"/>
        </w:rPr>
        <w:t xml:space="preserve"> 0,5 – по ¼ таб. в об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rdaroni</w:t>
      </w:r>
      <w:r>
        <w:rPr>
          <w:sz w:val="28"/>
          <w:szCs w:val="28"/>
        </w:rPr>
        <w:t xml:space="preserve"> 0,2 – по 1 таб., 2 р/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зультате проведенного лечения состояние больного улучшилось: одышка уменьшилась, загрудинная боль, головная боль, шум в ушах не отме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ыписывается с улуч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для жизни благоприятный, так как в данный момент состояние больного стабильное и угроза жизни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здоровья неблагоприятный, так как выздоровление невозможно, в последующем будет наблюдаться лишь прогрессирование основных симптомов с ухудшением общего состоя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Внутренние болезни. А. И. Мартынов, Н. А. Мухин, В. С. Моисеев, А. С. Галя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Внутренние болезни. С. И. Ряб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Лекарственные средства. М. Д. Маш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Кардиология, руководство для врачей, Фомина,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567"/>
      <w:outlineLvl w:val="1"/>
    </w:pPr>
    <w:rPr>
      <w:b/>
      <w:bCs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firstLine="227"/>
      <w:outlineLvl w:val="4"/>
    </w:pPr>
    <w:rPr>
      <w:kern w:val="2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28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567"/>
      <w:outlineLvl w:val="7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kern w:val="2"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180" w:right="175" w:firstLine="737"/>
      <w:jc w:val="both"/>
    </w:pPr>
    <w:rPr>
      <w:kern w:val="2"/>
      <w:sz w:val="28"/>
    </w:rPr>
  </w:style>
  <w:style w:type="paragraph" w:styleId="23">
    <w:name w:val="Основной текст 2"/>
    <w:basedOn w:val="Normal"/>
    <w:qFormat/>
    <w:pPr>
      <w:jc w:val="center"/>
    </w:pPr>
    <w:rPr>
      <w:kern w:val="2"/>
      <w:sz w:val="56"/>
    </w:rPr>
  </w:style>
  <w:style w:type="paragraph" w:styleId="TextBodyIndent">
    <w:name w:val="Body Text Indent"/>
    <w:basedOn w:val="Normal"/>
    <w:pPr>
      <w:tabs>
        <w:tab w:val="clear" w:pos="708"/>
        <w:tab w:val="left" w:pos="5025" w:leader="none"/>
        <w:tab w:val="left" w:pos="5475" w:leader="none"/>
        <w:tab w:val="left" w:pos="5680" w:leader="none"/>
        <w:tab w:val="left" w:pos="5964" w:leader="none"/>
        <w:tab w:val="left" w:pos="7185" w:leader="none"/>
      </w:tabs>
      <w:ind w:left="-180" w:firstLine="74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-180" w:firstLine="720"/>
      <w:jc w:val="both"/>
    </w:pPr>
    <w:rPr>
      <w:kern w:val="2"/>
      <w:sz w:val="28"/>
    </w:rPr>
  </w:style>
  <w:style w:type="paragraph" w:styleId="33">
    <w:name w:val="Основной текст 3"/>
    <w:basedOn w:val="Normal"/>
    <w:qFormat/>
    <w:pPr>
      <w:jc w:val="both"/>
    </w:pPr>
    <w:rPr>
      <w:kern w:val="2"/>
      <w:sz w:val="28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kern w:val="2"/>
      <w:sz w:val="28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3:00Z</dcterms:created>
  <dc:creator>Александр</dc:creator>
  <dc:description/>
  <cp:keywords/>
  <dc:language>en-US</dc:language>
  <cp:lastModifiedBy>Mage</cp:lastModifiedBy>
  <dcterms:modified xsi:type="dcterms:W3CDTF">2011-10-08T06:13:00Z</dcterms:modified>
  <cp:revision>2</cp:revision>
  <dc:subject/>
  <dc:title>АЛТАЙСКИЙ ГОСУДАРСТВЕННЫЙ МЕДИЦИНСКИЙ</dc:title>
</cp:coreProperties>
</file>