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 тему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Cs/>
          <w:sz w:val="28"/>
          <w:szCs w:val="28"/>
        </w:rPr>
        <w:t>«</w:t>
      </w:r>
      <w:r>
        <w:rPr>
          <w:rFonts w:cs="Arial"/>
          <w:bCs/>
          <w:sz w:val="28"/>
          <w:szCs w:val="28"/>
        </w:rPr>
        <w:t>Аритмии: классификация, патогенез, лечение</w:t>
      </w:r>
      <w:r>
        <w:rPr>
          <w:bCs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ИТМИЯ </w:t>
      </w:r>
      <w:r>
        <w:rPr>
          <w:sz w:val="28"/>
          <w:szCs w:val="28"/>
        </w:rPr>
        <w:t>- это любые нарушения сердечного ритма характеризующиеся: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272"/>
        <w:rPr>
          <w:shadow/>
          <w:sz w:val="28"/>
          <w:szCs w:val="28"/>
        </w:rPr>
      </w:pPr>
      <w:r>
        <w:rPr>
          <w:shadow/>
          <w:sz w:val="28"/>
          <w:szCs w:val="28"/>
        </w:rPr>
        <w:t>изменением частоты,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272"/>
        <w:rPr>
          <w:shadow/>
          <w:sz w:val="28"/>
          <w:szCs w:val="28"/>
        </w:rPr>
      </w:pPr>
      <w:r>
        <w:rPr>
          <w:shadow/>
          <w:sz w:val="28"/>
          <w:szCs w:val="28"/>
        </w:rPr>
        <w:t>регулярности,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272"/>
        <w:rPr>
          <w:shadow/>
          <w:sz w:val="28"/>
          <w:szCs w:val="28"/>
        </w:rPr>
      </w:pPr>
      <w:r>
        <w:rPr>
          <w:shadow/>
          <w:sz w:val="28"/>
          <w:szCs w:val="28"/>
        </w:rPr>
        <w:t>источника возбуждения сердца,</w:t>
      </w:r>
    </w:p>
    <w:p>
      <w:pPr>
        <w:pStyle w:val="Normal"/>
        <w:numPr>
          <w:ilvl w:val="0"/>
          <w:numId w:val="9"/>
        </w:numPr>
        <w:spacing w:lineRule="auto" w:line="360"/>
        <w:ind w:left="12" w:firstLine="272"/>
        <w:rPr>
          <w:shadow/>
          <w:sz w:val="28"/>
          <w:szCs w:val="28"/>
        </w:rPr>
      </w:pPr>
      <w:r>
        <w:rPr>
          <w:shadow/>
          <w:sz w:val="28"/>
          <w:szCs w:val="28"/>
        </w:rPr>
        <w:t>нарушением проведения импуль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нарушения ритма делятся на: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- Нарушения функции автоматизма</w:t>
      </w:r>
      <w:r>
        <w:rPr>
          <w:sz w:val="28"/>
          <w:szCs w:val="28"/>
        </w:rPr>
        <w:t xml:space="preserve"> – синусовые тахикардия, брадикардия, аритмия и миграция источника ритма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8"/>
        </w:rPr>
        <w:t xml:space="preserve"> асистол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- Нарушения функции возбудимости</w:t>
      </w:r>
      <w:r>
        <w:rPr>
          <w:sz w:val="28"/>
          <w:szCs w:val="28"/>
        </w:rPr>
        <w:t xml:space="preserve"> – экстрасистолия, пароксизмальная и непароксизмальная тахикардия, трепетание, мерцание предсердий и желудочков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- Нарушения проводимости</w:t>
      </w:r>
      <w:r>
        <w:rPr>
          <w:sz w:val="28"/>
          <w:szCs w:val="28"/>
        </w:rPr>
        <w:t xml:space="preserve"> – блокады: с/а, а/в, внутрижелудочковые;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- Комбинированные аритмии </w:t>
      </w:r>
      <w:r>
        <w:rPr>
          <w:sz w:val="28"/>
          <w:szCs w:val="28"/>
        </w:rPr>
        <w:t>– ускользающие сокращения и ритмы, а/в диссоциация, парасистолия.</w:t>
      </w:r>
    </w:p>
    <w:p>
      <w:pPr>
        <w:pStyle w:val="Normal"/>
        <w:spacing w:lineRule="auto" w:line="360"/>
        <w:rPr>
          <w:b/>
          <w:b/>
          <w:bCs/>
          <w:i/>
          <w:i/>
          <w:iCs/>
          <w:shadow/>
          <w:sz w:val="28"/>
          <w:szCs w:val="28"/>
        </w:rPr>
      </w:pPr>
      <w:r>
        <w:rPr>
          <w:b/>
          <w:bCs/>
          <w:i/>
          <w:iCs/>
          <w:shadow/>
          <w:sz w:val="28"/>
          <w:szCs w:val="28"/>
        </w:rPr>
        <w:t>Органические причины аритмий: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ИБС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Миокардиты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Кардиосклероз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Миокардиодистрофии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Кардиопатии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Пороки сердца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СН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АГ</w:t>
      </w:r>
    </w:p>
    <w:p>
      <w:pPr>
        <w:pStyle w:val="Normal"/>
        <w:numPr>
          <w:ilvl w:val="0"/>
          <w:numId w:val="6"/>
        </w:numPr>
        <w:spacing w:lineRule="auto" w:line="360"/>
        <w:ind w:left="11" w:firstLine="414"/>
        <w:rPr>
          <w:sz w:val="28"/>
          <w:szCs w:val="28"/>
        </w:rPr>
      </w:pPr>
      <w:r>
        <w:rPr>
          <w:sz w:val="28"/>
          <w:szCs w:val="28"/>
        </w:rPr>
        <w:t>Диагностические манипуляции и операции на сердце и коронарных сосудах</w:t>
      </w:r>
    </w:p>
    <w:p>
      <w:pPr>
        <w:pStyle w:val="Normal"/>
        <w:spacing w:lineRule="auto" w:line="360"/>
        <w:rPr>
          <w:b/>
          <w:b/>
          <w:bCs/>
          <w:i/>
          <w:i/>
          <w:iCs/>
          <w:shadow/>
          <w:sz w:val="28"/>
          <w:szCs w:val="28"/>
        </w:rPr>
      </w:pPr>
      <w:r>
        <w:rPr>
          <w:b/>
          <w:bCs/>
          <w:i/>
          <w:iCs/>
          <w:shadow/>
          <w:sz w:val="28"/>
          <w:szCs w:val="28"/>
        </w:rPr>
        <w:t xml:space="preserve">Функциональные причины аритмий </w:t>
      </w:r>
    </w:p>
    <w:p>
      <w:pPr>
        <w:pStyle w:val="Normal"/>
        <w:spacing w:lineRule="auto" w:line="360"/>
        <w:rPr/>
      </w:pPr>
      <w:r>
        <w:rPr>
          <w:iCs/>
          <w:shadow/>
          <w:sz w:val="28"/>
          <w:szCs w:val="28"/>
        </w:rPr>
        <w:t>(</w:t>
      </w:r>
      <w:r>
        <w:rPr>
          <w:shadow/>
          <w:sz w:val="28"/>
          <w:szCs w:val="28"/>
        </w:rPr>
        <w:t>следствие нарушений нейро-гуморальной регуляции сердечной деятельности)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Поражения ЦНС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дисфункция вегетативной нервной системы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эндокринные заболевания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электролитный дисбаланс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гипо- и гипертермия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чрезмерная физическая нагрузка</w:t>
      </w:r>
    </w:p>
    <w:p>
      <w:pPr>
        <w:pStyle w:val="Normal"/>
        <w:spacing w:lineRule="auto" w:line="360"/>
        <w:rPr>
          <w:shadow/>
          <w:sz w:val="28"/>
          <w:szCs w:val="28"/>
        </w:rPr>
      </w:pPr>
      <w:r>
        <w:rPr>
          <w:shadow/>
          <w:sz w:val="28"/>
          <w:szCs w:val="28"/>
        </w:rPr>
        <w:t>* интоксикация алкоголем, никотином, кофе,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>* интоксикация лекарственными средствами (симпатомиметики, сердечные гликозиды, диуретики, психотропные, антиаритмики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оды исследования для верификации аритмии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тельная регистрация ЭКГ в отведениях II, аVF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военный вольтаж ЭКГ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точный ЭКГ-мониторинг (по Холтеру)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щеводная электрокардиография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ь ЭКГ на скорости 100 мм/с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Болюсные пробы с медикаментами</w:t>
      </w:r>
      <w:r>
        <w:rPr>
          <w:rFonts w:eastAsia="Symbol" w:cs="Symbol" w:ascii="Symbol" w:hAnsi="Symbol"/>
          <w:sz w:val="28"/>
          <w:szCs w:val="28"/>
        </w:rPr>
        <w:t>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ы с физической нагрузкой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И</w:t>
      </w:r>
      <w:r>
        <w:rPr>
          <w:rFonts w:eastAsia="Symbol" w:cs="Symbol" w:ascii="Symbol" w:hAnsi="Symbol"/>
          <w:sz w:val="28"/>
          <w:szCs w:val="28"/>
        </w:rPr>
        <w:t>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литы (К+, Са2+,Mg2+)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ели функции щитовидной железы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грудной клетки.</w:t>
      </w:r>
    </w:p>
    <w:p>
      <w:pPr>
        <w:pStyle w:val="Normal"/>
        <w:spacing w:lineRule="auto" w:line="360"/>
        <w:rPr>
          <w:b/>
          <w:b/>
          <w:bCs/>
          <w:i/>
          <w:i/>
          <w:shadow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  <w:t>ПАТОГЕНЕЗ АРИТМИЙ</w:t>
      </w:r>
    </w:p>
    <w:p>
      <w:pPr>
        <w:pStyle w:val="Normal"/>
        <w:numPr>
          <w:ilvl w:val="1"/>
          <w:numId w:val="3"/>
        </w:numPr>
        <w:spacing w:lineRule="auto" w:line="360"/>
        <w:ind w:left="732" w:hanging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Активация эктопического очага возбуждения</w:t>
      </w:r>
    </w:p>
    <w:p>
      <w:pPr>
        <w:pStyle w:val="Normal"/>
        <w:numPr>
          <w:ilvl w:val="1"/>
          <w:numId w:val="3"/>
        </w:numPr>
        <w:spacing w:lineRule="auto" w:line="360"/>
        <w:ind w:left="732" w:hanging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Механизм повторного входа</w:t>
      </w:r>
    </w:p>
    <w:p>
      <w:pPr>
        <w:pStyle w:val="Normal"/>
        <w:spacing w:lineRule="auto" w:line="360"/>
        <w:ind w:left="38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КЛИНИКА</w:t>
      </w:r>
    </w:p>
    <w:p>
      <w:pPr>
        <w:pStyle w:val="Normal"/>
        <w:numPr>
          <w:ilvl w:val="2"/>
          <w:numId w:val="3"/>
        </w:numPr>
        <w:spacing w:lineRule="auto" w:line="360"/>
        <w:ind w:left="1452" w:hanging="360"/>
        <w:rPr>
          <w:shadow/>
          <w:sz w:val="28"/>
          <w:szCs w:val="28"/>
        </w:rPr>
      </w:pPr>
      <w:r>
        <w:rPr>
          <w:shadow/>
          <w:sz w:val="28"/>
          <w:szCs w:val="28"/>
        </w:rPr>
        <w:t>Сердцебиение,</w:t>
      </w:r>
    </w:p>
    <w:p>
      <w:pPr>
        <w:pStyle w:val="Normal"/>
        <w:numPr>
          <w:ilvl w:val="2"/>
          <w:numId w:val="3"/>
        </w:numPr>
        <w:spacing w:lineRule="auto" w:line="360"/>
        <w:ind w:left="1452" w:hanging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Ощущение перебоев в сердце,</w:t>
      </w:r>
    </w:p>
    <w:p>
      <w:pPr>
        <w:pStyle w:val="Normal"/>
        <w:numPr>
          <w:ilvl w:val="2"/>
          <w:numId w:val="3"/>
        </w:numPr>
        <w:spacing w:lineRule="auto" w:line="360"/>
        <w:ind w:left="1452" w:hanging="360"/>
        <w:rPr>
          <w:shadow/>
          <w:sz w:val="28"/>
          <w:szCs w:val="28"/>
        </w:rPr>
      </w:pPr>
      <w:r>
        <w:rPr>
          <w:shadow/>
          <w:sz w:val="28"/>
          <w:szCs w:val="28"/>
        </w:rPr>
        <w:t>Гемодинамические расстройства: головокружения и обмороки (МАС)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ЛАССИФИКАЦИЯ АРИТМИЙ СЕРДЦА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I. Нарушения образования импульса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А. Нарушение автоматизма синусового узла (номотопные аритмии)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синусовая тахикард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синусовая брадикард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синусовая аритм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синдром слабости синусового узл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остановка синусового узла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Б. Эктопические (гетеротопные) ритмы, обусловленные преобладанием автоматизма эктопических центр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медленные (замещающие) выскальзывающие ритмы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предсердные, из атриовентрикулярного соединения;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б) желудочковы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) смешан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миграция источника водителя ритм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ускоренные эктопические ритмы (пароксизмальные тахикардии)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. Эктонические (гетеротопные) ритмы, преимущественно не связанные с нарушением автоматизм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экстрасистолия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предсердна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) из атриовентрикулярного соединени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) желудочкова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) политопна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пароксизмальная тахикардия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предсердна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) из а/в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) желудочкова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г) политопная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) трепетание предсерди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мерцание предсерди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трепетание и мерцание желудочков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II. Нарушение проводим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иноатриальная блок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нутрипредсердная блок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триовентрикулярная блока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нутрижелудочковые блок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систолия желудоч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индром преждевременного возбуждения желудочков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а) синдром Вольфа-Паркинсона-Уайта (WPW)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б) синдром укорочения интервала PQ (CLC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!!! При мерцании предсердий может быть электро-механическая диссоциация (дефицит пульса)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  <w:u w:val="single"/>
        </w:rPr>
        <w:t>Синусовый арест</w:t>
      </w:r>
      <w:r>
        <w:rPr>
          <w:sz w:val="28"/>
          <w:szCs w:val="28"/>
        </w:rPr>
        <w:t xml:space="preserve"> – угнетение функции синусового узла, и, как следствие, отсутствие предсердной деполяризации с периодом асистолии желудочков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Классификация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желудочковых</w:t>
      </w:r>
      <w:r>
        <w:rPr>
          <w:rFonts w:cs="Arial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трасистол</w:t>
      </w:r>
      <w:r>
        <w:rPr>
          <w:rFonts w:cs="Arial"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по</w:t>
      </w:r>
      <w:r>
        <w:rPr>
          <w:rFonts w:cs="Arial"/>
          <w:bCs/>
          <w:sz w:val="28"/>
          <w:szCs w:val="28"/>
        </w:rPr>
        <w:t xml:space="preserve"> B.Lown, M.Wolf, M.Ryan):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0 - </w:t>
      </w:r>
      <w:r>
        <w:rPr>
          <w:sz w:val="28"/>
          <w:szCs w:val="28"/>
        </w:rPr>
        <w:t>отсутств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трасисто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24 </w:t>
      </w:r>
      <w:r>
        <w:rPr>
          <w:sz w:val="28"/>
          <w:szCs w:val="28"/>
        </w:rPr>
        <w:t>ч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мониторирова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1. - </w:t>
      </w:r>
      <w:r>
        <w:rPr>
          <w:sz w:val="28"/>
          <w:szCs w:val="28"/>
        </w:rPr>
        <w:t>≤</w:t>
      </w:r>
      <w:r>
        <w:rPr>
          <w:rFonts w:cs="Arial"/>
          <w:sz w:val="28"/>
          <w:szCs w:val="28"/>
        </w:rPr>
        <w:t xml:space="preserve"> 30 </w:t>
      </w:r>
      <w:r>
        <w:rPr>
          <w:sz w:val="28"/>
          <w:szCs w:val="28"/>
        </w:rPr>
        <w:t>экстрасисто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ниторирова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2. - &gt; 30 </w:t>
      </w:r>
      <w:r>
        <w:rPr>
          <w:sz w:val="28"/>
          <w:szCs w:val="28"/>
        </w:rPr>
        <w:t>экстрасисто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юб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ониторирования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cs="Arial"/>
          <w:sz w:val="28"/>
          <w:szCs w:val="28"/>
        </w:rPr>
        <w:t xml:space="preserve">3. - </w:t>
      </w:r>
      <w:r>
        <w:rPr>
          <w:sz w:val="28"/>
          <w:szCs w:val="28"/>
        </w:rPr>
        <w:t>полиморфн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елудочковы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экстрасистолы</w:t>
      </w:r>
      <w:r>
        <w:rPr>
          <w:rFonts w:cs="Arial"/>
          <w:sz w:val="28"/>
          <w:szCs w:val="28"/>
        </w:rPr>
        <w:t>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ЕЧЕНИЕ</w:t>
      </w:r>
    </w:p>
    <w:p>
      <w:pPr>
        <w:pStyle w:val="Normal"/>
        <w:numPr>
          <w:ilvl w:val="0"/>
          <w:numId w:val="5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Психотерапия</w:t>
      </w:r>
    </w:p>
    <w:p>
      <w:pPr>
        <w:pStyle w:val="Normal"/>
        <w:numPr>
          <w:ilvl w:val="0"/>
          <w:numId w:val="5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Лекарственная терапия</w:t>
      </w:r>
    </w:p>
    <w:p>
      <w:pPr>
        <w:pStyle w:val="Normal"/>
        <w:numPr>
          <w:ilvl w:val="0"/>
          <w:numId w:val="5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Электрокардиостимуляция</w:t>
      </w:r>
    </w:p>
    <w:p>
      <w:pPr>
        <w:pStyle w:val="Normal"/>
        <w:numPr>
          <w:ilvl w:val="0"/>
          <w:numId w:val="5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Кардиохирургия</w:t>
      </w:r>
    </w:p>
    <w:p>
      <w:pPr>
        <w:pStyle w:val="Normal"/>
        <w:spacing w:lineRule="auto" w:line="360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Классификация антиаритмических средств:</w:t>
      </w:r>
    </w:p>
    <w:p>
      <w:pPr>
        <w:pStyle w:val="Normal"/>
        <w:spacing w:lineRule="auto" w:line="360"/>
        <w:rPr/>
      </w:pPr>
      <w:r>
        <w:rPr>
          <w:bCs/>
          <w:shadow/>
          <w:sz w:val="28"/>
          <w:szCs w:val="28"/>
        </w:rPr>
        <w:t>1 класс</w:t>
      </w:r>
      <w:r>
        <w:rPr>
          <w:shadow/>
          <w:sz w:val="28"/>
          <w:szCs w:val="28"/>
        </w:rPr>
        <w:t xml:space="preserve"> </w:t>
      </w:r>
      <w:r>
        <w:rPr>
          <w:bCs/>
          <w:shadow/>
          <w:sz w:val="28"/>
          <w:szCs w:val="28"/>
        </w:rPr>
        <w:t>–</w:t>
      </w:r>
      <w:r>
        <w:rPr>
          <w:shadow/>
          <w:sz w:val="28"/>
          <w:szCs w:val="28"/>
        </w:rPr>
        <w:t xml:space="preserve"> средства, действующие на натриевые каналы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1А </w:t>
      </w:r>
      <w:r>
        <w:rPr>
          <w:bCs/>
          <w:shadow/>
          <w:sz w:val="28"/>
          <w:szCs w:val="28"/>
        </w:rPr>
        <w:t>–</w:t>
      </w:r>
      <w:r>
        <w:rPr>
          <w:shadow/>
          <w:sz w:val="28"/>
          <w:szCs w:val="28"/>
        </w:rPr>
        <w:t xml:space="preserve"> удлиняют реполяризацию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1B </w:t>
      </w:r>
      <w:r>
        <w:rPr>
          <w:bCs/>
          <w:shadow/>
          <w:sz w:val="28"/>
          <w:szCs w:val="28"/>
        </w:rPr>
        <w:t>–</w:t>
      </w:r>
      <w:r>
        <w:rPr>
          <w:shadow/>
          <w:sz w:val="28"/>
          <w:szCs w:val="28"/>
        </w:rPr>
        <w:t xml:space="preserve"> укорачивают реполяризацию</w:t>
      </w:r>
    </w:p>
    <w:p>
      <w:pPr>
        <w:pStyle w:val="Normal"/>
        <w:spacing w:lineRule="auto" w:line="360"/>
        <w:rPr/>
      </w:pPr>
      <w:r>
        <w:rPr>
          <w:shadow/>
          <w:sz w:val="28"/>
          <w:szCs w:val="28"/>
        </w:rPr>
        <w:t xml:space="preserve">1C </w:t>
      </w:r>
      <w:r>
        <w:rPr>
          <w:bCs/>
          <w:shadow/>
          <w:sz w:val="28"/>
          <w:szCs w:val="28"/>
        </w:rPr>
        <w:t>–</w:t>
      </w:r>
      <w:r>
        <w:rPr>
          <w:shadow/>
          <w:sz w:val="28"/>
          <w:szCs w:val="28"/>
        </w:rPr>
        <w:t xml:space="preserve"> практически не влияют на реполяризацию</w:t>
      </w:r>
    </w:p>
    <w:p>
      <w:pPr>
        <w:pStyle w:val="Normal"/>
        <w:spacing w:lineRule="auto" w:line="360"/>
        <w:rPr/>
      </w:pPr>
      <w:r>
        <w:rPr>
          <w:bCs/>
          <w:shadow/>
          <w:sz w:val="28"/>
          <w:szCs w:val="28"/>
        </w:rPr>
        <w:t>2 класс</w:t>
      </w:r>
      <w:r>
        <w:rPr>
          <w:shadow/>
          <w:sz w:val="28"/>
          <w:szCs w:val="28"/>
        </w:rPr>
        <w:t xml:space="preserve"> </w:t>
      </w:r>
      <w:r>
        <w:rPr>
          <w:bCs/>
          <w:shadow/>
          <w:sz w:val="28"/>
          <w:szCs w:val="28"/>
        </w:rPr>
        <w:t>–</w:t>
      </w:r>
      <w:r>
        <w:rPr>
          <w:shadow/>
          <w:sz w:val="28"/>
          <w:szCs w:val="28"/>
        </w:rPr>
        <w:t xml:space="preserve"> бета-адреноблокаторы</w:t>
      </w:r>
    </w:p>
    <w:p>
      <w:pPr>
        <w:pStyle w:val="Normal"/>
        <w:spacing w:lineRule="auto" w:line="360"/>
        <w:rPr/>
      </w:pPr>
      <w:r>
        <w:rPr>
          <w:bCs/>
          <w:shadow/>
          <w:sz w:val="28"/>
          <w:szCs w:val="28"/>
        </w:rPr>
        <w:t>3 класс</w:t>
      </w:r>
      <w:r>
        <w:rPr>
          <w:shadow/>
          <w:sz w:val="28"/>
          <w:szCs w:val="28"/>
        </w:rPr>
        <w:t xml:space="preserve"> </w:t>
      </w:r>
      <w:r>
        <w:rPr>
          <w:bCs/>
          <w:shadow/>
          <w:sz w:val="28"/>
          <w:szCs w:val="28"/>
        </w:rPr>
        <w:t>–</w:t>
      </w:r>
      <w:r>
        <w:rPr>
          <w:shadow/>
          <w:sz w:val="28"/>
          <w:szCs w:val="28"/>
        </w:rPr>
        <w:t xml:space="preserve"> средства, удлиняющие реполяризацию и действующие на калиевые каналы.</w:t>
      </w:r>
    </w:p>
    <w:p>
      <w:pPr>
        <w:pStyle w:val="Normal"/>
        <w:spacing w:lineRule="auto" w:line="360"/>
        <w:rPr/>
      </w:pPr>
      <w:r>
        <w:rPr>
          <w:bCs/>
          <w:shadow/>
          <w:sz w:val="28"/>
          <w:szCs w:val="28"/>
        </w:rPr>
        <w:t>4 класс</w:t>
      </w:r>
      <w:r>
        <w:rPr>
          <w:shadow/>
          <w:sz w:val="28"/>
          <w:szCs w:val="28"/>
        </w:rPr>
        <w:t xml:space="preserve"> - кальциевые блокато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руппа 1. Препараты, уменьшающие поступление ионов натрия в клетки сердечной мышцы (мембраностабилизаторы) блокируют натриевые каналы и препятствуют распространению патологических импульсов. Увеличение дозы препарата часто провоцирует аритмию, подавляя проведение импульса в нормальных тканях, особенно при тахикардии, гиперкалиемии и ацидозе.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уппа 1А с умеренным замедлением проведе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Терапия отчаяния», обладают проаритмогенным эффек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Хинидина сульфат: ударная доза (УД) – 500–1000 мг в/в, поддерживающая доза (ПД) – внутрь 200 – 400 мг через 6 ч; ПЭ – артериальная гипотензия, шум в ушах, диарея, удлинение QT, анемия, тромбоцитоп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нидина глюконат: УД – 500 – 1000 мг в/в, ПД – внутрь 324 – 628 мг через 8 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каинамид: 500 – 1000 мг в/в, в /в: 2 – 5 мг/мин внутрь 500 – 1000 мг через 4 ч; ПЭ – тошнота, волчаночноподобный синдром, агранулоцитоз, удлинение Q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каинамид длительного действия: ПД – внутрь 500 – 1250 мг через 6 ч, ПЭ – A/V-блокада, депрессия миокарда, удлинение Q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зопирамид: ПД – внутрь 100 – 300 мг через 6 – 8 ч, ПЭ – антихолинергические эффек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Группа 1В с минимальным замедлением проведени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ыстрые антиаритмики», используются только при желудочковых нарушениях ритма, значительно укорачивают реполяриза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докаин: УД – 1 мг/кг болюс в/в, затем по 0,5 мг/кг болюс через 8 – 10 мин до общей дозы 3 мг/к; ПД – 1– 4 мг/мин; ПЭ – спутанность сознания, приступы, угнетение дыхания. Может спровоцировать асистолию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каинид: внутрь 400 – 600 мг через 8 ч; ПЭ – тошнота, тремор, волчаночно-подобная реакция, спутанность со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ксилетин: внутрь 100 – 300 мг через 6 – 8 ч; ПЭ – мышечный тремор, тошнота, нарушенная походка. Может разблокировать ножки пучка Гиса при инфаркте</w:t>
      </w:r>
    </w:p>
    <w:p>
      <w:pPr>
        <w:pStyle w:val="Normal"/>
        <w:spacing w:lineRule="auto" w:line="36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руппа 1С с выраженным замедлением провед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Увеличивают период деполяризации и практически не влияют на реполяризацию. Увеличивают </w:t>
      </w:r>
      <w:r>
        <w:rPr>
          <w:bCs/>
          <w:sz w:val="28"/>
          <w:szCs w:val="28"/>
          <w:lang w:val="en-US"/>
        </w:rPr>
        <w:t>QRST</w:t>
      </w:r>
      <w:r>
        <w:rPr>
          <w:bCs/>
          <w:sz w:val="28"/>
          <w:szCs w:val="28"/>
        </w:rPr>
        <w:t>, поэтому характерен аритмогенный эффект. Купируют бигемению, тригеминию, правильные нарушения ритма, нарушения ритма с «узким комплексом», нельзя при внутрижелудочковых блокад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лекаинид: внутрь 50–200 мг через 12ч; ПЭ – тошнота, усиление желудочковой аритмии, удлинение интервалов PR и QRS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фенон: внутрь 150–300 мг через 8 ч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блокаторы. В результате устранения избыточного влияния катехоламинов на сердце эти препараты понижают возбудимость, частоту сердечных сокращений, нормализуют ритм. К этому классу относятся метопролол, надолол, пиндолол, тразикор, корданум. Эффективны для купирующей и для поддерживающей терап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блокаторы без вазодилатирующих свойст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еселективные (пропранолол, надолол, окспренолол, соталол, тимолол и др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1-селективные (атенолол, бетаксолол, бисопролол, метопролол и др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Адреноблокаторы с вазодилатирующими свойствам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неселективные (пиндолол, лабетолол и др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1-селективные (карведилол, целипролол и др.).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иболее часто используемые </w:t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>-блокаторы.</w:t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7"/>
        <w:gridCol w:w="2337"/>
        <w:gridCol w:w="2679"/>
      </w:tblGrid>
      <w:tr>
        <w:trPr/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ективнос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ы при внутривенном введен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е и разовые дозы при приеме внутрь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раноло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мг/кг, разделенная на болюсы по 1 м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– 400 мг (10 – 100 м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6 ч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проло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– 10 мг, разделенные на 3 дозы, вводимые через 5 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– 400 мг (25 – 20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ждые 12 ч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ноло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 – 10 мг, разделенные на 3 дозы, вводимые через 5 ми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– 400 мг (25 – 200 м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2 ч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епараты, блокирующие калиевые каналы и удлиняющие потенциал действ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миодарон: внутрь 800 – 1400 мг ежедневно в течение одной – двух недель; ПД – внутрь 200–600 мг ежедневно, через каждые четыре – пять дней приема препарата следует делать перерыв один – два дня; ПЭ – нарушения функции щитовидной железы, легочный фиброз, гепатит, отложение липофусцина в роговице, голубоватая кожа, удлинение Q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ретилиум: УД–5–10 мг/кг в/в; ПД – 0,5–2,0 мг/мин в/в; ПЭ – тошнота, артериальная гипертензия, ортостатическая гипотенз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талол: внутрь 80 – 160 мг через 12 ч; ПЭ – утомляемость, брадикардия, усиление желудочковой аритм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Лекарственные средства, блокирующие медленные кальциевые каналы. Замедляют проведение электрических импульсов, препятствуя транспорту ионов кальция внутрь клетки. Самые выраженные антиаритмические свойства у двух представителей этого класса – у верапамила и дилтиазема. Угнетающее действие на АВ-узел, используют при суправентрикулярных нарушениях ритм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апамил: УД – 2,5 – 10 мг в/в; ПД – внутрь 80 – 120 мг три – четыре раза в день; ПЭ – АВ-блокада, артериальная гипотензия, ЗСН, зап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пектр действия антиаритмических препаратов</w:t>
      </w:r>
    </w:p>
    <w:tbl>
      <w:tblPr>
        <w:tblW w:w="47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175"/>
        <w:gridCol w:w="4194"/>
      </w:tblGrid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 аритмии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ффективные препараты</w:t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усовая тахикардия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ymbol"/>
                <w:rFonts w:eastAsia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Адреноблокаторы, соталол, верамил</w:t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вентрикулярная экстрасистол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иодарон, соталол, </w:t>
            </w:r>
            <w:r>
              <w:rPr>
                <w:rStyle w:val="Symbol"/>
                <w:rFonts w:eastAsia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адрено-блокаторы, верапамил, пропафенон, этацизин, аллапинин, дизопирамид</w:t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ковая экстрасистол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иодарон, соталол, пропафенон, этацизин, аллапинин, дизопирамид</w:t>
            </w:r>
          </w:p>
        </w:tc>
      </w:tr>
      <w:tr>
        <w:trPr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авентрикулярная тахикардия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, АТФ, аймалин, пропафенон, дизопирамид, новокаинамид, этацизин</w:t>
            </w:r>
          </w:p>
        </w:tc>
      </w:tr>
      <w:tr>
        <w:trPr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иодарон, соталол, пропафенон, дизопирамид, аллапинин, </w:t>
            </w:r>
            <w:r>
              <w:rPr>
                <w:rStyle w:val="Symbol"/>
                <w:rFonts w:eastAsia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адрено-блокаторы</w:t>
            </w:r>
          </w:p>
        </w:tc>
      </w:tr>
      <w:tr>
        <w:trPr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удочковая тахикардия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аин, мексилетин, аймалин, новокаинамид, дизопирамид, пропафенон, этацизин</w:t>
            </w:r>
          </w:p>
        </w:tc>
      </w:tr>
      <w:tr>
        <w:trPr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иодарон, соталол, мексилетин, пропафенон, этацизин, аллапинин, дизопирамид, </w:t>
            </w:r>
            <w:r>
              <w:rPr>
                <w:rStyle w:val="Symbol"/>
                <w:rFonts w:eastAsia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адреноблокаторы</w:t>
            </w:r>
          </w:p>
        </w:tc>
      </w:tr>
      <w:tr>
        <w:trPr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цание предсердий пароксизмально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ймалин, пропафенон, новокаинамид, дизопирамид, амиодарон, верапамил, хинидин</w:t>
            </w:r>
          </w:p>
        </w:tc>
      </w:tr>
      <w:tr>
        <w:trPr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миодарон, соталол, пропафенон, дизопирамид, этацизин, аллапинин</w:t>
            </w:r>
          </w:p>
        </w:tc>
      </w:tr>
      <w:tr>
        <w:trPr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петание предсердий пароксизмальное: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миодарон, верапамил, </w:t>
            </w:r>
            <w:r>
              <w:rPr>
                <w:rStyle w:val="Symbol"/>
                <w:rFonts w:eastAsia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адрено-блокаторы</w:t>
            </w:r>
          </w:p>
        </w:tc>
      </w:tr>
      <w:tr>
        <w:trPr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 же, что и при мерцании предсердий</w:t>
            </w:r>
          </w:p>
        </w:tc>
      </w:tr>
      <w:tr>
        <w:trPr/>
        <w:tc>
          <w:tcPr>
            <w:tcW w:w="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я мерцательная аритмия</w:t>
              <w:br/>
              <w:t>(урежение ритма желудочков)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ymbol"/>
                <w:rFonts w:eastAsia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>-адреноблокаторы, верапамил, дигоксин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мерная последовательность подбора эффективной медикаментозной терапии у больных с рецидивирующими аритмиями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блокатор или амиодарон.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блокатор и амиодарон.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Соталол или пропафенон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Амиодарон и антиаритмик 1С или 1В класса.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блокатор и любой препарат 1 класса.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блокатор и амиодарон и антиаритмик 1С или 1В класса.</w:t>
      </w:r>
    </w:p>
    <w:p>
      <w:pPr>
        <w:pStyle w:val="Normal"/>
        <w:numPr>
          <w:ilvl w:val="0"/>
          <w:numId w:val="2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Соталол и антиаритмик 1С класса.</w:t>
      </w:r>
    </w:p>
    <w:p>
      <w:pPr>
        <w:pStyle w:val="Normal"/>
        <w:spacing w:lineRule="auto" w:line="360"/>
        <w:ind w:firstLine="697"/>
        <w:rPr/>
      </w:pPr>
      <w:r>
        <w:rPr>
          <w:sz w:val="28"/>
          <w:szCs w:val="28"/>
        </w:rPr>
        <w:t>Прогностическое значение аритмий и нарушений проводящей системы.</w:t>
      </w:r>
    </w:p>
    <w:p>
      <w:pPr>
        <w:pStyle w:val="Normal"/>
        <w:spacing w:lineRule="auto" w:line="360"/>
        <w:ind w:firstLine="69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значительные (обычно не требуют лечения)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 xml:space="preserve">Синусовая брадикардия. 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Синусовая тахикардия.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Синусовая аритмия.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Миграция водителя ритма.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Ускоренный ритм из АВ соединения.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 xml:space="preserve">АВ-блокада I ст. 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 xml:space="preserve">Редкие предсердные экстрасистолы. </w:t>
      </w:r>
    </w:p>
    <w:p>
      <w:pPr>
        <w:pStyle w:val="Normal"/>
        <w:numPr>
          <w:ilvl w:val="0"/>
          <w:numId w:val="1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Редкие желудочковые экстрасистолы.</w:t>
      </w:r>
    </w:p>
    <w:p>
      <w:pPr>
        <w:pStyle w:val="Normal"/>
        <w:spacing w:lineRule="auto" w:line="360"/>
        <w:ind w:firstLine="697"/>
        <w:rPr>
          <w:sz w:val="28"/>
          <w:szCs w:val="28"/>
        </w:rPr>
      </w:pPr>
      <w:r>
        <w:rPr>
          <w:sz w:val="28"/>
          <w:szCs w:val="28"/>
        </w:rPr>
        <w:t>Угрожающие (требуют интенсивной терапии)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Синоатриальная блокада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Желудочковая тахикардия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Блокада II ст. типа Мобиц II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Трепетание желудочков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Фибрилляция желудочков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Полная А/В-блокада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Ускоренный идиовентрикулярный ритм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/>
      </w:pPr>
      <w:r>
        <w:rPr>
          <w:sz w:val="28"/>
          <w:szCs w:val="28"/>
        </w:rPr>
        <w:t>Двух- или трехлучковая блокада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Частые (более 6 в 1 мин) предсердные экстрасистолы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Предсердная или узловая тахикардия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Трепетание предсердий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Мерцание предсердий.</w:t>
      </w:r>
    </w:p>
    <w:p>
      <w:pPr>
        <w:pStyle w:val="Normal"/>
        <w:numPr>
          <w:ilvl w:val="0"/>
          <w:numId w:val="7"/>
        </w:numPr>
        <w:spacing w:lineRule="auto" w:line="360"/>
        <w:ind w:left="12" w:firstLine="697"/>
        <w:rPr>
          <w:sz w:val="28"/>
          <w:szCs w:val="28"/>
        </w:rPr>
      </w:pPr>
      <w:r>
        <w:rPr>
          <w:sz w:val="28"/>
          <w:szCs w:val="28"/>
        </w:rPr>
        <w:t>Частые (более 5 в 1 мин) групповые и ранние желудочковые экстрасистолы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Частая суправентрикулярная экстрасистолия (&gt;4 в мин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апамил (Изоптин, Финоптин) 2-4 мл 0.25% р-ра в\венно струй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ранолол (Аиаприллин, Обзидан) 5 мл 0,1% р-ра Обзидана в 200 мл физ р-ра в/венно, капель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каинамид 5-10 мл 10% р-ра в/мышечно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72"/>
        </w:tabs>
        <w:ind w:left="3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ymbol">
    <w:name w:val="symbo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3:00Z</dcterms:created>
  <dc:creator>User</dc:creator>
  <dc:description/>
  <cp:keywords/>
  <dc:language>en-US</dc:language>
  <cp:lastModifiedBy>Mage</cp:lastModifiedBy>
  <dcterms:modified xsi:type="dcterms:W3CDTF">2011-10-08T06:13:00Z</dcterms:modified>
  <cp:revision>2</cp:revision>
  <dc:subject/>
  <dc:title>БЕЛОРУССКИЙ ГОСУДАРСТВЕННЫЙ МЕДИЦИНСКИЙ УНИВЕРСИТЕТ</dc:title>
</cp:coreProperties>
</file>