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Базовый Медицинский Колледж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Апоплексия яичника. Перекрут ножки опухоли. Перитонит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О Д Е Р Ж А Н И 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оплексия яич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ут ножки опухо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карди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оплексия яичника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Апоплекс</w:t>
      </w:r>
      <w:r>
        <w:rPr>
          <w:rStyle w:val="Accented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>я я</w:t>
      </w:r>
      <w:r>
        <w:rPr>
          <w:rStyle w:val="Accented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>чника</w:t>
      </w:r>
      <w:r>
        <w:rPr>
          <w:sz w:val="28"/>
          <w:szCs w:val="28"/>
        </w:rPr>
        <w:t xml:space="preserve"> (apoplexia ovarii; син.: инфаркт яичника, разрыв желтого тела, разрыв яичника) — кровоизлияние в паренхиму яичника в связи с разрывом фолликула в период овуляции, сопровождающееся нарушением целости ткани яичника и кровотечением в полость брюши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наблюдается апоплексия правого яични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частой причиной является разрыв менструального желтого тела, которое образуется в яичнике после овуляции. Возможен разрыв желтого тела во время беременности. Как правило, А. я. происходит на фоне патологических изменений сосудов и ткани яичника вследствие воспаления придатков матки, хронического аппендицита и других заболеваний. Провоцирующими моментами могут явиться травма, физическое перенапряжение, половое сношение (особенно прерванное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поплексия яичника возникает преимущественно у женщин 20—36 лет, чаще в середине или во второй половине менструального цикла. Обычно внезапно возникает острая боль в низу живота, преимущественно на стороне поражения, появляются </w:t>
      </w:r>
      <w:r>
        <w:rPr>
          <w:color w:val="000000"/>
          <w:sz w:val="28"/>
          <w:szCs w:val="28"/>
        </w:rPr>
        <w:t>признаки внутрибрюшного кровотечения</w:t>
      </w:r>
      <w:r>
        <w:rPr>
          <w:b/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Клиника: </w:t>
      </w:r>
      <w:r>
        <w:rPr>
          <w:sz w:val="28"/>
          <w:szCs w:val="28"/>
        </w:rPr>
        <w:t>головокружение, слабость, холодный пот, тошнота, рвота, бледность кожи и видимых слизистых оболочек, учащение пульса, снижение АД, возможно обморочное состояние. Иногда из половых путей появляются скудные кровянистые выделения, температура тела обычно нормальная или субфебрильная, лейкоцитоз отсутству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альпации живота определяются напряжение мышц передней брюшной стенки, нередко — выраженные симптомы раздражения брюшин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мощью перкуссии можно обнаружить скопление свободной жидкости (крови) в брюшной полости. При влагалищном исследовании выявляют сглаженность и пастозность заднего свода влагалища, увеличенный резко болезненный яичник мягкой консистенции. В случае значительного кровоизлияния в брюшную полость и при выраженных симптомах раздражения брюшины пальпация матки и ее придатков затруднен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ервая помощь:</w:t>
      </w:r>
      <w:r>
        <w:rPr>
          <w:sz w:val="28"/>
          <w:szCs w:val="28"/>
        </w:rPr>
        <w:t xml:space="preserve"> При появлении указанных симптомов женщину необходимо экстренно доставить в ближайший стационар. Транспортировка осуществляется на носилках в положении лежа на спине (ножной конец носилок слегка поднимают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Диагностика: </w:t>
      </w:r>
      <w:r>
        <w:rPr>
          <w:sz w:val="28"/>
          <w:szCs w:val="28"/>
        </w:rPr>
        <w:t>Диагноз основывается на данных анамнеза и объективного исследования больной. При преобладании в клинической картине симптомов внутрибрюшного кровотечения заболевание чаще всего дифференцируют с нарушенной внематочной беременностью, при выраженном болевом синдроме — с аппендицитом. Окончательный диагноз в большинстве случаев устанавливают во время лапаротомии или лапароскоп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чение:</w:t>
      </w:r>
      <w:r>
        <w:rPr>
          <w:sz w:val="28"/>
          <w:szCs w:val="28"/>
        </w:rPr>
        <w:t xml:space="preserve"> При массивном внутрибрюшном кровотечении производят ушивание разрыва или резекцию яичника, в случае обширного кровоизлияния яичник удаляют. При разрыве желтого тела у беременной его ушивают, беременность при этом сохраняется. В некоторых случаях при незначительном внутреннем кровотечении, удовлетворительном состоянии больной и полной уверенности врача в диагнозе проводят консервативную терапию (покой, холод на живот, противовоспалительные средства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гноз: </w:t>
      </w:r>
      <w:r>
        <w:rPr>
          <w:sz w:val="28"/>
          <w:szCs w:val="28"/>
        </w:rPr>
        <w:t xml:space="preserve">При своевременном лечении благоприятный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крут ножки опухол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ерекр</w:t>
      </w:r>
      <w:r>
        <w:rPr>
          <w:rStyle w:val="Accented"/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(torsio) — поворот органа (например, яичка) или патологического образования (например, кисты яичника) вокруг оси питающей его сосудистой ножки с нарушением кровотока по н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и опухолей на ножке различают опухоли яичника и субсерозные миоматочные узлы. Перекрут ножки опухоли чаще встречается при кистах и опухолях яичника, так как эти новообразования имеют более длинную ножку. Перекруту ножки опухоли могут способствовать резкие движения ( прыжок, резкий поворот), бурная перистальтика кишечника, беременность и род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ут ножки опухоли сопровождается нарушением кровообращения в ней, в результате чего возникают дегенеративные изменения, некроз, разрыв стен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Клиника: </w:t>
      </w:r>
      <w:r>
        <w:rPr>
          <w:sz w:val="28"/>
          <w:szCs w:val="28"/>
        </w:rPr>
        <w:t>Внезапное появление резких болей в животе, тошнота, рвота, холодный пот, иногда потеря сознания. Больная бледная, пульс частый, АД снижено, живот вздут, напряжен, возможна задержка газов и стул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Диагностика:</w:t>
      </w:r>
      <w:r>
        <w:rPr>
          <w:sz w:val="28"/>
          <w:szCs w:val="28"/>
        </w:rPr>
        <w:t xml:space="preserve"> Диагноз основывается на клинической картине. В анамнезе могут быть указания на наличие кисты или опухоли, резкие движения или травму и др. При исследовании живота выявляются перечисленные симптомы. Опухоль часто не удаётся пощупать из-за резкой болезненности. При гинекологическом исследовании можно пальпировать нижний полюс опухоли, иногда её ножку. Исследование очень болезненно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Лечение: </w:t>
      </w:r>
      <w:r>
        <w:rPr>
          <w:sz w:val="28"/>
          <w:szCs w:val="28"/>
        </w:rPr>
        <w:t>Доврачебная помощь заключается в принятии мер к срочной транспортировке больной в стационар, где в экстренном порядке производится оперативное вмешательство, т.е. удаление опухоли. До госпитализации показано применение симптоматических средств: анальгетики, сердечные препа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тони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тонит в гинекологической практике может возникать при прорыве в брюшную полость пиосальника, пиовара или нагноившейся опухоли яич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линика: </w:t>
      </w:r>
      <w:r>
        <w:rPr>
          <w:sz w:val="28"/>
          <w:szCs w:val="28"/>
        </w:rPr>
        <w:t>Разрыв абсцесса чаще происходит самопроизвольно или вследствие физической травмы. Прободению абсцесса предшествует преперфоративная стадия, которая характеризуется резким ухудшением общего состояния (т.е. усилением болей, повышением температуры тела, нарастанием симптомов раздражения брюши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е и уход за больной в преперфоративной стадии должны быть бережными. Перекладывать больную с каталки на кровать, кресло и т.д. необходимо осторожно, без резких дв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перфоративной стадии показано оперативное вмеш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вершившемся разрыве абсцесса с истечением гноя в брюшную полость появляется острая боль по всему животу, состояние коллапса, тошнота, рвота. При пальпации живот напряжён и резко болезнен. Общее состояние больной резко ухудшается, дыхание становится частым и поверхностным, черты лица заостряются. Присоединяется резкое вздутие живота в следствии парезе кишечника, перистальтика вялая, газы не отходят. При перкуссии живота отмечается притупление перкуторного звука в отлогих местах в связи с образованием в брюшной полости выпо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гинекологическом исследовании обнаруживают нависание сводов, резкую болезненность при смещении шейки матки. Матку и её придатки пальпировать не удаётся из-за резкой болезненности напряжения брюшной стен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агностика:</w:t>
      </w:r>
      <w:r>
        <w:rPr>
          <w:sz w:val="28"/>
          <w:szCs w:val="28"/>
        </w:rPr>
        <w:t xml:space="preserve"> Диагноз устанавливается на основании данных анамнеза и клинической карт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ечение: </w:t>
      </w:r>
      <w:r>
        <w:rPr>
          <w:sz w:val="28"/>
          <w:szCs w:val="28"/>
        </w:rPr>
        <w:t>Оперативное. Доврачебная помощь заключается в создании больной покоя, бережной транспортировке, симптоматической терапии (обезболивающие и сердечные препараты), а также капельном внутривенном введении кровезаменяющих жидкостей. Правильно оказанная доврачебная помощь при состояниях, требующих неотложной помощи, способствует успеху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ция заключается в чревосечении, удалении поражённого органа, промывании и широком дренировании брюшной пол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льской местности вопрос о вызове врача для оказания помощи на месте или транспортировке больной в стационар решает акушерка (в зависимости от состояния больной)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ербенко А.А. Апоплексия яичника, М., 1970; Селезнева Н.Д. Неотложная помощь в гинекологии, с. 75, М., 198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ccented">
    <w:name w:val="acc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3:00Z</dcterms:created>
  <dc:creator>Дмитрий</dc:creator>
  <dc:description/>
  <cp:keywords/>
  <dc:language>en-US</dc:language>
  <cp:lastModifiedBy>Mage</cp:lastModifiedBy>
  <dcterms:modified xsi:type="dcterms:W3CDTF">2011-10-08T06:13:00Z</dcterms:modified>
  <cp:revision>2</cp:revision>
  <dc:subject/>
  <dc:title>                    Министерство Здравоохранения РФ</dc:title>
</cp:coreProperties>
</file>