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ФЕДЕРАЛЬНЫЙ УНИВЕРСИТЕТ</w:t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Институт фундаментальной биологии и биотехнологии</w:t>
      </w:r>
    </w:p>
    <w:p>
      <w:pPr>
        <w:pStyle w:val="Normal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биохимии и физиологии человека и живот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.А. Голубе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 3 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оксидантная система плазмы крови в норме и при патолог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урсовая работа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е руководители: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нд. биол. наук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итова Н.М. ____________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док. мед. наук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Черданцев Д.В.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 2008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9"/>
          <w:tab w:val="right" w:pos="9345" w:leader="dot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Глава 1. Обзор литературы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1. Активные формы кислорода и оксидативная модификация макромолекул: польза, вред и защита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. Характеристика антиоксидантной системы организма</w:t>
      </w:r>
      <w:r>
        <w:rPr>
          <w:lang w:val="en-US" w:eastAsia="en-US"/>
        </w:rPr>
        <w:tab/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1. Неферментативная антиоксидантная система………………………...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2. Ферментативная антиоксидантная система…………………………..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 Антиоксиданты плазмы крови.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Глава 2. Материалы и методы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. Объект исследования</w:t>
      </w:r>
      <w:r>
        <w:rPr>
          <w:lang w:val="en-US" w:eastAsia="en-US"/>
        </w:rPr>
        <w:tab/>
        <w:t>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Методика определения церулоплазмина……………………………….21 </w:t>
      </w:r>
    </w:p>
    <w:p>
      <w:pPr>
        <w:pStyle w:val="Contents2"/>
        <w:tabs>
          <w:tab w:val="clear" w:pos="709"/>
          <w:tab w:val="right" w:pos="9345" w:leader="dot"/>
        </w:tabs>
        <w:ind w:left="0" w:hanging="0"/>
        <w:jc w:val="both"/>
        <w:rPr>
          <w:rStyle w:val="InternetLink"/>
          <w:color w:val="000000"/>
          <w:u w:val="none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3 Статистическая обработка результатов</w:t>
      </w:r>
      <w:r>
        <w:rPr>
          <w:lang w:val="en-US" w:eastAsia="en-US"/>
        </w:rPr>
        <w:tab/>
        <w:t>22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3. Результаты исследований и их обсуждение…………………………23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ЫВОДЫ</w:t>
      </w:r>
      <w:r>
        <w:rPr>
          <w:lang w:val="en-US" w:eastAsia="en-US"/>
        </w:rPr>
        <w:tab/>
        <w:t>25</w:t>
      </w:r>
    </w:p>
    <w:p>
      <w:pPr>
        <w:pStyle w:val="Contents1"/>
        <w:tabs>
          <w:tab w:val="clear" w:pos="709"/>
          <w:tab w:val="right" w:pos="9345" w:leader="dot"/>
        </w:tabs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ЛИТЕРАТУРА</w:t>
      </w:r>
      <w:r>
        <w:rPr>
          <w:lang w:val="en-US" w:eastAsia="en-US"/>
        </w:rPr>
        <w:tab/>
        <w:t>26</w:t>
      </w:r>
    </w:p>
    <w:p>
      <w:pPr>
        <w:pStyle w:val="Contents6"/>
        <w:tabs>
          <w:tab w:val="clear" w:pos="709"/>
          <w:tab w:val="right" w:pos="9345" w:leader="dot"/>
        </w:tabs>
        <w:ind w:left="0" w:hanging="0"/>
        <w:jc w:val="both"/>
        <w:rPr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риложение</w:t>
      </w:r>
      <w:r>
        <w:rPr>
          <w:lang w:val="en-US" w:eastAsia="en-US"/>
        </w:rPr>
        <w:tab/>
        <w:t>28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 в покое вдыхает около 280 мл О2 /мин, или не менее 400 л/сут, что соответствует 18 молям О2 . Основное количество О2 (95-98%) расходуется на выработку энергии и окислительный катаболизм субстратов. Относительно небольшая часть (2-5%) переходит в активные формы кислорода (АФК) [1, 2] и затем частично используется для оксидативной модификации (ОМ) макромолекул. Это означает, что в АФК переходит ~ 0,4-0,9 моля О2 . При отсутствии метаболизма средняя концентрация АФК в организме достигла бы 6-14 мМ. Однако реальный уровень в тканях равен 10- 8 М, то есть в 106 раз меньше [2].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ают вопросы: 1) какое значение имеют АФК и ОМ макромолекул – это просто утечка с главного пути использования О2 или важные процессы, но тогда они полезны или вредны; 2) как осуществляется мощный метаболизм АФК и активных окисленных молекул и почему это нужно?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Целью данной работы было изучение изменения активности церулоплазмина плазмы крови у больных эндемическим зобом для выяснения возможной взаимосвязи антиоксидантной функции данного энзима с болезнью.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дачи работы входило: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 литературы по изучаемому вопросу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работка методики определения содержания церулоплазмина;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учение содержания церулоплазмина в плазме крови людей, больных эндемическим зобом.</w:t>
      </w:r>
    </w:p>
    <w:p>
      <w:pPr>
        <w:pStyle w:val="Normal"/>
        <w:tabs>
          <w:tab w:val="clear" w:pos="709"/>
          <w:tab w:val="left" w:pos="2660" w:leader="none"/>
        </w:tabs>
        <w:ind w:firstLine="709"/>
        <w:jc w:val="both"/>
        <w:rPr/>
      </w:pPr>
      <w:r>
        <w:rPr>
          <w:sz w:val="28"/>
          <w:szCs w:val="28"/>
        </w:rPr>
        <w:t xml:space="preserve">Данная работа выполнялась на базе кафедры биохимии и физиологии человека и животных Института фундаментальной биологии и биотехнологии Сибирского федерального университета и кафедры хирургических болезней №2 с курсом сердечно-сосудистой хирургии им. А.М. Дыхно Красноярской государственной медицинской академии и является частью комплексных исследований состояния АОС в норме и при различных патологических состояниях. 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ОБЗОР ЛИТЕРАТУРЫ</w:t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eading2"/>
        <w:spacing w:before="0" w:after="0"/>
        <w:ind w:left="0"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ктивные формы кислорода и оксидативная модификация макромолекул: польза, вред и защита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Кроме полного четырехэлектронного восстановления молекулы О2 до воды в дыхательной цепи митохондрий в аэробных клетках всегда происходит и неполное – одно-трехэлектронное восстановление с последовательным образованием различных АФК, к которым относятся свободный радикал-анион супероксид, перекись водорода Н2О2 и наиболее активный радикал – гидроксил НОJ (реакции (1)): Донорами электрона могут быть Fe2 +, Сu+ или семихиноны, а для второй и третьей реакций – также и :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pt-BR"/>
        </w:rPr>
        <w:t>H2O2 + Fe2 + HO- + HOJ + Fe3 +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рмин «АФК» шире, чем «свободные радикалы кислорода» (НОJ), так как кроме последних включает также молекулы Н2О2 , синглетный кислород О2 , озон О3 и гипохлорит HOCl.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К генерируются во всех частях клетки. Наибольший вклад вносит дыхательная цепь митохондрий, особенно при низкой концентрации АДФ. Важна роль и системы цитохрома Р-450, локализованной в эндоплазматической сети. Участвуют ядерная мембрана и другие части клетки, при этом АФК часто возникают не только спонтанно, но и ферментативно (НАДФН-оксидаза дыхательного взрыва в плазматической мембране и ксантиноксидаза в гиалоплазме). Концентрации АФК в тканях невысоки: Н2О2 – 10- 8 М, – 10-11 М, НОJ &lt; 10-11 М. АФК вызывают образование органических гидропероксидов ROOH – ДНК, белков, липидов, а также малых молекул [1, 3]. ROOH образуются и в реакции с обычным молекулярным О2 при участии ферментов диоксигеназ (реакция (4)) или циклооксигеназ: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H + O2 ROOH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ROOH по своей структуре подобны Н2О2 (R-O–O-H и Н-О-О-Н) и химически тоже активны, при последующем метаболизме они переходят в спирты, альдегиды, эпоксиды и другие окисленные соединения. Образование ROOH называют перекисным окислением (пероксидацией), а совокупность описанных реакций (рис. 1) теперь именуют ОМ молекул. 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ФК вызывают в липидах (L), в основном в остатках полиненасыщенных жирных кислот, цепные реакции с накоплением липидных радикалов LJ, пероксилов LOOJ, гидропероксидов LOOH и алкоксилов LOJ: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ервые три реакции – это инициация и продолжение цепи, а реакция LOOH c Fe2+ создает ее разветвление. Далее образуются диеновые конъюгаты, а затем минорные метаболиты: малоновый диальдегид, этан, пентан и др. [1, 3]. На протяжении многих лет перекисное окисление липидов (ПОЛ) считали преимущественно спонтанным (неферментативным) и неспецифическим самоускоряющимся процессом и ему придавали ведущее значение в ОМ и ее последствиях. Однако затем стало ясно, что: 1) огромное значение имеют и ферментативные реакции типа (4), катализируемые липоксигеназами [4] и циклооксигеназами – первыми ферментами путей, приводящих к образованию специфических регуляторов – эйкозаноидов [5-7]; 2) в организме главными продуктами ПОЛ являются 4-гидроксиалкенали типа С5Н9-СНОН-СН=СН-СНО, то есть снова специфические вещества; 3) большое значение имеет ОМ и других макромолекул – ДНК и белков, усиленно изучаемая в 90-е годы [8, 9]. </w:t>
      </w:r>
    </w:p>
    <w:p>
      <w:pPr>
        <w:pStyle w:val="Style1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ФК вызывают ОМ нуклеотидов и нуклеиновых кислот, особенно ДНК. Это приводит к гидропероксидам ROOH (так, из _емма_ образуется 5-СН2ООН-урацил), а затем к гидроксипроизводным ROH или R(OH)2 , основными из которых являются 8-ОН-2'-дезоксигуанозин и тимингликоль (их определение в тканях и моче используют как индексы ОМ ДНК) [8]. ОМ белков также вызывает образование в организме ROOH, а затем ROH (o- и m-тирозины), R(OH)2 (ДОФА), карбонилов и других окисленных производных; образуются и димеры (дитирозины); происходит также аутооксидативное гликозилирование белков [9]. </w:t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spacing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АНТИОКСИДАНТНОЙ СИСТЕМЫ ОРГАНИЗМА</w:t>
      </w:r>
    </w:p>
    <w:p>
      <w:pPr>
        <w:pStyle w:val="Iauiue1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Iauiue1"/>
        <w:tabs>
          <w:tab w:val="clear" w:pos="709"/>
          <w:tab w:val="left" w:pos="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тиоксидантная система (АОС) включает: </w:t>
        <w:tab/>
      </w:r>
    </w:p>
    <w:p>
      <w:pPr>
        <w:pStyle w:val="Iauiue1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Энзиматические перехватчики, такие как супероксиддисмутазу (СОД), дисмутирующую О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о Н2О2, каталазу и глутатионпероксидазу (ГПО), которые конвертируют Н2О2 до воды. ГПО и глутатион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трансфераза (Г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Т) участвуют в детоксикации гидропероксидов жирных кислот;</w:t>
      </w:r>
    </w:p>
    <w:p>
      <w:pPr>
        <w:pStyle w:val="Iauiue1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Гидрофильные скэвенджеры радикалов – восстановленный глутатион (Г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Н), аскорбат, урат, тиолы (цистеин, эрготионеин);</w:t>
      </w:r>
    </w:p>
    <w:p>
      <w:pPr>
        <w:pStyle w:val="Iauiue1"/>
        <w:tabs>
          <w:tab w:val="clear" w:pos="709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Липофильные перехватчики радикалов – токоферолы, флавоноиды, каротиноиды, убихиноны, билирубин.;</w:t>
      </w:r>
    </w:p>
    <w:p>
      <w:pPr>
        <w:pStyle w:val="Iauiue1"/>
        <w:tabs>
          <w:tab w:val="clear" w:pos="709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Ферменты, осуществляющие восстановление окисленных низкомолекулярных биоантиоксидантов (глутатионредуктаза) или участвующие в поддержании в функционально активном состоянии белковых тиолов (тиоредоксинредуктаза);</w:t>
      </w:r>
    </w:p>
    <w:p>
      <w:pPr>
        <w:pStyle w:val="Iauiue1"/>
        <w:tabs>
          <w:tab w:val="clear" w:pos="709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Ферменты ,участвующие в поддержании внутриклеточного стационарного уровня восстановительных эквивалентов (глюкозо-6-фосфатдегидрогеназа, катализирующая образование НАДФН в пентозофосфатном пути окисления глюкозы);</w:t>
      </w:r>
    </w:p>
    <w:p>
      <w:pPr>
        <w:pStyle w:val="Iauiue1"/>
        <w:tabs>
          <w:tab w:val="clear" w:pos="709"/>
          <w:tab w:val="left" w:pos="3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Антиоксидантные белки (церулоплазмин, альбумин, ферритин, трансферрин, лактоферрин и др.), участвующие в хранении, транспорте или обезвреживании ионов металлов переменной валентности.</w:t>
      </w:r>
    </w:p>
    <w:p>
      <w:pPr>
        <w:pStyle w:val="Iauiue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еточная АОС представлена семейством супероксиддисмутаз, глутатионпероксидаз и глутатион-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трансфераз, а также глутатионредуктазой, найденных в цитоплазме, митохондриях и ядре. Каталаза локализована в пероксисомах и цитоплазме, а в такой высокодифференцированной и специализированной клетке, как эритроцит, существует в растворимой (в цитоплазме) и мембраносвязанной формах.</w:t>
      </w:r>
    </w:p>
    <w:p>
      <w:pPr>
        <w:pStyle w:val="Iauiue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низомолекулярных антиоксидантов достаточно обширен: восстановленный глутатион и аскорбиновая кислота находятся в водной фазе клетки, защищая компоненты цитозоля и матрикса митохондрий, токоферолы и каротиноиды – плазматическую и внутриклеточные мембраны.</w:t>
      </w:r>
    </w:p>
    <w:p>
      <w:pPr>
        <w:pStyle w:val="Iauiue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ФК постоянно генерируются в водной фазе плазмы крови и других биологических жидкостей. О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и Н2О2 могут образовываться ферментами активированных фагоцитирующих клеток, в продукцию О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вовлечен и сосудистый энодотелий. Активированные нейтрофилы, кроме того, при участии миелопероксидазы генерируют внеклеточный гипохлорит [ ].</w:t>
      </w:r>
    </w:p>
    <w:p>
      <w:pPr>
        <w:pStyle w:val="Iauiue1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32"/>
        </w:rPr>
        <w:t>1.2.1. Неферментативная антиоксидантная систе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мпонентов неферментативной АОС могут выступать низкомолекулярные вещества, имеющие высокую константу скорости взаимодействия с АФ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ферментативная АОС включает различные по химическому строению и свойствам соединения: водорастворимые – глутатион, аскорбат, цистеин, эрготионеин, и гидрофобные -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токоферол, витамин А, каротиноиды, убихиноны, витамины группы К, которые снижают скорость образования свободных радикалов и уменьшают концентрацию продуктов реакций, протекающих с участием радикалов [Гуськов, Кения, Лукаш, 1993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направленность действия низкомолекулярных АО связана с защитой белков, нуклеиновых кислот, полисахаридов, а также биомембран от окислительного разрушения при свободнорадикальной процессах. Важное значение низкомолекулярные АО приобретают в условиях окислительного стресса, когда ферментативная АОС оказывается менее эффективной в сравнении с их протекторным действием. Причины этого – быстрая инактивация конститутивного пула ферментов свободными радикалами и значительное время, необходимое для индукции их синтеза [Зенков, Меньщикова, Шергин, 1993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фобные (липидные) антиоксидан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липидах содержатся природные антиоксиданты (АО), существенно влияющие на скорость реакции обрыва цепей окисления. К гидрофобным АО фенольного типа относятся три группы веществ: токоферолы, убихиноны и витамины группы К. Каждое из этих веществ образует группу структурно-родственных соединений, включающую хиноны, хинолы, хроманолы и хроменолы [Смирнов, 1974; Рочинский, 1988]. В липидном бислое мембран эти формы могут переходить одна в другую. Каждая группа природных АО присутствует в липидах преимущественно в одной, наиболее стабильной для данных соединений форме: витамины группы К находятся в виде хинонов, токоферолы находятся в липидах, в основном, в циклической форме 6-оксихроманов как в виде свободного токоферола, так и в виде его эфиров, для убихинонов наиболее устойчивой является хинонная форма. Гидрохинонная форма убихинонов довольна нестабильна и окисляется кислородом воздуха, однако в клетках до 70% убихинона может находится в восстановленной форме. Более стабильными являются циклические формы – убихроменолы, не участвующие в процессе переноса электрона по дыхательной цепи. Предполагают, что эта форма выполняет в липидах роль А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вышеназванных соединений является наличие в их структуре боковых алифатических заместителей, состоящих из нескольких изопреноидных звеньев, различающихся степенью ненасыщенности [Бурлакова, Крашаков, Храпова, 1998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В состав природных АО, содержащихся в липидах, входят восстановленные фенольные формы, активно реагирующие с пероксирадикалами липидов (</w:t>
      </w:r>
      <w:r>
        <w:rPr>
          <w:sz w:val="28"/>
          <w:szCs w:val="28"/>
          <w:lang w:val="en-US"/>
        </w:rPr>
        <w:t>ROO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) и окисленные хинонные формы, взаимодействующие с алкильными радикалами (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) [Бурлакова, Храпова, 1985]. Значительным сродством к пероксирадикалам обладают витамины группы К и токоферол, константы скоростей реакций составляют 5,8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6 и 4,7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>106 М-1с-1 соответственно. Убихинолы и убихроменолы в 10 раз менее активны, чем токоферолы [Бурлакова, Храпова, 1985]. Высокое сродство природных АО к пероксирадикалам обусловлено наличием в их молекулах лабильных гидроксильных групп, а длина и степень ненасыщенности боковых цепей не оказывает существенного влия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иноны легко реагируют с алкильными радикалами липидов (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), доля которых в общем количестве свободных радикалов при ПОЛ велика, по механизм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Q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>RQ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>RQR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гут эффективно тормозить окисл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ноны и их производные способны реагировать с АФК, в частности, хиноны способны связывать радикалы супероксид-аниона, участвующие в инициировании цепей свободнорадикального окисления липидов, с образование семихинонов. Вместе с тем предполагают, что убисемихиноны и убихиноны могут, подобно менасемихинону и менадиолу, реагировать с молекулярным кислородом с образованием супероксидных анион-радик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 тот же АО в зависимости от концентрации может тормозить или ускорять окисление. Такие двойственные свойства по отношению к окислению липидов были установлены для токоферолов различного строения, витамина А и каротиноидов, соединений группы убихинона, ионов железа и аскорбиновой кислоты [Бурлакова, Храпова; 1985; Бурлакова, Крашаков, Храпова; 1998, Капитанов, Пименов, 1993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пидах биомембран всегда присутствуют несколько АО, изменяющих скорость окисления липидов. Между АО может наблюдаться эффект синергизма. Аскорбиновая кислота является синергистом по отношению к токоферолам. Восстанавливая радикалы токоферола до активной фенольной формы, аскорбиновая кислота увеличивает эффективность действия токоферола. Аналогичной способностью регенерировать токофероксильные радикалы обладают и убихинолы. Отдельные компоненты неферментативной АОС могут дополнять или подменять друг друга, осуществляя ингибирование на разной глубине окисления липидов [Бурлакова, Крашакова, Храпова, 1998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липидных мембранных АО фенольного типа ведущая роль принадлежит токоферолам, поскольку именно они находятся в липидах в устойчивой фенольной форме [Бурлакова, Храпова, 1985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кция с пероксирадикалами липидов на стадии обрыва цепи не является единственно возможным путем воздействия токоферола на скорость ПОЛ. Токоферолы эффективно взаимодействуют с другими АФК (О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НО, НО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О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), выполняющих роль инициаторов окисления. Выводя из сферы реакции АФК, токоферолы тем самым снижают общую скорость окисления за счет уменьшения суммарной скорости инициирования. Токоферолы являются тушителями синглетного кислорода [Шинкарев, 1986]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тамин Е представлен несколькими гомологами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- токоферолами) из которых наибольшей антиоксидантной активностью обладае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токоферол [Айдарханов и др., 1989]. Эффективность действ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токоферола, как природного аниоксиданта, обусловлена его исключительно высокой антирадикальной активностью (константа скорости его взаимодействия с перекисными радикалами составляет 3,1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0,3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106 л/моль с, что на 1 – 2 порядка выше соответствующих констант скоростей для многих известных синтетических и биоантиоксидантов) и стабилизацией липидного бислоя мембран путем образования прочных комплексов с полиеновыми жирными ацилами липидов [Бурлакова, Храпова, 1985; Козлов и др., 1983].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Токоферол взаимодействует с перекисными радикалами в качестве донора водорода: </w:t>
      </w:r>
      <w:r>
        <w:rPr>
          <w:sz w:val="28"/>
          <w:szCs w:val="28"/>
          <w:lang w:val="en-US"/>
        </w:rPr>
        <w:t>ROO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Т-ОН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OH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Т-О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. Радикал токоферола регенерируется аскорба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ремя полураспад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токоферола, определенное с помощью изотопной метки варьирует от 5 дней в печени и эритроцитах до 30 дней в клетках головного мозга [Евстигнеев, Волков, Чудинова, 1998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идрофобным антиоксидантам также относятся витамины группы А: А1 (ретинол), А2 и цис-форма витамина А1, отличающиеся дополнительными двойными связями в кольц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ионона. Все соединения представляют собой циклический непредельный одноатомный спирт, состоящий из 6-членного кольца (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ионон), двух остатков изопрена и первичной спиртовой группы. Всасывание происходит в кишечнике в присутствие липидов. В организме легко окисляются с образованием цис- (сетчатка глаза) и транс-альдегидов (остальные ткани); откладываются про запас в печени в форме более устойчивых сложных эфиров: ретинилпальмитат, ретинилацетат и ретинилфосфат. Известны также предшественники (провитамины) витамина А – каротины. Различают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-,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-каротины. Наибольшей биологической активностью обладает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каротин, поскольку он содержит дв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иононовых кольца и при расщеплении в кишечнике, и возможно в печени, при участ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-каротин-диоксигеназы, в присутствие молекулярного О2, из него образуются две молекулы витамина А. Повышенное содержание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>-каротина в пищевом рационе и плазме крови оказывает профилактическое действие в отношении целого ряда заболеваний [Алимова, Аствацатурьян, 1975; Рябина, Калмыкова, 1997; Хохлова, Кудрина, 1996; Хазанов, 1997]. Существует предположение, что благодаря наличию двойных связей в молекуле, витамин А может участвовать в окислительно-восстановительных реакциях, поскольку он способен образовывать перекиси, которые в свою очередь увеличивают активность АО ферментов в клетке. Также предполагается участие витамина А в делении и дифференцировке клеток, обусловленного его действием на инициацию репликации; на рост костной ткани – участие в синтезе хондроитинсульфата [Зенков, Меньщикова, 1993]. Неотъемлемым является участие витамина А в фотохимическом акте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фильные антиоксидан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татио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утатион – тиол небелковой природы, встречающийся во всех животных и растительных тканях, а также у ряда микроорганизмов [Меньшиков, Кения, 1993; Косовер, Косовер, 1979]. Глутатион существует в двух формах восстановленный (Г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>) и окисленный (Г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 xml:space="preserve">Г). Восстановленный глутатион – трипептид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глутамилцистеинилглицин (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Глу- Цис- Гли). Химическая активность Г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 связана с тиоловой группой остатка Цис, являющейся донором протонов для многих соединений. Отдавая протон, Г</w:t>
      </w:r>
      <w:r>
        <w:rPr>
          <w:sz w:val="28"/>
          <w:szCs w:val="28"/>
          <w:lang w:val="en-US"/>
        </w:rPr>
        <w:t>SH</w:t>
      </w:r>
      <w:r>
        <w:rPr>
          <w:sz w:val="28"/>
          <w:szCs w:val="28"/>
        </w:rPr>
        <w:t xml:space="preserve"> легко окисляется с образованием димера с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мост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ункции глутатиона многообразны: восстановление и изомеризация дисульфидных связей; влияние на активность ферментов и других белков, поддержание барьерных функций мембран, коферментные функции, резервирование цистеина, влияние на биосинтез нуклеиновых кислот и белка, пролиферацию и др. [</w:t>
      </w:r>
      <w:r>
        <w:rPr>
          <w:sz w:val="28"/>
          <w:szCs w:val="28"/>
          <w:lang w:val="en-US"/>
        </w:rPr>
        <w:t>Meis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derson</w:t>
      </w:r>
      <w:r>
        <w:rPr>
          <w:sz w:val="28"/>
          <w:szCs w:val="28"/>
        </w:rPr>
        <w:t>, 1983; Кулинский, Колесниченко, 1990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корб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тамин С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аскорбиновая кислота) по химическому строению является лактоном гулоновой кислоты со структурой, близкой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глюкозе. Благодаря наличию двух асимметричных атомов углерода, аскорбиновая кислота образует четыре стереоизомера, биологической активностью обладает только L-аскорба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сутствие в аскорбате двух двойных связей обуславливает ее способность к обратимому окислению, продуктом которого является дегидроаскорбиновая кислота (ДАК). ДАК устойчивое соединение. В ходе необратимого разрыва лактоновой связи часть ДАК превращается в 2,3 –декетогулоновую кислоту (ДКГК). При окислении ДКГК расщепляется на щавелевую и трионовую кислоты [Дегли, Никольсон, 1973]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32"/>
        </w:rPr>
        <w:t>1.2.1. Ферментативная антиоксидантная система</w:t>
      </w:r>
      <w:r>
        <w:rPr>
          <w:b/>
          <w:sz w:val="28"/>
          <w:szCs w:val="28"/>
        </w:rPr>
        <w:t xml:space="preserve"> Супероксиддисмута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ганизмы различной степени сложности, утилизирующие кислород в процессах обмена веществ содержат ферменты, обладающие способностью дисмутировать супероксидные радикалы, обрывая тем самым опасную цепь свободнорадикальных превращений в самом зародыше. Эти ферменты называют супероксиддисмутазами (КФ 1.15.1.1., супероксид: супероксид оксидоредуктаза, СОД). СОД являются, в основном внутриклеточными ферментами и лишь небольшая часть СОД- активности обнаружена во внеклеточных жидкостях млекопитающих в виде гликозилированного тетрамера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-СОД с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135 кДа. Этот гликопротеин проявляет сродство к сульфатированным полисахаридам таким, как гепарин и гепарансульфат [</w:t>
      </w:r>
      <w:r>
        <w:rPr>
          <w:sz w:val="28"/>
          <w:szCs w:val="28"/>
          <w:lang w:val="en-US"/>
        </w:rPr>
        <w:t>Marclund</w:t>
      </w:r>
      <w:r>
        <w:rPr>
          <w:sz w:val="28"/>
          <w:szCs w:val="28"/>
        </w:rPr>
        <w:t xml:space="preserve">, 1984; </w:t>
      </w:r>
      <w:r>
        <w:rPr>
          <w:sz w:val="28"/>
          <w:szCs w:val="28"/>
          <w:lang w:val="en-US"/>
        </w:rPr>
        <w:t>Fridovich</w:t>
      </w:r>
      <w:r>
        <w:rPr>
          <w:sz w:val="28"/>
          <w:szCs w:val="28"/>
        </w:rPr>
        <w:t>, 1997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ла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талаза (КФ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.6, Н2О2: Н2О2- оксидоредуктаза, КТ), фермент участвующий в детоксикации нерадикальной активной формы кислорода – Н2О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химическому составу является гемопротеином и состоит из 4-х идентичных субъединиц, каждая из которых в качестве простетической группы содержит _емм с трёхвалентным железом. Апобелки каталаз животного происхождения видоспецифичны [Вайнштейн, Мелик-Адамян, 1986]. _емм в белковой глобуле каталазы находится в гидрофобном окружении. 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татионтрансфераз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утатионтрансфераза (КФ 2.5.1.18, донор: восстановленный глутатион трансфераза, ГТ) входит в семейство ферментов, нейтрализующих токсическое влияние различных гидрофобных и электрофильных соединений путем их конъюгации с восстановленным глутатионом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лутатионредуктаза:</w:t>
      </w:r>
    </w:p>
    <w:p>
      <w:pPr>
        <w:pStyle w:val="TextBody"/>
        <w:spacing w:before="0" w:after="0"/>
        <w:ind w:firstLine="709"/>
        <w:rPr/>
      </w:pPr>
      <w:r>
        <w:rPr>
          <w:sz w:val="28"/>
        </w:rPr>
        <w:t>Во многих реакциях, катализируемых ГП и Г</w:t>
      </w:r>
      <w:r>
        <w:rPr>
          <w:sz w:val="28"/>
          <w:lang w:val="en-US"/>
        </w:rPr>
        <w:t>S</w:t>
      </w:r>
      <w:r>
        <w:rPr>
          <w:sz w:val="28"/>
        </w:rPr>
        <w:t>Т, отдавая протоны, две молекулы Г</w:t>
      </w:r>
      <w:r>
        <w:rPr>
          <w:sz w:val="28"/>
          <w:lang w:val="en-US"/>
        </w:rPr>
        <w:t>SH</w:t>
      </w:r>
      <w:r>
        <w:rPr>
          <w:sz w:val="28"/>
        </w:rPr>
        <w:t xml:space="preserve"> соединяются дисульфидной связью и образуют, так называемый, окисленный глутатион. Для восстановления Г</w:t>
      </w:r>
      <w:r>
        <w:rPr>
          <w:sz w:val="28"/>
          <w:lang w:val="en-US"/>
        </w:rPr>
        <w:t>SS</w:t>
      </w:r>
      <w:r>
        <w:rPr>
          <w:sz w:val="28"/>
        </w:rPr>
        <w:t>Г и, следовательно, рециклирования Г</w:t>
      </w:r>
      <w:r>
        <w:rPr>
          <w:sz w:val="28"/>
          <w:lang w:val="en-US"/>
        </w:rPr>
        <w:t>SH</w:t>
      </w:r>
      <w:r>
        <w:rPr>
          <w:sz w:val="28"/>
        </w:rPr>
        <w:t>, в клетках существует специальный фермент – глутатионредуктаза [Косовер, Косовер, 1979; Мартинчик, Бондарев, 1986] .</w:t>
      </w:r>
    </w:p>
    <w:p>
      <w:pPr>
        <w:pStyle w:val="TextBody"/>
        <w:spacing w:before="0" w:after="0"/>
        <w:ind w:firstLine="709"/>
        <w:rPr/>
      </w:pPr>
      <w:r>
        <w:rPr>
          <w:sz w:val="28"/>
        </w:rPr>
        <w:t>Глутатионредуктаза (Н</w:t>
      </w:r>
      <w:r>
        <w:rPr>
          <w:sz w:val="28"/>
          <w:lang w:val="en-US"/>
        </w:rPr>
        <w:t>A</w:t>
      </w:r>
      <w:r>
        <w:rPr>
          <w:sz w:val="28"/>
        </w:rPr>
        <w:t>ДФ</w:t>
      </w:r>
      <w:r>
        <w:rPr>
          <w:sz w:val="28"/>
          <w:lang w:val="en-US"/>
        </w:rPr>
        <w:t>H</w:t>
      </w:r>
      <w:r>
        <w:rPr>
          <w:sz w:val="28"/>
        </w:rPr>
        <w:t xml:space="preserve">: окисленный глутатион оксидоредуктаза, КФ 1.6.4.2, ГР) </w:t>
        <w:noBreakHyphen/>
        <w:t xml:space="preserve"> широко распространенный флавиновый фермент, поддерживающий высокую внутриклеточную концентрацию восстановленной формы глутатиона.</w:t>
      </w:r>
    </w:p>
    <w:p>
      <w:pPr>
        <w:pStyle w:val="TextBody"/>
        <w:spacing w:before="0" w:after="0"/>
        <w:ind w:firstLine="709"/>
        <w:rPr>
          <w:sz w:val="28"/>
        </w:rPr>
      </w:pPr>
      <w:r>
        <w:rPr>
          <w:sz w:val="28"/>
        </w:rPr>
        <w:t>Глюкозо</w:t>
        <w:noBreakHyphen/>
        <w:t>6</w:t>
        <w:noBreakHyphen/>
        <w:t>фосфатдегидрогеназа:</w:t>
      </w:r>
    </w:p>
    <w:p>
      <w:pPr>
        <w:pStyle w:val="TextBody"/>
        <w:spacing w:before="0" w:after="0"/>
        <w:ind w:firstLine="709"/>
        <w:rPr/>
      </w:pPr>
      <w:r>
        <w:rPr>
          <w:sz w:val="28"/>
        </w:rPr>
        <w:t>Для восстановления окисленного глутатиона глутатионредуктазой в качестве доноров водорода используется Н</w:t>
      </w:r>
      <w:r>
        <w:rPr>
          <w:sz w:val="28"/>
          <w:lang w:val="en-US"/>
        </w:rPr>
        <w:t>A</w:t>
      </w:r>
      <w:r>
        <w:rPr>
          <w:sz w:val="28"/>
        </w:rPr>
        <w:t>ДФ</w:t>
      </w:r>
      <w:r>
        <w:rPr>
          <w:sz w:val="28"/>
          <w:lang w:val="en-US"/>
        </w:rPr>
        <w:t>H</w:t>
      </w:r>
      <w:r>
        <w:rPr>
          <w:sz w:val="28"/>
        </w:rPr>
        <w:t>, который образуется в пентозофосфатном пути в ходе глюкозо–6–фосфатдегидрогеназной реакции [Атауллаханов, 1981]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ИЧНАЯ АНТИОКСИДАНТНАЯ СИСТЕМА ЗАЩИ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эробные организмы в процессе эволюции приобрели хорошо сбалансированные механизмы, осуществляющие нейтрализацию окислительного действия кислорода и его активных интермедиатов. Эти механизмы (ферментативные и неферментативные), способные поддерживать и восстанавливать друг друга, объединены в единую антиоксидантную систему, которая осуществляет первичную защиту организма (клеток, тканей). Компоненты этой системы взаимодействуют непосредственно с АФК, то есть, стресс-факторами, способными вызывать окислительную модификацию различных биополимеров. Однако защитный потенциал, которым располагают аэробные организмы, наряду с АОС, включает вторичную антиоксидантную систему защиты, или репаративную систему, компоненты которой начинают функционировать при уже случившихся окислительных повреждених , когда появляется необходимость быстрого удаления и восстановления поврежденных клеточных струк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епаративной системе относятся липолитические ферменты (липазы, фосфолипазы), протеазы, пептидазы, ДНК-репаразы, эндо- и экзонуклеазы, лиг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ах перекисного окисления липидов , _емма_рованных АФК, происходит существенная модификация фосфолипидов плазматической и внутриклеточных мембран. В удалении поврежденных жирнокислотных ацилов мембранных липидов участвуют фосфолипазы А1 и А2, а также фосфолипаза С. Выяснено, что перекисное окисление мембранных липидов может стимулировать липолитическое действие фосфолипазы А2. Исследования показали, что предпочтительными субстратами для данного фермента служат именно перекисные формы фосфолипидов. По-видимому, это может иметь важное значение в процессах мембранной репарации, поскольку предоставляет клетке дополнительную защиту против П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щите клетки принимают участие и протеолитические ферменты, осуществляющие деградацию окисленных белков, предотвращая тем самым их накопление. В последние годы было установлено, что деградацию окисленных белков осуществляют протеосомы, мультикаталитические протеазные комплексы, состоящие примерно из 28 субъединиц, организованных в цилиндрическую структуру. Комплекс протеаз, селективно деградирующий модифицированные белки (окисленные или помеченные убиквитином), играет главную роль в нелизосомальном расщеплении внутриклеточных белковых молекул. Две главные протеосомы (2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26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частицы) идентифицированы. Только 2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отеосома деградирует окисленные белки. Протеосома содержит три главных активности – трипсиноподобную, химотрипсиноподобную и карбоксипротеазную. Протеолиз протеосомой требует разворачивания полипептидных цепей и транспорта развернутого белка во внутренний активный компартмент комплекса [</w:t>
      </w:r>
      <w:r>
        <w:rPr>
          <w:sz w:val="28"/>
          <w:szCs w:val="28"/>
          <w:lang w:val="en-US"/>
        </w:rPr>
        <w:t>Ts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ng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We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u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o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a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ang</w:t>
      </w:r>
      <w:r>
        <w:rPr>
          <w:sz w:val="28"/>
          <w:szCs w:val="28"/>
        </w:rPr>
        <w:t>,2000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0"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нтиоксиданты плазмы кров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щита ферментов и белков, в частности липопротеинов, присутствующих в плазме крови, осуществляется внеклеточной АОС. Эта антиоксидантная система, как и клеточная, характеризуется наличием антиоксидантных ферментов и низкомолекулярных биоантиоксидантов и присутствует не только в плазме крови, но и в межклеточной, спинномозговой, синовиальной жидкостях и лимфе.</w:t>
      </w:r>
    </w:p>
    <w:p>
      <w:pPr>
        <w:pStyle w:val="Iauiue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ысокомолекулярным соединениям, содержащимся в плазме крови и обладающим антиоксидантной активностью, относятся экстрацеллюлярная СОД, каталаза и ГПО, альбумины, церулоплазмин, трансферрин, лактоферрин, ферритин, гаптоглобин и гемопексин (белок, связывающий _емм). По мнению [</w:t>
      </w:r>
      <w:r>
        <w:rPr>
          <w:rFonts w:cs="Times New Roman" w:ascii="Times New Roman" w:hAnsi="Times New Roman"/>
          <w:sz w:val="28"/>
          <w:szCs w:val="28"/>
          <w:lang w:val="en-US"/>
        </w:rPr>
        <w:t>Halliwel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utteridge</w:t>
      </w:r>
      <w:r>
        <w:rPr>
          <w:rFonts w:cs="Times New Roman" w:ascii="Times New Roman" w:hAnsi="Times New Roman"/>
          <w:sz w:val="28"/>
          <w:szCs w:val="28"/>
        </w:rPr>
        <w:t>, 1986] удаление О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и Н2О2 СОД, каталазой и ГПО вносит небольшой вклад в антиоксидантную активность внеклеточных жидкостей. Авторы считают, что главными защитными системами в плазме являются антиоксидантные белки, связывающие ионы металлов переменной валентности в формы, которые не могут стимулировать свободнорадикальные реакции, либо другим способом, препятствующим ионам металлов принимать участие в таких реакциях. Известно, что церулоплазмин, обладающий ферроксидазной активностью, ингибирует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2+-зависимое ПОЛ и образование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ОН из Н2О2. ЦП считается основным антиоксидантом плазмы крови. Поскольку ЦП неспецифически связывает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2+, он тормозит также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2+-стимулируемое образование АФК. </w:t>
      </w:r>
    </w:p>
    <w:p>
      <w:pPr>
        <w:pStyle w:val="Iauiue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внеклеточной неферментативной АОС в настоящее время относят ураты и билирубин – метаболиты, образующиеся при расщеплении пуриновых нуклеотидов и _емма, а также витамины С, Е и А (каротины), поступающие в организм с пищей. </w:t>
      </w:r>
    </w:p>
    <w:p>
      <w:pPr>
        <w:pStyle w:val="Iauiue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оненты АОС работают в комплексе: ферментативная АОС осуществляет обезвреживание О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и Н2О2 ингибиторы органических радикалов также участвуют в цепочке взаимопревращений, в результате которых образуется менее активная форма радикала.</w:t>
      </w:r>
    </w:p>
    <w:p>
      <w:pPr>
        <w:pStyle w:val="Iauiue1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O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(токоферол)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(аскорбат)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rFonts w:cs="Times New Roman" w:ascii="Times New Roman" w:hAnsi="Times New Roman"/>
          <w:sz w:val="28"/>
          <w:szCs w:val="28"/>
        </w:rPr>
        <w:t xml:space="preserve"> (урат)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существования таких взаимопревращений заключается в более гибкой регуляции и надежности гомеостазирования свободнорадикальных процессов в клетке [Соколовский, 1988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Церулоплазмин: структура, свойства, биологическая ро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рулоплазмин (КФ 1.16.3.1, ферро- О2- оксидоредуктаза, ЦП) – металлогликопротеин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2 – глобулиновой фракции, относится к семейству голубых оксидаз. ЦП – белок с большой молекулярной массой, представленный одной полипептидной цепью, но имеющий несколько изоформ и характеризующийся сложной картиной распределения в тканях, а также разнообразием кооперативных форм участия в метаболизме меди и железа в организме [Мжельская, 2000]. ЦП связывает более 95 % общего количества меди, содержащейся в сыворотке крови. Молекула ЦП состоит из 1046 аминокислотных остатков, содержит около 8 % углеводов и 6-7 атомов меди. Пространственная организация и каталитические свойства ЦП определяются присутствием меди [Василец, 1975]. ЦП – это мультифункциональный белок, одна из главных его функций – медьтранспортная, реализуется при взаимодействии со специфическими рецепторами, локализованными на наружной поверхности плазматических мембран клеток. Установлено существование специфического белка-рецептора на мембранах различных клеток, в том числе и на мембранах эритроцитов человека [Пучкова, Вербина и др. 1991]. Рецепция осуществляется путем связывания терминальных остатков сиаловых кислот эритроцитарной мембраны и остатков маннозы и ацетилглюкозамина углеводной части молекулы ЦП. Известно, что лишь 40 % ЦП содержит углеводный фрагмент способный прочно связываться с рецепторами эритроцитов [Саенко , Ярополов , 1991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патоцитах синтезируется три молекулярные формы ЦП: две из них – секретируемые (сывороточный ЦП и ЦП с молекулярной массой 200 кД), третья – внутриклеточный несекреторный ЦП-подобный белок с молекулярной массой 50 кД. Помимо печени мРНК ЦП обнаружены в коре головного мозга, мозжечке, гипоталамусе, сосудистом сплетении мозговых желудочков, кишечнике, почках, сердце, ретикулоэндотелиальной системе селезенки и бронхиолярном эпителии человека и лабораторных животных [Мжельская, 2000]</w:t>
      </w:r>
    </w:p>
    <w:p>
      <w:pPr>
        <w:pStyle w:val="24"/>
        <w:overflowPunct w:val="false"/>
        <w:autoSpaceDE w:val="false"/>
        <w:ind w:firstLine="709"/>
        <w:jc w:val="both"/>
        <w:textAlignment w:val="baseline"/>
        <w:rPr/>
      </w:pPr>
      <w:r>
        <w:rPr>
          <w:b w:val="false"/>
          <w:bCs w:val="false"/>
          <w:sz w:val="28"/>
          <w:szCs w:val="28"/>
        </w:rPr>
        <w:t>ЦП является одним из основных АО плазмы крови. Особенностью этого белка является высокая стабильность к токсическому действию АФК, что позволяет ему сохранять биологическую активность в условиях интенсивной генерации АФК [</w:t>
      </w:r>
      <w:r>
        <w:rPr>
          <w:b w:val="false"/>
          <w:bCs w:val="false"/>
          <w:sz w:val="28"/>
          <w:szCs w:val="28"/>
          <w:lang w:val="en-US"/>
        </w:rPr>
        <w:t>Gutteridge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Richmond</w:t>
      </w:r>
      <w:r>
        <w:rPr>
          <w:b w:val="false"/>
          <w:bCs w:val="false"/>
          <w:sz w:val="28"/>
          <w:szCs w:val="28"/>
        </w:rPr>
        <w:t xml:space="preserve">, </w:t>
      </w:r>
      <w:r>
        <w:rPr>
          <w:b w:val="false"/>
          <w:bCs w:val="false"/>
          <w:sz w:val="28"/>
          <w:szCs w:val="28"/>
          <w:lang w:val="en-US"/>
        </w:rPr>
        <w:t>Halliwell</w:t>
      </w:r>
      <w:r>
        <w:rPr>
          <w:b w:val="false"/>
          <w:bCs w:val="false"/>
          <w:sz w:val="28"/>
          <w:szCs w:val="28"/>
        </w:rPr>
        <w:t xml:space="preserve">,1980]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П проявляет как специфическую, так и неспецифическую антиоксидантную активность. Специфическая активность, связанная со снижением уровня активных метаболитов кислорода, может быть реализована несколькими путями. В плазме крови церулоплазмин окисляет Fe2+ до Fe3+, после чего окисленные ионы железа связываются трансферрином и транспортируются в гепатоциты и развивающиеся ретикулоциты. Существенно, что окисление железа ЦП, в отличие от неферментативного окисления Fe2+ в присутствие О2, не сопровождается образованием супероксидного анион – радикала, поэтому в окислительных реакциях с участием ионов железа ЦП оказывается антиоксидантом [Киселев, 1988]. ЦП обладает способностью удалять из крови супероксидные анион-радикалы. Он вызывает дисмутацию О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, которая имеет не ферментативный, а стехиометрический характер, таким образом происходит восстановление О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до воды, а не до перекисей, в отличие от других антиоксидантных ферментов. Со способностью перехватывать О2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вязывают ингибирующее действие ЦП на процессы ПОЛ в хиломикронах и липопротеинах [Санина, Бердинских, 1986]. ЦП является наиболее сильным среди белков сыворотки ингибитором образования гипогалоидов в системе милопероксидаза-Н2О2-С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, способен инактивировать АФК, генерируемые миелопероксидазой, защища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1- антипротеиназу от окислительной инактивации гипохлоритом [Зенков и др., 1993].</w:t>
      </w:r>
    </w:p>
    <w:p>
      <w:pPr>
        <w:pStyle w:val="TextBody"/>
        <w:spacing w:before="0" w:after="0"/>
        <w:ind w:firstLine="709"/>
        <w:rPr/>
      </w:pPr>
      <w:r>
        <w:rPr>
          <w:sz w:val="28"/>
        </w:rPr>
        <w:t>Неспецифическая антиоксидантная активность Цп обусловлена образованием комплексных соединений с медью [Саенко, Ярополов,1991]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2. Материалы и методы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1. Объект исследования</w:t>
      </w:r>
    </w:p>
    <w:p>
      <w:pPr>
        <w:pStyle w:val="Normal"/>
        <w:shd w:fill="FFFFFF" w:val="clear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проведены исследования 3-х пациентов женского пола в возрасте от 21 до 51 года, поступивших в стационар ККБ №1 с заболеванием – эндемический зоб. Исследования проводили на крови, взятой из вены медперсоналом ККБ№1. У каждой пациентки кровь бралась 4 раза: А – до оперпции, Б - в день операции, В – через3-4 дня после операции, Г-через неделю после операции. Определяли активность церулоплазмина в плазме крови.</w:t>
      </w:r>
    </w:p>
    <w:p>
      <w:pPr>
        <w:pStyle w:val="Normal"/>
        <w:shd w:fill="FFFFFF" w:val="clear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32"/>
        </w:rPr>
        <w:t>2.2. Методика определения активности ЦП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/>
          <w:b/>
          <w:bCs/>
          <w:sz w:val="28"/>
          <w:szCs w:val="28"/>
        </w:rPr>
      </w:pPr>
      <w:r>
        <w:rPr>
          <w:rFonts w:cs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Определение церулоплазмина в плазме крови модифицированным методом Ревина []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нцип метода основан на окислении р-фенилендамина при участии церулоплазмина [Камышников, 2000]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  <w:t>Реактивы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. 0.5 %-ный водный раствор солянокислого р-фенилендиамина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. 0.4 М ацетатный буфер, рН 5.5. Готовят из двух растворов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 54.44 г ацетата натрия растворяют в 1л дистиллированной вод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22.6 мл ледяной уксусной кислоты доводят до 1л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лученные растворы смешивали в отношении 9:1 в большом количеств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 3%-ный раствор фтористого натрия. После растворения соли в дистиллированной воде раствор профильтровываю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  <w:t xml:space="preserve">Ход опреде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 пробирки вносят по 8 мл ацетатного буфера и 0.1 мл плазмы. В контрольную пробирку добавляют 2мл раствора фтористого натрия (для инактивации ферментативной активности церулоплазмина). Затем во все пробирки вносят по 1 мл раствора р-фенилендиамина (используемого в качестве субстрата). Пробирки встряхивают, помещают в термостат и инкубируют в течение часа при температуре 37 </w:t>
      </w:r>
      <w:r>
        <w:rPr>
          <w:rFonts w:cs="Symbol"/>
          <w:sz w:val="28"/>
          <w:szCs w:val="28"/>
        </w:rPr>
        <w:t></w:t>
      </w:r>
      <w:r>
        <w:rPr>
          <w:rFonts w:cs="Times New Roman CYR"/>
          <w:sz w:val="28"/>
          <w:szCs w:val="28"/>
        </w:rPr>
        <w:t>С. После инкубации во все пробирки (за исключением контрольной) добавляют по 2 мл раствора фтористого натрия. Содержимое пробирок перемешивают, затем их переносят в холодильник, где выдерживают 30 мин при 4</w:t>
      </w:r>
      <w:r>
        <w:rPr>
          <w:rFonts w:cs="Symbol"/>
          <w:sz w:val="28"/>
          <w:szCs w:val="28"/>
        </w:rPr>
        <w:t></w:t>
      </w:r>
      <w:r>
        <w:rPr>
          <w:rFonts w:cs="Times New Roman CYR"/>
          <w:sz w:val="28"/>
          <w:szCs w:val="28"/>
        </w:rPr>
        <w:t xml:space="preserve">С. Пробы колориметрируют против контроля (бледно-розовой окраски) в кюветах с шириной слоя 1,0 см при </w:t>
      </w:r>
      <w:r>
        <w:rPr>
          <w:rFonts w:cs="Symbol"/>
          <w:sz w:val="28"/>
          <w:szCs w:val="28"/>
        </w:rPr>
        <w:t></w:t>
      </w:r>
      <w:r>
        <w:rPr>
          <w:rFonts w:cs="Times New Roman CYR"/>
          <w:sz w:val="28"/>
          <w:szCs w:val="28"/>
        </w:rPr>
        <w:t xml:space="preserve"> = 530 нм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множая значение оптической плотности на коэффициент пересчета 875, получают величину концентрации церулоплазмина в мг/л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b w:val="false"/>
          <w:sz w:val="28"/>
          <w:szCs w:val="32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3 Статистическая обработка результатов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эксперементальных данный проводилась общепринятыми методами [Лакин, 1980].</w:t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ЕЗУЛЬТАТЫ ИССЛЕДОВАНИЙ И ИХ ОБСУЖДЕНИЕ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изменения активности церулоплазмина в течение периода лечения, кровь бралась 4 раз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до оп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 – через 1-2 часа после оп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через 3-4 дня после оп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– через 7 дней после оп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плазме крови людей в норме согласно литературным данным (http://www.health-ua.com/articles/1368.html) ЦП содержится в концентрации 0.20-0.40 мг/мл, т в среднем 0.3 мг/мл. У больных эндемическим зобом, наблюдается значительное увеличение концентрации данного антиоксиданта (рис.1.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70522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Содержание ЦП в плазме крови здоровых людей и больных эндемическим зобом (1: конц. ЦП в норме; 2: конц. ЦП до операц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 пациентов была проведена операция по удалению части ЩЗ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изменений концентрации ЦП приведена на рис.2 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6150" cy="255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до оп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через 1-2 часа после оп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через 3-4 дня после операци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через 7 дней после оп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ле удаления части щитовидной железы у больных эндемическим зобом наблюдается постепенное уменьшение концентрации ЦП в плазме крови. Но на стадии 3 (через 3-4 дня после операции), заметно незначительное увеличение концентрации, после чего уровень ЦП приближается к нормальной величине, но не попадает в рамки допустимой нормы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1. П</w:t>
      </w:r>
      <w:r>
        <w:rPr>
          <w:sz w:val="28"/>
          <w:szCs w:val="28"/>
        </w:rPr>
        <w:t>роанализирован литературный материал по теме данной курсовой работы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2: Отработана методика определния церулоплазмина в плазме крови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У больных с эндемическим зобом отмечается повышенный уровень церулоплазмина в плазме крови, превышающий контрольную величину на (%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32"/>
        </w:rPr>
        <w:t>4. При данной патологии щитовидной железы после операции концентрация церулоплазмина в крови не достигает нормы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1. Ю.А. Владимиров, Свободные радикалы в живых системах / Ю.А. Владимиров, О.А.Азизова, А.И.Деев и др.// Итоги науки и техники. Сер. Биофизика. − 1991. − Т. 29. – С.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2. Кулинский В.И., </w:t>
      </w:r>
      <w:r>
        <w:rPr>
          <w:sz w:val="28"/>
          <w:szCs w:val="28"/>
        </w:rPr>
        <w:t>Активные формы кислорода и оксидативная модификация макромолекул: польза, вред и защита</w:t>
      </w:r>
      <w:r>
        <w:rPr>
          <w:rFonts w:cs="Times New Roman CYR"/>
          <w:sz w:val="28"/>
          <w:szCs w:val="28"/>
        </w:rPr>
        <w:t xml:space="preserve"> / В.И. Кулинский, Л.С. Колесниченко // Успехи соврем. биологии. − 1993. − Т. 113, вып. 1. − С. 107-122. 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 Владимиров Ю.А., Перекисное окисление липидов в биологических мембранах/ Ю.А. Владимиров, А.И. Арчаков // М.: Наука. – 1972. − С. 282.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28"/>
          <w:szCs w:val="28"/>
        </w:rPr>
        <w:t>4.</w:t>
      </w:r>
      <w:r>
        <w:rPr>
          <w:sz w:val="28"/>
          <w:szCs w:val="28"/>
        </w:rPr>
        <w:t xml:space="preserve"> Н.К. Зентов, Окислительный стресс. Биохимические и патофизиологические аспекты/ Н.К. Зентов, В.З. Ланкин, Е.Б. Меньщикова //М: Наука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>2001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>С. 340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5. С.Д. Варфоломеев, Простагландины – новый тип биологических регуляторов / С.Д. Варфоломеев // Соросовский Образовательный Журнал. −1996. −Т 1. −С. 40-47.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6. В.И. Кулинский, Лекционные таблицы по биохимии/ В.И. Кулинский// Биохимия регуляций. </w:t>
      </w:r>
      <w:r>
        <w:rPr>
          <w:rFonts w:cs="Times New Roman CYR"/>
          <w:sz w:val="28"/>
          <w:szCs w:val="28"/>
          <w:lang w:val="en-US"/>
        </w:rPr>
        <w:t>−1994. −</w:t>
      </w:r>
      <w:r>
        <w:rPr>
          <w:rFonts w:cs="Times New Roman CYR"/>
          <w:sz w:val="28"/>
          <w:szCs w:val="28"/>
        </w:rPr>
        <w:t>вып</w:t>
      </w:r>
      <w:r>
        <w:rPr>
          <w:rFonts w:cs="Times New Roman CYR"/>
          <w:sz w:val="28"/>
          <w:szCs w:val="28"/>
          <w:lang w:val="en-US"/>
        </w:rPr>
        <w:t xml:space="preserve">. 4. − </w:t>
      </w:r>
      <w:r>
        <w:rPr>
          <w:rFonts w:cs="Times New Roman CYR"/>
          <w:sz w:val="28"/>
          <w:szCs w:val="28"/>
        </w:rPr>
        <w:t>С</w:t>
      </w:r>
      <w:r>
        <w:rPr>
          <w:rFonts w:cs="Times New Roman CYR"/>
          <w:sz w:val="28"/>
          <w:szCs w:val="28"/>
          <w:lang w:val="en-US"/>
        </w:rPr>
        <w:t xml:space="preserve">.94. 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en-US"/>
        </w:rPr>
        <w:t>7. S.M. Rapport , Catalase and glutathione peroxidaze. / S.M. Rapport, M.W.Muller//J.Biol.Chem. – 1979. −№ 14.−P.176−179.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  <w:lang w:val="en-US"/>
        </w:rPr>
      </w:pPr>
      <w:r>
        <w:rPr>
          <w:rFonts w:cs="Times New Roman CYR"/>
          <w:sz w:val="28"/>
          <w:szCs w:val="28"/>
          <w:lang w:val="en-US"/>
        </w:rPr>
        <w:t>8. B.J. Halliwell, Free radicals in Biology and Medicine. Third edition. / B.J. Halliwell, M.C. Cutteridge// Oxford: Oxford University Press. – 1999. – P. 937.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9. Е.Б. Меньщикова, окислительный стресс. Прооксиданты и антиоксиданты/ Е.Б. Меньщикова, В.З. Ланкин Н.К. Зенков, И.А. Бондарь и др. // М.:фирма «слово». – 2006. – С. 556.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  <w:lang w:val="pt-BR"/>
        </w:rPr>
      </w:pPr>
      <w:r>
        <w:rPr>
          <w:rFonts w:cs="Times New Roman CYR"/>
          <w:sz w:val="28"/>
          <w:szCs w:val="28"/>
        </w:rPr>
        <w:t xml:space="preserve">10. </w:t>
      </w:r>
      <w:r>
        <w:rPr>
          <w:sz w:val="28"/>
          <w:szCs w:val="28"/>
        </w:rPr>
        <w:t>М.Н. Кондрашов, Отрицательные аэрономы и активные формы кислорода/ М.Н. Кондрашов// Биохимия. – 1999. – 64, №3. – С.430 – 432.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  <w:lang w:val="pt-BR"/>
        </w:rPr>
        <w:t xml:space="preserve">11. </w:t>
      </w:r>
      <w:r>
        <w:rPr>
          <w:sz w:val="28"/>
          <w:szCs w:val="28"/>
        </w:rPr>
        <w:t>В.П. Комов, Гормональная регуляция оборота супероксиддисмутазы в печени крыс/ В.П. Комов, Е.Ю. Иванова// Вопр. мед. химии. – 1983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>№5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>С.79 – 82.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28"/>
          <w:szCs w:val="28"/>
        </w:rPr>
        <w:t>12. В.И.Кулинский,</w:t>
      </w:r>
      <w:r>
        <w:rPr>
          <w:sz w:val="28"/>
          <w:szCs w:val="28"/>
        </w:rPr>
        <w:t xml:space="preserve"> Биологическая роль глутатиона/</w:t>
      </w:r>
      <w:r>
        <w:rPr>
          <w:rFonts w:cs="Times New Roman CYR"/>
          <w:sz w:val="28"/>
          <w:szCs w:val="28"/>
        </w:rPr>
        <w:t xml:space="preserve"> В.И.Кулинский Л.С. Колесниченко // Успехи соврем. биологии. −1990. −Т. 110, вып. 1(4) . − С. 20-33. </w:t>
      </w:r>
    </w:p>
    <w:p>
      <w:pPr>
        <w:pStyle w:val="Normal"/>
        <w:ind w:firstLine="709"/>
        <w:jc w:val="both"/>
        <w:rPr/>
      </w:pPr>
      <w:r>
        <w:rPr>
          <w:rFonts w:cs="Times New Roman CYR"/>
          <w:sz w:val="28"/>
          <w:szCs w:val="28"/>
        </w:rPr>
        <w:t>13. В.П. Скулачев, Кислород в живой клетке: Добро и зло/ В.П. Скулачев // Соросовский Образовательный Журнал. −1996. −Т. 3. −С. 4-10</w:t>
      </w:r>
      <w:r>
        <w:rPr>
          <w:rFonts w:cs="Times New Roman CYR"/>
          <w:sz w:val="28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И.А.Зборовская, Антиоксидантная система организма, ее значение в метаболизме. Клинические аспекты/ И.А. Зборовская, М.В. Банникова// Вестн. Рос АМН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>1995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>№6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 xml:space="preserve"> С.53 – 60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5. Г.И. Клебанов , Антиоксидантная активность сыворотки крови / Г.И. Клебанов, Ю.О. Теселкин, И.В. Бабенкова и др.//Вестн. Рос. АМН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>1999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 xml:space="preserve"> №2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 xml:space="preserve"> С. 15-22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М.В.Кения, Роль низкомолекулярных антиоксидантов при окислительном стрессе / М.В. Кения, А.И. Лукаш, Е.П. Гуськов// Успехи соврем. биологии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>1993</w:t>
      </w:r>
      <w:r>
        <w:rPr>
          <w:rFonts w:cs="Times New Roman CYR"/>
          <w:sz w:val="28"/>
          <w:szCs w:val="28"/>
        </w:rPr>
        <w:t xml:space="preserve"> . −</w:t>
      </w:r>
      <w:r>
        <w:rPr>
          <w:sz w:val="28"/>
          <w:szCs w:val="28"/>
        </w:rPr>
        <w:t>№4</w:t>
      </w:r>
      <w:r>
        <w:rPr>
          <w:rFonts w:cs="Times New Roman CYR"/>
          <w:sz w:val="28"/>
          <w:szCs w:val="28"/>
        </w:rPr>
        <w:t>. −</w:t>
      </w:r>
      <w:r>
        <w:rPr>
          <w:sz w:val="28"/>
          <w:szCs w:val="28"/>
        </w:rPr>
        <w:t>С. 456-470.</w:t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ЦП в плазме больных эндемическим зобом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45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3"/>
      </w:tblGrid>
      <w:tr>
        <w:trPr>
          <w:trHeight w:val="41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роб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мг/л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25 ± 31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>402 ± 35</w:t>
            </w:r>
          </w:p>
        </w:tc>
      </w:tr>
      <w:tr>
        <w:trPr>
          <w:trHeight w:val="41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81 ± 39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50 ± 22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12 ± 27</w:t>
            </w:r>
          </w:p>
        </w:tc>
      </w:tr>
      <w:tr>
        <w:trPr>
          <w:trHeight w:val="41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25 ± 41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04 ± 30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25 ± 38</w:t>
            </w:r>
          </w:p>
        </w:tc>
      </w:tr>
      <w:tr>
        <w:trPr>
          <w:trHeight w:val="412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68 ± 14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81 ± 34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25 ± 35</w:t>
            </w:r>
          </w:p>
        </w:tc>
      </w:tr>
      <w:tr>
        <w:trPr>
          <w:trHeight w:val="427" w:hRule="atLeast"/>
        </w:trPr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94 ± 26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рений ЦП в плазме крови больных эндемическим зобом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2"/>
        <w:gridCol w:w="1914"/>
        <w:gridCol w:w="1914"/>
        <w:gridCol w:w="1914"/>
        <w:gridCol w:w="1915"/>
      </w:tblGrid>
      <w:tr>
        <w:trPr>
          <w:trHeight w:val="328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робы</w:t>
            </w:r>
          </w:p>
        </w:tc>
        <w:tc>
          <w:tcPr>
            <w:tcW w:w="7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г/л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1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2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</w:tr>
      <w:tr>
        <w:trPr/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."/>
      <w:lvlJc w:val="center"/>
      <w:pPr>
        <w:tabs>
          <w:tab w:val="num" w:pos="0"/>
        </w:tabs>
        <w:ind w:left="0" w:firstLine="288"/>
      </w:pPr>
      <w:rPr>
        <w:rFonts w:cs="Times New Roman"/>
      </w:rPr>
    </w:lvl>
    <w:lvl w:ilvl="1">
      <w:start w:val="1"/>
      <w:pStyle w:val="Heading2"/>
      <w:numFmt w:val="decimal"/>
      <w:suff w:val="space"/>
      <w:lvlText w:val=" %1.%2."/>
      <w:lvlJc w:val="left"/>
      <w:pPr>
        <w:tabs>
          <w:tab w:val="num" w:pos="0"/>
        </w:tabs>
        <w:ind w:left="720" w:hanging="0"/>
      </w:pPr>
      <w:rPr>
        <w:sz w:val="32"/>
        <w:b w:val="false"/>
        <w:szCs w:val="32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 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</w:tabs>
      <w:spacing w:before="240" w:after="60"/>
      <w:ind w:firstLine="288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</w:tabs>
      <w:spacing w:before="360" w:after="120"/>
      <w:ind w:left="720" w:firstLine="720"/>
      <w:outlineLvl w:val="1"/>
    </w:pPr>
    <w:rPr>
      <w:rFonts w:ascii="Arial" w:hAnsi="Arial" w:cs="Arial"/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240" w:after="120"/>
      <w:outlineLvl w:val="2"/>
    </w:pPr>
    <w:rPr>
      <w:rFonts w:ascii="Arial" w:hAnsi="Arial" w:cs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outlineLvl w:val="3"/>
    </w:pPr>
    <w:rPr>
      <w:rFonts w:ascii="Arial" w:hAnsi="Arial" w:cs="Arial"/>
      <w:b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outlineLvl w:val="4"/>
    </w:pPr>
    <w:rPr>
      <w:rFonts w:ascii="Arial" w:hAnsi="Arial" w:cs="Arial"/>
      <w:sz w:val="22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outlineLvl w:val="5"/>
    </w:pPr>
    <w:rPr>
      <w:i/>
      <w:sz w:val="22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outlineLvl w:val="6"/>
    </w:pPr>
    <w:rPr>
      <w:rFonts w:ascii="Arial" w:hAnsi="Arial" w:cs="Arial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outlineLvl w:val="7"/>
    </w:pPr>
    <w:rPr>
      <w:rFonts w:ascii="Arial" w:hAnsi="Arial" w:cs="Arial"/>
      <w:i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outlineLvl w:val="8"/>
    </w:pPr>
    <w:rPr>
      <w:rFonts w:ascii="Arial" w:hAnsi="Arial" w:cs="Arial"/>
      <w:b/>
      <w:i/>
      <w:sz w:val="1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8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rFonts w:cs="Times New Roman"/>
      <w:b w:val="false"/>
      <w:i w:val="false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cs="Times New Roman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32"/>
      <w:szCs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7z0">
    <w:name w:val="WW8Num17z0"/>
    <w:qFormat/>
    <w:rPr>
      <w:rFonts w:cs="Times New Roman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St9z0">
    <w:name w:val="WW8NumSt9z0"/>
    <w:qFormat/>
    <w:rPr>
      <w:rFonts w:cs="Times New Roman"/>
      <w:sz w:val="24"/>
    </w:rPr>
  </w:style>
  <w:style w:type="character" w:styleId="WW8NumSt11z0">
    <w:name w:val="WW8NumSt11z0"/>
    <w:qFormat/>
    <w:rPr>
      <w:rFonts w:cs="Times New Roman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sz w:val="2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283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lineRule="atLeast" w:line="40"/>
      <w:ind w:firstLine="567"/>
      <w:textAlignment w:val="baseline"/>
    </w:pPr>
    <w:rPr>
      <w:szCs w:val="28"/>
    </w:rPr>
  </w:style>
  <w:style w:type="paragraph" w:styleId="24">
    <w:name w:val="Основной текст 2"/>
    <w:basedOn w:val="Normal"/>
    <w:qFormat/>
    <w:pPr/>
    <w:rPr>
      <w:b/>
      <w:bCs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130" w:leader="none"/>
        <w:tab w:val="left" w:pos="9656" w:leader="none"/>
        <w:tab w:val="left" w:pos="11218" w:leader="none"/>
        <w:tab w:val="left" w:pos="11360" w:leader="none"/>
      </w:tabs>
      <w:ind w:firstLine="900"/>
      <w:jc w:val="both"/>
    </w:pPr>
    <w:rPr>
      <w:szCs w:val="24"/>
    </w:rPr>
  </w:style>
  <w:style w:type="paragraph" w:styleId="11">
    <w:name w:val="Îáû÷íûé1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8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overflowPunct w:val="false"/>
      <w:autoSpaceDE w:val="false"/>
      <w:ind w:firstLine="720"/>
      <w:jc w:val="right"/>
      <w:textAlignment w:val="baseline"/>
    </w:pPr>
    <w:rPr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firstLine="720"/>
      <w:jc w:val="center"/>
      <w:textAlignment w:val="baseline"/>
    </w:pPr>
    <w:rPr>
      <w:szCs w:val="28"/>
    </w:rPr>
  </w:style>
  <w:style w:type="paragraph" w:styleId="Style12">
    <w:name w:val="Обычный + полужирный"/>
    <w:basedOn w:val="TextBody"/>
    <w:qFormat/>
    <w:pPr>
      <w:spacing w:lineRule="auto" w:line="240" w:before="120" w:after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tents1">
    <w:name w:val="TOC 1"/>
    <w:basedOn w:val="Normal"/>
    <w:next w:val="Normal"/>
    <w:pPr/>
    <w:rPr>
      <w:sz w:val="28"/>
      <w:szCs w:val="28"/>
    </w:rPr>
  </w:style>
  <w:style w:type="paragraph" w:styleId="Contents2">
    <w:name w:val="TOC 2"/>
    <w:basedOn w:val="Normal"/>
    <w:next w:val="Normal"/>
    <w:pPr>
      <w:ind w:left="280" w:hanging="0"/>
    </w:pPr>
    <w:rPr>
      <w:sz w:val="28"/>
      <w:szCs w:val="28"/>
    </w:rPr>
  </w:style>
  <w:style w:type="paragraph" w:styleId="Contents6">
    <w:name w:val="TOC 6"/>
    <w:basedOn w:val="Normal"/>
    <w:next w:val="Normal"/>
    <w:pPr>
      <w:ind w:left="1400" w:hanging="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15:00Z</dcterms:created>
  <dc:creator>никак</dc:creator>
  <dc:description/>
  <cp:keywords/>
  <dc:language>en-US</dc:language>
  <cp:lastModifiedBy>Mage</cp:lastModifiedBy>
  <dcterms:modified xsi:type="dcterms:W3CDTF">2011-10-08T06:15:00Z</dcterms:modified>
  <cp:revision>2</cp:revision>
  <dc:subject/>
  <dc:title>МИНИСТЕРСТВО ОБРАЗОВАНИЯ И НАУКИ РОССИЙСКОЙ ФЕДЕРАЦИИ</dc:title>
</cp:coreProperties>
</file>