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Витебский государственный медицинский колледж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Реферат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по клинической фармакологии на тему: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Антигельминтные препараты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2006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  <w:t>Гельминтоз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  <w:t>Антигельминтные препарат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6"/>
        </w:rPr>
        <w:t>Гельминтозы</w:t>
      </w:r>
      <w:r>
        <w:rPr>
          <w:sz w:val="28"/>
          <w:szCs w:val="32"/>
        </w:rPr>
        <w:t xml:space="preserve"> - заболевания, вызываемые поселившимися в организме паразитическими червями - гельминтами и их личинками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Альвеококкоз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sz w:val="28"/>
          <w:szCs w:val="36"/>
        </w:rPr>
        <w:t>Этиология, патогенез</w:t>
      </w:r>
      <w:r>
        <w:rPr>
          <w:sz w:val="28"/>
          <w:szCs w:val="36"/>
        </w:rPr>
        <w:t xml:space="preserve">. </w:t>
      </w:r>
      <w:r>
        <w:rPr>
          <w:sz w:val="28"/>
          <w:szCs w:val="32"/>
        </w:rPr>
        <w:t>Возбудитель - личиночная стадия альвеококка. Заражение происходит после попадания онкосфер в рот после соприкосновения с загрязненными шкурками лисиц, песцов, собак, с водой непроточных: водоемов и при употреблении в пищу лесных ягод, собранных в эндемичной местности. Скопления личинок (обычно в печени) инфильтрируют и прорастают в ткани, нарушают кровоснабжение органов, вызывают дегенерацию и атрофию ткани, оказывают токсико-аллергизирующее влия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sz w:val="28"/>
          <w:szCs w:val="36"/>
        </w:rPr>
        <w:t>Симптомы, течение</w:t>
      </w:r>
      <w:r>
        <w:rPr>
          <w:sz w:val="28"/>
          <w:szCs w:val="36"/>
        </w:rPr>
        <w:t>.</w:t>
      </w:r>
      <w:r>
        <w:rPr>
          <w:sz w:val="28"/>
          <w:szCs w:val="32"/>
        </w:rPr>
        <w:t xml:space="preserve"> Заболевание развивается медленно, долго остается бессимптомным. Отмечается прогрессирующее увеличение печени, появляются тяжесть и давление в правом подреберье, тупая ноющая боль. Через несколько лет печень становится бугристой и очень плотной. Может развиться желтуха. Нередко увеличивается селезенка. Возможен асцит. При распаде узлов повышается температура тела, наблюдаются потливость, лейкоцитоз, эозинофилия, повышение СОЭ. Характерны гиперпротеинемия, гипергаммаглобулинемия. Некротизация и прорастание в нижнюю полую вену могут привести к профузным кровотечениям. При метастазах в легкие могут возникнуть симптомы пневмонии, бронхита, кровохарканье. Метастаз в мозг имитирует клиническую картину опухоли мозг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иагноз основывается на клинических данных. Ставят серологические реакции с альвеококковым антигеном. Для уточнения локализации используют рентгенологическое и ультразвуковое исследование, сканирование печени, перитонеоскопию, компьютерную томографию. Пробная пункция категорически запрещается из-за опасности обсеменения других органов. Дифференцируют от опухолей, эхинококкоза и цирроза печен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sz w:val="28"/>
          <w:szCs w:val="36"/>
        </w:rPr>
        <w:t>Лечение</w:t>
      </w:r>
      <w:r>
        <w:rPr>
          <w:sz w:val="28"/>
          <w:szCs w:val="32"/>
        </w:rPr>
        <w:t xml:space="preserve"> хирургическое и симптоматическо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6"/>
        </w:rPr>
        <w:t>Прогноз</w:t>
      </w:r>
      <w:r>
        <w:rPr>
          <w:sz w:val="28"/>
          <w:szCs w:val="32"/>
        </w:rPr>
        <w:t xml:space="preserve"> серьезны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6"/>
        </w:rPr>
        <w:t>Профилактика</w:t>
      </w:r>
      <w:r>
        <w:rPr>
          <w:sz w:val="28"/>
          <w:szCs w:val="32"/>
        </w:rPr>
        <w:t xml:space="preserve"> см. Эхинококкоз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6"/>
        </w:rPr>
        <w:t>Анкилостомидозы</w:t>
      </w:r>
      <w:r>
        <w:rPr>
          <w:sz w:val="28"/>
          <w:szCs w:val="32"/>
        </w:rPr>
        <w:t xml:space="preserve"> </w:t>
      </w:r>
      <w:r>
        <w:rPr>
          <w:sz w:val="28"/>
          <w:szCs w:val="36"/>
        </w:rPr>
        <w:t>(анкилостомоз и некатороз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sz w:val="28"/>
          <w:szCs w:val="36"/>
        </w:rPr>
        <w:t>Этиология,</w:t>
      </w:r>
      <w:r>
        <w:rPr>
          <w:i/>
          <w:sz w:val="28"/>
          <w:szCs w:val="32"/>
        </w:rPr>
        <w:t xml:space="preserve"> </w:t>
      </w:r>
      <w:r>
        <w:rPr>
          <w:i/>
          <w:sz w:val="28"/>
          <w:szCs w:val="36"/>
        </w:rPr>
        <w:t>патогенез</w:t>
      </w:r>
      <w:r>
        <w:rPr>
          <w:sz w:val="28"/>
          <w:szCs w:val="36"/>
        </w:rPr>
        <w:t>.</w:t>
      </w:r>
      <w:r>
        <w:rPr>
          <w:sz w:val="28"/>
          <w:szCs w:val="32"/>
        </w:rPr>
        <w:t xml:space="preserve"> Возбудители - анкилостома и некатор, паразитирующие в тонких кишках человека, чаще в двенадцатиперстной кишке. Заражение происходит при активном внедрении личинок через кожу или при проглатывании их с загрязненными овощами, фруктами, водой. Личинки совершают миграции по большому и малому кругам кровообращения, длящуюся 7-10 дней. В тонком кишечнике личинки превращаются в половозрелые особи и спустя 4-6 нед начинают откладывать яйца. Продолжительность жизни анкилостомид от нескольких месяцев до 20 лет. В период миграции личинки вызывают токсикоаллергические явления. Взрослые гельминты - гематофаги. При фиксации к слизистой оболочке кишки они травмируют ткани, приводят к образованию геморрагии, эрозий, вызывают кровотечения, анемизацию, поддерживают состояние аллергии, дискинезию желудочно-кишечного тракта и диспепси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6"/>
        </w:rPr>
        <w:t>Симптомы, течение.</w:t>
      </w:r>
      <w:r>
        <w:rPr>
          <w:sz w:val="28"/>
          <w:szCs w:val="32"/>
        </w:rPr>
        <w:t xml:space="preserve"> Вскоре после заражения возникает кожный зуд и жжение, уртикарные высыпания, астмоидные явления, лихорадка, эозинофилия. В поздней стадии появляются тошнота, слюнотечение, рвота, боль в животе, расстройства функции кишечника (запор или понос), вздутие живота. Иногда возникает псевдоязвенный синдром (голодные боли в апигастральной области, скрытые кровотечения). Характерно развитие гинохромной железодефицитной анемии; ее выраженность зависит от интенсивности инвазии, дефицита питания, индивидуальных особенностей организма. При слабой интенсивности инвазия может протекать субклинически, проявляясь эоэинофили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6"/>
        </w:rPr>
        <w:t xml:space="preserve">Диагноз </w:t>
      </w:r>
      <w:r>
        <w:rPr>
          <w:sz w:val="28"/>
          <w:szCs w:val="32"/>
        </w:rPr>
        <w:t>подтверждается обнаружением яиц в кале и изредка в дуоденальном содержимо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sz w:val="28"/>
          <w:szCs w:val="36"/>
        </w:rPr>
        <w:t>Лечение.</w:t>
      </w:r>
      <w:r>
        <w:rPr>
          <w:sz w:val="28"/>
          <w:szCs w:val="32"/>
        </w:rPr>
        <w:t xml:space="preserve"> При выраженной анемии (гемоглобин ниже 67 г/л) применяют препараты железа, трансфузии эритроцитной массы. Дегельминтизацию проводят нафтамоном, комбантрином или левамизолом. Нафтамон назначают натощак в течение 2-5 дней. Разовая доза для взрослых 5 г. Для устранения горького вкуса и тошноты препарат лучше давать в 50 мл теплого сахарного сиропа. Комбантрин (пирантел) назначают в суточной дозе 10 мг/кг в два приема после еды, а левамизол (декарис) в суточной дозе 2,5 мг/кг в один прием. Лечение этими препаратами продолжается 3 дня. Эффективность около 80%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6"/>
        </w:rPr>
        <w:t>Прогноз</w:t>
      </w:r>
      <w:r>
        <w:rPr>
          <w:sz w:val="28"/>
          <w:szCs w:val="32"/>
        </w:rPr>
        <w:t xml:space="preserve"> в большинстве случаев благоприятны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sz w:val="28"/>
          <w:szCs w:val="36"/>
        </w:rPr>
        <w:t>Профилактика</w:t>
      </w:r>
      <w:r>
        <w:rPr>
          <w:sz w:val="28"/>
          <w:szCs w:val="36"/>
        </w:rPr>
        <w:t>.</w:t>
      </w:r>
      <w:r>
        <w:rPr>
          <w:sz w:val="28"/>
          <w:szCs w:val="32"/>
        </w:rPr>
        <w:t xml:space="preserve"> В очагах анкилостомидозов не следует ходить босиком и лежать на земле без подстилки. Необходимо тщательное мытье и обваривание кипятком фруктов, овощей, ягод перед употреблением их в пищу, нельзя пить некипяченую вод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Аскаридоз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sz w:val="28"/>
          <w:szCs w:val="36"/>
        </w:rPr>
        <w:t>Этиология, патогенез</w:t>
      </w:r>
      <w:r>
        <w:rPr>
          <w:sz w:val="28"/>
          <w:szCs w:val="36"/>
        </w:rPr>
        <w:t>.</w:t>
      </w:r>
      <w:r>
        <w:rPr>
          <w:sz w:val="28"/>
          <w:szCs w:val="32"/>
        </w:rPr>
        <w:t xml:space="preserve"> Возбудитель- аскарида, паразитирующая во взрослой стадии в тонких кишках. Продолжительность жизни аскарид около года. В миграционной стадии (первые 6-8 нед. после заражения) личинки аскарид оказывают механическое и сенсибилизирующее действие, вызывая кровоизлиянии, эозинофильные инфильтраты в тканях различных органов. В кишечной фазе (через 8 нед. после поражения) взрослые аскариды вызывают общие токсикоаллергические и нервнорефлекторные реакции организма и разнообразные местные механические воздейств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6"/>
        </w:rPr>
        <w:t>Симптомы, течение.</w:t>
      </w:r>
      <w:r>
        <w:rPr>
          <w:sz w:val="28"/>
          <w:szCs w:val="32"/>
        </w:rPr>
        <w:t xml:space="preserve"> Миграционная фаза часто протекает под маской ОРЗ, бронхита; возможны летучие эозинофильные инфильтраты в легких. В кишечной фазе различают желудочно-кишечную форму (слюнотечение, тошнота, снижение аппетита, схваткообразные боли вокруг пупка, иногда расстройства стула и желудочной секреции); гипотоническую (снижение АД, слабость) и неврологическую (головокружение, головная боль, утомляемость, нарушение сна, вегетативно-сосудистые расстройства) формы.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u w:val="none"/>
        </w:rPr>
      </w:pPr>
      <w:r>
        <w:rPr>
          <w:sz w:val="28"/>
          <w:szCs w:val="36"/>
        </w:rPr>
        <w:t>Осложнения:</w:t>
      </w:r>
      <w:r>
        <w:rPr>
          <w:sz w:val="28"/>
          <w:szCs w:val="32"/>
        </w:rPr>
        <w:t xml:space="preserve"> аскаридозная непроходимость кишечника, характерной особенностью которой являются выделение аскарид с рвотными массами и пальпация подвижной "опухоли" - клубка гельминтов; аскаридозный аппендицит; перфоративный перитонит; аскаридоз печени с развитием желтухи, гнойного ангиохолита, абсцесса печени, поддиафрагмального</w:t>
      </w:r>
      <w:r>
        <w:rPr>
          <w:sz w:val="28"/>
        </w:rPr>
        <w:t xml:space="preserve"> </w:t>
      </w:r>
      <w:r>
        <w:rPr>
          <w:sz w:val="28"/>
          <w:szCs w:val="32"/>
        </w:rPr>
        <w:t>абсцесса; аскаридоз поджелудочной железы с симптомами острого панкреатита; заползание аскарид в дыхательные пути с развитием асфиксии.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u w:val="none"/>
        </w:rPr>
      </w:pPr>
      <w:r>
        <w:rPr>
          <w:sz w:val="28"/>
          <w:szCs w:val="32"/>
        </w:rPr>
        <w:t>Диагноз ранней фазы аскаридоза основывается на обнаружении личинок нематод в мокроте и антител в крови, поздней кишечной фазы - яиц аскарид в фекалия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sz w:val="28"/>
          <w:szCs w:val="36"/>
        </w:rPr>
        <w:t>Лечение.</w:t>
      </w:r>
      <w:r>
        <w:rPr>
          <w:sz w:val="28"/>
          <w:szCs w:val="32"/>
        </w:rPr>
        <w:t xml:space="preserve"> В миграционной стадии аскаридоза назначают димедрол по 0,025-0,05 г 3 раза в день, хлорид кальция, глюконат кальц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Для изгнания молодых особей и взрослых аскарид применяют пиперазин, левамизол, комбантрин; в условиях стационара - кислород. Пиперазин назначают после еды 2 раза в день с интервалом между приемами 2-3 ч в течение 2 дней подряд в дозе 1,5-2 г на прием (3-4 г/сут). Эффективность повышается при приеме пиперазина после ужина перед сном. Левамизол (декарис) назначается после еды в дозе 150мг однократно. Комбантрин (пирантел) рекомендуется однократно после еды из расчета 10 мг/кг.</w:t>
      </w:r>
    </w:p>
    <w:p>
      <w:pPr>
        <w:pStyle w:val="Style16"/>
        <w:spacing w:lineRule="auto" w:line="360" w:before="0" w:after="0"/>
        <w:ind w:firstLine="709"/>
        <w:jc w:val="both"/>
        <w:rPr>
          <w:rStyle w:val="InternetLink"/>
          <w:color w:val="000000"/>
          <w:sz w:val="28"/>
          <w:szCs w:val="32"/>
          <w:u w:val="none"/>
        </w:rPr>
      </w:pPr>
      <w:r>
        <w:rPr>
          <w:sz w:val="28"/>
          <w:szCs w:val="32"/>
        </w:rPr>
        <w:t>Лечение кислородом проводят натощак или через 3-4 ч после завтрака, 2-3 дня подряд. Кислород вводят в желудок через тонкий зонд в количестве 1500 мл на сеанс. После введения кислорода больной должен лежать 2 ч.</w:t>
      </w:r>
    </w:p>
    <w:p>
      <w:pPr>
        <w:pStyle w:val="Style16"/>
        <w:spacing w:lineRule="auto" w:line="360" w:before="0" w:after="0"/>
        <w:ind w:firstLine="709"/>
        <w:jc w:val="both"/>
        <w:rPr>
          <w:rStyle w:val="InternetLink"/>
          <w:color w:val="000000"/>
          <w:sz w:val="28"/>
          <w:szCs w:val="32"/>
          <w:u w:val="none"/>
        </w:rPr>
      </w:pPr>
      <w:r>
        <w:rPr>
          <w:sz w:val="28"/>
          <w:szCs w:val="36"/>
        </w:rPr>
        <w:t>Прогноз</w:t>
      </w:r>
      <w:r>
        <w:rPr>
          <w:sz w:val="28"/>
          <w:szCs w:val="32"/>
        </w:rPr>
        <w:t xml:space="preserve"> при отсутствии осложнений, требующих хирургического вмешательства, благоприятны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i/>
          <w:sz w:val="28"/>
          <w:szCs w:val="36"/>
        </w:rPr>
        <w:t>Профилактика.</w:t>
      </w:r>
      <w:r>
        <w:rPr>
          <w:sz w:val="28"/>
          <w:szCs w:val="32"/>
        </w:rPr>
        <w:t xml:space="preserve"> Массовое обследование населения и лечение всех инвазированных аскаридозом. Охрана почвы огородов, садов, ягодников от загрязнения фекалиями. Тщательное мытье и обваривание кипятком овощей, фруктов. Меры личной гигиены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именолепидоз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rStyle w:val="InternetLink"/>
          <w:color w:val="000000"/>
          <w:sz w:val="28"/>
          <w:szCs w:val="32"/>
          <w:u w:val="none"/>
        </w:rPr>
      </w:pPr>
      <w:r>
        <w:rPr>
          <w:sz w:val="28"/>
          <w:szCs w:val="32"/>
        </w:rPr>
        <w:t xml:space="preserve">Этиология, патогенез. Возбудитель - карликовый цепень. Заражение происходит при заглатывании яиц паразита, попавших на руки при контакте с больным и с загрязненными фекалиями, предметами домашнего обихода (ночными горшками, стульчаками и пр.) и стенами уборных. Местное воздействие личинок и взрослых форм на слизистую оболочку кишечника выражается в разрушении ворсинок, пролиферативном воспалении (иногда с изъязвлением.) слизистой оболочки с обильным выделением слизи. Наблюдается и токсико-аллергическое действие. </w:t>
      </w:r>
      <w:r>
        <w:rPr>
          <w:sz w:val="28"/>
          <w:szCs w:val="36"/>
        </w:rPr>
        <w:t>Симптомы, течение.</w:t>
      </w:r>
      <w:r>
        <w:rPr>
          <w:sz w:val="28"/>
          <w:szCs w:val="32"/>
        </w:rPr>
        <w:t xml:space="preserve"> Снижение аппетита, тошнота, боль в животе, понос или запор, головокружение, головная боль, раздражительность, повышенная утомляемость, беспокойный сон. Иногда отмечаются похудание, умеренная анемия, эозинофилия. Гименолепидоз может протекать бессимптомно.</w:t>
      </w:r>
    </w:p>
    <w:p>
      <w:pPr>
        <w:pStyle w:val="Style16"/>
        <w:spacing w:lineRule="auto" w:line="360" w:before="0" w:after="0"/>
        <w:ind w:firstLine="709"/>
        <w:jc w:val="both"/>
        <w:rPr>
          <w:rStyle w:val="InternetLink"/>
          <w:color w:val="000000"/>
          <w:sz w:val="28"/>
          <w:szCs w:val="32"/>
          <w:u w:val="none"/>
        </w:rPr>
      </w:pPr>
      <w:r>
        <w:rPr>
          <w:sz w:val="28"/>
          <w:szCs w:val="36"/>
        </w:rPr>
        <w:t>Диагноз</w:t>
      </w:r>
      <w:r>
        <w:rPr>
          <w:sz w:val="28"/>
          <w:szCs w:val="32"/>
        </w:rPr>
        <w:t xml:space="preserve"> устанавливается на основании обнаружения яиц карликового цепня в кале.</w:t>
      </w:r>
    </w:p>
    <w:p>
      <w:pPr>
        <w:pStyle w:val="Style16"/>
        <w:spacing w:lineRule="auto" w:line="360" w:before="0" w:after="0"/>
        <w:ind w:firstLine="709"/>
        <w:jc w:val="both"/>
        <w:rPr>
          <w:rStyle w:val="InternetLink"/>
          <w:color w:val="000000"/>
          <w:sz w:val="28"/>
          <w:szCs w:val="32"/>
          <w:u w:val="none"/>
        </w:rPr>
      </w:pPr>
      <w:r>
        <w:rPr>
          <w:i/>
          <w:sz w:val="28"/>
          <w:szCs w:val="36"/>
        </w:rPr>
        <w:t>Лечение.</w:t>
      </w:r>
      <w:r>
        <w:rPr>
          <w:sz w:val="28"/>
          <w:szCs w:val="32"/>
        </w:rPr>
        <w:t xml:space="preserve"> Для дегельминтизации применяют фенасал. Лечение проводят циклами с промежутками 4-7 дней. Через месяц после основного курса проводят один цикл противорецидивного лечения. В промежутках между циклами дегельминтизации проводят общеукрепляющее лечение (витамины, глицерофосфат кальция). В период лечения необходимо соблюдать санитарно-гигиенические правила (дезинфекция горшков, стульчаков, смена белья, личная гигиена). Фенасал назначают в суточной дозе 2-3 г. Проводят 2-3 цикла лечения по 4 дня с интервалом между ними 4 дня (схема 1) или 5-7 циклов по 2 дня с интервалом 5 дней (схема 2). По схеме 1 фенасал назначают в 4 приема через каждые 2 ч 4 дня подряд. В дни лечения прием, пищи в 8,13 и 18ч, прием фенасала - в 10,12,14 и 16 ч. По схеме 2 фенасал назначают в один прием натощак за 1,5-2 ч до еды 2 дня подряд. Накануне и в дни лечения больные получают бесшлаковую диету. В первые дни первых двух циклов днем после приема фенасала назначают слабительное, а на ночь - очистительную клизму. Во время лечения и 3-4 дня после окончания больной должен ежедневно принимать душ и менять белье. Все лица, лечившиеся от гименолепидоза, при отсутствии яиц ценней в кале остаются на диспансерном учете в течение года.</w:t>
      </w:r>
    </w:p>
    <w:p>
      <w:pPr>
        <w:pStyle w:val="Style16"/>
        <w:spacing w:lineRule="auto" w:line="360" w:before="0" w:after="0"/>
        <w:ind w:firstLine="709"/>
        <w:jc w:val="both"/>
        <w:rPr>
          <w:rStyle w:val="InternetLink"/>
          <w:color w:val="000000"/>
          <w:sz w:val="28"/>
          <w:szCs w:val="32"/>
          <w:u w:val="none"/>
        </w:rPr>
      </w:pPr>
      <w:r>
        <w:rPr>
          <w:sz w:val="28"/>
          <w:szCs w:val="36"/>
        </w:rPr>
        <w:t>Прогноз</w:t>
      </w:r>
      <w:r>
        <w:rPr>
          <w:sz w:val="28"/>
          <w:szCs w:val="32"/>
        </w:rPr>
        <w:t xml:space="preserve"> серьезный в связи с возможностью аутосуперинваз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i/>
          <w:sz w:val="28"/>
          <w:szCs w:val="36"/>
        </w:rPr>
        <w:t>Профилактика</w:t>
      </w:r>
      <w:r>
        <w:rPr>
          <w:sz w:val="28"/>
          <w:szCs w:val="36"/>
        </w:rPr>
        <w:t>.</w:t>
      </w:r>
      <w:r>
        <w:rPr>
          <w:sz w:val="28"/>
          <w:szCs w:val="32"/>
        </w:rPr>
        <w:t xml:space="preserve"> Соблюдение гигиены тела, одежды, жилища, общественной гигиены. Обследование на гельминты всех членов семьи больного и одновременное лечение всех инвазированных.</w:t>
      </w:r>
    </w:p>
    <w:p>
      <w:pPr>
        <w:pStyle w:val="Style16"/>
        <w:spacing w:lineRule="auto" w:line="360" w:before="0" w:after="0"/>
        <w:ind w:firstLine="709"/>
        <w:jc w:val="both"/>
        <w:rPr>
          <w:rStyle w:val="InternetLink"/>
          <w:color w:val="000000"/>
          <w:sz w:val="28"/>
          <w:u w:val="none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32"/>
        </w:rPr>
        <w:t>Дифиллоботриоз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тиология, патогенез. Возбудитель - лентец широкий. Продолжительность его жизни составляет десятки лет. Заражение человека происходит при употреблении в пищу свежей, недостаточно просоленной икры и сырой рыбы (щука, окунь, омуль, хариус и др.). Лентец, прикрепляясь к слизистой оболочке кишки своими ботриями, травмирует ее. Большие скопления паразита могут закупорить просвет кишечника. Продукты обмена гельминта сенсибилизируют организм. Абсорбция широким лентецом витамина В^ непосредственно из пищеварительного тракта ведет к гиповитаминозу В^ и развитию анем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мптомы, течение. Характерны тошнота, неустойчивый стул, выделение при дефекации обрывков стробилы. Больные иногда жалуются на слабость, головокружение, боль в животе. Изредка развивается анемия пернициозного типа, близкая к анемии Аддисона - Бирме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иагноз устанавливается при обнаружении яиц лентеца и обрывков стробилы в фекалия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Лечение. При выраженной анемии до гельминтизации назначают витамин В1 по 300-500 мкг в/м 2-3 раза в неделю в течение месяца, препараты железа, гемостимулин, гематоген. Для дегельминтизации применяют фенасал, экстракт мужского папоротника, отвар из семян тыкв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гноз при отсутствии осложнений благоприятны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филактика. Нельзя употреблять в пищу сырую, непроваренную или недостаточно просоленную и провяленную рыбу, а также "живую" щучью икр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лонорхоз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Гельминтоз печени и поджелудочной железы, вызываемый трематодой-двуусткой китайской. Встречается у населения, живущего в бассейне Амура. Патогенез, клиника, диагноз, лечение и профилактика те же, что и при описторхоз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тагонимоз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Гельминтоз, вызываемый мелкой трематодо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Возбудитель паразитирует в тонком кишечнике человека, собаки, кошки, свиньи. Заражение человека происходит при употреблении сырой рыб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кишечнике из метацеркариев метагонимуса вылупляются личинки, которые в толще слизистой оболочки через 2 нед достигают половой зрелости и выходят в просвет кишки. В результате механического и токсикоаллергического воздействия развивается энтери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мптомы, течение. Боль в животе, слюнотечение, упорный понос. Иногда протекает субклиничес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иагноз основывается на обнаружении в кале яиц метагонимус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ечение. Экстракт мужского папоротника однократно или дважды с интервалом 2-3 нед в дозе 3 г (взрослым) и нафтамон в суточной дозе 2,5-5 г (как при анкилостомидозах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филактика: см. Дифиллоботриоз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нофиетоз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Кишечный гельминтоз, встречающийся среди населения Дальнего Востока. Возбудитель - нанофиетус, паразитирующий в кишечнике человека, собаки, кошки, норки, барсука. Заражение происходит при употреблении в пищу сырой рыбы. Гельминты оказывают механическое и токсико-аллергическое воздействие на ткани кишечни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мптомы, течение. Боль и урчание в животе, поносы, запоры, слюнотечение и тошнота по ноча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иагноз ставится на основании обнаружения яиц нанофиетусов (напоминающих яйца дифиллоботрид) в кал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ечение. Экстракт мужского папоротника в дозе 3-3,5 г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филактика: см. Дифиллоботриоз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исторхоз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тиология, патогенез. Возбудитель - двуустка кошачья, или сибирская, которая паразитирует в желчных протоках печени, желчном пузыре и протоках поджелудочной железы человека, кошек, собак и др. В организме человека паразит живет 20-40 лет. Заражение происходит при употреблении в пищу сырой (талой, мороженой), слабо просоленной и недостаточно прожаренной рыбы карповых пород (язь, чебак, елец и др.). Описторхисы травмируют слизистые оболочки панкреатических и желчных протоков, создают препятствия оттоку, желчи, способствуют развитию кистозных расширений и новообразований печени. Оказывают токсическое и нервно-рефлекторное воздействие. В ранней стадии наблюдается выраженная аллергизация организма (эозинофильно-лейкемоидные реакции крови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мптомы, течение. Инкубационный период около 2 нед. В раннем периоде могут быть повышение температуры, боль в мышцах и суставах, рвота, понос, болезненность и увеличение печени, реже селезенки, лейкоцитоз и высокая эозинофилия, аллергические высыпания на коже. В хронической стадии наиболее часты жалобы на боль в подложечной области, правом подреберье, отдающую в спину и левое подреберье. Иногда отмечаются приступы боли типа желче-пузырной колики. Часты головокружения, различные диспепсические явления. Выявляют резистентность мышц в правом подреберье, увеличение печени, изредка иктеричность склер, увеличение желчного пузыря, симптомы панкреатита. Наиболее часто при описторхозе развиваются явления ангиохопита, холецистита, дискинезии желчных путей, хронического гепатита и панкреатита, реже-симптомы гастродуоденита, энтероколита. В отдельных случаях возникает картина холангитического цирроза печени. Описторхоз может протекать бессимптомн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иагноз основывается на обнаружении в кале и дуоденальном содержимом яиц гельминт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Лечение. Назначают хлоксил (гексахлорпараксилол), в дни лечения и в течение 2 дней после лечения ограничивают употребление жиров и запрещают алкоголь. Препарат лучше давать в молоке. Слабительное не назначают. Лечение хлоксилом продолжается 5 дней, суточную дозу препарата (60 мг/кг) дают в три приема после завтрака, обеда и ужина. Общая доза на цикл лечения 0,3 г/кг. Через день после окончания лечения хлоксилом следует провести дуоденальное зондирование. В дальнейшем назначают желчегонные и антисептические средства (холосас, хологон, аллохол и др.) и 1-2 раза в неделю - дренаж желчных путей без зонда, Ежемесячно проводят дуоденальное зондирование. Вывод о результатах лечения можно делать только при длительном наблюдении за больным (через 4-6 мес. после лечения). При бессимптомном описторхозе используют мебендазол (вермокс) по 0,1 г 2 раза в день в течение 3 дн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гноз серьезный в связи с развитием тяжелых осложнен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филактика. Разъяснение населению опасности употребления в пищу сырой, талой и мороженой (строганина), слабо просоленной и недостаточно прожаренной рыб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тронгилоидоз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Этиология, патогенез. Возбудитель - угрица кишечная, паразитирующая в стенке кишки (преимущественно двенадцатиперстной), иногда в протоках печени и поджелудочной железы, в период миграции - в бронхах и легочной ткани. Проникновение личинок стронгилоидеса в тело человека может происходить активно через кожу (при ходьбе босиком и пр.) и через рот (при употреблении в пищу загрязненных фруктов, овощей, а также при питье воды). Взрослые паразиты, локализуясь в стенке кишки, травмируют кишечные крипты (либеркюновы железы), солитарные фолликулы и способствуют изъязвлению слизистой оболочки, а личинки, совершая миграцию,- ткань печени, легких и других органов. Большое значение имеет токсико-аллергическое воздействие взрослых паразитов и их личинок на организм человека, а также вторичная инфекц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мптомы, течение. Часто возникают признаки аллергии: кожный зуд, жжение, крапивница, эозинофилия, иногда "летучие инфильтраты" в легких и др. В поздней стадии преобладают явления гастродуоденита, энтероколита, иногда холецистита. Характерна триада в виде хронической рецидивирующей крапивницы, упорного энтероколита и длительной высокой эозинофилии. Часты головокружение, головная боль, бессонница, повышенная возбудимость. Иногда болезнь проявляется лишь эозинофилией и кожным зудом. Течение длительное, многолетнее (до специфического лечения), так как при этом гельминтозе (особенно при запорах) возможна аутореинвазия. Имеются указания на связь гиперинвазии с применением кортикостероидов и иммунодепрессивных средств. При тяжелых формах болезни развивается язвенный энтероколит с обезвоживанием, кахексией, анемией и летальным исходо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иагноз основывается на клинических данных и обнаружении личинок угрицы в кале (при исследовании по методу Бермана) и в дуоденальном содержимом, реже в мокроте и в моч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ечение. Медамин в суточной дозе 10 мг/кг в три приема после еды в течение 3 дней или тиабендаэол (минтезол) в суточной дозе 25 мг/кг в течение 2-3 дней подря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филактика: см. Анкилостомидоз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ниаринхоз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Этиология, патогенез. Возбудитель-цепень бычий. Человек заражается при употреблении в пищу сырого мяса крупного рогатого скота, содержащего финны (личинки бычьего цепня). В тонкой кишке из финны через 3 мес. развивается взрослый гельминт, который может прожить много лет. Он оказывает механическое, токсико-аллергическое и рефлекторное воздействие на организм челове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мптомы, течение. Больные отмечают самопроизвольное выползание члеников из ануса и выделение их с калом. Иногда могут быть тошнота, рвота, головокружение, боль в животе, раздражительность, головная боль, ларингоспазм, синдром Меньера, эпилептиформные приступы, задержка стула и газов (как при динамическом илеусе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иагноз устанавливается, если имеются указание на отхождение члеников и в перианальном соскобе и кале обнаруживаются яйца парази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ечение. Назначают фенасал натощак в дозе 2-3 г. П р о г н о з благоприятны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филактика - не употреблять в пищу сырое мясо, не пробовать сырой мясной фарш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ниоз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тиология. Возбудитель - цепень свиной, который может паразитировать у человека не только в половозрелой, но и в личиночной стадии, вызывая заболевание-цистицеркоз. Взрослый гельминт паразитирует в тонкой кишке в течение многих лет. Заражение людей тениозом происходит при употреблении в пищу сырого или полусырого мяса, содержащего финн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атогенез: см. Тениаринхоз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мптомы, течение такие же, как при тениаринхозе, однако членики паразита активно из ануса не выходят (изредка с калом отходят нежные членики, которых больной обычно не замечает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иагноз ставят на основании повторного исследования кала на наличие члеников гельминтов и слизи с перианальных складок (путем соскоба) на наличие яиц цепн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ечение. Используют фенасал в тех же дозах, как при тениаринхозе. Иногда применяют эфирный экстракт мужского папоротника и семена тыквы. Прогноз серьезный из-за опасности осложнений. Профилактика: нельзя употреблять в пищу непроваренную и непрожаренную свинин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рихинеллез (трихиноз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Этиология, патогенез. Возбудитель - трихинелла. В личиночной стадии попадает в организм человека с мясом свиней или диких животных (кабан, медведь, барсук и др.). После переваривания мяса мышечные трихинеллы освобождаются от капсул, внедряются в ткань ворсинки, быстро растут, развиваются, и уже через 80-90 ч после заражения самки откладывают многочисленные личинки, которые разносятся по организму. Местом дальнейшего развития юных трихинелл служат поперечнополосатые мышцы, особенно межреберные, жевательные, мышцы диафрагмы, языка, глотки, глаз. Здесь трихинеллы через 2-3 нед. свертываются в спираль, инкапсулируются, некоторые из них обызвествляются. Длительность кишечной стадии трихинеллы около 2 мес. Мышечные трихинеллы сохраняют жизнеспособность до 20 лет и более. Продукты распада и обмена трихинелл сенсибилизируют организм, вызывая эозинофилию, капилляропатию, инфильтраты в мышцах, отеки и другие болезненные явления. Имеет значение механическое воздействие взрослых трихинелл в кишечнике и их личинок в мышцах и других тканях, а также вторичная инфекц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мптомы, течение. Инкубационный период - от 3 до 45 дней. Характерны ранние симптомы: одутловатость лица, сопровождающаяся конъюнктивитом, лихорадка, боль в мышцах, эозинофилия. Часты различные высыпания на коже, а также желудочно-кишечные расстройства, гипотония, глухость тонов сердца, сердцебиение, головная боль, бессонница. При легких формах отмечается лишь отек век и эозинофилия. Продолжительность болезни от 2-3 дней до 8 нед и более. Иногда наблюдается рецидивирующее течение трихинеллеза. Осложнения: миокардит, менингоэнцефалит, тромбозы артерий и вен, пневмония, нефрит и др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иагноз основывается на эпидемиологических (употребление непроваренной свинины и другого мяса, групповые заболевания), характерных клинических данных (эозинофилия, отек век, лихорадка, боли в мышцах). Используют серологические реакции с трихинеллезным антигеном. Подтверждением диагноза может быть обнаружение трихинелл и характерных инфильтратов в биопсированных кусочках мышц (трапециевидная, дельтовидная, икроножная) или в остатках мяса, вызвавшего заболевание. Биопсию делают с 9-10-го дня болезн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ечение. Больных госпитализируют. Назначают минтезол в дозе 25 мг/(кг Ђ сут) в 3 приема в течение 5-10 дней или вермокс по 0,1 г 2-3 раза в течение 7-10 дней, симптоматические средства. Прогноз серьезны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филактика: нельзя употреблять в пищу сырую или недостаточно проваренную свинину, а также мясо кабана, медведя, барсука и др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рихостронгилидоз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Возбудители - мелкие гельминты из семейства трихостронгилид. Основной источник инвазии - овцы, козы, крупный рогатый скот. Человек заражается через загрязненную пищу или вод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мптомы, течение. Характерны тошнота, боль в животе, неустойчивый стул, головокружение, головная боль. Иногда развиваются гипохромная или нормохромная анемия и упадок питания. Диагноз основывается на обнаружении в кале яиц трихостронгили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ечение. Назначают нафтамон и комбантрин (см. Анкилостомидозы}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гноз благоприятны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филактика: соблюдение мер личной гигиен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рихоцефалаз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тиология, патогенез. Возбудитель - власоглав, паразитирующий в толстой кишке человека. Продолжительность жизни паразита около 5 лет. Власоглавы травмируют слизистую оболочку кишки, являются ге-матофагами и способствуют инокуляции микрофлоры, вызывают рефлекторные реакции в других органах брюшной полости. Продукты их обмена сенсибилизируют организ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мптомы, течение. Беспокоят слюнотечение, понижение (реже повышение) аппетита, боль в правой половине живота и эпигастрии, тошнота, запор или понос. Могут быть воспалительные явления в кишечнике. Нередко отмечаются головная боль, головокружение, беспокойный сон, раздражительность; возможны умеренная гипохромная анемия и небольшой лейкоцитоз. При интенсивной инвазии у детей описаны случаи выпадения прямой кишки (вследствие упорного поноса), эпилептиформных приступов, синдрома Меньера. При слабой интенсивности инвазия власоглавами протекает бессимптомн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иагноз устанавливают при обнаружении в кале яиц власогла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ечение. Назначают дифезил, мебендазол, кислород, медамин, нафтамон. Дифезил -в суточной доза 5 г (при двукратном приеме натощак) в течение 5 дней; он оказывает легкое послабляющее действие. Мебендазол (вермокс) назначают по 0,1 г во время еды 2 раза в день в течение 3 дней подряд. Кислород вводят через прямую кишку. Предварительно больному ставят очистительную клизму. Через 1 ч при положении больного на левом боку через резиновый наконечник для клизмы медленно вводят кислород. После введения кислорода больной должен лежать на спине 2 ч. Доза кислорода детям - из расчета 100 мл на год жизни. Цикл лечения продолжается 5-7 дней подряд или через день. После окончания оксигенотерапии назначают слабительное в течение 1-2 дней. Противопоказания к оксигенотерапии: трещина заднего прохода, опухоли кишечника, острые и подострые воспаления в брюшной полости, менструальный период и все формы язвенного колита. Медамин назначают в суточной дозе 10 мг/кг в два приема после еды в течение 3 дней. Нафтамон (алкопар) принимают натощак за 3 ч до еды; разовая доза 5 г. Препарат размешивают в 30-50 мл воды (лучше сахарного сиропа или сладкого чая) и выпивают в один прием. Больной должен лежать 3 ч. Цикл лечения 5 дней. Нафтамон (в половинной дозе) можно сочетать с кислородо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гноз благоприятны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филактика: см. Аскаридоз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асциолез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тиология, патогенез. Возбудители - печеночная и гигантская двуустки. Основной источник инвазии людей - различные сельскохозяйственные животные. Заражение человека обычно происходит в теплое время года при проглатывании личинок фасциолы с водой, щавелем, салатом и другой зеленью. Продолжительность жизни гельминтов в организме составляет около 10 лет. Имеют значение травматизация и токсико-аллергическое повреждение гепатобилиарной системы. Возможен занос фасциол в другие ткани и орган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мптомы, течение. Заболевание характеризуется эозинофилией, аллергическими явлениями, расстройствами функции печени и желчного пузыря, напоминающими симптомы описторхоза (желтуха и приступы желчепузырной колики наблюдаются чаще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Диагноз ранней стадии фасциолеза труден, так как яйца гельминтов выделяются лишь спустя 3-4 мес. после заражения. Используют иммунологические методы. В поздней стадии диагноз основывается на обнаружении яиц фасциол в дуоденальном содержимом и кал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ечение. Назначают хлоксил, как при описторхозе. После дегельминтизации назначают желчегонные средства в течение 1-2 мес. Необходима длительная (не менее года) диспансеризация больны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гноз при лечении благоприятный. Профилактика. Запрещение употребления воды из стоячих водоемов; тщательное мытье и обваривание кипятком зелен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тигельминтные препарат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МИНОАКРИХИН (Аminoасrichinum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-Метокси-6-хлор-7-амино-9-(1-метилдиэтиламинобутиламино)-акридина дигидрохлорид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расновато-оранжевый мелкокристаллический порошок без запаха. Слегка гигроскопичен. Растворим в воде и спирте. По структуре и механизму действия близок к противомалярийному препарату акрихину. Эффективен при лечении некоторых цестодозов. При гименолепидозе аминоакрихин назначают внутрь утром натощак одно-кратно (или в 2 приема с получасовым перерывом) взрослым по 0,3 - 0,4 г, детям 6 лет - 0,15 г, 8 лет - 0,2 г, 13 - 15 лет - 0,3 г. Курс лечения состоит из 3 - 4 циклов, продолжительность каждого цикла 3 дня, интервалы между циклами 5 - 6 дней. Накануне и в день лечения (через 1/2 - 1 ч после приема аминоакрихина) назначают слабительное. Чаще аминоакрихин дают вместе с фенасалом. В качестве противоглистного средства аминоакрихин широко не используют. Внутрь препарат не назначают при гастритах и язвенной болезн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ы выпуска: порошок; таблетки (драже) по 0,1 г в упаковке по 15 штук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ранение: список Б. В сухом, защищенном от света мест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тимонил-натрия тартрат (Stibii et Natrii tartras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Синонимы: Винносурьмяннонатриевая соль, Натрий винносурьмянокислый, Natrium tartaricostibium, Sodium Antimony tartrate, Stibii et Natrii tartras, Stibnal, Stibyal, Таrtarus Stibiatus natronatus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елый кристаллический порошок. Растворим в вод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Используется для лечения шистосоматозов. В связи со сложностью применения и побочными явлениями широкого применения не имеет. Вводят внутривенно в виде 1 % раствора на изотоническом растворе натрия хлорида с добавлением 5 % глюкозы. Раствор должен быть свежеприготовленным, стерилизованным в автоклаве или на водяной бане. Вводят медленно (не более 2 мл в минуту). Лечение проводят только в стационар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дложены различные схем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1. Препарат вводят ежедневно, всего 20 инъекций. Разовая доза (она же суточная) 1,0 - 1,2 мг/кг. Общая доза на курс лечения не должна превышать 1,3 г препарата (130 мл 1 % раствора). Во избежание побочных явлений дозу после 10 - 11 инъекций несколько снижают, а с 15-й инъекции вновь повышают. Так, например, больному с массой тела 60 кг вводят первый раз 5 мл 1 % раствора, со 2-й до 11-й инъекции - по 7 мл того же раствора, с 12-й по 15-ю инъекцию по 5 мл , а с 16-й по 20-ю инъекцию - по 7 мл (всего 130 мл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Интенсивный курс: лечение проводят в течение 1 - 2 дней. Делают по 3 инъекции в день с интервалом 3 ч. Разовая доза для взрослых 0,06 - 0,12 (6 - 12 мл 1 % раствора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меются и другие схемы леч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ледует учитывать, что при применении препарата возможны различные побочные явления: тошнота, рвота, головная боль, артралгии, кожная сыпь, повышение температуры тела и др. Для уменьшения побочных явлений назначают противогистаминные препараты, унитиол. При необходимости дальнейшее введение препарата прекращаю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месте внутривенного введения может развиться флебит; попадание раствора под кожу вызывает резкую болезненность и отек тканей. Противопоказания: органические заболевания сердца, болезни почек и печени (не связанные с гельминтозами), беременность, истощение, преклонный возраст, менструац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а выпуска: порошок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ранение: список Б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итиазанин (Dithiazaninum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3-Этил-2-[5'-(3"-этил-2-бензотиазолинилиден)-1,З'-пентадиенил)-бензотиазолий-йодид. Синонимы: Аnelmid, Delves, Dithiazanini iоdidum, Неlmisin, Nеtocyd, Теlmесid, Теlmid и др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итиазанин относится к группе красителей (синий цианиновый краситель). Аналогично другим четвертичным аммониевым соединениям он плохо всасывается из желудочно-кишечного тракта. Высокая концентрация в кишечнике послеприема внутрь создает благоприятные условия для воздействия на кишечные гельминты. Эффективен в отношении трихоцефалеза, стронгилоидоза, аскаридоза, энтеробиоза. Препарат чаще применяют для лечения трихоцефалеза и стронгилоидоза. Принимают внутрь (во время или после еды). Доза для взрослых: в 1-й день 0,1 г 1 раз, во 2-й день по 0,1 г 2 раза, затем по 0,1 г 3 раза в день (иногда по 0,6 г в сутки). Длительность курса лечения 5 - 10 дней. Общая доза на курс 1,5 г, иногда до 3 г. Суточная доза для детей 0,005 - 0,01 г/кг (5 - 10 мг/кг). Дитиазанин можно назначать в уменьшенных дозах в комбинации с нафтамоном или кислородом. При применении дитиазанина возможны явления раздражения желудочно-кишечного тракта, тошнота, рвота, угнетение аппетита, понос. Может наступить нарушение функции почек. В связи с возможными побочными явлениями дитиазанин применяют в условиях стационара. При появлении синей окраски мочи лечение прекращают (стул всегда окрашивается в зеленовато-голубой или синий цвет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тивопоказания: эрозивные и язвенные поражения желудочно-кишечного тракта, выраженные нарушения функций печени и почек, инфекционные заболев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итразина цитрат (Ditrazini citras). 1-Метил-4-диэтилкарбамоилпиперазина цитрат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Синонимы: Локсуран, Ваnocide, Саrbamazine, Саrbilazine, Саricid, Сitrazan, Decazine, Diaethylсаrbamazini citras, Ditrazinum сitricum, Filabran, Неtrazan, Nоtezine, Supatonin, Unicarbazan и др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Белый кристаллический порошок. Очень легко растворим в воде, трудно - в спирте. Дитразин имеет основное применение при лечении филяриатозов (вухерериоз, бругиоз, онхоцеркоз, акантохейленематоз). Действует также при аскаридозе, но менее эффективен, чем пиперазин и его соли, и более токсичен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значают при филяриатозах внутрь, из расчета 2 мг/кг 3 раза в сутки в течение 10 дней. Суточная доза не должна превышать 0,4 г. В зависимости от переносимости и эффективности проводят от 3 до 5 курсов (с промежутком10 - 12 дней). Эффективность определяют по исчезновению в крови микрофилярий и клиничесних проявлеиий болезни (высыпания на коже, гиперэозинофилия и др.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При применении препарата относительно часто возникают побочные явления: кожный зуд, появление или усиление кожных высыпаний, реже - кашель, эозинофильные инфильтраты, лимфаденопатия, иногда увеличение размеров печени и селезенки и др. При онхоцеркозе возможно обострение воспалительных процессов в глазах (помутнение стекловидного тела, ослабление или потеря зрения). Поэтому препарат при онхоцеркозе, сопровождающемся поражением глазных сред, противопоказан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При резко выраженных побочных явлениях препарат временно отменяют, проводят десенсибилизирующую терапию. Не следует одновременно с дитразином назначать стероидные препараты, так как угнетение лимфоидной ткани может способствовать повышению активности паразит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ы выпуска: порошок, таблетки по 0,05 и 0,1 г в упаковке по 30 и 50 штук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ранение: список Б. В хорошо укупоренной тар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ифезил(Diphezylum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N-(b-Феноксиэтил)-N,N-диметил-N-(2-окси-3-ацетил-5-хлорбензил)-аммония 3 - окси-2-нафтоат. Светло-желтоватый или светло-желтый с зеленоватым оттенком порошок, без запаха, горький на вкус. Практически нерастворим в воде, трудно растворим в спирте. По химической структуре является производным нафтамона. Применяют для лечения трихоцефалеза. Назначают внутрь натощак (за 1/2 - 1 ч до еды 3 раза в день) в течение 5 дней в суточной дозе, взрослым - 5 г, детям 2,5 - 5 лет - 2,5 - 3,0 г, 6 - 1О лет - 3,5 - 4,0 г, 11 - 15 лет - 4,5. По другим схемам следует принимать дифезил в 2 или 1 прием (натощак) в следующих дозах: детям моложе 5 лет - 2,5 г, 6 - 7 лет - З г, 8 - 10 лет - 4 г, 11 лет и старше и взрослым - 5 г. Лечение проводят в течение 5 дней подряд. Порошок дифезила размешивают в сахарном сиропе или воде. Предварительной подготовки (дача слабительного, соблюдение диеты) не требуется. При показаниях (наличие яиц власоглава в кале), курс лечения повторяют через 2 - 3 нед. При применении дифезила возможны тошнота, рвота, учащение стула, проходящие после отмены препарата. Препарат противопоказан при резких нарушениях функции печен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Форма выпуска: порошок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ранение: в сухом мест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евамизол (Levamisolum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,3,5,6-Тетрагидро-6-фенилимидазо-[2,1-b]-тиазола гидрохлори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Белый аморфный или кристаллический порошок. Легко растворим в воде. Синонимы: Аdiafor, Аscaridil, Саsydrol, Decaris, Еrgamisol, Кеtrax, Levasole, Lеvоripercol, Levotetramisol, Nilbutan, Sitraх, Теnisol и др. Первоначально этот препарат был предложен в качестве противоглистного средства, так как он весьма эффективен в борьбе с аскаридами (см. Противоглистные средства). Лечебный эффект отмечается также при некаторозе, стронгилоидозе, частично при анкилостомидозе. Назначают при гельминтозах однократно перед сном: взрослым в дозе 150 мг, детям по 2,5 мг на 1 кг массы тела. Если нужно, повторяют лечение через 1 нед. Соблюдения диеты не требуется. Механизм антигельминтного действия основан на специфическом ингибировании сукцинатдегидрогеназы, в связи с чем блокируется важнейшая для нематод реакция восстановления фумарата и нарушается течение биоэнергетических процессов гельминтов. Форма выпуска: таблетки по 0,05 и 0,15 г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ранение: список Б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бендазол (Меbendazolum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5-Бензоил-2-метоксикарбониламино-бензимидазол. Синонимы: Вермокс, Аntioх, Меbensole, Меbutar, Меdosil, Multielmin, Neсаmin, Nemasole, Оvitelmin, Раntelmin, Pluriverm, Sirben, Теlmin, Vеrmirax, Vеrmох, Vertex, Vormin и др. Аморфный порошок желтоватого цвета, мало растворимый в вод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Мебендазол является высокоэффективным противоглистным средством. Действует на различные виды гельминтов, но наиболее эффективен при энтеробиозе и трихоцефалезе. Может также применяться при аскаридозе, анкилостомидозе, тениидозе и смешанных инвазиях. Препарат избирательно поражает цитоплазматические микротубулы гельминтов, угнетает усвоение гельминтами глюкозы и тормозит образование в их организме АТФ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Препарат плохо всасывается в кишечнике и почти полностью выделяется с калом (лишь в незначительных количествах с мочой). Назначают мебендазол внутрь. Предварительного голодания, специальной диеты и применения слабительного не требуется. При энтеробиозе взрослые и подростки принимают однократно в дозе 0,1 г (1 таблетка), дети 2 - 10 лет - по 25 - 50 мг. При повторной инвазии лечение повторяют в тех же дозах через 2 и 4 нед. При заражении другими гельминтами или при смешанных инвазиях назначают по 0,1 г 2 раза в день в течение 3 дней. При тениидозе и стронгилоидозе взрослым дают по 0,1 г 2 - 3 раза в день, детям - по 0,1 г 2 раза в день в течение 3 дн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 применении мебендазола могут наблюдаться аллергические реакции. Препарат противопоказан при беременност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а выпуска: таблетки по 0,1 г в упаковке по 6 штук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Хранение: список Б.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дамин (Меdaminum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-Метоксикарбониламино-бензимидазол. Белый или белый с кремоватым или с розоватым оттенком мелкокристаллический порошок. Практически нерастворим в воде и спирте. По химической структуре близок к мебендазолу; отличается отсутствием бензоильной группы в положении 5. По противоглистному действию также близок к мебендазолу, эффективен в отношении различных кишечных нематод. Применяют при аскаридозе, трихоцефалезе, энтеробиозе, стронгилоидозе, анкилостомидозе. Назначают взрослым и детям сразу после еды из расчета 10 мг на 1 кг массы тела в день. Суточную дозу делят на 3 приема. Принимают после еды, таблетки разжевывают, запивают небольшим количеством воды. Обычно дают в течение одного дня с повторным приемом через 2 - 3 нед. Так же как и при применении мебендазола, предварительного голодания, специальной диеты и назначения слабительного не требуется. При применении медамина возможны тошнота, аллергические реакции. Противопоказания: беременность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а выпуска: таблетки по 0,1 г в упаковке по 10 штук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ранение: список Б. В защищенном от света мест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32"/>
        </w:rPr>
        <w:t>Нафтамон (Naphthammonum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-Феноксиэтилдиметилбензиламмония-2-оксинафтоат. Синонимы: Alcopar, Bephenii hydroхуnарhthoas, Dеbеfеnium. Светлый зеленовато-желтый кристаллический порошок, без запаха, горький на вкус. Очень мало растворим в воде (0,25%), растворим при нагревании в спирте. По химической структуре является четвертичным аммониевым соединением. Применяют при лечении аскаридоза, анкилостомидоза, энтеробиоза, трихостронгилоидоза, трихоцефалеза. Препарат вызывает контрактуру мускулатуры паразитов, что способствует их удалению из кишечника. Выпускают нафтамон в виде двух лекарственных форм: таблеток нафтамона &lt;К&gt;, покрытых оболочкой (Таbulettae Naphthаmmoni К оbductae) зеленовато-желтого цвета со специфическим запахом, растворимых в кишечнике, и таблеток нафтамона, растворимых в кишечнике (Таbulettae Naрhthammoni еnterosolubiles), зеленовато-желтого цвета, без запаха или со слабым запахом. Оболочка из ацетилфталилцеллюлозы, покрывающая таблетки нафтамона &lt;К&gt;, обеспечивает их распадаемость в двенадцатиперстной кишке или в верхних отделах тонкой кишки, поэтому препарат оказывает антигельминтное действие на всем протяжении кишечника, а таблетки нафтамона, растворимые в кишечнике, в отличие от таблеток нафтамона &lt;К&gt; распадаются в нижнем отделе тонкой кишки или в верхнем отделе толстой кишки, т.е. в месте основной локализации власоглава. В связи с этими особенностями, таблетки нафтамона &lt;К&gt; применяют при аскаридозах, анкилостомидозах и трихостронгилоидозах, а также при сочетании этих инвазий с трихоцефалезом, а таблетки нафтамона, растворимые в кишечнике, - только при трихоцефалезе. Оба вида таблеток принимают внутрь, не разжевывая, натощак, за 2 ч до завтрака и запивают водой. Взрослым и детям старше 10 лет дают 5 г препарата (10 таблеток), детям от 3 до 6 лет - 2,0 - 2,5 г (4 - 5 таблеток), от 6 до 7 лет - 3 г (6 таблеток), от 8 до 9 лет - 4 г (8 таблеток). Высшая разовая и суточная дозы для взрослых внутрь 5 г; для детей 3 - 5 лет - 2,5 г, 6 - 7 лет - 3 г, 8 - 9 лет - 4 г, 10 - 14 лет - 5 г. Предварительной подготовки и соблюдения диеты не требуется, однако желательно ограничить употребление острых, соленых и жирных продуктов и молока. В связи с тем, что препарат оказывает послабляющее действие, слабительное после его приема обычно не назначают. Принимают препарат в течение 3 - 5 дней. При необходимости лечение повторяют через 2 - 3 нед. Лечение нафтамоном проводят в условиях стационара. При применении нафтамона возможны тошнота, рвота, частый стул. Эти явления проходят после прекращения приема препарат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отивопоказания: нарушение функции печен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ы выпуска: таблетки нафтамона &lt;К&gt;, покрытые оболочкой (Таbulettae Naphthammoni К оbductae), содержaщие по 0,5 г нафтамона, и таблетки нафтамона, растворимые в кишечнике (Таbulettae Naphthammoni еnterosolubiles), содержащие также по 0,5 г нафтамон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Хранение: список Б. В сухом, защищенном от света мест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ислород (Охуgenum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Бесцветный газ без запаха и вкуса. Мало растворим в воде (приблизительно 1:43). Кислород имеет применение в гельминтологии. Им можно пользоваться для лечения гельминтозов: аскаридоза и трихоцефалеза. Для лечения аскаридоза вводят кислород в желудок при помощи тонкого желудочного или дуоденального зонда. Зонд предпочтительно ввести через нос. Кислород поступает из резиновой подушки, соединенной с двойным баллоном Ричардсона. Второй конец баллона соединен с зондом. Средняя емкость баллона 250 мл. Кислород вводят 2 дня подряд утром натощак или через 4 ч после еды. Каждый день вводят следующую дозу: детям в возрасте до 10 лет по 100 мл на 1 год жизни, 10 - 12 лет 1000 - 1100 мл на больного, 13 - 14 лет 1250 мл, 15 лет и старше 1250 - 1500 мл. Вводят медленно порциями по 100 - 200 - 250 мл с интервалами 1 - 2 мин. Все количество вводят не менее чем в течение 15 мин. Во время введения необходимо тщательно следить за состоянием больного; при появлении неприятных ощущений введение кислорода временно прекращают. После введения всего количества кислорода, больной остается в положении лежа в течение 2 ч. Соблюдения особой диеты до введения кислорода не требуется. Слабительное назначают после 2-го дня лечения только при задержке стул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лечения трихоцефалеза больному делают сначала очистительную клизму и спустя 1 ч, при положении больного на боку, вводят в прямую кишку катетер (или резиновый наконечник от клизмы) на глубину 25 - 30 см (за внутренний сфинктер). Через катетер медленно нагнетают кислород небольшими порциями (по 200 - 250 мл) с интервалами 2 - 3 мин. Дозы такие же, как при ле-чении аскаридоза. После окончания процедуры, больной лежит на спине 2 ч. Если во время введения кислорода появляются боли в животе, подачу газа прекращают и делают легкий массаж по направлению от левой подвздошной области к правой. Лечение кислородом проводят 5 - 7 дней подряд, на 6 - 7-й день дают солевое слабительно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Противопоказаниями к дегельминтизации кислородом служат язвенная болезнь желудка и двенадцатиперстной кишки, опухоли желудочно-кишечного тракта, острые воспалительные заболевания органов брюшной полости, беременность более 5 мес., менструальный перио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а выпуска: в стальных цельнотянутых баллонах, окрашенных в синий цве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Хранение: в прохладном месте. Навинчивающиеся на баллон приборы (редукторы) нельзя смазывать маслами во избежание взрыва. Из аптек отпускается в специальных кислородных подушка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иперазин (Piperazinum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иэтилендиамин. Пиперазин и его соли оказывают противоглистное действие на различные виды нематод, особенно вызывающие аскаридоз и энтеробиоз (инвазии острицами). Они действуют как на половозрелых, так и на неполовозрелых особей обоего пола. Пиперазин вызывает паралич мускулатуры гельминтов; в последующем они выводятся перистальтическими движениями кишечника. В 90 - 95% случаев пиперазин освобождает организм от паразитов, при повторном применении можно достигнуть почти 100% дегельминтизации. Препараты пиперазина быстро всасываются при приеме внутрь. Выделяются в основном почками. Их применение не требует предварительной подготовки больных или содержания на специальной диете. Слабительные средства назначают лишь при склонности к запорам; дают их в дни приема пиперазина вечером. Препараты пиперазина малотоксичны и в терапевтических дозах побочных явлений обычно не вызывают; могут применяться в амбулаторных условиях. Иногда наблюдаются легкая тошнота, боли в животе, скоропреходящая головная боль. При передозировке возможны мышечная слабость, тремор. У больных с нарушениями выделительной функции почек могут возникнуть нейротоксические явления. Противопоказания: органические заболевания ЦНС. Основным препаратом пиперазина, применяемым в качестве противоглистного средства, является пиперазина адипина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иперазина адипинат (Piperazini adipinas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инонимы: Adipalit, Adiprazina, Entacyl, Entazin, Helmirazin, Heltolan, Nematocton, Nometan, Oxurasin, Piperascat, Piperazine adipate, Piperazinum adipinicum, Vermicompren, Vermitox и дp. Белый кристаллический порошок без запаха. Растворим в воде, легко - в горячей, практически нерастворим в спирте и эфире. При лечении аскаридоза назначают препарат 2 дня подряд по 2 раза в день за 1 ч или спустя 1/2 - 1 ч после еды. Дают внутрь в виде таблеток в следующих дозах на один прием: взрослым - 1,5 - 2,0 г (3 - 4 г в сутки); детям до 1 года - по 0,2 г (0,4 г в сутки), от 2 до 3 лет - по 0,3 г (О,6 г в сутки), от 4 до 5 лет - по 0,5 г (1 г в сутки); от 6 до 8 лет - по 0,75 г (1,5 г в сутки), от 9 - 12 лет - по 1 г (2 г в сутки), от 13 до 15 лет - по 1,5 г (3 г в сутки). Детям препарат можно назначать в виде 5% раствора. Можно также принимать препарат в течение одного дня: однократно от 0,4 до 4 г (в зависимости от возраста) или 2 раза от 0,2 до 2 г. Раствор пиперазина адипината 5% для детей (Solutio Piperazini adipinatis 5% pro infantibus). Содержит в 100 мл пиперазина адипината 5 г, кислоты лимонной 2 г, сахарного сиропа 72,9 г, натрия бензоата 0,1 г, воды 20 мл. Прозрачная жидкость слабо-желтого цвета, без запаха, кисло-сладкая на вкус. Одна чайная ложка раствора содержит 0,25 г пиперазина адипината, десертная ложка - 0,5 г, столовая ложка - 0,75 г. При энтеробиозе принимают в тех же дозах в течение 5 дней подряд с 7-дневным перерывом; проводят 1 - 3 цикла лечения. В перерывах между циклами рекомендуется ставить на ночь клизму (для удаления остриц из прямой кишки); взрослым из 4 - 5 стаканов воды, детям - из 1 - 3 стаканов с добавлением натрия гидрокарбоната, по 1/2 чайной ложки на стакан воды. Детям можно назначать готовый 5% раствор. При лечении энтеробиоза необходимо строгое соблюдение гигиенического режим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Формы выпуска пиперазина адипината: таблетки по 0,2 и 0,5 г; 5% раствор (для детей) в склянках оранжевого стекла по 100 м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Хранение: таблетки - в обычных условиях; раствор - в прохладном, защищенном от света мест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Rp.: Tab. Piperazini adipinatis 0,2 N. 40 D.S. По 10 таблеток 2 раза в день (2 дня подряд) (взрослому)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Rp.: Sol. Piperazini adipinatis 5% 100 ml D.S. По 2 столовые ложки 2 раза в день (2 дня подряд) (ребенку)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ирантел (Руrantel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,4,5,6-Тетрагидро-1-метил-2-[транс-2-(2-тиенил)-винил]-пиримидин. Синонимы: Комбантрин, Немоцид, Аguipiran, Вifantrel, Соbantril, Соmbantrin, Неlmex, Меdintel, Nеmocid, Раmех, Раmintel, Раmotrin, Реlmintrel, Руrantel еmbonate, Strongid Р, Тrilombrin и др. Выпускается в виде памоата (3-окси-2-нафтоата) или эмбоната. Отечественное название эмбоната пирантеля - эмбовин. Эффективен при энтеробиозе, аскаридозе, анкилостомидозе, некаторозе и в меньшей степени при трихоцефалезе. В связи с высокой эффективностью и низкой токсичностью его широко применяют при лечении энтеробиоза у детей. Принимают препарат внутрь (без приема слабительного) 1 раз в день (после завтрака) в виде таблеток или сиропа. Таблетки перед проглатыванием следует тщательно разжевать. При энтеробиозе и аскаридозе назначают однократно из расчета 10 мг/кг; при некаторозе и сочетании некатороза с аскаридозом - по 10 мг/кг в течение 3 дней или по 20 мг/кг в течение 2 дней. Препарат обычно хорошо переносится; в отдельных случаях возможны тошнота, рвота, понос, головная боль, головокружени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парат противопоказан при беремен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Формы выпуска: таблетки по 0,25 г в упаковке по 3 штуки; суспензия, содержащая по 50 мг препарата в 1 мл, во флаконах по 15 м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ранение: список Б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ирвиний памоат (Руrvinii раmoas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-Диметиламино-2-[2-(2,5-диметил - 1- фенил-3-пирролил)-винил]- 1 - метилхинолиний-4,4-метилен-бис-(3-окси-2-нафтоат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инонимы: Ванквин, Ванкин, Аlnoxin, Аvermol, Неlvin, Nео-Охурааt, Рamovin, Рamoxa, Рirvil, Рolyquil, Рovan, Роvanyl, Рrimon, Рyrvin, Vanquil, Vanquin, Vеrmolfin и др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Красное кристаллическое вещество. Нерастворим в воде. Подобно дитиазанину относится к цианиновым красителям. Также является четвертичным аммониевым соединением и плохо всасывается из желудочно-кишечного тракта. Обладает высокой эффективностью при энтеробиозе. На другие виды гельминтов (власоглавы, описторхисы, аскариды и др.) препарат НЕ ОКАЗЫВАЕТ действия. Назначают внутрь (в виде драже или суспензии) однократно после завтрака из расчета 5 мг (основания) на 1 кг массы тела (по 1 драже или 1 чайной ложке суспензии на 10 кг массы тела). При необходимости лечение можно повторить с промежутком 2 - 3 нед (всего 2 - 3 раза). Необходимо строгое соблюдение гигиенического режим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парат обычно хорошо переносится. В отдельных случаях возможны головная боль, головокружение, диспепсические явления, в редких случаях рво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тивопоказания: кишечные заболевания; осторожность нужна при нарушениях функций печени и почек. При приеме препарата кал окрашивается в ярко-красный цве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Формы выпуска: драже по 0,05 г (50 мг) препарата из расчета на основание; суспензия (светло-красного цвета), содержащая в 1 мл 0,01 г(10 мг), в упаковке по 100 м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последнее время в связи с появлением более эффективных препаратов (мебендазол, пирантел), пирвиний памоат используют относительно ограниченно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азиквантель (Рraziquantel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-(Циклогексилкарбонил)-1,2,3,6,7,11b-гексагидро-4Н-пиразино[2,1-а] -изохинолин-4-он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Синонимы: Biltride, Сеsol, Сеstox, Сistricid, Droncit, Рyquiton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ечественное название "Азинокс" (Аzinox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Белый кристаллический порошок, горький на вкус. Является высокоэффективным средством для лечения шистосоматозов и трематодозов. Быстро всасывается при приеме внутрь. Пик концентрации в плазме крови наблюдается через 1 - 2 ч. Быстро метаболизируется и выводится до 80 % ввиде метаболитов почками в течение 4 сут, при этом 90 % выводится в первые 24 ч.В механизме действия празиквантеля важное значение имеет повышение под его влиянием проницаемости клеточных мембран паразитов для ионов кальция. Препарат вызывает сокращение мускулатуры паразитов, переходящее в спастический паралич. Назначают празиквантель внутрь в течение 1 - 2 дней. Принимают в сутки обычно по 25 мг/кг 3 раза или 30 - 40 мг/кг 2 раза. Препарат дает высокий лечебный эффект (до 100 %) и обычно хорошо переносится. В отдельных случаях наблюдаются тошнота, головная боль, боли в эпигастральной области. Эти явления проходят обычно после окончания приема препарата. По сравнению с хлоксилом празиквантель более эффективен и лучше переносится. Форма выпуска: таблет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емена тыквы (Semina Cucurbitae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Зрелые, очищенные от остатков мякоти околоплодника и высушенные без подогрева семена однолетних культивируемых растений тыквы обыкновенной (Cucurbita pepo L.), тыквы крупной (Сucurbita maxima Duch.) и тыквы мускатной (Сucurbita mochata Duch.), сем. тыквенных (Сucurbitaceae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Семена тыквы эффективны в определенной степени против различных ленточных глистов (бычьего, свиного и карликого цепней, широкого лентеца и др). По активности они уступают современным синтетическим препаратам, но не оказывают токсического действия и не вызывают побочных эффектов. Их назначают в основном при плохой переносимости других противоглистных препаратов. За 2 дня до начала применения семян тыквы, больному ежедневно назначают утром клизму и накануне вечером - солевое слабительное. В день лечения натощак ставят клизму независимо от наличия стул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пользуют семена тыквы двумя способа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.Сырые или высушенные на воздухе тыквенные семена очищают от твердой кожуры, оставляя внутреннюю зеленую оболочку; 300 г очищенных семян (для взрослых), растирают небольшими порциями в ступке, после последней порции ступку промывают 50 - 60 мл воды и сливают в тарелку с растертыми семенами; можно добавить 50 - 100 г меда или варенья и тщательно перемешать. Полученную смесь больной принимает натощак, лежа в постели, небольшими порциями в течение часа; через 3 ч дают слабительное, затем через полчаса независимо от действия кишечника, ставят клизму. Прием пищи разрешается после стула, вызванного клизмой или слабительным. На дневной прием назначают детям 3 - 4 лет 75 г, 5 - 7 лет - 100 г,8 - 10 лет - 150 г, 18 - 15 лет - 200 - 250 г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2. Тыквенные семена измельчают вместе с кожурой в мясорубке или ступке, заливают двойным количеством воды и выпаривают в течение 2 ч на легком огне в водяной бане, не доводя до кипения; отвар фильтруют через марлю; после чего с поверхности отвара снимают масляную пленку. Весь отвар принимают натощак в течение 20 - 30 мин. Через 2 ч после приема отвара дают солевое слабительное. Взрослым назначают отвар из 500 г неочищенных семян, детям 10 лет - из З00 г, 5 - 7 лет из 200 г, до 5 лет - из 100 - 150 г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емена тыквы голосеменной (не имеющие твердой кожуры) применяют без обработки по 150 - 200 г на прием; используют также отвар из семян тыквы голосеменной (150 г семян на 450 мл воды), кипятят на водяной бане в течение часа, охлаждают, процеживают через плотную ткань; доза для взрослого 400 - 450 мл отвара) и эмульсию (150 г семян растирают с добавлением 450 мл воды; доза для взрослых 400 - 450 мл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а выпуска: в картонных пачках по 130 г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Хранение: в сухом мест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енасал (Рhenasаlum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5,2'-Дихлор-4'-нитросалициланилид. Синонимы: Йомезан, Йомесан, Аtеn, Аtenase, Вiоmеsаn, Сеstocid, Copharten, Devermin, Grandal, Нelmiantin, Jometan, Kontal, Lintex, Niclosamidum, Radeverm, Teniarene, Vermitin, Yomesan и др. Порошок от светло-серого до светло-желтого цвета без запаха и вкуса. Практически нерастворим в воде. Применяют как противоглистное средство при тениаринхозе (инвазии бычьим или невооруженным, цепнем), дифиллоботриозе (инвазии широким лентецом) и гименолепидозе (инвазии карликовым цепнем). По современным данным, фенасал является одним из наилучших противотениаринхозных средств. Назначают фенасал внутрь в следующих суточных дозах: взрослым 2 - 3 г (8 - 12 таблеток); детям до 2 лет 0,5 г (2 таблетки), от 2 до 5 лет 1 г (4 таблетки), от 5 до 12 лет 1,5 г (6 таблеток), старше 12 лет 2 - 3 г (8 - 12 таблеток). При тениаринхозе и дифиллоботриозе принимают препарат утром натощак или вечером через 3 - 4 ч после легкого ужина. В день лечения рекомендуется жидкая или полужидкая, легкоусвояемая обезжиренная пища (жидкие каши, пюре, кисели, фруктовые соки и др.). Перед приемом фенасала дают 2 г натрия гидрокарбоната (питьевой соды). Суточную дозу фенасала принимают однократно. Таблетки тщательно разжевывают или тщательно размельчают в теплой воде (1 таблетку в 1/4 стакана теплой воды). Через 2 ч выпивают стакан сладкого чая с сухарями или печеньем. Слабительное не назначают. При гименолепидозе суточную дозу фенасала делят на 4 разовые дозы, принимают через каждые 2 ч (в 10, 12, 14 и 16 ч). Пищу принимают в 8, 13 и 18 ч. Фенасал назначают в течение 4 дней. Через 4 дня курс лечения повторяют. Контрольное исследование проводят через 15 дней после окончания лечения и в последующем ежемесячно. При рецидиве заболевания лечение по указанной схеме повторяют; контрольные исследования проводят в течение 6 мес., а в упорных случаях - до 12 мес. При тениозе принимают суточную дозу фенасала натощак, а через 2 ч солевое слабительное. Через 1 мес. прием препарата повторяют. Слабительное не назначают. Обычно фенасал хорошо переносится, но возможны тошнота, аллергические реакции, обострение нейродермит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а выпуска: таблетки по 0,25 г (светло-серого цвета с едва заметными вкраплениями) в упаковке по 30 или 60 штук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Хранение: список Б. В сухом месте.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Хлоксил(Chloxylum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,4-Бис-(трихлорметил)бензол, или гексахлор-пара-ксилол. Белый кристаллический порошок без вкуса и запаха. Практически нерастворим в воде, трудно растворим в спирте. Применяют для лечения гельминтозов печени: описторхоза, фасциолеза, клонорхоза. Цикл лечения хлоксилом продолжается 2 дня. Через 1 ч после легкого завтрака (стакан сладкого чая, 100 г белого хлеба), больной принимает препарат внутрь в виде порошка (в 1/2 стакана молока). Дневная доза 0,1 - 0,15 г/кг (6 - 10 г взрослому); принимают по 2 г через каждые 10 мин. За 2 дня больной получает 10 - 20 г препарата. Имеются данные о применении хлоксила по 5-дневной схеме. Общая доза на курс та же, но больной получает ежедневно в течение 5 дней подряд по 0,06 г/кг. Предложена также 3-дневная схема, по которой препарат назначают по 0,1 г/кг в сутки. Суточную дозу дают в 2 - 3 приема с интервалом 2 ч, запивают молоком. Эта схема рекомендуется для массового применения в очагах описторхоза. Слабительное после приема хлоксила не назначают. При необходимости курс лечения повторяют с интервалом не менее 4 - 6 мес. При применении хлоксила возможны увеличение размеров печени, боль в области печени, протеинурия, изменения сердечного ритма, боли и области сердца, повышенная эозинофилия. Могут возникнуть аллергические явления, обусловленные, вероятно, гибелью и распадом описторхисов. При проявлении аллергических реакций назначают противогистаминные препараты, кальция хлорид. Противопоказания: заболевания печени (не связанные с гельминтозами), поражения миокарда, беременность. Недостаточно высокая эффективность, частые побочные явления затрудняют использование хлоксила для массовой химиотерапии трематодоз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а выпуска: порошок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ранение: список Б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Цветки пижмы (Flores Таnаceti vulgaris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бранные в начале цветения и высушенные соцветия (цветки) многолетнего дикорастущего травянистого растения пижмы обыкновенной (Таnасеtum vulgаrе L.), сем. астровых (Аsterасеае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т эфирное масло (0,3 - 2 %), флавоноиды, органические кислоты и другие вещества. Применяют как противоглистное средство при аскаридозе и острицах. Принимают в виде настоя: 1 столовая ложка на 1 стакан кипящей воды; по 1 столовой ложке 3 раза в ден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тивопоказания: беременност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а выпуска: в картонных пачках по 75 г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Цветки полыни цитварной. Цитварное семя (Flores Сinae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бранные в период от начала августа до середины сентября (до распускания цветков) корзинки дикорастущего и культивируемого полукустарника, полыни цитварной (Artemisia сina Веrg.), сем. сложноцветных (Соmpositае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одержат не менее 2,5 % сантонина. Применяют иногда как противоглистное средство против аскарид. Соцветия растирают в ступке; принимают в смеси с вареньем, сахаром, мелом, сиропом. Назначают в 1-й день диету, на ночь - слабительное, во 2-й и 3-й дни дают цитварное семя по 1 порошку 3 раза в день за 1,5 - 2 ч до еды; на ночь после последнего приема - слабительное. В зависимости от возраста цитварное семя (порошки) назначают на прием в следующих дозах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озраст Доза, г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 - 3 года ........ 0,25 - 0,75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4 - 6 лет ........ 1,О - 1,5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7 - 9 &gt;&gt; ........ 1,75 - 2,25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0 - 14 &gt;&gt; ........ 2,5 - 3,5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5 &gt;&gt; ........ 4,0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зрослые ........ 5,0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Форма выпуска: порошок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Хранение: список Б.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спользуемая литература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32"/>
        </w:rPr>
      </w:pPr>
      <w:r>
        <w:rPr>
          <w:sz w:val="28"/>
          <w:szCs w:val="32"/>
        </w:rPr>
        <w:t>1. Большая медицинская энциклопедия, 2005г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0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7:00Z</dcterms:created>
  <dc:creator>Роман</dc:creator>
  <dc:description/>
  <cp:keywords/>
  <dc:language>en-US</dc:language>
  <cp:lastModifiedBy>Mage</cp:lastModifiedBy>
  <dcterms:modified xsi:type="dcterms:W3CDTF">2011-10-08T06:17:00Z</dcterms:modified>
  <cp:revision>2</cp:revision>
  <dc:subject/>
  <dc:title>Витебский государственный медицинский колледж</dc:title>
</cp:coreProperties>
</file>