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Анестезия у больных ишемической болезнью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ный контроль во время опера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лектрокардиографический контро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ниторный контроль за гемодинамико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естезиологические концеп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естезия в периоде 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анестез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больных ишемической болезнью сердца </w:t>
      </w:r>
      <w:r>
        <w:rPr>
          <w:rFonts w:cs="Times New Roman" w:ascii="Times New Roman" w:hAnsi="Times New Roman"/>
          <w:sz w:val="28"/>
          <w:szCs w:val="28"/>
        </w:rPr>
        <w:t>снабжение миокарда кислородом не должно уменьшаться, а потребление кислорода не должно повышаться. Гипотензия, гипоксемия, анемия, тахикардия, увеличение вязкости крови ведут к уменьшению снабжения миокарда кислор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оры, обусловливающие повышение потребления кислорода миокард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ертензия (увеличение постнагруз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объема сердца (увеличение преднагрузки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хикард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иление сократительной способности миокар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редельно упрощенная схема зависимости между потреблением энергии и механикой сокращений миокарда имеет сугубо прикладное, практическое значение и не отражает сложных взаимоотношений сопряжения биохимических, электрофизиологических и механических явлений, происходящих в миокарде при его сокращении. Однако она позволяет достаточно четко ориентироваться в клинической ситуации, подчиняя тактику общей анестезии задаче стабилизации баланса между доставкой и потреблением кислорода в миокар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операциях реваскуляризации миокарда анестезиолог должен не только обеспечить выполнение сложного хирургического вмешательства, но также сохранить и поддержать баланс снабжение — потребление кислорода миокардом. При использовании современной техники мониторинга и фармакологического оснащения решение этих задач становится достаточно ре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снабжение миокарда кислородом, являются интенсивность коронарного кровотока и содержание кислорода в артериальной кр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коронарного кровотока регулируется сопротивлением коронарного русла и перфузионным давлением (диастолическое давление в аорте). На резистентность коронарных сосудов влияют состояние их проходимости, экстравазальное сдавливание внутримиокардиальных сосудов, вязкость крови, метаболические и нейрогуморальные факторы, фармакологические средства [</w:t>
      </w:r>
      <w:r>
        <w:rPr>
          <w:rFonts w:cs="Times New Roman" w:ascii="Times New Roman" w:hAnsi="Times New Roman"/>
          <w:sz w:val="28"/>
          <w:szCs w:val="28"/>
          <w:lang w:val="en-US"/>
        </w:rPr>
        <w:t>Gorh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r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1978] В нормальном сердце регионарный кровоток миокарда регулируется по механизму обратной связи таким образом, что дилатация мелких ветвей коронарных артерий возникает в ответ на минимальное хменьшение напряжения кислорода в артериальной крови. Этот механизм сохраняется и при поражении коронарных артерий, однако эффективность его снижается при возникновении и постепенном развитии обструкции проксимального отдела коронарных сосудов. Степень сужения влияет на механиш регуляции, и при снижени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sz w:val="28"/>
          <w:szCs w:val="28"/>
        </w:rPr>
        <w:t>, восстановление адекватного коронарного кровотока может не происходить. В связи с этим во время операции такие факторы, как снижение концентрации гемоглобина в крови и гипоксемия, способствуют прогрессированию ишемии миокар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фактором является перфузионное давление. Искусственное повышение давления в аорте за счет увеличения внутрисосудистого объема крови (преднагрузка) или системного сосудистого сопротивления (постнагрузка) увеличивает перфузионное давление в коронарных сосудах и, следовательно, интенсивность коронарного кровотока. Однако нагрузка как объемом, так и сопротивлением сопровождается увеличением работы сердца и потребления кислорода миокардом. При обструкции коронарных артерий это также может усугублять ишемию миокар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аспектом проблемы является учет факторов, от которых зависит работа сердца, так как интенсивность работы миокарда определяет общий уровень потребления кислорода. Следует выделить три основных фактора, характеризующих механику сокращения миокарда и влияющих на потребление кислорода миокардом. Во-первых, это напряжение стенки желудочка, которое определяется систолическим давлением в желудочке и конечным диастолическим объемом, во-вторых, частота сердечных сокращений и, в-третьих, сократимость миокарда [</w:t>
      </w:r>
      <w:r>
        <w:rPr>
          <w:rFonts w:cs="Times New Roman" w:ascii="Times New Roman" w:hAnsi="Times New Roman"/>
          <w:sz w:val="28"/>
          <w:szCs w:val="28"/>
          <w:lang w:val="en-US"/>
        </w:rPr>
        <w:t>Braunwa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, 1971]. Если суммировать основные сведения о соотношении указанных показателей механики сердечного сокращения с потреблением кислорода, то конспективно это можно представи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требление кислорода миокардом при изометрическом сокращении прямо пропорционально развиваемому напряжению [</w:t>
      </w:r>
      <w:r>
        <w:rPr>
          <w:rFonts w:cs="Times New Roman" w:ascii="Times New Roman" w:hAnsi="Times New Roman"/>
          <w:sz w:val="28"/>
          <w:szCs w:val="28"/>
          <w:lang w:val="en-US"/>
        </w:rPr>
        <w:t>Monro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ren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, 196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чительное изменение потребления кислорода миокардом происходит в ответ на повышение давления в аорте. Время развития давления в желудочке («</w:t>
      </w:r>
      <w:r>
        <w:rPr>
          <w:rFonts w:cs="Times New Roman" w:ascii="Times New Roman" w:hAnsi="Times New Roman"/>
          <w:sz w:val="28"/>
          <w:szCs w:val="28"/>
          <w:lang w:val="en-US"/>
        </w:rPr>
        <w:t>tensi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», или показатель напряжение — время) может быть одним из объективных показателей уровня потребления кислорода миокардом работающего желудочка [</w:t>
      </w:r>
      <w:r>
        <w:rPr>
          <w:rFonts w:cs="Times New Roman" w:ascii="Times New Roman" w:hAnsi="Times New Roman"/>
          <w:sz w:val="28"/>
          <w:szCs w:val="28"/>
          <w:lang w:val="en-US"/>
        </w:rPr>
        <w:t>Kat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einbe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, 1958; </w:t>
      </w:r>
      <w:r>
        <w:rPr>
          <w:rFonts w:cs="Times New Roman" w:ascii="Times New Roman" w:hAnsi="Times New Roman"/>
          <w:sz w:val="28"/>
          <w:szCs w:val="28"/>
          <w:lang w:val="en-US"/>
        </w:rPr>
        <w:t>Sarnof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5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отребление кислорода миокардом оказывает влияние уровень сократимости миокарда. Так, при положительных инотропных воздействиях потребление миокардом кислорода увеличивается даже при неизмененном значении суммарного времени развития давления [</w:t>
      </w:r>
      <w:r>
        <w:rPr>
          <w:rFonts w:cs="Times New Roman" w:ascii="Times New Roman" w:hAnsi="Times New Roman"/>
          <w:sz w:val="28"/>
          <w:szCs w:val="28"/>
          <w:lang w:val="en-US"/>
        </w:rPr>
        <w:t>Kat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einbe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, 1958; </w:t>
      </w:r>
      <w:r>
        <w:rPr>
          <w:rFonts w:cs="Times New Roman" w:ascii="Times New Roman" w:hAnsi="Times New Roman"/>
          <w:sz w:val="28"/>
          <w:szCs w:val="28"/>
          <w:lang w:val="en-US"/>
        </w:rPr>
        <w:t>Greg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Geor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, 1963; </w:t>
      </w:r>
      <w:r>
        <w:rPr>
          <w:rFonts w:cs="Times New Roman" w:ascii="Times New Roman" w:hAnsi="Times New Roman"/>
          <w:sz w:val="28"/>
          <w:szCs w:val="28"/>
          <w:lang w:val="en-US"/>
        </w:rPr>
        <w:t>Krasnow</w:t>
      </w:r>
      <w:r>
        <w:rPr>
          <w:rFonts w:cs="Times New Roman" w:ascii="Times New Roman" w:hAnsi="Times New Roman"/>
          <w:sz w:val="28"/>
          <w:szCs w:val="28"/>
        </w:rPr>
        <w:t xml:space="preserve"> N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64; </w:t>
      </w:r>
      <w:r>
        <w:rPr>
          <w:rFonts w:cs="Times New Roman" w:ascii="Times New Roman" w:hAnsi="Times New Roman"/>
          <w:sz w:val="28"/>
          <w:szCs w:val="28"/>
          <w:lang w:val="en-US"/>
        </w:rPr>
        <w:t>Ro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66]. Отрицательные инотропные влияния приводят к уменьшению потребления кислорода миокар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конец, очень важен вывод о том, что потребление кислорода миокардом при работе «по давлению» значительно выше, чем при работе «по объему». Все указанные положения характерны для интактного миокарда и основываются главным образом на экспериментальных фактах. Однако практика свидетельствует, что доктрина поддержания во время операции равновесия снабжение — потребление кислорода миокардом требует четкого представления о механизмах физиологической регуляции этого баланс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Мониторный контроль во время оп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м устройством для контроля за состоянием миокарда у больных ИБС во время операции может быть система, обеспечивающая в реальном времени информацию о снабжении миокарда кислородом, его кровоснабжении и метаболизме. Однако такая система — дело будущего. В настоящее время находят применение методы контроля, основанные на получении и обработке информации, косвенно дающие представление о состоянии миокарда и сердечно-сосудистой системы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мониторинга заключается в том, чтобы выявить тенденцию к возникновению неблагоприятных изменений функционального состояния миокарда, что позволяет вовремя принять меры для их профилактики. Если патологические сдвиги возникли, то мониторинг призван как можно раньше сигнализировать об этом, давать информацию о характере и направленности ишенений, помогая правильно принять решение для их коррекции. Не случайно термин «мониторинг» происходит от латинского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monere</w:t>
      </w:r>
      <w:r>
        <w:rPr>
          <w:rFonts w:cs="Times New Roman" w:ascii="Times New Roman" w:hAnsi="Times New Roman"/>
          <w:sz w:val="28"/>
          <w:szCs w:val="28"/>
        </w:rPr>
        <w:t xml:space="preserve"> — предупрежд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Электрокардиографический контр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кардиография является классическим неинвазивным методом выявления ишемии миокарда. Обычно больному накладывают электроды для регистрации ЭКГ в трех классических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трех усиленных (</w:t>
      </w:r>
      <w:r>
        <w:rPr>
          <w:rFonts w:cs="Times New Roman" w:ascii="Times New Roman" w:hAnsi="Times New Roman"/>
          <w:sz w:val="28"/>
          <w:szCs w:val="28"/>
          <w:lang w:val="en-US"/>
        </w:rPr>
        <w:t>AY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V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VF</w:t>
      </w:r>
      <w:r>
        <w:rPr>
          <w:rFonts w:cs="Times New Roman" w:ascii="Times New Roman" w:hAnsi="Times New Roman"/>
          <w:sz w:val="28"/>
          <w:szCs w:val="28"/>
        </w:rPr>
        <w:t xml:space="preserve">) и прекардиальных отведениях. В связи с тем что операции у больных ИБС стали проводиться все более широко, возник вопрос об использовании во время операции наиболее информативных и удобных отведений. Установлено, что запись ЭКГ в от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ее информативна. Электрод располагается вне операционного поля и не мешает хирургу. П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lackburn</w:t>
      </w:r>
      <w:r>
        <w:rPr>
          <w:rFonts w:cs="Times New Roman" w:ascii="Times New Roman" w:hAnsi="Times New Roman"/>
          <w:sz w:val="28"/>
          <w:szCs w:val="28"/>
        </w:rPr>
        <w:t xml:space="preserve"> и соавт. (1966), в 89% наблюдений изменения сегмен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лись в отведении 1/5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son</w:t>
      </w:r>
      <w:r>
        <w:rPr>
          <w:rFonts w:cs="Times New Roman" w:ascii="Times New Roman" w:hAnsi="Times New Roman"/>
          <w:sz w:val="28"/>
          <w:szCs w:val="28"/>
        </w:rPr>
        <w:t xml:space="preserve"> и соавт. (1967) также показали, что наиболее информативным методом контроля за изменениями зубца </w:t>
      </w:r>
      <w:r>
        <w:rPr>
          <w:rFonts w:cs="Times New Roman" w:ascii="Times New Roman" w:hAnsi="Times New Roman"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является регистрация ЭКГ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наименее информативна запись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ведении. Аналогичные выводы сделаны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dwoo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pstein</w:t>
      </w:r>
      <w:r>
        <w:rPr>
          <w:rFonts w:cs="Times New Roman" w:ascii="Times New Roman" w:hAnsi="Times New Roman"/>
          <w:sz w:val="28"/>
          <w:szCs w:val="28"/>
        </w:rPr>
        <w:t xml:space="preserve"> (197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запись ЭКГ во время операции не лишена недостатков. Изменение сегмен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сположении электродов на коже является неспецифическим показателем ишемии миокарда во время операции. Вид ЭКГ значительно изменяется в связи с манипуляциями на сердце, изменениями температуры тела, сдвигами электролитного баланса. Информативность такого надежного отведения, как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, значительно падает сразу же после рассечения грудины и установки ранорасширителя. Все это свидетельствует о том, что при контроле ЭКГ следует учитывать этап хирургического вмешательства, а оценка ЭКГ производится только в комплексе с другими методиками мониторинга, используемыми во время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Мониторный контроль за гемодинами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х операциях осуществляют прямое измерение артериального и центрального венозного давления. Катетеризацию лучевой артерии и одной из центральных вен у больных ИБС в ряде случаев производят под местной анестезией до начала индукции, так как уже во время вводной анестезии могут наблюдаться изменения гемодинамики, требующие корр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Д (в верхней полой вене) является важным показателем, характеризующим преднагрузку и степень волемии. Кроме того, давление в верхней полой вене характеризует и венозное давление головного мозга. Резкое повышение его может свидетельствовать о нарушении оттока крови по верхней полой вене во время ИК. Это требует немедленной хирургической коррекции, так как причиной может являться механический фактор (смещение венозной канюли в верхней полой вене, неправильное положение турникета, сдавление полой вены ранорасширителем и т.д.). ЦВД в определенной мере отражает также давление наполнения правого желудочка и в отсутствие дисфункции левого желудочка степень его на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потребности миокарда в кислороде во время операции возможен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ощью некоторых расчетных показателей. Наиболее простые и доступные из них следую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давления и частоты (</w:t>
      </w:r>
      <w:r>
        <w:rPr>
          <w:rFonts w:cs="Times New Roman" w:ascii="Times New Roman" w:hAnsi="Times New Roman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RPP</w:t>
      </w:r>
      <w:r>
        <w:rPr>
          <w:rFonts w:cs="Times New Roman" w:ascii="Times New Roman" w:hAnsi="Times New Roman"/>
          <w:sz w:val="28"/>
          <w:szCs w:val="28"/>
        </w:rPr>
        <w:t xml:space="preserve">) представляет собой произведение систолического давления в аорте на частоту сердечных сокращений в минуту. Этот показатель достаточно информативен при чредоперационном обследовании больных ИБС с помощью дозированной физиологической нагрузки. В большинстве случаев боли в сердце появляют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RPP</w:t>
      </w:r>
      <w:r>
        <w:rPr>
          <w:rFonts w:cs="Times New Roman" w:ascii="Times New Roman" w:hAnsi="Times New Roman"/>
          <w:sz w:val="28"/>
          <w:szCs w:val="28"/>
        </w:rPr>
        <w:t>, мвном 22 000 [</w:t>
      </w:r>
      <w:r>
        <w:rPr>
          <w:rFonts w:cs="Times New Roman" w:ascii="Times New Roman" w:hAnsi="Times New Roman"/>
          <w:sz w:val="28"/>
          <w:szCs w:val="28"/>
          <w:lang w:val="en-US"/>
        </w:rPr>
        <w:t>Robinson</w:t>
      </w:r>
      <w:r>
        <w:rPr>
          <w:rFonts w:cs="Times New Roman" w:ascii="Times New Roman" w:hAnsi="Times New Roman"/>
          <w:sz w:val="28"/>
          <w:szCs w:val="28"/>
        </w:rPr>
        <w:t xml:space="preserve"> В., 1967]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aller</w:t>
      </w:r>
      <w:r>
        <w:rPr>
          <w:rFonts w:cs="Times New Roman" w:ascii="Times New Roman" w:hAnsi="Times New Roman"/>
          <w:sz w:val="28"/>
          <w:szCs w:val="28"/>
        </w:rPr>
        <w:t xml:space="preserve"> и соавт (1979) считают этот показатель достаточно удобным для практического применения и в течение операции, рекомендуя поддерживать его в пределах 120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йной индекс (</w:t>
      </w:r>
      <w:r>
        <w:rPr>
          <w:rFonts w:cs="Times New Roman" w:ascii="Times New Roman" w:hAnsi="Times New Roman"/>
          <w:sz w:val="28"/>
          <w:szCs w:val="28"/>
          <w:lang w:val="en-US"/>
        </w:rPr>
        <w:t>Tri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nde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) представляет собой произведение систолического артериального давления на частоту сердечных сокращений и на давление в легочных капиллярах. Этот расчетный показатель также косвенно может характеризовать изменения потребности миокарда в кислороде, причем раньше, чем </w:t>
      </w:r>
      <w:r>
        <w:rPr>
          <w:rFonts w:cs="Times New Roman" w:ascii="Times New Roman" w:hAnsi="Times New Roman"/>
          <w:sz w:val="28"/>
          <w:szCs w:val="28"/>
          <w:lang w:val="en-US"/>
        </w:rPr>
        <w:t>RPP</w:t>
      </w:r>
      <w:r>
        <w:rPr>
          <w:rFonts w:cs="Times New Roman" w:ascii="Times New Roman" w:hAnsi="Times New Roman"/>
          <w:sz w:val="28"/>
          <w:szCs w:val="28"/>
        </w:rPr>
        <w:t>. Рекомендуют поддерживать его в течение анестезии на уровне 150 000 [</w:t>
      </w:r>
      <w:r>
        <w:rPr>
          <w:rFonts w:cs="Times New Roman" w:ascii="Times New Roman" w:hAnsi="Times New Roman"/>
          <w:sz w:val="28"/>
          <w:szCs w:val="28"/>
          <w:lang w:val="en-US"/>
        </w:rPr>
        <w:t>Wal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9]. Безусловно, эти расчетные показатели являются сугубо ориентировочными, но использование их вполне оправд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Анестезиологические концеп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ых особенностей является то, что многие больные ИБС длительное время до операции принимают антиан-гинальные препараты: бета-блокаторы (анаприлин и др.), нитраты, кальциевые блокаторы, об этом необходимо помнить при проведении анестезии. Вопрос о том, следует ли продолжать во время операции лечение антиангинальными средствами, в настоящее время решается положительно [</w:t>
      </w:r>
      <w:r>
        <w:rPr>
          <w:rFonts w:cs="Times New Roman" w:ascii="Times New Roman" w:hAnsi="Times New Roman"/>
          <w:sz w:val="28"/>
          <w:szCs w:val="28"/>
          <w:lang w:val="en-US"/>
        </w:rPr>
        <w:t>Lake</w:t>
      </w:r>
      <w:r>
        <w:rPr>
          <w:rFonts w:cs="Times New Roman" w:ascii="Times New Roman" w:hAnsi="Times New Roman"/>
          <w:sz w:val="28"/>
          <w:szCs w:val="28"/>
        </w:rPr>
        <w:t xml:space="preserve"> С., 1984]. Однако при введении их следует учитывать этап операции, влияние их на миокард и сердечно-сосудистую систему в целом, совместимость с различными анестетиками. Следует учитывать, например, что действие анаприлина на миокард отличается прямым эффектом, в то время как нитраты могут оказывать опосредованное, рефлекторное действие на сократимость и частоту сердечных сокращений. Относительно применения анаприлина во время операции рекомендации можно суммировать следующим образом. Больные с нестабильной стенокардией получают за время операции полную дозу препарата. При стабильной стенокардии суточную дозу препарата снижают примерно вдвое [</w:t>
      </w:r>
      <w:r>
        <w:rPr>
          <w:rFonts w:cs="Times New Roman" w:ascii="Times New Roman" w:hAnsi="Times New Roman"/>
          <w:sz w:val="28"/>
          <w:szCs w:val="28"/>
          <w:lang w:val="en-US"/>
        </w:rPr>
        <w:t>Wal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естезии у больных ИБС, как и при других операциях на сердце, вряд ли можно говорить о стандартизации методики анестезии. Более правильно стандартизировать тактику применения различных фармакологических средств, исходя из механизма действия их на сердечно-сосудист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дукции чаще используют диазепам в дозе 20 мг. Лучше вводить его дробно по 5 мг с интервалом 1—2 мин. В сочетании с диазепамом применяют морфин, чередуя введение этих препаратов по 5 мг. Общая доза морфина составляет 1 —1,5 мг/кг. Для индукции можно применять дроперидол, а вместо морфина использовать фентанил. Влияние этих препаратов на гемодинамику хорошо известно. Однако у больных ИБС имеются некоторые особ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льных с поражением коронарных артерий диазепам дает заметный коронароспазмолитический эффект [</w:t>
      </w:r>
      <w:r>
        <w:rPr>
          <w:rFonts w:cs="Times New Roman" w:ascii="Times New Roman" w:hAnsi="Times New Roman"/>
          <w:sz w:val="28"/>
          <w:szCs w:val="28"/>
          <w:lang w:val="en-US"/>
        </w:rPr>
        <w:t>Ik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3; </w:t>
      </w:r>
      <w:r>
        <w:rPr>
          <w:rFonts w:cs="Times New Roman" w:ascii="Times New Roman" w:hAnsi="Times New Roman"/>
          <w:sz w:val="28"/>
          <w:szCs w:val="28"/>
          <w:lang w:val="en-US"/>
        </w:rPr>
        <w:t>Lep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6]. роме того, он снижает конечное диастолическое давление в левом желудочке при повышенном объеме его заполнения [</w:t>
      </w:r>
      <w:r>
        <w:rPr>
          <w:rFonts w:cs="Times New Roman" w:ascii="Times New Roman" w:hAnsi="Times New Roman"/>
          <w:sz w:val="28"/>
          <w:szCs w:val="28"/>
          <w:lang w:val="en-US"/>
        </w:rPr>
        <w:t>Knap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Du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, 1970].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in</w:t>
      </w:r>
      <w:r>
        <w:rPr>
          <w:rFonts w:cs="Times New Roman" w:ascii="Times New Roman" w:hAnsi="Times New Roman"/>
          <w:sz w:val="28"/>
          <w:szCs w:val="28"/>
        </w:rPr>
        <w:t xml:space="preserve"> и соавт. (1976) в эксперименте на собаках выявили, что эффект малых (0,5 мг/кг) и больших (1 мг/кг) доз диазепама, вводимого на фоне эффекта сравнительно высоких доз фентанила, имеет различие. Если небольшие дозы диазепама оказывали незначительное влияние на гемодинамику, то большие вызывали значительную депрессию сократимости, ударного объема и артериального давления. Однако в клинических условиях диазепам все же незначительно воздействует на гемодинамику. При медленном введении его в дозе, не превышающей 20 мг, депрессия гемодинамики выражена незначительно и весьма кратковремен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перидол дает легкий гипотензивный эффект за счет блокады а-адренорецепторов. Уменьшая преднагрузку, он, как и многие другие вазодилататоры, снижает давление наполнения желудочков. Практика показала, что больным с коронарной патологией дроперидол следует вводить медленно до наступления выраженного седативного эффекта и утраты сознания. При такой тактике вазоплегический эффект определяется в большей степени утратой сознания, чем прямым действием препарата на периферический тонус сосудов. Ведь известно, что при физиологическом засыпании адренергическая активность падает и артериальное давление снижается на 10—20 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кологическое действие наркотических анальгетиков хорошо изучено. Использование их для индукции и поддержания аналгезии в сочетании с различными анестетиками оправдано. Они оказывают минимальное депрессивное влияние на миокард и хорошо потенцируют эффекты других анестет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орелаксанты конкурентного действия незначительно влияют на гемодинамику. Однако ряд авторов указывают на необходимость учитывать даже эти влияния. Широкое применение находит панкуроний. Обладая таким же длительным эффектом, как и тубокурарин, он не вызывает гипотензии. Однако в ряде случаев может возникнуть тахикардия, при которой потребление кислорода миокардом увеличивается [</w:t>
      </w:r>
      <w:r>
        <w:rPr>
          <w:rFonts w:cs="Times New Roman" w:ascii="Times New Roman" w:hAnsi="Times New Roman"/>
          <w:sz w:val="28"/>
          <w:szCs w:val="28"/>
          <w:lang w:val="en-US"/>
        </w:rPr>
        <w:t>Kel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Kennedy</w:t>
      </w:r>
      <w:r>
        <w:rPr>
          <w:rFonts w:cs="Times New Roman" w:ascii="Times New Roman" w:hAnsi="Times New Roman"/>
          <w:sz w:val="28"/>
          <w:szCs w:val="28"/>
        </w:rPr>
        <w:t xml:space="preserve"> В., 1971; </w:t>
      </w:r>
      <w:r>
        <w:rPr>
          <w:rFonts w:cs="Times New Roman" w:ascii="Times New Roman" w:hAnsi="Times New Roman"/>
          <w:sz w:val="28"/>
          <w:szCs w:val="28"/>
          <w:lang w:val="en-US"/>
        </w:rPr>
        <w:t>Mil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5]. У некоторых больных с поражением венечных артерий сердца он даже способен вызывать суправентрикулярную тахикардию с депрессией сегмен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Г [</w:t>
      </w:r>
      <w:r>
        <w:rPr>
          <w:rFonts w:cs="Times New Roman" w:ascii="Times New Roman" w:hAnsi="Times New Roman"/>
          <w:sz w:val="28"/>
          <w:szCs w:val="28"/>
          <w:lang w:val="en-US"/>
        </w:rPr>
        <w:t>Mil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5]. Такая тахикардия после введения панкурония чаще отмечается у больных, длительное время до операции получавших бета-блокаторы. Это объясняют ваголитическим эффектом панкурония [</w:t>
      </w:r>
      <w:r>
        <w:rPr>
          <w:rFonts w:cs="Times New Roman" w:ascii="Times New Roman" w:hAnsi="Times New Roman"/>
          <w:sz w:val="28"/>
          <w:szCs w:val="28"/>
          <w:lang w:val="en-US"/>
        </w:rPr>
        <w:t>McCulloug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выгодным в этом отношении является пипекуроний, который практически не оказывает влияния на гемодинамику [</w:t>
      </w:r>
      <w:r>
        <w:rPr>
          <w:rFonts w:cs="Times New Roman" w:ascii="Times New Roman" w:hAnsi="Times New Roman"/>
          <w:sz w:val="28"/>
          <w:szCs w:val="28"/>
          <w:lang w:val="en-US"/>
        </w:rPr>
        <w:t>Bor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тубокурарин дает слабый ганглиоблокирующий и гистаминогенный эффект. Именно этим определяется возможность некоторой гипотензии. Тубокурарину отдают предпочтение у больных с сопутствующей гипертонической болезнью. В последние годы хорошо зарекомендовало себя применение у больных с поражением венечных артерий сердца диметилтубокурарина (метокурин). Он практически лишен влияния на гемодинамику и может являться препаратом выбора у больных, леченных анаприлином [</w:t>
      </w:r>
      <w:r>
        <w:rPr>
          <w:rFonts w:cs="Times New Roman" w:ascii="Times New Roman" w:hAnsi="Times New Roman"/>
          <w:sz w:val="28"/>
          <w:szCs w:val="28"/>
          <w:lang w:val="en-US"/>
        </w:rPr>
        <w:t>Zai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индукции аналгезию поддерживают путем введения анальгетиков (фентанил, суфентанил, альфентанил), сочетая их с диазепамом. Используя с этой целью дозатор лекарственных веществ, удается длительное время поддерживать стабильную концентрацию препаратов в крови. Все же в отдельных периодах операции, когда стрессовые факторы оказывают более выраженное воздействие, результатом этого может являться повышение систолического артериального давления и частоты пульса. Гипердинамические реакции кровообращения могут возникать после кожного разреза, при рассечении грудины, после введения ранорасширителя, ревизии сердца и т.д. В эти моменты дополнительно дробно вводят анальгетик, нередко сочетая его с дроперидолом или диазепамом в небольшой дозе. Ряд клиницистов рекомендуют подавать в газонаркотическую смесь ингаляционный анестетик [</w:t>
      </w:r>
      <w:r>
        <w:rPr>
          <w:rFonts w:cs="Times New Roman" w:ascii="Times New Roman" w:hAnsi="Times New Roman"/>
          <w:sz w:val="28"/>
          <w:szCs w:val="28"/>
          <w:lang w:val="en-US"/>
        </w:rPr>
        <w:t>Wal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, 1979]. С этой целью чаще используют фторотан, реже энфлюран. В такие моменты операции ингаляционный анестетик быстрее и надежнее предупреждает выброс катехоламинов и активацию ренин-ангиотензиновой системы [</w:t>
      </w:r>
      <w:r>
        <w:rPr>
          <w:rFonts w:cs="Times New Roman" w:ascii="Times New Roman" w:hAnsi="Times New Roman"/>
          <w:sz w:val="28"/>
          <w:szCs w:val="28"/>
          <w:lang w:val="en-US"/>
        </w:rPr>
        <w:t>Stanley</w:t>
      </w:r>
      <w:r>
        <w:rPr>
          <w:rFonts w:cs="Times New Roman" w:ascii="Times New Roman" w:hAnsi="Times New Roman"/>
          <w:sz w:val="28"/>
          <w:szCs w:val="28"/>
        </w:rPr>
        <w:t xml:space="preserve"> Т., 197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, ограничивающих использование ингаляционных анестетиков, является плохая совместимость с бета-блокаторами. Существует много работ, доказывающих неблагоприятное влияние ингаляционных анестетиков на фоне действия анаприлина. С. </w:t>
      </w:r>
      <w:r>
        <w:rPr>
          <w:rFonts w:cs="Times New Roman" w:ascii="Times New Roman" w:hAnsi="Times New Roman"/>
          <w:sz w:val="28"/>
          <w:szCs w:val="28"/>
          <w:lang w:val="en-US"/>
        </w:rPr>
        <w:t>Saner</w:t>
      </w:r>
      <w:r>
        <w:rPr>
          <w:rFonts w:cs="Times New Roman" w:ascii="Times New Roman" w:hAnsi="Times New Roman"/>
          <w:sz w:val="28"/>
          <w:szCs w:val="28"/>
        </w:rPr>
        <w:t xml:space="preserve"> и соавт. (1975) в эксперименте на собаках показали, что введение этого препарата на фоне анестезии метоксифлюраном или трихлорэтиленом даже при сравнительно небольшой кровопотере вызывает необратимый шок. При совместном применении фторотана и анаприлина их кардиодепрессивный эффект суммируется [</w:t>
      </w:r>
      <w:r>
        <w:rPr>
          <w:rFonts w:cs="Times New Roman" w:ascii="Times New Roman" w:hAnsi="Times New Roman"/>
          <w:sz w:val="28"/>
          <w:szCs w:val="28"/>
          <w:lang w:val="en-US"/>
        </w:rPr>
        <w:t>Rober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6, </w:t>
      </w:r>
      <w:r>
        <w:rPr>
          <w:rFonts w:cs="Times New Roman" w:ascii="Times New Roman" w:hAnsi="Times New Roman"/>
          <w:sz w:val="28"/>
          <w:szCs w:val="28"/>
          <w:lang w:val="en-US"/>
        </w:rPr>
        <w:t>Slogof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7]. По совместимости с анаприлином энфлюран занимает как бы промежуточное место между фторотаном и метоксифлюр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емодинамических показателей на наиболее травматичных этапах операции требует быстрого и четкого выполнения лечеб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гипертензивной реакции при хорошей функции левого желудочка в первую очередь может свидетельствовать о недостаточной глубине анестезии. Применение для стабилизации гемодинамики кардиотоников или вазодилататоров чаще всего показано при плохих показателях сократимости левого желудочка [</w:t>
      </w:r>
      <w:r>
        <w:rPr>
          <w:rFonts w:cs="Times New Roman" w:ascii="Times New Roman" w:hAnsi="Times New Roman"/>
          <w:sz w:val="28"/>
          <w:szCs w:val="28"/>
          <w:lang w:val="en-US"/>
        </w:rPr>
        <w:t>Miloc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нием к введению вазодилататоров является повышение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RPP</w:t>
      </w:r>
      <w:r>
        <w:rPr>
          <w:rFonts w:cs="Times New Roman" w:ascii="Times New Roman" w:hAnsi="Times New Roman"/>
          <w:sz w:val="28"/>
          <w:szCs w:val="28"/>
        </w:rPr>
        <w:t>. Обычно с этой целью используют либо нитроглицерин (50—100 мкг/мин), либо натрия нитропруссид (50—100 мкг/мин) в виде капельной дозированной инфузии (лучше с помощью дозатора). Большинство клиницистов отдают предпочтение инфузии нитроглицерина [</w:t>
      </w:r>
      <w:r>
        <w:rPr>
          <w:rFonts w:cs="Times New Roman" w:ascii="Times New Roman" w:hAnsi="Times New Roman"/>
          <w:sz w:val="28"/>
          <w:szCs w:val="28"/>
          <w:lang w:val="en-US"/>
        </w:rPr>
        <w:t>Kapl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6], посколь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зультат его введения является своеобразным показателем эффективности лечения ишемии миокар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н не дает токсического эфф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бычно применяемой концентрации он не вызывает резкого снижения да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н не вызывает синдрома «обкрадывания» коронарного кровотока, что может наблюдаться при использовании натрия нитропруссида [</w:t>
      </w:r>
      <w:r>
        <w:rPr>
          <w:rFonts w:cs="Times New Roman" w:ascii="Times New Roman" w:hAnsi="Times New Roman"/>
          <w:sz w:val="28"/>
          <w:szCs w:val="28"/>
          <w:lang w:val="en-US"/>
        </w:rPr>
        <w:t>Kapl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6; </w:t>
      </w:r>
      <w:r>
        <w:rPr>
          <w:rFonts w:cs="Times New Roman" w:ascii="Times New Roman" w:hAnsi="Times New Roman"/>
          <w:sz w:val="28"/>
          <w:szCs w:val="28"/>
          <w:lang w:val="en-US"/>
        </w:rPr>
        <w:t>Chianell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6; </w:t>
      </w:r>
      <w:r>
        <w:rPr>
          <w:rFonts w:cs="Times New Roman" w:ascii="Times New Roman" w:hAnsi="Times New Roman"/>
          <w:sz w:val="28"/>
          <w:szCs w:val="28"/>
          <w:lang w:val="en-US"/>
        </w:rPr>
        <w:t>Man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8; </w:t>
      </w:r>
      <w:r>
        <w:rPr>
          <w:rFonts w:cs="Times New Roman" w:ascii="Times New Roman" w:hAnsi="Times New Roman"/>
          <w:sz w:val="28"/>
          <w:szCs w:val="28"/>
          <w:lang w:val="en-US"/>
        </w:rPr>
        <w:t>Norl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aller</w:t>
      </w:r>
      <w:r>
        <w:rPr>
          <w:rFonts w:cs="Times New Roman" w:ascii="Times New Roman" w:hAnsi="Times New Roman"/>
          <w:sz w:val="28"/>
          <w:szCs w:val="28"/>
        </w:rPr>
        <w:t xml:space="preserve"> и соавт. (1979) показания к применению нитроглицерина во время операции суммирую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систолического артериального давления на 20% выше исходного (предоперационного) показ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давления в легочных капиллярах выше 18 мм рт. ст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тройного индекса ЧСС выше 1500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мещение сегмен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роглицерин не влияет на тонус артериальных сосудов, поэтому может быть малоэффективным у больных с выраженной гипертонией. У больных этой категории отдается предпочтение инфузии натрия нитропруссида, который даже в сравнительно малой дозе (10 мкг/мин) может вызывать достаточно отчетливое снижение артериального давления. На фоне адекватной анестезии натрия нитропруссид позволяет надежно регулировать артериальное давление у больных с сопутствующей гипертонической болезнью [</w:t>
      </w:r>
      <w:r>
        <w:rPr>
          <w:rFonts w:cs="Times New Roman" w:ascii="Times New Roman" w:hAnsi="Times New Roman"/>
          <w:sz w:val="28"/>
          <w:szCs w:val="28"/>
          <w:lang w:val="en-US"/>
        </w:rPr>
        <w:t>Lapp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6] Скорость введения зависит от степени реакции на препарат и от конкретной клинической ситуации. Следует отметить, что вазодилатирующий эффект практически всегда требует усиления инфузионной терапии с целью восстановления объема заполнения желудочков сердца. Свидетельством эффективности данной терапии является уменьшение тахикардии, которая возникает рефлекторно в ответ на снижение артериального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тахикардии и признаков ишемии миокарда на фоне адекватной анестезии является показанием к дробной инфузии анаприлина (по 0,25—0,5 мг), которую продолжают до коррекции тахикардии. Другим показанием к использованию анаприлина служат появление суправентрикулярной тахикардии, при которой коронарный кровоток резко снижается вследствие укорочения времени наполнения сердца в диастолу. Кроме того, возрастает потребление кислорода миокардом, на ЭКГ появляются изменения, характерные для ишемии миокарда. Факторами, предрасполагающими к возникновению тахиаритмии, являются также манипуляции хирурга на фоне неадекватной анестезии, низкий уровень К+ в крови и гиповолем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новных противопоказаний к применению бета-блокаторов следует отметить наличие сердечной недостаточности и хронической патологии лег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прилин вводят обычно дробными дозами (0,25—0,5 мг) в течение 1 — 2 мин. Общая доза не должна превышать 2—3 м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льных с хорошей функцией левого желудочка ЦВД является довольно надежным показателем волемического статуса в организме. Кроме того, ЦВД ориентировочно дает представление о давлении наполнения левого желудочка. Появление признаков ишемии на ЭКГ и повышение ЦВД являются показаниями к инфузии нитроглицерина. Безусловно, что при контроле гемодинамики большую вспомогательную роль играют и показатели газообмена, электролитного состава, диурез и т.д. Например, следует учитывать, что гипервентиляция и дыхательный алкалоз не только снижают коронарный кровоток, но и уменьшают снабжение миокарда кислородом за счет сдвига кривой диссоциации оксигемоглобина влево [</w:t>
      </w:r>
      <w:r>
        <w:rPr>
          <w:rFonts w:cs="Times New Roman" w:ascii="Times New Roman" w:hAnsi="Times New Roman"/>
          <w:sz w:val="28"/>
          <w:szCs w:val="28"/>
          <w:lang w:val="en-US"/>
        </w:rPr>
        <w:t>Va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3, </w:t>
      </w:r>
      <w:r>
        <w:rPr>
          <w:rFonts w:cs="Times New Roman" w:ascii="Times New Roman" w:hAnsi="Times New Roman"/>
          <w:sz w:val="28"/>
          <w:szCs w:val="28"/>
          <w:lang w:val="en-US"/>
        </w:rPr>
        <w:t>Ne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Hattenhau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, 1975]. Уровень К+ в крови является существенным фактором, определяющим возможность появления суправентрикулярной аритмии в периоде подключения АИК (канюляция полых вен). Часто аритмия в этом периоде появляется у больных, получавших до операции диуретические препараты Уровень калиемии при этом должен быть не ниже 4 ммоль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 больных с плохой функцией левого желудочка анестезия имеет ряд особенностей не только в тактике фармакологического обеспечения, но и в мониторинге. Если ориентироваться на данные предоперационного обследования, то к этой группе относят больных с: 1) инфарктом миокарда в анамнез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признаками и симптомами сердечной недостато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фракцией изгнания менее 0,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снижением сердечного индек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) конечным диастолическим давлением в левом желудочке выше 18 мм рт.ст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искинезией стенок левого желудоч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больным при индукции наиболее показан диазепам в сочетании с морфином (дробно по 5 мг) Общая доза морфина 0,5—1,5 мг/кг [</w:t>
      </w:r>
      <w:r>
        <w:rPr>
          <w:rFonts w:cs="Times New Roman" w:ascii="Times New Roman" w:hAnsi="Times New Roman"/>
          <w:sz w:val="28"/>
          <w:szCs w:val="28"/>
          <w:lang w:val="en-US"/>
        </w:rPr>
        <w:t>Kapl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, 1978]. Закись азота обычно оказывает незначительный депрессорный эффект, но у этих больных применение ее может вызвать заметную депрессию миокарда [</w:t>
      </w:r>
      <w:r>
        <w:rPr>
          <w:rFonts w:cs="Times New Roman" w:ascii="Times New Roman" w:hAnsi="Times New Roman"/>
          <w:sz w:val="28"/>
          <w:szCs w:val="28"/>
          <w:lang w:val="en-US"/>
        </w:rPr>
        <w:t>Lapp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3; </w:t>
      </w:r>
      <w:r>
        <w:rPr>
          <w:rFonts w:cs="Times New Roman" w:ascii="Times New Roman" w:hAnsi="Times New Roman"/>
          <w:sz w:val="28"/>
          <w:szCs w:val="28"/>
          <w:lang w:val="en-US"/>
        </w:rPr>
        <w:t>Eg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1985] 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следует использовать и другие ингаляционные анестетики (фторотан, энфлюран и т.д.), учитывая их угнетающее действие. Для поддержания анестезии применяют диазепам и фентанил. Большие дозы фентанила дают минимальный кардиодепрессивный эффект у больных и с низкими резервными возможностями миокарда [</w:t>
      </w:r>
      <w:r>
        <w:rPr>
          <w:rFonts w:cs="Times New Roman" w:ascii="Times New Roman" w:hAnsi="Times New Roman"/>
          <w:sz w:val="28"/>
          <w:szCs w:val="28"/>
          <w:lang w:val="en-US"/>
        </w:rPr>
        <w:t>Stanley</w:t>
      </w:r>
      <w:r>
        <w:rPr>
          <w:rFonts w:cs="Times New Roman" w:ascii="Times New Roman" w:hAnsi="Times New Roman"/>
          <w:sz w:val="28"/>
          <w:szCs w:val="28"/>
        </w:rPr>
        <w:t xml:space="preserve"> Т., 1978]. Такие большие суммарные дозы фентанила, как 100 мкг/кг, оказывают минимальное влияние на артериальное давление, давление наполнения левого желудочка и сердечный выброс. Кроме того, фентанил по сравнению с морфином практически не вызывает венодилатации. Добавление закиси азота на фоне фентанила вызывает меньшую депрессию сердечного выброса, чем добавление ее на фоне морф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мониторинга у этих больных обязательно введение в легочную артерию катетера Свана — Ганса для контроля давления в легочной артерии и легочных капиллярах, а также для динамического прямого контроля сердечного выброса методом термодилюции [</w:t>
      </w:r>
      <w:r>
        <w:rPr>
          <w:rFonts w:cs="Times New Roman" w:ascii="Times New Roman" w:hAnsi="Times New Roman"/>
          <w:sz w:val="28"/>
          <w:szCs w:val="28"/>
          <w:lang w:val="en-US"/>
        </w:rPr>
        <w:t>Noback</w:t>
      </w:r>
      <w:r>
        <w:rPr>
          <w:rFonts w:cs="Times New Roman" w:ascii="Times New Roman" w:hAnsi="Times New Roman"/>
          <w:sz w:val="28"/>
          <w:szCs w:val="28"/>
        </w:rPr>
        <w:t xml:space="preserve"> С., 1983]. Использование такого метода мониторинга дает возможность контролировать введение всех медикаментозных средств и манипуляции, ориентируясь на показатели кривой Старлинга. Контроль преднагрузки, постнагрузки и сократимости миокарда по кривой Старлинга во время операции позволяет более четко определить показания к использованию контрпульсации с помощью внутриаортального баллончика, вазодилататоров и инотропных препаратов [</w:t>
      </w:r>
      <w:r>
        <w:rPr>
          <w:rFonts w:cs="Times New Roman" w:ascii="Times New Roman" w:hAnsi="Times New Roman"/>
          <w:sz w:val="28"/>
          <w:szCs w:val="28"/>
          <w:lang w:val="en-US"/>
        </w:rPr>
        <w:t>Zai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Freni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, 198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ая гипертензия у этих больных обычно сочетается с повышением давления в легочных капиллярах, что является признаком ишемии миокарда и развивающейся недостаточности левого желудочка и служит показанием к применению вазодилататоров. При недостаточности миокарда левого желудочка применяют с целью снижения постнагрузки натрия нитропруссид или фентоламин (реджитин) в сочетании с кардиотоническими препаратами (дофамин, добуталин и др.). Указанные вазодилататоры действуют главным образом на постнагрузку, в то время как нитроглицерин в основном снижает преднагрузку, уменьшая приток к сердцу за счет венодилатации. Фентоламин же в большей степени влияет на легочную цирку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Анестезия в периоде 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нестезию в периоде ИК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оддерживать с помощью как ингаляционных, так и неингаляционных анестетиков и анальгетиков. В этом периоде можно использовать кетамин, энфлюран, фторотан, транквилизаторы, наркотические анальгетики и миорелаксанты. Подачу средств для поддержания анестезии начинают сразу же после начала ИК. Ориентиром служит артериальное давление, которое поддерживают в пределах 60—80 мм рт. ст. При повышении давления увеличивают подачу анестетика или добавляют вазодилата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5 мин до окончания ИК подачу анестетика прекращают. Для поддержания седативного состояния в АИК вводят диазепам (5—10 мг). К окончанию реваскуляризации миокарда больной должен быть согрет до 37 °С, после чего с помощью разряда дефибриллятора производят восстановление сердечного ритма, если он не восстанавливается спонтанно. Затем постепенно снижают объемную скорость перфузии и останавливают ИК при нормальном рН и содержании К+ в крови не менее 4—4,5 ммоль/л ИВЛ газовой смесью, содержащей 50% кислорода, начинают еще во время ИК после освобождения полых вен от турникетов. Если гемодинамика быстро и устойчиво нормализовалась, анестезию можно поддерживать с помощью фентанила и закиси азота. У больных с сопутствующей гипертонической болезнью можно использовать для этой цели небольшие концентрации фторотана. Перед окончанием операции для поддержания аналгезии и седативного состояния при транспортировке больного в отделение интенсивной терапии вводят 50—100 мкг фентанила и 5— 10 мг диазепама. Во время транспортировки продолжают ИВЛ с использованием 100% кисл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м с плохой функцией миокарда после окончания ИК может потребоваться введение кардиотонических средств Обычно тактика подчинена принципу «от простого к сложному». Начинают с введения кальция хлорида (0,5—1 г) не только потому, что он дает более мягкий кардиотонический эффект, но также учитывая, что во время ИК количество ионизированного кальция в крови заметно снижается Если хлорид кальция не оказывает заметного эффекта, то начинают инфузию дофамина в дозе 5-10 мкг/(кг-м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храняющемся неустойчивом сердечном выбросе инфузию дофамина сочетают с введением нитроглицерина или натрия нитропруссида, уменьшая преднагрузку или снижая постнагрузку. Если же и такая фармакологическая поддержка не оказывает должного действия, то налаживают контрпульсацию с помощью внутриаортального баллончика. Аналгезию и седативное состояние в этом периоде поддерживают с помощью фентанила и диазепа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хорошей функции левого желудочка в постперфузионном периоде определенную проблему может представлять возникновение гипертензии [Дарбинян Т.М. и др., 1986; </w:t>
      </w:r>
      <w:r>
        <w:rPr>
          <w:rFonts w:cs="Times New Roman" w:ascii="Times New Roman" w:hAnsi="Times New Roman"/>
          <w:sz w:val="28"/>
          <w:szCs w:val="28"/>
          <w:lang w:val="en-US"/>
        </w:rPr>
        <w:t>Rober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7;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7]. Во многих случаях эту реакцию удается контролировать, используя натрия нитропруссид, пентамин, морфин, фентанил. Однако в ряде случаев гипертензия сохраняется в течение 6—8 ч после операции, отличаясь исключительной резистентностью к различным фармакологическим средствам. Наиболее часто это наблюдается именно у больных, перенесших операцию аортокоронарного шун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раунвальд Е., Росс Дж., Зонненблик Е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ханизм сокращения сердца в норме и при недостаточности: Пер. с англ.— М.: Медицина, 197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рбинян Т.М., Григолия Г.Н., Затевахина М.В. </w:t>
      </w:r>
      <w:r>
        <w:rPr>
          <w:rFonts w:cs="Times New Roman" w:ascii="Times New Roman" w:hAnsi="Times New Roman"/>
          <w:sz w:val="28"/>
          <w:szCs w:val="28"/>
        </w:rPr>
        <w:t>Проблема артериальной гипертензии в постперфузионном и раннем послеоперационном периоде//Анест. и реаниматол— 1986 — № б — С. 63-7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нстантинов Б.А., Сандриков В.Л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ковлев В.Ф. </w:t>
      </w:r>
      <w:r>
        <w:rPr>
          <w:rFonts w:cs="Times New Roman" w:ascii="Times New Roman" w:hAnsi="Times New Roman"/>
          <w:sz w:val="28"/>
          <w:szCs w:val="28"/>
        </w:rPr>
        <w:t>Оценка производительности и анализ поцикловой работы сердца.— Л.: Наука, 198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ихельсон В.А. </w:t>
      </w:r>
      <w:r>
        <w:rPr>
          <w:rFonts w:cs="Times New Roman" w:ascii="Times New Roman" w:hAnsi="Times New Roman"/>
          <w:sz w:val="28"/>
          <w:szCs w:val="28"/>
        </w:rPr>
        <w:t>Детская анестезиология и реаниматология.— М.: Медицина, 1985.— С. 167—17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ипов В.П. </w:t>
      </w:r>
      <w:r>
        <w:rPr>
          <w:rFonts w:cs="Times New Roman" w:ascii="Times New Roman" w:hAnsi="Times New Roman"/>
          <w:sz w:val="28"/>
          <w:szCs w:val="28"/>
        </w:rPr>
        <w:t>Искусственная гипотония // Руководство по анестезиологии / Под ред. Т.М Дарбинян.—М., 1973.—С. 347—36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кровский А.В. </w:t>
      </w:r>
      <w:r>
        <w:rPr>
          <w:rFonts w:cs="Times New Roman" w:ascii="Times New Roman" w:hAnsi="Times New Roman"/>
          <w:sz w:val="28"/>
          <w:szCs w:val="28"/>
        </w:rPr>
        <w:t>Заболевания аорты и ее ветвей.— М.: Медицина, 197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Kanter S. F., Samuess S. I. </w:t>
      </w:r>
      <w:r>
        <w:rPr>
          <w:rFonts w:cs="Times New Roman" w:ascii="Times New Roman" w:hAnsi="Times New Roman"/>
          <w:sz w:val="28"/>
          <w:szCs w:val="28"/>
          <w:lang w:val="en-US"/>
        </w:rPr>
        <w:t>Anesthesia for major operations on patients who have transplanted hearts. A review of 29 cases // Anesthesiology.—1977. — Vol. 46.— P. 65—6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Kasten G.W., Owens E. </w:t>
      </w:r>
      <w:r>
        <w:rPr>
          <w:rFonts w:cs="Times New Roman" w:ascii="Times New Roman" w:hAnsi="Times New Roman"/>
          <w:sz w:val="28"/>
          <w:szCs w:val="28"/>
          <w:lang w:val="en-US"/>
        </w:rPr>
        <w:t>Evaluation of lidocaine as an adjunct to fentanyl anesthesia for coronary artery bypass graft surgery//Anesth. Analg. --1986.— Vol. 65, № 5.—P. 511 — 51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Kirklin J.K.. Naftee D.C., Kirklin J.W. </w:t>
      </w:r>
      <w:r>
        <w:rPr>
          <w:rFonts w:cs="Times New Roman" w:ascii="Times New Roman" w:hAnsi="Times New Roman"/>
          <w:sz w:val="28"/>
          <w:szCs w:val="28"/>
          <w:lang w:val="en-US"/>
        </w:rPr>
        <w:t>et al. Pulmonary vascular resistance and the risk of heart transplantation //J. Heart Transplant. 1988. Vol. 7.- P. 331—33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Klein R C. </w:t>
      </w:r>
      <w:r>
        <w:rPr>
          <w:rFonts w:cs="Times New Roman" w:ascii="Times New Roman" w:hAnsi="Times New Roman"/>
          <w:sz w:val="28"/>
          <w:szCs w:val="28"/>
          <w:lang w:val="en-US"/>
        </w:rPr>
        <w:t>Ventricular arrhythmias in aortic valve disease//Amer. J. Cardiol. -1984. Vol. 53. P. 1079—107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Kuhn W.F., Hrennan A.F., Lassejield P. K. </w:t>
      </w:r>
      <w:r>
        <w:rPr>
          <w:rFonts w:cs="Times New Roman" w:ascii="Times New Roman" w:hAnsi="Times New Roman"/>
          <w:sz w:val="28"/>
          <w:szCs w:val="28"/>
          <w:lang w:val="en-US"/>
        </w:rPr>
        <w:t>et al. Psychiatric distress during stages oi the heart transplant protocol //J. Heart Transplant. 1990. Vol. 9. P. 25 2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Lake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L. </w:t>
      </w:r>
      <w:r>
        <w:rPr>
          <w:rFonts w:cs="Times New Roman" w:ascii="Times New Roman" w:hAnsi="Times New Roman"/>
          <w:sz w:val="28"/>
          <w:szCs w:val="28"/>
          <w:lang w:val="en-US"/>
        </w:rPr>
        <w:t>Cardiovascular anaesthesia. New York: Springer- Verlag, 1985. Ch. 7. P. 166 19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epage J.Y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lanloetl Y., Ptnand M. </w:t>
      </w:r>
      <w:r>
        <w:rPr>
          <w:rFonts w:cs="Times New Roman" w:ascii="Times New Roman" w:hAnsi="Times New Roman"/>
          <w:sz w:val="28"/>
          <w:szCs w:val="28"/>
          <w:lang w:val="en-US"/>
        </w:rPr>
        <w:t>et al. Hemodynamic effects of dia/epam, flunitrozepam and mida/olam in patients with ischc-mics heart disease: Assessment with a radionuclide approach // Anestliesiology. – 1986. – Vol. 65, N 6.— P. 678—68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Levinson M.M., Copeland J.Y. </w:t>
      </w:r>
      <w:r>
        <w:rPr>
          <w:rFonts w:cs="Times New Roman" w:ascii="Times New Roman" w:hAnsi="Times New Roman"/>
          <w:sz w:val="28"/>
          <w:szCs w:val="28"/>
          <w:lang w:val="en-US"/>
        </w:rPr>
        <w:t>The organ donor physiology maintenance and procurement considerations // Anesthesia and transplantation surgery / Ed. B. Brown.— Philadelphia 1987.— P. 31—4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ewen M. K., Bryg R.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iller L. W. </w:t>
      </w:r>
      <w:r>
        <w:rPr>
          <w:rFonts w:cs="Times New Roman" w:ascii="Times New Roman" w:hAnsi="Times New Roman"/>
          <w:sz w:val="28"/>
          <w:szCs w:val="28"/>
          <w:lang w:val="en-US"/>
        </w:rPr>
        <w:t>et al. The development of tricuspid regurgitation after orthotopic cardiac transplantation // J. Amer. Coll. Cardiol.—1986.—Vol. 7.—P. 9A—9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Lowenstein E. </w:t>
      </w:r>
      <w:r>
        <w:rPr>
          <w:rFonts w:cs="Times New Roman" w:ascii="Times New Roman" w:hAnsi="Times New Roman"/>
          <w:sz w:val="28"/>
          <w:szCs w:val="28"/>
          <w:lang w:val="en-US"/>
        </w:rPr>
        <w:t>Lessons from studying an infrequent event: adverse hemodynamic response associated with protamine reversal of heparin anticoagulation//J. cardiothorac. Anesth — 1989.—Vol. 3.— P. 99—1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acdonald P., Hackworthy R., Reogh A. </w:t>
      </w:r>
      <w:r>
        <w:rPr>
          <w:rFonts w:cs="Times New Roman" w:ascii="Times New Roman" w:hAnsi="Times New Roman"/>
          <w:sz w:val="28"/>
          <w:szCs w:val="28"/>
          <w:lang w:val="en-US"/>
        </w:rPr>
        <w:t>et al. Effect of chronic amiodarone therapy prior to transplantation on early cardiac allograft function // J. Heart Transplant.—1990.— Vol. 9.— P. 68—6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cGregor M., Sniderman A. </w:t>
      </w:r>
      <w:r>
        <w:rPr>
          <w:rFonts w:cs="Times New Roman" w:ascii="Times New Roman" w:hAnsi="Times New Roman"/>
          <w:sz w:val="28"/>
          <w:szCs w:val="28"/>
          <w:lang w:val="en-US"/>
        </w:rPr>
        <w:t>On pulmonary vascular resistance: The need for more precise definition //Amer. J. Cardiol.—1985.—Vol. 55.—P. 217—22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cKay R. D., Varner P. D. </w:t>
      </w:r>
      <w:r>
        <w:rPr>
          <w:rFonts w:cs="Times New Roman" w:ascii="Times New Roman" w:hAnsi="Times New Roman"/>
          <w:sz w:val="28"/>
          <w:szCs w:val="28"/>
          <w:lang w:val="en-US"/>
        </w:rPr>
        <w:t>Brain death ethers of organ transplantation / Ed. S. Gelman.— Philadelphia, 1987.—P. 13—2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ann F. C., Priestley J.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, Mardowitz J. </w:t>
      </w:r>
      <w:r>
        <w:rPr>
          <w:rFonts w:cs="Times New Roman" w:ascii="Times New Roman" w:hAnsi="Times New Roman"/>
          <w:sz w:val="28"/>
          <w:szCs w:val="28"/>
          <w:lang w:val="en-US"/>
        </w:rPr>
        <w:t>et al. Transplantation of the intact mammalian heart // Arch. Surg.—1933.—Vol. 26.—P. 219—22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artin R.D., Parisi F., Robinson T. W. </w:t>
      </w:r>
      <w:r>
        <w:rPr>
          <w:rFonts w:cs="Times New Roman" w:ascii="Times New Roman" w:hAnsi="Times New Roman"/>
          <w:sz w:val="28"/>
          <w:szCs w:val="28"/>
          <w:lang w:val="en-US"/>
        </w:rPr>
        <w:t>et al. Anesthetic management of neonatal cardiac transplantation // J. Cardiothorac. Anesth.—1989.—Vol. 3.—P. 465—46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ason D. T. </w:t>
      </w:r>
      <w:r>
        <w:rPr>
          <w:rFonts w:cs="Times New Roman" w:ascii="Times New Roman" w:hAnsi="Times New Roman"/>
          <w:sz w:val="28"/>
          <w:szCs w:val="28"/>
          <w:lang w:val="en-US"/>
        </w:rPr>
        <w:t>Regulation of cardiac performance in clinical heart disease // Congestive heart failure/Ed. D. T. Mason.—New York, 1976.—P. 111 — 12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Milocco J., Axison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, William-Olsson G. </w:t>
      </w:r>
      <w:r>
        <w:rPr>
          <w:rFonts w:cs="Times New Roman" w:ascii="Times New Roman" w:hAnsi="Times New Roman"/>
          <w:sz w:val="28"/>
          <w:szCs w:val="28"/>
          <w:lang w:val="en-US"/>
        </w:rPr>
        <w:t>et al. Haemodynamic stability during anaesthesia induction and sternotorny in patient with ischemic heart disease. A comparison of six anaesthetic techniques//Acta anaesth. scand.—1985.—Vol. 29.—P. 465—47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jc w:val="right"/>
      <w:outlineLvl w:val="8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9:00Z</dcterms:created>
  <dc:creator>AMD</dc:creator>
  <dc:description/>
  <cp:keywords/>
  <dc:language>en-US</dc:language>
  <cp:lastModifiedBy>Mage</cp:lastModifiedBy>
  <dcterms:modified xsi:type="dcterms:W3CDTF">2011-10-08T06:19:00Z</dcterms:modified>
  <cp:revision>2</cp:revision>
  <dc:subject/>
  <dc:title/>
</cp:coreProperties>
</file>