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bCs w:val="false"/>
          <w:color w:val="000000"/>
          <w:sz w:val="28"/>
          <w:szCs w:val="36"/>
          <w:highlight w:val="yellow"/>
        </w:rPr>
      </w:pPr>
      <w:r>
        <w:rPr>
          <w:sz w:val="28"/>
          <w:szCs w:val="36"/>
        </w:rPr>
        <w:t>Анестезия при урологических и гинекологических операц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л: к.м.н., доц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 Анестезия при урологических операциях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1 Особенности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2 Наиболее часто выполняемые операции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. Анестезия при гинекологических операциях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.1 Анестезиологическое обеспечение гинекологических операций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.2 Анестезия при малых акушерских операциях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1. Анестезия при урологических операциях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1 Особенности</w:t>
      </w:r>
      <w:r>
        <w:rPr>
          <w:rFonts w:cs="Times New Roman" w:ascii="Times New Roman" w:hAnsi="Times New Roman"/>
          <w:b/>
          <w:sz w:val="28"/>
        </w:rPr>
        <w:t xml:space="preserve"> анестезия при урологических операциях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болеваниях мочеполовой системы ведущую роль играют острые или хронические воспалительные процессы в почках или мочевыводящих путях, уролитиаз, новообразования, аномалии развития мочевой системы. Ряд заболеваний почек или их сосудов осложняется нефрогенной гипертонией, трудно поддающейся медикаментозному лечению. Наиболее сложные патофизиологические изменения в организме развиваются при острой или хронической почечной недостаточности, когда значительно или полностью утрачивается выделительная и гомеостатическая функция почек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ое значение имеют возрастные особенности. В детском возрасте превалируют аномалии развития мочевой системы и воспалительные процессы в почках, в пожилом - чаще наблюдаются уролитиаз, новообразования почек, мочевого пузыря, предстательной железы, хроническая почечная недостаточность. Для лиц пожилого и старческого возраста характерны сопутствующие заболевания сердечно-сосудистой и дыхательной системы, обменные нарушения. Артериальная гипертензия, постинфарктные рубцовые изменения миокарда, нарушения сердечного ритма (мерцательная аритмия, атриовентрикулярная блокада и др.), нарушения мозгового кровообращения (последствия инсультов), сахарный диабет и другие сопутствующие заболевания могут быть главными причинами высокой степени операционного и анестезиологического риск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анестезии нередко осложняет использование литотомического положения больного на операционном столе, трансуретральный доступ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равильная укладка при литотомическом положении сопряжена с возникновением повреждения малоберцового нерва. Если голень будет опираться медиальной поверхностью на фиксаторы, возможно повреждение подкожного нерва с последующим онемением медиальной поверхности голени. Чрезмерное сгибание ног в тазобедренных суставах приведет к повреждению запирательного и бедренного нервов. Кроме того, литотомическое положение вызывает значительные функциональные расстройства, ограничивая подвижность диафрагмы и предрасполагая к развитию ателектазов. Опускание головного конца стола более чем на 30° усиливает этот эффект. Подъем ног резко увеличивает венозный возврат, что может привести к декомпенсации застойной сердечной недостаточности. При опускании ног в ответ на резкое уменьшение венозного возврата нередко возникает артериальная гипото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перациях на почках пациента помещают в латеральное положение и сгибают операционный стол таким образом, что ноги и туловище опускаются, кожа на боку натягивается. Кроме этого поднимают валик под грудной клеткой. Это совершенно противоестественное положение может препятствовать венозному возврату и экскурсии диафрагмы, что необходимо учитывать анестезиолог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2 Наиболее часто выполняемые операц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стоскопия - является наиболее часто выполняемой урологами операцией. Показаниями к ней являются гематурия, рецидивирующие инфекции и обструкция мочевыводящих путей. Через цистоскоп выполняют биопсию мочевого пузыря, удаляют камни, устанавливают мочеточниковый катетер или изменяют его положени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редко цистоскопия производится у лиц, наблюдаемых по поводу рецидивирования опухоли мочевого пузыря, иногда каждые 6 месяцев. Знакомство с пациентом не исключает необходимости проведения его предоперационного обследования. Выбор методики анестезии зависит от возраста и пола больного. Детям, как правило, показана общая анестезия. У женщин уретра короткая, поэтому при диагностической цистоскопии достаточно местной анестезии лидокаиновым гелем, иногда в сочетании с седатацией. У большинства мужчин ее проводят только с использованием общей или регионарной анестезии. Оперативная цистоскопия (бипсия, прижигание, манипуляции с мочеточниковыми катетерами) независимо от пола и возраста требует участия анестезиолог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ость процедуры обычно составляет 15-20 мин. Она может быть выполнена под любой анестезией, рекомендованной к применению в амбулаторно-поликлинической практике. Требования к анестезии ограничиваются аналгезией, транквилизацией, снятием спазма гладкой мускулатуры мочевыводящих путей. Мышечная релаксация и ИВЛ необходимы в редких случаях. В стационарных условиях могут быть применены различные методы анестезии в зависимости от длительности и болезненности манипуляции, в том числе эпидуральная и спинальна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рансуретральная резекция проста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мужчин старше 60 лет доброкачественная гиперплазия предстательной железы нередко приводит к клинически выраженной обструкции выходного отдела мочевого пузыря. Применяют несколько видов операций: надлобковую (чрезпузырную) аденомэктомию, позадилонную аденомэктомию, трансуретральную резекцию простаты (ТУР простаты). Частота осложнений и летальности приблизительно одинакова при всех операциях. При массе предстательной железы до 60 г выполняют ТУР, при массе железы более 80 г выбирают другие операции. У таких пациентов довольно высока распространенность сопутствующих сердечно-сосудистых и легочных заболеваний. Частыми причинами смерти являются инфаркт миокарда, отек легких и почечная недостаточность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трансуретральной резекции гиперплазии простаты ткань предстательной железы удаляют петлей, через которую проходит электрический ток. Петлю проводят через резектоскоп, через него же осуществляют постоянное орошение и визуальный контроль. Анатомические особенности железы, большое количество орошающей жидкости являются причинами серьезных осложнений. Из них наиболее часто встречаются кровотечение, ТУР-синдром, гипотермия, перфорация мочевого пузыр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УР-синдром</w:t>
      </w:r>
      <w:r>
        <w:rPr>
          <w:rFonts w:cs="Times New Roman" w:ascii="Times New Roman" w:hAnsi="Times New Roman"/>
          <w:color w:val="000000"/>
          <w:sz w:val="28"/>
          <w:szCs w:val="28"/>
        </w:rPr>
        <w:t>. В его основе лежит попадание орошающей жидкости в кровоток при вскрытии обширной сети венозных синусов простаты, а также вследствие всасывания ее в кровь, что происходит со скоростью 20 мл/мин. Он проявляется как в интра-, так и в послеоперационном периоде головной болью, беспокойством, спутанностью сознания, цианозом, одышкой, аритмиями, артериальной гипотонией и судорогами. Клиника ТУР-синдрома обусловлена гиперволемией, внутриклеточной гипергидратацией, а в ряде случаев интоксикацией веществами, содержащимися в орошающей жидкости. Для орошения мочевого пузыря не применяют растворы электролитов, потому что они рассеивают пропускаемый через петлю электрический ток. Обычно вместо них используют глицинсодержащие растворы, которые при попадании в кровь вызывают депрессию кровообращения и энцефалопатию, гипоосмоляльные растворы маннитола, глюкоз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а в силу гипотоничности лизирует эритроциты, обеспечивая видимость, но при всасывании в большом количестве она быстро ведет к развитию гипоосмоляльной гипергидрации с выраженной гипонатриемией, судорогам и коме. При развитии синдрома вводят гипертонический раство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3 или 5%), диуретики, которые способствуют удалению избытка жидкости и преждевременному образованию сгустков. Судороги устраняют малыми дозами мидазолама (2-4 мг), диазепама (3-5 мг) или тиопентала натрия (50-100 мг). Для предотвращения аспирации следует интубировать трахею, пока не стабилизируется психическое состояние пациента. Скорость введения гипертоническог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C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должна превышать 100 мл/ч во избежание гипернатрием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ипотерм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никает за счет применения большого объема орошающей жидкости комнатной температуры и ниже. Послеоперационная дрожь, обусловленная гипотермией, нежелательна из-за смещения сгустков и провоцирует развитие послеоперационного кровотече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рфорации мочевого пузы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ТУР простаты составляет 1%. Она возникает в основном при прободении резектоскопом стенки пузыря. Перфорация определяется по уменьшенному возврату орошающего раствора. Бодрствующие больные в этом случае обычно жалуются на тошноту, потливость, боль за лобком и в животе. Возможна необъяснимая артериальная гипотония (гипертония) с брадикардие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м выбора при таких операциях считается регионарная анестезия: спинальная, эпидуральная или каудальная. Перед принятием решения необходимо исключить метастазирование опухоли в позвоночник. При наличии метастазов эпидуральный и спинальный методы противопоказаны. Большой объем внутривенной инфузии при таких операциях обычно не требуется, тем более что он повышает риск развития ТУР-синдром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общей анестезии рекомендуется интубация трахеи и ИВЛ, так как операция может продолжаться более часа. Поддержание адекватного самостоятельного дыхания у пожилых людей в литотомическом положении может быть затруднено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перации для профилактики обструкции мочевого катетера сгустками крови применяют его постоянное орошение. Объем орошающей жидкости необходимо контролировать, чтобы знать интенсивность ее абсорбции. Болевой синдром обычно связан с раздражающим действием катетера на ложе предстательной железы. Для его купирования лучше применить ненаркотические анальгетики во избежание депрессии дыхания, которая часто сопровождает введение препаратов наркотического ряд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на почках и мочевыводящих путях выполняют как с помощью эндовидеотехнологий, так и открытым способом. Общая анестезия по эндотрахельной методике с ИВЛ (нейролептаналгезия, атаралгезия) применяется при операциях на почках, верхней и средней трети мочеточник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пидуральную, а также спинальную анестезию используют преимущественно при оперативных вмешательствах на нижней трети мочеточника, мочевом пузыре, уретре. Эпидуральная анестезия может быть проведена как с использованием местных анестетиков (тримекаин, лидокаин, бупивакаин), так и с введением морфина (2-4 мг) в эпидуральное пространство для обеспечения длительной послеоперационной аналгез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очетанной анестезии (эпидуральной + общей с ИВЛ) показано при длительных и травматичных урологических операциях (экстирпация мочевого пузыря с отведением мочи различными способами, энтеропластика мочеточников, повторные реконструктивные операции на мочевых путях, операции на почечных сосудах, аутотрансплантация почки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больных с нефрогенной гипертонией, обусловленной стенозирующим поражением почечной артерии или ее ветвей, а также одно- или двусторонним пиелонефритом, нередко компенсаторно снижается ОЦК (на 17-20% по сравнению с должной величиной) и сердечный выброс. В предоперационном периоде и при поступлении в операционную у них может развиться гипертонический криз, левожелудочковая недостаточность, отек легки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операционном периоде у урологических больных уделяют большое внимание контролю величины диуреза, состава мочи, гемодинамики. Травматичность доступа может вызвать развитие выраженного болевого синдрома, который наиболее оптимально купировать с помощью продленной эпидуральной блокад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тракорпоральная ударно-волновая литотрепсия - неинвазивный метод лечения мочекаменной болезни с помощью сфокусированной ульразвуковой ударной волны, направленной на пациента. Боль обусловлена рассеиванием малого количества энергии ударных волн при прохождении через кожу. В настоящее время эта технология усовершенствована до уровня, позволяющего пациенту перенести данное вмешательство при внутривенной седатации и аналгезии при сохранении спонтанного дыхания. Используется и регионарная анестезия, обычно эпидуральная; иногда может потребоваться общая анестез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дикальные операции при онкоурологических заболеваниях отличаются большой травматичностью. Распространенность таких заболеваний наиболее высока у пожилых мужчин: рак предстательной железы, мочевого пузыря, яичка и почек. Многие такие пациенты являются злостными курильщиками и в качестве сопутствующей патологии имеют ИБС и хронические обструктивные заболевания легки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сфункция почек может быть обусловлена как возрастом пациента, так и вторичной обструкцией мочевыводящих путей. Риск развития осложнений повышается из-за остаточных побочных эффектов предоперационной химиотерапии: депрессии костного мозга, возникновении почечной недостаточности (цисплатин), легочного фиброза (блеомицин), кардиомиопатии (доксорубицин). Операции по радикальному удалению этих опухолей длятся 3-4 ч и более; часто возникает необходимость в переливании крови. Общая анестезия с интубацией трахеи и миорелаксацией обеспечивает оптимальные условия для операции. Управляемая гипотония снижает интраоперационную кровопотерю и потребность в препаратах крови. Сочетание общей анестезии с длительной эпидуральной блокадой облегчает проведение управляемой гипотонии и снижает потребность в общих анестетиках. Необходим тщательный мониторинг ОЦК и объема кровопотери, ЦВД. Непрерывно следят за мочеотделением, поскольку на определенном этапе большинство операций включает пересечение мочевыводящих путе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оперативной урологии применяют торакоабдоминальный, трансабдоминальный и боковой доступы. При боковом доступе существует риск повреждения плевры с формированием пневмоторакса. После операции необходимо исключить это осложнение, выполнив рентгенографию грудной клетки. Плевральный дренаж обязателен при торакоабдоминальном доступ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ции, обеспечивающие отвод мочи, выполняют при радикальной цистэктомии. В настоящее время применяют несколько методик, все они предполагают имплантацию мочеточников в сегмент кишки. Выбранный сегмент кишки либо оставляю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t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ретеросигмостомия), либо выделяют вместе с брыжеечными сосудами, затем изолированную петлю кишки подшивают к кожной стоме или к уретре. Кишка функционирует или как проводник (идеальный кондуит), или ее подвергают пластике с образованием резервуара для мочи (илеальный резервуар). В этом случае, несмотря на то, что используется терминальный отдел тонкой кишки, где способность всасывания минимальна, возникают серьезные нарушения КОС в виде метаболического ацидоза. Контроль и своевременное назначение средств, ощелачивающих мочу (уралит, блемарен, магурлит), помогают преодолеть это осложнени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таких операций необходимо поддерживать адекватный ОЦК и диурез, осуществлять мониторинг ЦВД. Важно зафиксировать момент пересечения мочеточников для предотвращения ошибочного переливания большого количества инфузионных растворов при прекращении мочеотделе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также помнить, что все урологические больные, подвергшиеся оперативному вмешательству, имеют высокую степень риска развития тромбоэмболических осложнений. Обязательное бинтование ног, ранняя активизация, назначение антикоагулянтов позволяют избежать этих грозных осложнений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32"/>
        </w:rPr>
        <w:t>2. Анестезия при гинекологических операциях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1 Анестезиологическое обеспечение гинекологических операций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анестезиологического обеспечения гинекологических операций обусловлены, прежде всего, топографо-анатомическим расположением внутренних половых органов и наличием у большинства оперированных женщин экстрагенитальной патолог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женщин, подвергающихся таким операциям, относится к категории пожилых, поэтому наличие у них сопутствующей патологии со стороны сердца, органов дыхания, печени, почек не является редкостью. Довольно часто возникают у них и эндокринные расстройства, в особенности в климактерическом периоде, отмечается нарушение обмена веществ, что проявляется тучностью, склонностью к сахарному диабету. Нейроэндокринные нарушения обычно связаны с наличием цистаденомы. Среди женщин чаще, чем у мужчин отмечается непереносимость лекарственных препаратов, в том числе анестетик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которых видах гинекологических операций требуется особая укладка пациенток. Неправильное положение больных на операционном столе создает определенные неудобства работе хирурга, затрудняя обзор операционного пол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ложении Тренделенбурга отмечается тенденция к краниальному смещению диафрагмы содержимым брюшной полости. Во время анестезии в таких условиях повышается опасность регургитации желудочного содержимого, увеличивается венозный возврат, затрудняется спонтанное дыхание. При неустраненной гиповолемии перевод пациентки в конце операции в обычное положение на спине может сопровождаться падением артериального давления и тахикардие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больные берутся в операционную по неотложным показаниям в связи с развитием профузного кровотечения. Это обстоятельство не только накладывает серьезный отпечаток на содержание анестезии, но и требует постоянной готовности учреждения к проведению полноценной инфузионной и трансфузионной терап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утриполостные операции рекомендуется выполнять в условиях общей анестезии с интубацией трахеи и ИВЛ. Какие-либо общие (специфические) противопоказания к применению тех или иных ее методов, вытекающие из особенностей гинекологической патологии, отсутствуют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полостных оперативных вмешательствах можно успешно применить каудальную, эпидуральную и спинальную анестезию, а также ингаляционную при сохранении спонтанного дыхания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32"/>
        </w:rPr>
        <w:t>2.2 Анестезия при малых акушерских операциях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кесарева сечения, участие анестезиолога может потребоваться при ручном обследовании послеродовой матки, зашивании тяжелых разрывов промежности и пр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чное обследование матки может быть показано при необходимости контроля стенок матки, при ручном отделении и выделении плаценты, при массаже матки в случае гипотонического кровотечения. Анестезиолог должен обратить особое внимание на состояние гемостаза, учесть объем кровопотери, а также предвидеть возможность регургитации. Анестезия должна быть легко управляемой и достаточно адекватной акушерской ситуации. Выключения самостоятельного дыхания при этом не требуетс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раненной гиповолемии наиболее часто применяется анестезия кетамином или пропофолом с фентанило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лечение плода за тазовый конец. Подготовившись к анестезии и оценив состояние роженицы, вначале необходимо внутривенно ввести спазмолитический препарат: атропина сульфат (0,1% - 1,0) или но-шпу (2% - 2,0). Из анестетиков предпочтительнее использовать кетамин в дозе 0,8 – 1,0 мг/кг МТ с ингаляцией закисно-кислородной смеси в соотношении 3:1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ческий внутренний поворот плода на ножку применяется при поперечном положении второго плода при двойне и при наличии гипоксии плода. При данной манипуляции необходимо хорошее расслабление матки, что достигается ингаляцией фторотана с закисью азота и кислородом. Чаще данное вмешательство осуществляют на фоне анестезии кетамином с ингаляцией закисно-кислородной смеси в соотношении 3:1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наложения акушерских щипцов применяется при слабости родовой деятельности, внутриутробной гипоксии плода. Данная операция показана женщинам, которым потуги противопоказаны по их соматическому статусу (миопия высокой степени, заболевания сердечно-сосудистой системы, тяжелый гестоз и др.). Она может быть выполнена под сакральной, эпидуральной или спинальной анестезией. В ряде случаев достаточна анестезия закисно-кислородной смесью в соотношении 3:1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ыве промежности тяжелой степени зашивание разрывов у родильницы производят под кетаминовой анестезией. Если нет гипотонии или кровотечения, целесообразно предварительно внутривенно ввести 10 мг седуксена или сибазон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доразрушающие операции. Определенную сложность представляет анестезия при искусственном прерывании беременности. Расширение шейки матки очень болезненно, при недостаточной анестезии может сопровождаться двигательной реакцией, ларингоспазмом. Чаще всего анестезия осуществляется кетамином (2-2,5 мг/кг МТ). Широкое распространение для этих целей получила анестезия пропофолом (2-2,5 мг/кг) с микродозами фентанила (0,025 - 0,05 мг ). Для устранения послеоперационного болевого синдрома внутримышечно вводят кетопрофен (орувель или кетонал по 100 мг), кеторолак (кетанов, торадол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z w:val="28"/>
          <w:szCs w:val="28"/>
        </w:rPr>
        <w:t>Перевод с английского д-ра мед. наук В.И. Кандрора,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>д. м. н. М.В. Неверовой, д-ра мед. наук А.В. Сучкова,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>к. м. н. А.В. Низового, Ю.Л. 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9:00Z</dcterms:created>
  <dc:creator>Юля</dc:creator>
  <dc:description/>
  <cp:keywords/>
  <dc:language>en-US</dc:language>
  <cp:lastModifiedBy>Mage</cp:lastModifiedBy>
  <dcterms:modified xsi:type="dcterms:W3CDTF">2011-10-08T06:19:00Z</dcterms:modified>
  <cp:revision>2</cp:revision>
  <dc:subject/>
  <dc:title>АНЕСТЕЗИЯ ПРИ УРОЛОГИЧЕСКИХ ОПЕРАЦИЯХ</dc:title>
</cp:coreProperties>
</file>