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Хирург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Зав. кафедрой д.м.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2"/>
        <w:spacing w:lineRule="auto" w:line="360" w:before="0" w:after="0"/>
        <w:ind w:firstLine="709"/>
        <w:jc w:val="center"/>
        <w:rPr>
          <w:rFonts w:ascii="Times New Roman" w:hAnsi="Times New Roman" w:cs="Times New Roman"/>
          <w:bCs w:val="false"/>
          <w:i w:val="false"/>
          <w:i w:val="false"/>
          <w:color w:val="000000"/>
          <w:szCs w:val="36"/>
        </w:rPr>
      </w:pPr>
      <w:r>
        <w:rPr>
          <w:rFonts w:cs="Times New Roman" w:ascii="Times New Roman" w:hAnsi="Times New Roman"/>
          <w:bCs w:val="false"/>
          <w:i w:val="false"/>
          <w:color w:val="000000"/>
          <w:szCs w:val="36"/>
        </w:rPr>
        <w:t>Анестезия при сопутствующих заболеваниях органов дыхания</w:t>
      </w:r>
    </w:p>
    <w:p>
      <w:pPr>
        <w:pStyle w:val="Normal"/>
        <w:spacing w:lineRule="auto" w:line="360"/>
        <w:ind w:firstLine="709"/>
        <w:jc w:val="both"/>
        <w:rPr>
          <w:rFonts w:ascii="Times New Roman" w:hAnsi="Times New Roman" w:cs="Times New Roman"/>
          <w:bCs/>
          <w:i/>
          <w:i/>
          <w:color w:val="000000"/>
          <w:sz w:val="28"/>
          <w:szCs w:val="28"/>
        </w:rPr>
      </w:pPr>
      <w:r>
        <w:rPr>
          <w:rFonts w:cs="Times New Roman"/>
          <w:bCs/>
          <w:i/>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V курса </w:t>
      </w:r>
    </w:p>
    <w:p>
      <w:pPr>
        <w:pStyle w:val="Normal"/>
        <w:spacing w:lineRule="auto" w:line="360"/>
        <w:ind w:firstLine="709"/>
        <w:jc w:val="both"/>
        <w:rPr/>
      </w:pPr>
      <w:r>
        <w:rPr>
          <w:sz w:val="28"/>
          <w:szCs w:val="28"/>
        </w:rPr>
        <w:t xml:space="preserve">Проверил: к.м.н., доце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32"/>
        </w:rPr>
      </w:pPr>
      <w:r>
        <w:rPr>
          <w:b/>
          <w:sz w:val="28"/>
          <w:szCs w:val="32"/>
        </w:rPr>
        <w:t>Пенза</w:t>
      </w:r>
    </w:p>
    <w:p>
      <w:pPr>
        <w:pStyle w:val="Style15"/>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240" w:leader="none"/>
        </w:tabs>
        <w:autoSpaceDE w:val="false"/>
        <w:spacing w:lineRule="auto" w:line="360"/>
        <w:jc w:val="both"/>
        <w:rPr>
          <w:sz w:val="28"/>
          <w:szCs w:val="28"/>
        </w:rPr>
      </w:pPr>
      <w:r>
        <w:rPr>
          <w:sz w:val="28"/>
          <w:szCs w:val="28"/>
        </w:rPr>
        <w:t>Введение</w:t>
      </w:r>
    </w:p>
    <w:p>
      <w:pPr>
        <w:pStyle w:val="Normal"/>
        <w:widowControl w:val="false"/>
        <w:numPr>
          <w:ilvl w:val="0"/>
          <w:numId w:val="4"/>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Бронхиальная астма</w:t>
      </w:r>
    </w:p>
    <w:p>
      <w:pPr>
        <w:pStyle w:val="Normal"/>
        <w:widowControl w:val="false"/>
        <w:numPr>
          <w:ilvl w:val="0"/>
          <w:numId w:val="2"/>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Хронические обструктивный заболевания легких</w:t>
      </w:r>
    </w:p>
    <w:p>
      <w:pPr>
        <w:pStyle w:val="Normal"/>
        <w:widowControl w:val="false"/>
        <w:numPr>
          <w:ilvl w:val="0"/>
          <w:numId w:val="2"/>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Хронические заболевания легких с рестриктивными проявлениями</w:t>
      </w:r>
    </w:p>
    <w:p>
      <w:pPr>
        <w:pStyle w:val="Normal"/>
        <w:widowControl w:val="false"/>
        <w:numPr>
          <w:ilvl w:val="0"/>
          <w:numId w:val="2"/>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Острые респираторно-вирусные заболевания</w:t>
      </w:r>
    </w:p>
    <w:p>
      <w:pPr>
        <w:pStyle w:val="Normal"/>
        <w:widowControl w:val="false"/>
        <w:numPr>
          <w:ilvl w:val="0"/>
          <w:numId w:val="2"/>
        </w:numPr>
        <w:tabs>
          <w:tab w:val="clear" w:pos="708"/>
          <w:tab w:val="left" w:pos="240" w:leader="none"/>
          <w:tab w:val="left" w:pos="1620" w:leader="none"/>
        </w:tabs>
        <w:autoSpaceDE w:val="false"/>
        <w:spacing w:lineRule="auto" w:line="360"/>
        <w:ind w:left="0" w:hanging="0"/>
        <w:jc w:val="both"/>
        <w:rPr>
          <w:sz w:val="28"/>
          <w:szCs w:val="28"/>
        </w:rPr>
      </w:pPr>
      <w:r>
        <w:rPr>
          <w:sz w:val="28"/>
          <w:szCs w:val="28"/>
        </w:rPr>
        <w:t>Туберкулез</w:t>
      </w:r>
    </w:p>
    <w:p>
      <w:pPr>
        <w:pStyle w:val="Normal"/>
        <w:widowControl w:val="false"/>
        <w:tabs>
          <w:tab w:val="clear" w:pos="708"/>
          <w:tab w:val="left" w:pos="24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Даже у людей без заболеваний дыхательной системы анестезия оказывает ряд отрицательных эффектов: раздражение слизистой оболочки анестетиками, повреждение дыхательного эпителия, угнетение дыхания используемыми препаратами, возможность провоцирования бронхоспазма и инфицирования при интубации или аспирации желудочного содержимого. Снижается функциональная остаточная емкость (ФОЕ), особенно у пожилых и у пациентов с ожирением, что приводит к закрытию базальных дыхательных путей и шунтированию крови. Депрессия дыхания без тщательного мониторинга может быть причиной тяжелой гиперкапнии и гипоксии. К другим факторам риска легочных послеоперационных осложнений относят операции на органах грудной или верхнем этаже брюшной полости, курение, ожирение, возраст более 60 лет, длительность анестезии более 3 ч. При сопутствующей патологии системы дыхания все эти факторы приобретают особое значение.</w:t>
      </w:r>
    </w:p>
    <w:p>
      <w:pPr>
        <w:pStyle w:val="TextBodyIndent"/>
        <w:spacing w:lineRule="auto" w:line="360"/>
        <w:ind w:firstLine="709"/>
        <w:rPr/>
      </w:pPr>
      <w:r>
        <w:rPr>
          <w:rFonts w:cs="Times New Roman" w:ascii="Times New Roman" w:hAnsi="Times New Roman"/>
          <w:color w:val="000000"/>
          <w:sz w:val="28"/>
          <w:szCs w:val="28"/>
        </w:rPr>
        <w:t>Для обструктивных заболеваний легких характерно увеличение сопротивления дыхательных путей потоку воздуха, которое возрастает в основном на выдохе. При этом возникает раннее экспираторное закрытие дыхательных путей, увеличивается остаточный объем и общая емкость легких. Наиболее характерным клиническим симптомом обструкции является свистящее дыхание, но при легкой степени его может не быть. При прогрессировании процесса свистящее дыхание слышно вначале только на выдохе, а затем и на вдохе. При тяжелой же обструкции, когда воздушного потока практически нет, свистящее дыхание может исчезать. При функциональном обследовании выявляются снижение пиковой объемной скорости потока на выдохе, форсированной жизненной емкости легких (ФЖЕЛ), объема форсированного выдоха в первую секунду (ОФВ1), форсированного выдоха (ФВ25-75%), максимальной вентиляции на выдохе (МВВ) и ОФВ1/ФЖЕЛ. На ранней стадии обструктивных нарушений единственным признаком может быть снижение ФВ25-75%.</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1. Бронхиальная астма</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Заболевание характеризуется генерализованной обратимой обструкцией дыхательных путей, которая вызывается спазмом бронхиальных гладких мышц, отеком и закрытием просвета бронха слизистой пробкой. В предоперационном периоде ключевое значение имеет оценка состояния пациента и приведение его, по возможности, к оптимальному. Данные анамнеза позволяют получить информацию о факторах, провоцирующих приступы, их частоте и тяжести, лекарственной терапии, осложнениях предшествующих анестезий. При дальнейшем обследовании отмечается наличие или отсутствие одышки, хрипов, кашля, удлинения фазы выдоха, признаков инфекции и сердечной недостаточности. Важно исследовать функциональные показатели после применения различных бронходилятаторов для определения их эффективности. При тяжелом заболевании может потребоваться анализ газов крови с целью установить исходные РO2, РCO2 и pH.</w:t>
      </w:r>
    </w:p>
    <w:p>
      <w:pPr>
        <w:pStyle w:val="TextBodyIndent"/>
        <w:spacing w:lineRule="auto" w:line="360"/>
        <w:ind w:firstLine="709"/>
        <w:rPr/>
      </w:pPr>
      <w:r>
        <w:rPr>
          <w:rFonts w:cs="Times New Roman" w:ascii="Times New Roman" w:hAnsi="Times New Roman"/>
          <w:color w:val="000000"/>
          <w:sz w:val="28"/>
          <w:szCs w:val="28"/>
        </w:rPr>
        <w:t>На основании дооперационного обследования можно выделить три группы пациентов, которым требуется различная тактика подготовки к операции. В 1-ю группу включают больных, у которых в прошлом определялись хрипы в легких, однако перед операцией они отсутствуют, а приступы бронхоспазма не повторяются. При опросе, физикальном и функциональном обследовании легких патологии не выявляется или обнаруживаются лишь незначительные отклонения от нормы. Этим больным не требуется специальная подготовка к проведению операции и анестезии.</w:t>
      </w:r>
    </w:p>
    <w:p>
      <w:pPr>
        <w:pStyle w:val="TextBodyIndent"/>
        <w:spacing w:lineRule="auto" w:line="360"/>
        <w:ind w:firstLine="709"/>
        <w:rPr/>
      </w:pPr>
      <w:r>
        <w:rPr>
          <w:rFonts w:cs="Times New Roman" w:ascii="Times New Roman" w:hAnsi="Times New Roman"/>
          <w:color w:val="000000"/>
          <w:sz w:val="28"/>
          <w:szCs w:val="28"/>
        </w:rPr>
        <w:t>Во 2-ю группу входят больные, у которых на момент обследования хрипы не прослушиваются, но они жалуются на повторные приступы бронхоспазма. К этой группе должны быть также отнесены пациенты, которые планово принимают бронходилятаторы и противовоспалительные средства. При этом ОФВ1, МВВ и ФВ25-75% у них составляет более 80% от нормы или от персонального лучшего показателя и стабильны на момент обследования. Этим больным все применяемые ими антиастматические средства не отменяются вплоть до начала операции (включаются в премедикацию). Если пациент длительно лечился кортикоидами в пероральной или аэрозольной форме, то во избежание развития надпочечниковой недостаточности следует назначить дополнительные дозы (например, гидрокортизон 100 мг в/в или в/м перед операцией, а в первый послеоперационный день по 100 мг 4 раза в день). После восстановления способности к глотанию назначается эквивалентная доза преднизолона перорально.</w:t>
      </w:r>
    </w:p>
    <w:p>
      <w:pPr>
        <w:pStyle w:val="TextBodyIndent"/>
        <w:spacing w:lineRule="auto" w:line="360"/>
        <w:ind w:firstLine="709"/>
        <w:rPr/>
      </w:pPr>
      <w:r>
        <w:rPr>
          <w:rFonts w:cs="Times New Roman" w:ascii="Times New Roman" w:hAnsi="Times New Roman"/>
          <w:color w:val="000000"/>
          <w:sz w:val="28"/>
          <w:szCs w:val="28"/>
        </w:rPr>
        <w:t>Если больные этой группы бронходилятаторы не принимали, то им с профилактической целью предоперационно назначают внутривенно или аэрозольно селективные β2–адреномиметики (изопреналин, орципреналин, тербуталин, сальбутамол) и/или аминофиллин (при первичном введении начальная доза составляет 5,6 мг/кг внутривенно в течение 20-30 мин, а поддерживающая - 0,5 – 0,9 мг/кг/ч, ее уменьшают при заболеваниях печени и застойной сердечной недостаточности). У теофиллина достаточно узкие границы терапевтического действия - 10–20 мкг/мл плазмы крови, поэтому при длительном использовании следует проконтролировать концентрацию этого вещества. Пациенты с астмой иногда хорошо реагируют на антихолинергический препарат ипратропия бромид (атровент). Когда состояние больного стабильно и без кортикоидов, их использование не рекомендуется.</w:t>
      </w:r>
    </w:p>
    <w:p>
      <w:pPr>
        <w:pStyle w:val="TextBodyIndent"/>
        <w:spacing w:lineRule="auto" w:line="360"/>
        <w:ind w:firstLine="709"/>
        <w:rPr/>
      </w:pPr>
      <w:r>
        <w:rPr>
          <w:rFonts w:cs="Times New Roman" w:ascii="Times New Roman" w:hAnsi="Times New Roman"/>
          <w:color w:val="000000"/>
          <w:sz w:val="28"/>
          <w:szCs w:val="28"/>
        </w:rPr>
        <w:t>3-ю группу составляют пациенты с хрипами в легких, функцией легких менее 80% от должной величины или с тенденцией к снижению в последний период. Плановые операции в этом случае откладываются до купирования бронхоспазма и максимально возможного улучшения проходимости бронхов. Если пациент с острым приступом нуждается в неотложном вмешательстве, ему показано проведение предоперационной подготовки. Следует назначить оксигенотерапию, ингаляцию β2–адреномиметика, внутривенное введение аминофиллина и кортикоидов, что чаще всего позволяет за короткий период улучшить респираторную функцию.</w:t>
      </w:r>
    </w:p>
    <w:p>
      <w:pPr>
        <w:pStyle w:val="TextBodyIndent"/>
        <w:spacing w:lineRule="auto" w:line="360"/>
        <w:ind w:firstLine="709"/>
        <w:rPr/>
      </w:pPr>
      <w:r>
        <w:rPr>
          <w:rFonts w:cs="Times New Roman" w:ascii="Times New Roman" w:hAnsi="Times New Roman"/>
          <w:color w:val="000000"/>
          <w:sz w:val="28"/>
          <w:szCs w:val="28"/>
        </w:rPr>
        <w:t>Особенности проведения анестезии. Бронхоспазм в периоперационный период могут вызвать эмоциональный стресс, боль и любое механическое раздражение дыхательных путей (воздуховоды, катетеры, интубационные трубки, кровь, рвотные массы) на фоне недостаточной анестезии, химическое раздражение газообразным анестетиком с резким, неприятным запахом, препараты, вызывающие анафилактические/анафилактоидные реакции или прямой выброс гистамина (морфин, атракуриум, d-тубокурарин, тиобарбитураты), антихолинэстеразные вещества, β -антагонисты. Исходя из этого и формируются подходы к проведению анестезии при сопутствующей бронхиальной астме.</w:t>
      </w:r>
    </w:p>
    <w:p>
      <w:pPr>
        <w:pStyle w:val="TextBodyIndent"/>
        <w:spacing w:lineRule="auto" w:line="360"/>
        <w:ind w:firstLine="709"/>
        <w:rPr/>
      </w:pPr>
      <w:r>
        <w:rPr>
          <w:rFonts w:cs="Times New Roman" w:ascii="Times New Roman" w:hAnsi="Times New Roman"/>
          <w:color w:val="000000"/>
          <w:sz w:val="28"/>
          <w:szCs w:val="28"/>
        </w:rPr>
        <w:t>Предпочтение отдается местной, регионарной или общей анестезии с ИВЛ через маску. Но следует учитывать, что при этом риск бронхоспазма по сравнению с общей анестезией и интубацией трахеи снижается, но полностью не исчезает.</w:t>
      </w:r>
    </w:p>
    <w:p>
      <w:pPr>
        <w:pStyle w:val="TextBodyIndent"/>
        <w:spacing w:lineRule="auto" w:line="360"/>
        <w:ind w:firstLine="709"/>
        <w:rPr/>
      </w:pPr>
      <w:r>
        <w:rPr>
          <w:rFonts w:cs="Times New Roman" w:ascii="Times New Roman" w:hAnsi="Times New Roman"/>
          <w:color w:val="000000"/>
          <w:sz w:val="28"/>
          <w:szCs w:val="28"/>
        </w:rPr>
        <w:t>В премедикации для снятия высокого уровня тревожности назначаются бензодиазепины. Внутривенное введение атропина предотвращает рефлекторный вагусный бронхоспазм, а также ряд побочных эффектов кетамина, однако в целом отношение к нему неоднозначное. Не рекомендуется использовать Н2 -гистаминолитики.</w:t>
      </w:r>
    </w:p>
    <w:p>
      <w:pPr>
        <w:pStyle w:val="TextBodyIndent"/>
        <w:spacing w:lineRule="auto" w:line="360"/>
        <w:ind w:firstLine="709"/>
        <w:rPr/>
      </w:pPr>
      <w:r>
        <w:rPr>
          <w:rFonts w:cs="Times New Roman" w:ascii="Times New Roman" w:hAnsi="Times New Roman"/>
          <w:color w:val="000000"/>
          <w:sz w:val="28"/>
          <w:szCs w:val="28"/>
        </w:rPr>
        <w:t>Выбор препарата для индукции не столь важен, как достижение достаточной глубины анестезии перед интубацией и хирургической стимуляцией. Тем не менее, лучше отказаться от барбитуратов и морфина. Не отмечается бронхоспазма при использовании пропофола, этомидата и фентанила. Кетамин обладает мощными бронходилятирующими способностями. Его можно рассматривать как анестетик, используемый в неотложной хирургии у пациентов с астмой при нестабильной гемодинамике. Он может использоваться для послеоперационной аналгезии в виде продолжительной инфузии. Однако его сочетание с высокой концентрацией теофиллина в крови чревато развитием судорог. Ингаляционные агенты также обладают бронхорасширяющим действием. Галотан (фторотан), в отличие от изофлюрана и десфлюрана, является более мощным бронходилататором. Он не вызывает кашель при вводной анестезии. Когда пациента лечат теофиллином, и его концентрация в плазме находится в области токсических доз, следует выбирать энфлуран или изофлуран, поскольку риск тяжелой аритмии значительно ниже, чем при использовании фторотана. Сукцинилхолин, атракуриум и тубокурарин наиболее часто по сравнению с другими релаксантами вызывают выброс гистамина.</w:t>
      </w:r>
    </w:p>
    <w:p>
      <w:pPr>
        <w:pStyle w:val="TextBodyIndent"/>
        <w:spacing w:lineRule="auto" w:line="360"/>
        <w:ind w:firstLine="709"/>
        <w:rPr/>
      </w:pPr>
      <w:r>
        <w:rPr>
          <w:rFonts w:cs="Times New Roman" w:ascii="Times New Roman" w:hAnsi="Times New Roman"/>
          <w:color w:val="000000"/>
          <w:sz w:val="28"/>
          <w:szCs w:val="28"/>
        </w:rPr>
        <w:t>Интубация трахеи сама по себе может вызвать бронхоспазм. Важно, чтобы она, как и начало операции, проводились при достаточной глубине анестезии. Анестезия голосовой щели спреем не снижает частоту бронхоспазма. Более того, она может даже способствовать его развитию, тогда как внутривенное введение лидокаина (1,5 мг/кг) за 2-3 мин до индукции и интубации представляется эффективным.</w:t>
      </w:r>
    </w:p>
    <w:p>
      <w:pPr>
        <w:pStyle w:val="TextBodyIndent"/>
        <w:spacing w:lineRule="auto" w:line="360"/>
        <w:ind w:firstLine="709"/>
        <w:rPr/>
      </w:pPr>
      <w:r>
        <w:rPr>
          <w:rFonts w:cs="Times New Roman" w:ascii="Times New Roman" w:hAnsi="Times New Roman"/>
          <w:color w:val="000000"/>
          <w:sz w:val="28"/>
          <w:szCs w:val="28"/>
        </w:rPr>
        <w:t>Поддержание анестезии может осуществляться газообразными галогенсодержащими анестетиками, закисью азота, кетамином, диприваном, наркотическим анальгетиком, миорелаксантом. Декураризация при помощи ингибиторов холинэстеразы представляет собой критический этап у таких больных, но она возможна на фоне действия антихолинэргических средств. Вопрос о том, когда лучше проводить экстубацию: в сознании или во сне, решается неоднозначно. Это, прежде всего, зависит от привычек и опыта врачей. Внутривенное введение лидокаина позволяет подавить рефлексы дыхательных путей при просыпании.</w:t>
      </w:r>
    </w:p>
    <w:p>
      <w:pPr>
        <w:pStyle w:val="TextBodyIndent"/>
        <w:spacing w:lineRule="auto" w:line="360"/>
        <w:ind w:firstLine="709"/>
        <w:rPr/>
      </w:pPr>
      <w:r>
        <w:rPr>
          <w:rFonts w:cs="Times New Roman" w:ascii="Times New Roman" w:hAnsi="Times New Roman"/>
          <w:color w:val="000000"/>
          <w:sz w:val="28"/>
          <w:szCs w:val="28"/>
        </w:rPr>
        <w:t>Значительную проблему представляют пациенты с тяжелой сердечной патологией на фоне астмы. Следует принимать во внимание степень тяжести заболевания. При относительно легком течении бронхиальной астмы и выраженных нарушениях системы кровообращения предпочтительна более поверхностная анестезия закисью азота и релаксантами, чем анестезия более сильными анестетиками, усугубляющими сердечную недостаточность. Для уменьшения частоты бронхоспазма и профилактики желудочковой экстрасистолии и тахикардии можно использовать болюсно лидокаин с последующей непрерывной его инфузией. Следует заменять назначение β-антагонистов блокаторами кальциевых каналов.</w:t>
      </w:r>
    </w:p>
    <w:p>
      <w:pPr>
        <w:pStyle w:val="TextBodyIndent"/>
        <w:spacing w:lineRule="auto" w:line="360"/>
        <w:ind w:firstLine="709"/>
        <w:rPr/>
      </w:pPr>
      <w:r>
        <w:rPr>
          <w:rFonts w:cs="Times New Roman" w:ascii="Times New Roman" w:hAnsi="Times New Roman"/>
          <w:color w:val="000000"/>
          <w:sz w:val="28"/>
          <w:szCs w:val="28"/>
        </w:rPr>
        <w:t>Риск бронхоспазма не исчезает к концу анестезии, а существует на всем протяжении послеоперационного периода. Следует учитывать возможность обструкции бронхов, ателектазов и инфекции. Важно обеспечить больному эффективную аналгезию, активную респираторную терапию с хорошим дренажом секрета, кислородотерапию и продолжение антиастматического лечения (чаще всего аэрозольным путем).</w:t>
      </w:r>
    </w:p>
    <w:p>
      <w:pPr>
        <w:pStyle w:val="TextBodyIndent"/>
        <w:spacing w:lineRule="auto" w:line="360"/>
        <w:ind w:firstLine="709"/>
        <w:rPr/>
      </w:pPr>
      <w:r>
        <w:rPr>
          <w:rFonts w:cs="Times New Roman" w:ascii="Times New Roman" w:hAnsi="Times New Roman"/>
          <w:color w:val="000000"/>
          <w:sz w:val="28"/>
          <w:szCs w:val="28"/>
        </w:rPr>
        <w:t>Терапия интраоперационного бронхоспазма. Для успешного купирования бронхоспазма, развившегося во время анестезии, необходима правильная диагностика. Он проявляется свистящим дыханием, повышением пикового давления вдоха, уменьшением экспираторного дыхательного объема, снижением артериального РO2 и насыщения O2, замедлением подъема восходящего колена кривой СO2 на капнограмме. При тяжелом бронхоспазме газоток может быть минимален либо отсутствовать, хрипов не слышно, концентрация СO2 резко снижена.</w:t>
      </w:r>
    </w:p>
    <w:p>
      <w:pPr>
        <w:pStyle w:val="TextBodyIndent"/>
        <w:spacing w:lineRule="auto" w:line="360"/>
        <w:ind w:firstLine="709"/>
        <w:rPr/>
      </w:pPr>
      <w:r>
        <w:rPr>
          <w:rFonts w:cs="Times New Roman" w:ascii="Times New Roman" w:hAnsi="Times New Roman"/>
          <w:color w:val="000000"/>
          <w:sz w:val="28"/>
          <w:szCs w:val="28"/>
        </w:rPr>
        <w:t>Следует исключить состояния, имитирующие бронхоспазм: обструкцию интубационной трубки вследствие перегибания, закупорки мокротой или перераздувания манжетки; эндобронхиальную интубацию; пневмоторакс; аспирацию желудочного содержимого; отек легких или эмболию легочной артерии; попытки самостоятельного дыхания при поверхностной анестезии; инспираторный стридор и ларингоспазм.</w:t>
      </w:r>
    </w:p>
    <w:p>
      <w:pPr>
        <w:pStyle w:val="TextBodyIndent"/>
        <w:spacing w:lineRule="auto" w:line="360"/>
        <w:ind w:firstLine="709"/>
        <w:rPr/>
      </w:pPr>
      <w:r>
        <w:rPr>
          <w:rFonts w:cs="Times New Roman" w:ascii="Times New Roman" w:hAnsi="Times New Roman"/>
          <w:color w:val="000000"/>
          <w:sz w:val="28"/>
          <w:szCs w:val="28"/>
        </w:rPr>
        <w:t>Лечение следует начинать немедленно. Прежде всего, необходимо устранить этиологический фактор, если это возможно. Бронхоспазм, спровоцированный раздражением, исходящим из зоны операции или из верхних дыхательных путей, обычно прекращается при углублении анестезии (в первую очередь кетамин или ингаляционные анестетики). Если он вызван применением какого-либо препарата, то в последующем применять его не следует. Антигистаминные средства не показаны, так как они уже не прекращают действие медиатора.</w:t>
      </w:r>
    </w:p>
    <w:p>
      <w:pPr>
        <w:pStyle w:val="TextBodyIndent"/>
        <w:spacing w:lineRule="auto" w:line="360"/>
        <w:ind w:firstLine="709"/>
        <w:rPr/>
      </w:pPr>
      <w:r>
        <w:rPr>
          <w:rFonts w:cs="Times New Roman" w:ascii="Times New Roman" w:hAnsi="Times New Roman"/>
          <w:color w:val="000000"/>
          <w:sz w:val="28"/>
          <w:szCs w:val="28"/>
        </w:rPr>
        <w:t>При снижении насыщения гемоглобина O2 следует повысить FiO2 до 100%. Рекомендуется перейти на ручную или автоматическую вентиляцию с относительно с частотой дыхания 10–14 в мин и дыхательным объемом 5-7 мл/кг под контролем пикового давления вдоха. Такой режим позволяет снизить вероятность нанесения баротравмы, увеличить продолжительность вдоха и выдоха с целью более равномерного распределения газового потока в легких, уменьшить экспираторное закрытие дыхательных путей и улучшить газообмен.</w:t>
      </w:r>
    </w:p>
    <w:p>
      <w:pPr>
        <w:pStyle w:val="TextBodyIndent"/>
        <w:spacing w:lineRule="auto" w:line="360"/>
        <w:ind w:firstLine="709"/>
        <w:rPr/>
      </w:pPr>
      <w:r>
        <w:rPr>
          <w:rFonts w:cs="Times New Roman" w:ascii="Times New Roman" w:hAnsi="Times New Roman"/>
          <w:color w:val="000000"/>
          <w:sz w:val="28"/>
          <w:szCs w:val="28"/>
        </w:rPr>
        <w:t>В случае бронхоспазма легкой или средней степени тяжести методом выбора является эндобронхиальное введение β2–адреномиметика. Ориентируются на данные дооперационного обследования и лекарственный анамнез. Препараты распыляют с помощью небулайзера или специальным ингалятором через переходник, доводя до 5-10 дозированных вдуваний. Если эффект не достигается, развивается бронхоспазм тяжелой степени или отсутствует возможность аэрозольного введения назначают внутривенно сальбутамол (сначала 125-250 мкг, затем 5-20 мкг/мин) или аминофиллин (нагрузочную дозу снижают в 2-4 раза, если больной принимал препарат до операции, ориентируясь на дооперационную концентрацию препарата в крови) либо подкожно вводят тербуталин (0,25 мг). Применяют также глюкокортикоиды (гидрокортизон внутривенно 1,5–2 мг/кг) с целью профилактики последующих спазмов и усиления действия адреномиметиков, особенно если пациент их раньше принимал. В отдельных случаях требуется внутривенное введение изопротеренола (1-3 мкг/мин) или адреналина (0,1 мкг/кг болюсно, далее 10-25 нг/кг/мин). Эти препараты титруют, ориентируясь на частоту сердечных сокращений, артериальное давление и бронходилятирующий эффект. Развитие метаболического ацидоза служит показанием для назначения гидрокарбоната натрия, повышающего эффективность действия β-агонистов.</w:t>
      </w:r>
      <w:r>
        <w:br w:type="page"/>
      </w:r>
    </w:p>
    <w:p>
      <w:pPr>
        <w:pStyle w:val="TextBodyIndent"/>
        <w:spacing w:lineRule="auto" w:line="360"/>
        <w:ind w:firstLine="709"/>
        <w:rPr/>
      </w:pPr>
      <w:r>
        <w:rPr>
          <w:rFonts w:cs="Times New Roman" w:ascii="Times New Roman" w:hAnsi="Times New Roman"/>
          <w:b/>
          <w:color w:val="000000"/>
          <w:sz w:val="28"/>
          <w:szCs w:val="32"/>
        </w:rPr>
        <w:t>2. Хронические обструктивные заболевания легких (ХОЗЛ)</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омимо бронхиолита, бронхоэктатической болезни, муковисцедоза к ХОЗЛ относят наиболее часто встречаемые в практике хронический бронхит и эмфизему. Часто у пациентов имеются признаки обоих этих заболеваний.</w:t>
      </w:r>
    </w:p>
    <w:p>
      <w:pPr>
        <w:pStyle w:val="TextBodyIndent"/>
        <w:spacing w:lineRule="auto" w:line="360"/>
        <w:ind w:firstLine="709"/>
        <w:rPr/>
      </w:pPr>
      <w:r>
        <w:rPr>
          <w:rFonts w:cs="Times New Roman" w:ascii="Times New Roman" w:hAnsi="Times New Roman"/>
          <w:color w:val="000000"/>
          <w:sz w:val="28"/>
          <w:szCs w:val="28"/>
        </w:rPr>
        <w:t>Критерий диагноза хронического бронхита – продуктивный кашель на протяжении большинства дней трех последовательных месяцев в течение не менее двух лет подряд. Обструкция дыхательных путей вызывается бронхоконстрикцией, отеком бронхов и гиперсекрецией слизистой оболочки, что сопровождается возникновением участков с нарушенными перфузионно-вентиляционными отношениями (альвеолярный шунт) и гипоксемией. Хроническая гипоксемия вызывает эритроцитоз, легочную гипертензию и, в конце концов, правожелудочковую недостаточность. При прогрессировании заболевания постепенно развивается хроническая гиперкапния; дыхательный центр становится менее чувствительным к PaCO2, ингаляция кислорода может вызвать угнетение дыхания.</w:t>
      </w:r>
    </w:p>
    <w:p>
      <w:pPr>
        <w:pStyle w:val="TextBodyIndent"/>
        <w:spacing w:lineRule="auto" w:line="360"/>
        <w:ind w:firstLine="709"/>
        <w:rPr/>
      </w:pPr>
      <w:r>
        <w:rPr>
          <w:rFonts w:cs="Times New Roman" w:ascii="Times New Roman" w:hAnsi="Times New Roman"/>
          <w:color w:val="000000"/>
          <w:sz w:val="28"/>
          <w:szCs w:val="28"/>
        </w:rPr>
        <w:t>При эмфиземе возникают необратимые расширения дыхательных путей, расположенных дистальнее терминальных бронхиол, и разрушение альвеолярных перегородок. Утрата эластичной тяги вызывает преждевременное экспираторное закрытие дыхательных путей. Разрушение легочных капилляров в альвеолярных перегородках уменьшает диффузионную способность легких и неизбежно приводит к легочной гипертензии в терминальных стадиях заболевания. Иногда развиваются большие кисты или буллы. Отличительное свойство эмфиземы – увеличение мертвого пространства. Напряжение кислорода в артериальной крови обычно нормально или только незначительно уменьшается, PaCO2 также остается в норме.</w:t>
      </w:r>
    </w:p>
    <w:p>
      <w:pPr>
        <w:pStyle w:val="TextBodyIndent"/>
        <w:spacing w:lineRule="auto" w:line="360"/>
        <w:ind w:firstLine="709"/>
        <w:rPr/>
      </w:pPr>
      <w:r>
        <w:rPr>
          <w:rFonts w:cs="Times New Roman" w:ascii="Times New Roman" w:hAnsi="Times New Roman"/>
          <w:color w:val="000000"/>
          <w:sz w:val="28"/>
          <w:szCs w:val="28"/>
        </w:rPr>
        <w:t>При ХОЗЛ подготовку к плановой операции проводят по тем же принципам, что и при бронхиальной астме. При сборе анамнеза внимание обращают на наличие одышки, свистящих хрипов и характер мокроты. Анализируются данные исследований функций легких, газов крови, рентгенографии органов груди. Отмечается наличие булл. Оценивается состояние сердечно-сосудистой системы.</w:t>
      </w:r>
    </w:p>
    <w:p>
      <w:pPr>
        <w:pStyle w:val="TextBodyIndent"/>
        <w:spacing w:lineRule="auto" w:line="360"/>
        <w:ind w:firstLine="709"/>
        <w:rPr/>
      </w:pPr>
      <w:r>
        <w:rPr>
          <w:rFonts w:cs="Times New Roman" w:ascii="Times New Roman" w:hAnsi="Times New Roman"/>
          <w:color w:val="000000"/>
          <w:sz w:val="28"/>
          <w:szCs w:val="28"/>
        </w:rPr>
        <w:t>В отличие от бронхиальной астмы, кратковременной интенсивной терапией сложно добиться значительного улучшения легочной функции, но она позволяет снизить риск осложнений. Основу предоперационной подготовки составляет улучшение дренажной функции легких. Она заключается в ежедневных многократных ингаляциях увлажняющих средств, стимуляции кашля и дренирующем положении тела, вибрационном массаже грудной клетки. При выявлении признаков активной инфекции (изменение характера мокроты, пневмония, бронхоэктазы) назначают антибиотики широкого спектра действия. Рекомендуется прекращение курения за 6 недель до операции. У ряда пациентов обструкция частично обратима после применения бронходилятаторов. Тогда им показано лечение β2-адреномиметиками, теофиллином или атровентом (его часто считают препаратом выбора при эмфиземе). В тяжелых случаях может возникнуть необходимость в глюкокортикоидах. При гипоксемии и легочной гипертензии рекомендуется оксигенотерапия, но проводить ее нужно с большой осторожностью, так как повышению PaO2 на фоне гиперкапнии может вызвать дыхательную недостаточность. Обычно назначают низкопоточную оксигенотерапию (1-2 л/мин). При правожелудочковой недостаточности показаны диуретики, также определенное значение могут иметь нитраты и дигоксин.</w:t>
      </w:r>
    </w:p>
    <w:p>
      <w:pPr>
        <w:pStyle w:val="TextBodyIndent"/>
        <w:spacing w:lineRule="auto" w:line="360"/>
        <w:ind w:firstLine="709"/>
        <w:rPr/>
      </w:pPr>
      <w:r>
        <w:rPr>
          <w:rFonts w:cs="Times New Roman" w:ascii="Times New Roman" w:hAnsi="Times New Roman"/>
          <w:color w:val="000000"/>
          <w:sz w:val="28"/>
          <w:szCs w:val="28"/>
        </w:rPr>
        <w:t>Выбор анестезии. Рекомендуется применение методов регионарной анестезии в сочетании с седацией, контролем вентиляции, гемодинамики, метаболизма. Но следует помнить, что высокая эпидуральная или спинальная методы анестезии уменьшают легочные объемы, активность вспомогательных дыхательных мышц, а также подавляют кашель, что вызывает одышку и препятствует отхождению мокроты. Анестезия при спонтанном дыхании предполагает минимальную седатацию, отказ от опиоидов и поддержание спонтанной вентиляции с помощью лицевой или ларингеальной маски. У пациентов с тяжелыми заболеваниями анестетики вызывают депрессию дыхания в значительно большей степени, чем у людей со здоровыми легкими.</w:t>
      </w:r>
    </w:p>
    <w:p>
      <w:pPr>
        <w:pStyle w:val="TextBodyIndent"/>
        <w:spacing w:lineRule="auto" w:line="360"/>
        <w:ind w:firstLine="709"/>
        <w:rPr/>
      </w:pPr>
      <w:r>
        <w:rPr>
          <w:rFonts w:cs="Times New Roman" w:ascii="Times New Roman" w:hAnsi="Times New Roman"/>
          <w:color w:val="000000"/>
          <w:sz w:val="28"/>
          <w:szCs w:val="28"/>
        </w:rPr>
        <w:t>В премедикации следует избегать назначения опиоидов. При обильной секреции целесообразно использование атропина. Для устранения тревоги – бензодиазепины. Плановая ИВЛ предпочтительна, когда РаСО2 перед операцией превышает 50 мм рт. ст. или если планируется обширная торакальная или абдоминальная операция. Преоксигенация у таких пациентов предотвращает быстрое снижение SaO2. Переносимость интубации улучшается при орошении гортани раствором местных анестетиков. Ингаляционные анестетики и кетамин устраняют только обратимый компонент обструкции – бронхоспазм, поэтому даже при глубокой анестезии может сохраняться выраженная экспираторная обструкция дыхательных путей. Дыхательную смесь увлажняют. Закись азота противопоказана при больших буллах, так как она увеличивает их объем, что влечет повышение риска разрыва и пневмоторакса. Закись азота также повышает давление в легочной артерии. У больных ХОЗЛ можно ожидать возникновения или обострения правожелудочковой недостаточности. Инфузионная терапия должна осуществляться с осторожностью. Излишне энергичное введение и возможное снижение сердечного выброса могут вызвать накопление воды в легких, увеличить закрытие небольших дыхательных путей и гипоксемию. Решение об экстубации принимается, исходя из соотношения риска бронхоспазма и дыхательной недостаточности. При предоперационном ОФВ1 менее 50%, высока вероятность перевода больного на продленную ИВЛ.</w:t>
      </w:r>
    </w:p>
    <w:p>
      <w:pPr>
        <w:pStyle w:val="TextBodyIndent"/>
        <w:spacing w:lineRule="auto" w:line="360"/>
        <w:ind w:firstLine="709"/>
        <w:rPr/>
      </w:pPr>
      <w:r>
        <w:rPr>
          <w:rFonts w:cs="Times New Roman" w:ascii="Times New Roman" w:hAnsi="Times New Roman"/>
          <w:color w:val="000000"/>
          <w:sz w:val="28"/>
          <w:szCs w:val="28"/>
        </w:rPr>
        <w:t>Все рестриктивные заболевания характеризуются уменьшением растяжимости легких. При этом легочные объемы (ФЖЕЛ и ФОЕ) снижаются, но отношение ОФВ1/ФЖЕЛ остается в норме. К острым заболеваниям легких в этой группе заболеваний относят отек легких (различного этиопатогенеза), пневмонию и аспирационный пневмонит. Во всех этих случаях по разным причинам (например, увеличения давления в легочной артерии вследствие левожелудочковой недостаточности или перегрузки сосудистого русла жидкостью, инфекционного или неинфекционного воспаления) наблюдается острое локальное или генерализованное повышение проницаемости легочных капилляров с уменьшением растяжимости легких и нарушением диффузии газов.</w:t>
      </w:r>
    </w:p>
    <w:p>
      <w:pPr>
        <w:pStyle w:val="TextBodyIndent"/>
        <w:spacing w:lineRule="auto" w:line="360"/>
        <w:ind w:firstLine="709"/>
        <w:rPr/>
      </w:pPr>
      <w:r>
        <w:rPr>
          <w:rFonts w:cs="Times New Roman" w:ascii="Times New Roman" w:hAnsi="Times New Roman"/>
          <w:color w:val="000000"/>
          <w:sz w:val="28"/>
          <w:szCs w:val="28"/>
        </w:rPr>
        <w:t>Плановые операции при такой патологии откладывают. Во время подготовки к экстренному вмешательству необходимо максимально улучшить вентиляцию и оксигенацию. Перегрузку жидкостью устраняют с помощью диуретиков, при сердечной недостаточности назначают инотропные препараты и вазодилятаторы. Следует активно лечить сопутствующие системные расстройства, например инфекцию или артериальную гипотонию.</w:t>
      </w:r>
    </w:p>
    <w:p>
      <w:pPr>
        <w:pStyle w:val="TextBodyIndent"/>
        <w:spacing w:lineRule="auto" w:line="360"/>
        <w:ind w:firstLine="709"/>
        <w:rPr/>
      </w:pPr>
      <w:r>
        <w:rPr>
          <w:rFonts w:cs="Times New Roman" w:ascii="Times New Roman" w:hAnsi="Times New Roman"/>
          <w:color w:val="000000"/>
          <w:sz w:val="28"/>
          <w:szCs w:val="28"/>
        </w:rPr>
        <w:t>При легкой или средней степени тяжести заболевания анестезию проводят по общим принципам. В тяжелых случаях она должна быть продолжением лечения, проводимого в отделении интенсивной терапии (качественный и количественный состав инфузии, инотропные и антибактериальные препараты, режим вентиляции, вплоть до замены респиратора в операционной на имеющий большие функциональные возможности). Для исключения гипоксемии, гиперкапнии и гипотонии необходим мониторинг сердечно-сосудистой и дыхательной систем. Пиковое давление на вдохе не должно превышать 40 мм рт. ст. с целью избежания баротравмы. Важное значение имеет качество ИВЛ при транспортировке из отделения в операционную и обратно.</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pPr>
      <w:r>
        <w:rPr>
          <w:rFonts w:cs="Times New Roman" w:ascii="Times New Roman" w:hAnsi="Times New Roman"/>
          <w:b/>
          <w:color w:val="000000"/>
          <w:sz w:val="28"/>
          <w:szCs w:val="32"/>
        </w:rPr>
        <w:t>3. Хронические заболевания легких с рестриктивными проявлениям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Эту группу называют интерстициальными болезнями легких. Они характеризуются, вне зависимости от этиологии, постепенным началом, хроническим воспалением альвеолярных стенок и периальвеолярных тканей, а также прогрессирующим фиброзом легких, который вызывает нарушения газообмена и вентиляции. К ним относят экзогенный аллергический альвеолит, пневмонит, развившийся из-за действия лекарственных веществ, лучевой пневмонит, идиопатический легочный фиброз, аутоимунные заболевания и саркоидоз. Хроническая легочная аспирация, отравление кислородом и острое повреждение легких также могут вызвать хронический фиброз. Помимо истинных, могут встречаться заболевания вторичного генеза, например, при кифосколиозе, анкилозирующем спондилите или ожирении. При данном виде патологии оксигенация может быть нарушена на альвеолярном уровне или в силу недостаточного поступления воздуха.</w:t>
      </w:r>
    </w:p>
    <w:p>
      <w:pPr>
        <w:pStyle w:val="TextBodyIndent"/>
        <w:spacing w:lineRule="auto" w:line="360"/>
        <w:ind w:firstLine="709"/>
        <w:rPr/>
      </w:pPr>
      <w:r>
        <w:rPr>
          <w:rFonts w:cs="Times New Roman" w:ascii="Times New Roman" w:hAnsi="Times New Roman"/>
          <w:color w:val="000000"/>
          <w:sz w:val="28"/>
          <w:szCs w:val="28"/>
        </w:rPr>
        <w:t>Для лечения фиброза, аутоиммунных заболеваний и саркоидоза назначают глюкокортикоиды и иммунодепрессанты. Наличие инфекции предполагает раннее начало антибактериальной терапии. При индукции и интубации обязательно учитывается предрасположенность к гипоксемии и риск быстрого ее развития. Выбор анестетика не играет значительной роли. Рекомендуется уменьшать дыхательный объем с целью снижения пикового давления и профилактики пневмоторакса, компенсаторно увеличивая частоту дыхания. Обязателен мониторинг. После анестезии отмечается небольшое снижение легочных объемов, но она обычно хорошо переносится пациентом и не имеет существенных особенностей. Необходима настороженность относительно неадекватной вентиляции базальных отделов легких, задержки мокроты и легочной инфекции.</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TextBodyIndent"/>
        <w:spacing w:lineRule="auto" w:line="360"/>
        <w:ind w:firstLine="709"/>
        <w:rPr/>
      </w:pPr>
      <w:r>
        <w:rPr>
          <w:rFonts w:cs="Times New Roman" w:ascii="Times New Roman" w:hAnsi="Times New Roman"/>
          <w:b/>
          <w:color w:val="000000"/>
          <w:sz w:val="28"/>
          <w:szCs w:val="32"/>
        </w:rPr>
        <w:t>4. Острые респираторно-вирусные заболевания (ОРВИ)</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лановая операция на фоне ОРВИ выполняться не должна. При экстренной анестезии надо учесть два обстоятельства: вероятность большой реактивности гортани и трахеи на интубационную трубку и необходимость особенно тщательного туалета дыхательных путей в послеоперационном периоде.</w:t>
      </w:r>
    </w:p>
    <w:p>
      <w:pPr>
        <w:pStyle w:val="TextBodyIndent"/>
        <w:spacing w:lineRule="auto" w:line="360"/>
        <w:ind w:firstLine="709"/>
        <w:rPr/>
      </w:pPr>
      <w:r>
        <w:rPr>
          <w:rFonts w:cs="Times New Roman" w:ascii="Times New Roman" w:hAnsi="Times New Roman"/>
          <w:color w:val="000000"/>
          <w:sz w:val="28"/>
          <w:szCs w:val="28"/>
        </w:rPr>
        <w:t>Не рекомендуют использовать кетамин у пациентов с инфекциями верхних дыхательных путей, поскольку в этом случае он способствует появлению приступов пароксизмального кашля.</w:t>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TextBodyIndent"/>
        <w:spacing w:lineRule="auto" w:line="360"/>
        <w:ind w:firstLine="709"/>
        <w:rPr>
          <w:rFonts w:ascii="Times New Roman" w:hAnsi="Times New Roman" w:cs="Times New Roman"/>
          <w:b/>
          <w:b/>
          <w:color w:val="000000"/>
          <w:sz w:val="28"/>
          <w:szCs w:val="32"/>
        </w:rPr>
      </w:pPr>
      <w:r>
        <w:rPr>
          <w:rFonts w:cs="Times New Roman" w:ascii="Times New Roman" w:hAnsi="Times New Roman"/>
          <w:b/>
          <w:color w:val="000000"/>
          <w:sz w:val="28"/>
          <w:szCs w:val="32"/>
        </w:rPr>
        <w:t>5. Туберкулез</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Пациенты при туберкулезе истощены, они температурят и обезвожены. Продукция мокроты с кровью может привести к сегментарному коллабированию легкого или даже обтурации интубационной трубки. Важно обеспечить увлажнение дыхательной смеси.</w:t>
      </w:r>
    </w:p>
    <w:p>
      <w:pPr>
        <w:pStyle w:val="TextBodyIndent"/>
        <w:spacing w:lineRule="auto" w:line="360"/>
        <w:ind w:firstLine="709"/>
        <w:rPr/>
      </w:pPr>
      <w:r>
        <w:rPr>
          <w:rFonts w:cs="Times New Roman" w:ascii="Times New Roman" w:hAnsi="Times New Roman"/>
          <w:color w:val="000000"/>
          <w:sz w:val="28"/>
          <w:szCs w:val="28"/>
        </w:rPr>
        <w:t>В случае активного процесса все анестезиологическое оборудование после использования тщательно стерилизуется.</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p>
      <w:pPr>
        <w:pStyle w:val="Normal"/>
        <w:spacing w:lineRule="auto" w:line="360"/>
        <w:ind w:firstLine="709"/>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9:00Z</dcterms:created>
  <dc:creator>Юля</dc:creator>
  <dc:description/>
  <cp:keywords/>
  <dc:language>en-US</dc:language>
  <cp:lastModifiedBy>Mage</cp:lastModifiedBy>
  <dcterms:modified xsi:type="dcterms:W3CDTF">2011-10-08T06:19:00Z</dcterms:modified>
  <cp:revision>2</cp:revision>
  <dc:subject/>
  <dc:title>21</dc:title>
</cp:coreProperties>
</file>