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Тема: Анестезия при психических болезнях и алкоголизме</w:t>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лан:</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ступл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сихические болезн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Трициклические и четырехциклические антидепрессанты</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Ингибиторы МАО</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Фенотиазины и бутерофеноны</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параты лит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Электросудорожная терап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Хронический алкоголизм</w:t>
      </w:r>
    </w:p>
    <w:p>
      <w:pPr>
        <w:pStyle w:val="Normal"/>
        <w:spacing w:lineRule="auto" w:line="360" w:before="0" w:after="0"/>
        <w:rPr/>
      </w:pPr>
      <w:r>
        <w:rPr>
          <w:rFonts w:cs="Times New Roman" w:ascii="Times New Roman" w:hAnsi="Times New Roman"/>
          <w:color w:val="000000"/>
          <w:sz w:val="28"/>
          <w:szCs w:val="28"/>
        </w:rPr>
        <w:t>Острое опьянение этиловым спиртом</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аркомания и анестез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урение и анестез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ступл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больных с депрессивными состояниями и другими психическими расстройствами, а также частота оперативных вмешательств у этих больных увеличиваются. Основные трудности в проведении анестезиологического пособия у таких больных связаны не столько с характером психической патологии, сколько с медикаментозной терапией. Что касается характера патологии, то анестезиолог должен учитывать морально-правовую сторону проблемы, когда получение согласия на проведение того или иного вида анестезиологического пособия требует специальной процедуры (обсуждение с родственниками, решение консилиума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сихические болезн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методы лечения психических болезней, требующие особого осмысливания при выборе и ведении анестезии,— это постоянное применение трициклических и четырехциклических антидепрессантов, ингибиторов МАО, фенотиазинов и бутирофенонов, препаратов лития и электрошоковой терапии. Эти методы в разных сочетаниях применяются при маниакальных и депрессивных состояниях, шизофрении и других психических болезн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рициклические и четырехциклические антидепрессант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трициклическим антидепрессантам относятся амитриптилин (триптизол), имизин (мелипрамин) и др., к четырехциклическим — пиразидол (пирлиндол), инказан (метралиндол)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параты этих групп широко используются для лечения депрессии, различных фобий, хронических болевых синдромов и других психосоматических расстройств. Эти препараты блокируют реабсорбцию норадреналина, серотонина или дофамина пресинаптическими нервными окончаниями, усиливая тем самым тонус центральных и периферических адренергических структур. Большинство трициклических антидепрессантов обладает умеренной холинолитической актив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ественно, что адреностимулирующие и холинолитические свойства этих препаратов могут влиять на течение анестезии. Трициклические антидепрессанты углубляют анестезию и депрессию дыхания, вызванную наркотическими анальгетиками, удлиняют барбитуровую анестезию, усиливают центральное и периферическое действие антихолинергических препаратов и эффект симпатикомиметиков прямого действия. В частности, могут наблюдаться тахикардия, сухость слизистых оболочек, снижение потоотделения и активности желудочно-кишечного тракта.</w:t>
      </w:r>
    </w:p>
    <w:p>
      <w:pPr>
        <w:pStyle w:val="Normal"/>
        <w:spacing w:lineRule="auto" w:line="360" w:before="0" w:after="0"/>
        <w:ind w:firstLine="709"/>
        <w:jc w:val="both"/>
        <w:rPr/>
      </w:pPr>
      <w:r>
        <w:rPr>
          <w:rFonts w:cs="Times New Roman" w:ascii="Times New Roman" w:hAnsi="Times New Roman"/>
          <w:color w:val="000000"/>
          <w:sz w:val="28"/>
          <w:szCs w:val="28"/>
        </w:rPr>
        <w:t>Трициклические антидепрессанты резко усиливают прессорный эффект вводимых катехоламинов. Кроме того, в присутствии антидепрессантов катехоламины могут вызвать гипертермию, резкую гипертензию, сильную головную боль и даже остановку сердца. В этом отношении сочетание катехоламинов с трициклическими антидепрессантами более опасно, чем с ингибиторами МАО. Можно ожидать неблагоприятного эффекта от взаимодействия трициклических антидепрессантов с другими веществами, обладающими симпатической активностью, например кетамином. Известно неблагоприятное действие этих препаратов во время фторотановой анестезии с применением панкуро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эти эффекты, желательно отменить прием трициклических антидепрессантов за 2—3 нед до операции. Если же это невозможно из-за характера психической патологии, то необходимо учесть и свести к минимуму ожидаемые опасные эффекты катехоламинов. При возникновении артериальной гипертензии следует вводить а-адренолитики (фентоламин, тропафен) или натрия нитропруссид, своевременно корригировать нарушение проводимости и возбудимости миокар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Ингибиторы МАО</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оявления трициклических антидепрессантов ингибиторы МАО — ниаламид (нуредал) и др.— стали применять значительно реже. Их используют чаще всего при неэффективности трициклических и четырехциклических антидепрессантов. Кроме МАО, эти препараты блокируют и некоторые другие ферменты, включая микросомальные ферментативные системы печени, метаболизирующие лекарства, в том числе используемые при анестезиологическом пособ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О — один из основных ферментов нервных клеток, который разрушает дофамин, серотонин и норадреналин. На торможении действия этого фермента и основан лечебный эффект ингибиторов МАО. В сочетании с катехоламинами ингибиторы МАО приводят к гипертоническому кризу, которому сопутствуют гипертермия, потливость, тахикардия, разлитая головная боль. Симпатомиметики непрямого действия (эфедрин и др.), вызывающие выброс норадреналина и дофамина из нервных окончаний, в присутствии ингибиторов МАО также вызывают артериальную гипертензию. Ингибиторы МАО пролонгируют и усиливают прессорный и инотропный эффекты дофами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уется отменить ингибиторы МАО за 2—3 нед до анестезии. Если же это невозможно, то при необходимости применения вазопрессоров надо пользоваться малыми дозами норадреналина и избегать непрямых симпатомиметиков. При возникновении гипертонического криза следует вводить а-адренолитик фентоламин. Аритмии поддаются контролю бета-адреноблокаторами, перед которыми лучше вести а-адренолитики. Во время анестезии и операции надо избегать патофизиологических ситуаций, стимулирующих симпатическую активность (гипоксия, гиперкапния, сокращение ОЦК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четание ингибиторов МАО с некоторыми наркотическими анальгетиками может привести к возбуждению, беспокойству, гипертензии, головной боли, мышечной ригидности, судорогам и гипертермии. Механизм такою взаимодействия не вполне ясен и, возможно, связан с накоплением серотонина в головном мозге.</w:t>
      </w:r>
    </w:p>
    <w:p>
      <w:pPr>
        <w:pStyle w:val="Normal"/>
        <w:spacing w:lineRule="auto" w:line="360" w:before="0" w:after="0"/>
        <w:ind w:firstLine="709"/>
        <w:jc w:val="both"/>
        <w:rPr/>
      </w:pPr>
      <w:r>
        <w:rPr>
          <w:rFonts w:cs="Times New Roman" w:ascii="Times New Roman" w:hAnsi="Times New Roman"/>
          <w:color w:val="000000"/>
          <w:sz w:val="28"/>
          <w:szCs w:val="28"/>
        </w:rPr>
        <w:t>Вместе с тем сочетанное применение некоторых наркотических анальгетиков с ингибиторами МАО может приводить к коме, депрессии дыхания и артериальной гипотонии, т.е. к потенцированию наркотического эффекта. Возможно, это связано с торможением активности ферментов, разрушающих наркотический анальгет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больных, принимающих ингибиторы МАО, следует в 3—5 раз сократить дозы наркотических анальгетиков. В ближайшие 15—20 мин после введения надо тщательно контролировать состояние больного. Дозы барбитуратов также должны быть снижены.</w:t>
      </w:r>
    </w:p>
    <w:p>
      <w:pPr>
        <w:pStyle w:val="Normal"/>
        <w:spacing w:lineRule="auto" w:line="360" w:before="0" w:after="0"/>
        <w:ind w:firstLine="709"/>
        <w:jc w:val="both"/>
        <w:rPr/>
      </w:pPr>
      <w:r>
        <w:rPr>
          <w:rFonts w:cs="Times New Roman" w:ascii="Times New Roman" w:hAnsi="Times New Roman"/>
          <w:color w:val="000000"/>
          <w:sz w:val="28"/>
          <w:szCs w:val="28"/>
        </w:rPr>
        <w:t>Известно, что у больных, получающих ингибиторы МАО, резко усиливаются постуральные реакции кровообращения. Механизм этого усиления неясен, но, возможно, связан с накоплением ложного нейромедиатора октопамина [</w:t>
      </w:r>
      <w:r>
        <w:rPr>
          <w:rFonts w:cs="Times New Roman" w:ascii="Times New Roman" w:hAnsi="Times New Roman"/>
          <w:color w:val="000000"/>
          <w:sz w:val="28"/>
          <w:szCs w:val="28"/>
          <w:lang w:val="en-US"/>
        </w:rPr>
        <w:t>Viegas</w:t>
      </w:r>
      <w:r>
        <w:rPr>
          <w:rFonts w:cs="Times New Roman" w:ascii="Times New Roman" w:hAnsi="Times New Roman"/>
          <w:color w:val="000000"/>
          <w:sz w:val="28"/>
          <w:szCs w:val="28"/>
        </w:rPr>
        <w:t xml:space="preserve"> О.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198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ияние ингибиторов МАО на печень может вести к продлению действия дитилина, дозы которого в связи с этим должны быть сниже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Фенотиазины и бутерофенон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иназин и другие фенотиазиновыс препараты, галоперидол и другие бутирофеноны часто используются при лечении шизофрении и других психических болезней и состояний. Все названные препараты усиливают действие наркотических анальгетиков и многих анестсти ков. Это относится и к депрессии дыхания, вызываемой анальгетиками. Добавление фенотиазинов усиливает и гипнотический, и гипотензивный эффект препара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анестезиолог должен учитывать, что фенотиазины и бутирофеноны снижают потребность в наркотических анальгетиках во время анестезии, а анальгетики в обычных терапевтических дозах могут привести к значительной депрессии дыхания и кровообращения. Эти препараты увеличивают длительность и глубину барбитуровой анестезии, снижают наркотический порог и вызывают депрессию дыхания в присутствии барбитуратов, что следует учитывать, назначая фенотиазины и барбитураты с целью премедик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иназин оказывает антиадренергическое и антихолинергическое действие, поэтому его побочными следствиями являются артериальная гипотепзии, седатация и признаки блокады холинергической системы. Антидофаминергическое влияние (появление экстрапирамидной симптоматики) для него не характерно. Действие бутирофенонов в основном антидофаминергическое, но их влияние на вегетативную систему менее выражено. Эти препараты, как правило, блокируют прессорное действие норадреналина, но могут усиливать действие бета-адреномиметиков. Блокада а-адренорецепторов, вызванная аминазином, мо жет способствовать преобладанию бета-миметического действия адреналина, имеющего как а-, так и бета-миметические свойства. В результате возникает вазодилатация, приводящая к артериальной гипотенз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нестезиологической практике нередко приходится использовать дофамин. Поскольку и фенотиазины, и бутирофеноны способны блокировать дофамин, применение их совместно с дофамином может дать неожиданный эффек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иназин и другие фенотиазины снижают порог судорожной готовности и применение их с кетамином, оказывающим некоторое судорожное действие не рекомендуется. Антипсихотические препараты обладают противорвотным действием, однако в раннем послеоперационном периоде их назначенн с этой целью может привести к замедленному выходу из анестезии и артериальной гипотенз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ная блокада сплетений и корешков (спинномозговая, эпидуральная и блокада чревного сплетения) у больных, принимающих аминазин, можно привести к выраженной артериальной гипотензии. При этом суммируются симпатолитический эффект блокады и гипотензивное действие аминазина. Как и при сочетании аминазина с ингаляционными анестетиками, гипотензия поддается воздействию норадреналина, но при этом надо тщательно следить за восполнением ОЦ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истические исследования показывают, что среди больных, длительно получавших аминазин, послеоперационная летальность выше. Причинами гибели являются осложнения со стороны сердца, остановка дыхания, паралитическая кишечная непроходимость. Этим больным показано профилактическое введение АКТГ или глюкокортикоидов до или во время операции. Перед операцией рекомендуется отменять аминазин, а в послеоперационном периоде необходима тщательная мониторизация. Следует помнить о дисбалансе вегетативной системы и возможности поражения печени и сердца у больных, длительно получающих аминаз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параты лити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карбонат и оксибутират) находят все более широкое применение при лечении и профилактике маниакальных состояний. Механизм действия лития основан на конкуренции с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rPr>
        <w:t>+ и снижении уровней норадреналина, а серотонина и, возможно, других нейромедиаторов в мозг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тельное применение лития ведет к гипотиреозу, заторможенности, мышечной слабости. При токсическом эффекте ухудшается сердечная проводимость, появляются атриовентрикулярная блокада, артериальная гипотензия, могут наблюдаться судороги.</w:t>
      </w:r>
    </w:p>
    <w:p>
      <w:pPr>
        <w:pStyle w:val="Normal"/>
        <w:spacing w:lineRule="auto" w:line="360" w:before="0" w:after="0"/>
        <w:ind w:firstLine="709"/>
        <w:jc w:val="both"/>
        <w:rPr/>
      </w:pPr>
      <w:r>
        <w:rPr>
          <w:rFonts w:cs="Times New Roman" w:ascii="Times New Roman" w:hAnsi="Times New Roman"/>
          <w:color w:val="000000"/>
          <w:sz w:val="28"/>
          <w:szCs w:val="28"/>
        </w:rPr>
        <w:t xml:space="preserve">Поскольку литий конкурирует с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rPr>
        <w:t>+, избыточное выведение последнего фуросемидом и другими салуретиками может усиливать эффект лития. На фоне седативного эффекта лития можно снизить дозы общих анестетиков. Отмечено, что у больных, получающих препараты лития, удлиняется эффект дитилина и панкурония, но действие тубокурарина не меня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Электросудорожная терапи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естезиологическое пособие, предпринимаемое для проведения электросудорожной терапии, имеет некоторые особ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рекомендуется применять в премедикации седативные средства, чтобы не удлинять период выхода из анестезии после сеанса электросудорожной терапии. Перед введением в анестезию внутривенно применяют атропин, чтобы предупредить брадикардию, часто возникающую при электросудорожной терапии. Выраженные нарушения ритма и гемодинамические расстройства при этой процедуре особенно часто наблюдаются у больных, получавших резерп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анестезии используют барбитураты, но в минимальных дозах, чтобы не повышать судорожный порог ЦНС и не укорачивать судорожный период. Перед процедурой надо провести денитрогенацию с помощью 100% кислорода, чтобы снизить гипоксию во время самой процед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Алкоголизм, наркомания, кур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коголизм — не только социальная, но и анестезиологическая проблема, поскольку анестезиологическое пособие имеет специфические черты, причем различные при оперативных вмешательствах у больных хроническим алкоголизмом и у больных, находящихся в состоянии острого опья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Хронический алкоголизм</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укоренившееся представление о преимущественном поражении печени у больных алкоголизмом, тогда как в действительности алкоголизм поражает все жизненно важные системы организма — легкие и дыхание, сердце и кровообращение, ЦНС, иммунитет, метаболизм и т.п.</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операционная подготов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ценить и по возможности корригировать нарушение жизненно важных функций. Особые трудности для анестезиолога представляет период абстиненции. У больного хроническим алкоголизмом этот период проявляется повышенной возбудимостью, гиперкатехоламинемией, артериальной гипертензией, тахикардией и аритмией. Избыточная активность симпатической нервной системы может проявиться дезориентацией, галлюцинациями, гипертермией, даже судорогами. Последние могут провоцироваться гипогликемией. В этом же периоде нередко наблюдаются метаболические расстройства в виде гипомагниемии, гипокалиемии и респираторного алкалоза, требующие соответствующей метаболической коррекции, поскольку эти изменения ведут к нарушению сердечного ритма и гемодинам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ет потребоваться подавление гиперреактивности симпатической нервной системы, для чего используют а- и бета-адренолитики, а также диазепам, лидокаин и другие седативные средства.</w:t>
      </w:r>
    </w:p>
    <w:p>
      <w:pPr>
        <w:pStyle w:val="Normal"/>
        <w:spacing w:lineRule="auto" w:line="360" w:before="0" w:after="0"/>
        <w:ind w:firstLine="709"/>
        <w:jc w:val="both"/>
        <w:rPr/>
      </w:pPr>
      <w:r>
        <w:rPr>
          <w:rFonts w:cs="Times New Roman" w:ascii="Times New Roman" w:hAnsi="Times New Roman"/>
          <w:color w:val="000000"/>
          <w:sz w:val="28"/>
          <w:szCs w:val="28"/>
        </w:rPr>
        <w:t>Проявление синдрома абстиненции с тяжелыми вегетативными расстройствами до, во время и после операции может потребовать внутривенной инфузии 8% этилового спирта в изотоническом растворе натрия хлорида (0,5 г/кг) в течение 15 мин, чтобы снизить возбудимость нервной системы, уменьшить катехоламинемию и сократить потребность в анестетик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улучшать функции печени, поскольку хронический алкоголизм ведет к цирротическим изменениям, снижению функции гепатоцитов и печеночной недостаточности, а также к росту портального давления и нарушению кровотока в Орюшных органах. Печеночная недостаточность сопровождается гипоальбуминемией, недостатком белков, участвующих в свертывании крови, и многочисленных ферментов, в том числе обеспечивающих детоксикацию медикаментов, используемых при анестезиологическом пособ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перационный период</w:t>
      </w:r>
    </w:p>
    <w:p>
      <w:pPr>
        <w:pStyle w:val="Normal"/>
        <w:spacing w:lineRule="auto" w:line="360" w:before="0" w:after="0"/>
        <w:ind w:firstLine="709"/>
        <w:jc w:val="both"/>
        <w:rPr/>
      </w:pPr>
      <w:r>
        <w:rPr>
          <w:rFonts w:cs="Times New Roman" w:ascii="Times New Roman" w:hAnsi="Times New Roman"/>
          <w:color w:val="000000"/>
          <w:sz w:val="28"/>
          <w:szCs w:val="28"/>
        </w:rPr>
        <w:t>В связи с патологией печени дозы анестетиков, наркотических анальгетиков должны быть снижены, так как анестезии достаточной глубины можно достичь значительно меньшими количествами препарата. Однако такая ситуация возникает лишь при тяжелом поражении печени, тогда как в начальных стадиях алкоголизма этиловый спирт стимулирует рост выработки ферментов, вызывающих биотрансформацию медикаментов, и могут потребоваться повышенные дозы диазепама, барбитуратов и других анестетиков [</w:t>
      </w:r>
      <w:r>
        <w:rPr>
          <w:rFonts w:cs="Times New Roman" w:ascii="Times New Roman" w:hAnsi="Times New Roman"/>
          <w:color w:val="000000"/>
          <w:sz w:val="28"/>
          <w:szCs w:val="28"/>
          <w:lang w:val="en-US"/>
        </w:rPr>
        <w:t>Atkins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rPr>
        <w:t>., 1982]. В связи с этим у многих больных алкоголизмом введение в анестезию обычными дозами анестетиков удлиняется и может сопровождаться выраженным возбуждением. Для поддержания анестезии у таких больных требуются повышенные количества анестет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потребность в анестетиках для достижения необходимой глубины анестезии при остром опьянении уменьшается (см. ниже). Следовательно, при хроническом алкоголизме дозировать препараты и для премедикации, и для анестезии следует осторожно, руководствуясь непосредственным клиническим эффектом, а не схемой.</w:t>
      </w:r>
    </w:p>
    <w:p>
      <w:pPr>
        <w:pStyle w:val="Normal"/>
        <w:spacing w:lineRule="auto" w:line="360" w:before="0" w:after="0"/>
        <w:ind w:firstLine="709"/>
        <w:jc w:val="both"/>
        <w:rPr/>
      </w:pPr>
      <w:r>
        <w:rPr>
          <w:rFonts w:cs="Times New Roman" w:ascii="Times New Roman" w:hAnsi="Times New Roman"/>
          <w:color w:val="000000"/>
          <w:sz w:val="28"/>
          <w:szCs w:val="28"/>
        </w:rPr>
        <w:t xml:space="preserve">Алкогольная кардиомиопатия может проявиться электрокардиографическими признаками в виде нарушения проводимости, ритма, раздвоения зубца Т и изменения сегмента </w:t>
      </w:r>
      <w:r>
        <w:rPr>
          <w:rFonts w:cs="Times New Roman" w:ascii="Times New Roman" w:hAnsi="Times New Roman"/>
          <w:color w:val="000000"/>
          <w:sz w:val="28"/>
          <w:szCs w:val="28"/>
          <w:lang w:val="en-US"/>
        </w:rPr>
        <w:t>ST</w:t>
      </w:r>
      <w:r>
        <w:rPr>
          <w:rFonts w:cs="Times New Roman" w:ascii="Times New Roman" w:hAnsi="Times New Roman"/>
          <w:color w:val="000000"/>
          <w:sz w:val="28"/>
          <w:szCs w:val="28"/>
        </w:rPr>
        <w:t>, как при интоксикации сердечными гликозидами. Угнетение миокарда анестетиками у алкоголиков бывает более глубоким, что надо учитывать в ведении анестезии. Особенно опасные расстройства гемодинамики во время анестезии могут наблюдаться у больных, получающих тетурам (антабус). Этот эффект связан с торможением тетурамом фермента, преобразующего дофамин в норадреналин. Поскольку чувствительность к изменению сосудистого тонуса у больных хроническим алкоголизмом повышена, следует осторожно относиться к спинальным видам регионарной анестез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хронического алкоголизма характерно повреждение легких с угнетением мукоцилиарного механизма дренирования мокроты. При выраженном циррозе печени могут образоваться анастомозы между медиастинальными и легочными венами. Возникает шунт с артериальной гипоксемией, не уступающей оксигенотерапии. Поддержание достаточного объема вентиляции во время операции и соответствующая респираторная терапия в послеоперационном периоде — важная анестезиологическая проблема при операциях у больных хроническим алкоголизмом.</w:t>
      </w:r>
    </w:p>
    <w:p>
      <w:pPr>
        <w:pStyle w:val="Normal"/>
        <w:spacing w:lineRule="auto" w:line="360" w:before="0" w:after="0"/>
        <w:ind w:firstLine="709"/>
        <w:jc w:val="both"/>
        <w:rPr/>
      </w:pPr>
      <w:r>
        <w:rPr>
          <w:rFonts w:cs="Times New Roman" w:ascii="Times New Roman" w:hAnsi="Times New Roman"/>
          <w:color w:val="000000"/>
          <w:sz w:val="28"/>
          <w:szCs w:val="28"/>
        </w:rPr>
        <w:t>Применение миорелаксантов у хронических алкоголиков имеет особенности. Для получения необходимого эффекта требуются меньшие дозы дитилина, так как его разрушение замедлено из-за низкой активности холинэстеразы. Тубокурарин и панкуроний, наоборот, требуются в повышенных дозах. Тубокурарин, видимо, связывается избытком глобулинов, а возможно, как и панкуроний, распространяется в слишком большом объеме жидкости (гипергидратация, асцит) и удельная активность препаратов снижается [</w:t>
      </w:r>
      <w:r>
        <w:rPr>
          <w:rFonts w:cs="Times New Roman" w:ascii="Times New Roman" w:hAnsi="Times New Roman"/>
          <w:color w:val="000000"/>
          <w:sz w:val="28"/>
          <w:szCs w:val="28"/>
          <w:lang w:val="en-US"/>
        </w:rPr>
        <w:t>Duvaldest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rPr>
        <w:t>., 197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иметь в виду, что больные хроническим алкоголизмом плохо переносят операционный стресс из-за снижения адренокортикальной реакции. Уменьшение катехоламинемии при инфузии этилового спирта не сопровождается нормализацией адренокортикальной активности, в связи с чем по ходу операции может потребоваться введение стероидных гормональных препаратов.</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слеоперационный пери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ы инфузии раствора глюкозы, контроль и стимуляция диуреза, коррекция метаболизма, мониторизация гемодинамики и дых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трое опьянение этиловым спиртом</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определенных ситуациях больному хроническим алкоголизмом требуются повышенные дозы седативных и наркотических средств, то при остром опьянении этиловым спиртом дозы депрессантов должны быть сниже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рая интоксикация этиловым спиртом — важная проблема экстренной анестезиологии. Угнетая ЦНС, этиловый спирт усиливает действие других депрессантов ЦНС. Острая алкогольная интоксикация замедляет метаболизм барбитуратов, а хроническая ускоряет их разрушение, чем частично объясняется более высокая толерантность к барбитуратам у больных хроническим алкоголизмом. Это относится не только к барбитуратам, но и к другим седативным препарат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ловый спирт усиливает гипотензивный эффект некоторых антигипертензивных средств. Сам по себе он расширяет сосуды кожи и, кроме того, оказывает прямое депрессивное действие на миокард. Больные, отравленные этиловым спиртом, плохо переносят кровопотерю, гипоксию мозга, стрессовое состоя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значение для анестезиолога имеет наклонность больных, находящихся под действием этилового спирта, к регургитации желудочного содержимого в связи с ослаблением кардиального сфинкт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ркомания и анестези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ы анестезиологического пособия у наркоманов могут быть связаны с синдромами привыкания, абстиненции, а также с искажением эффектов анестетиков и других медикаментов, применяемых при анестезиологическом пособии, и с сопутствующей патологией из-за частых инъекций препара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ыкание к наркотику означает психическую и физическую зависимость, а также рост толерантности (переносимости) к препарату, т.е. потребность в возрастании доз. Более высокая толерантность может быть связана со снижением чувствительности к постоянно применяемому препарату, а также с активацией систем детоксикации. Психическая зависимость возникает как потребность в искаженных эмоциях, галлюцинациях и т.п., и в анестезиологическом аспекте синдром абстиненции, связанный с психической зависимостью, переносится легч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ая зависимость связана с необходимостью наркотика для «нормального» функционирования различных систем организма, в том числе жизненно важных. Отсутствие препарата приводит к тяжелым физиологическим нарушениям и даже смер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наркоманов может возникнуть так называемая перекрестная толерантность к многим препаратам, используемым в премедикации и анестезии, и это должно быть своевременно учтено анестезиологом. Так, привыкание к наркотическим анальгетикам (морфин, омнопон, фентанил, промедол) требует увеличения дозы любого из них для получения необходимого эффекта. То же относится и к барбитурат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ажение функций организма у наркоманов — важная анестезиологическая проблема. Например, у лиц, потребляющих наркотические анальгетики, часто повреждается печень. Это может потребовать снижения доз барбитуратов и других анестетиков, детоксикация которых прямо или косвенно связана с состоянием функций печени. У этих же больных во время операции легко возникает артериальная гипотензия, связанная с исходной гиповолемией, а в послеоперационном периоде часто возникает дыхательная недостаточность, связанная с хроническим поражением легк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привыкание к наркотическим анальгетикам, послеоперационную аналгезию следует обеспечивать с помощью местных блокад, используя центральные анальгетики лишь как необходимый фон. Можно сделать попытку полностью отказаться от них, но при внезапной отмене наркотических анальгетиков, помимо психического возбуждения, могут возникнуть и расстройства гемодинамики, к которым анестезиолог должен быть го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ндром абстиненции при привыкании к барбитуратам может выражаться в беспокойстве, треморе, судорогах, галлюцинациях. Иногда возникают коллапс и даже остановка сердца. Привыкание к кокаину связано с его вмешательством в метаболизм катехоламинов, в частности норадреналина, уровень которого повышается. Это сопровождается артериальной гипертензией, тахикардией, гипертермией, повышенной мышечной возбудимостью. На высоте действия препарата может возникнуть необходимость в применении повышенных доз анестет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дыхание компонентов марихуаны и конопли (дериваты каннабиса) стимулирует симпатическую нервную систему и угнетает парасимпатическую. Это следует учитывать при выборе медикаментов и определении их для анестезии. Например, атропин и адреналин могут вызвать у таких больных опасную тахикард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лоупотребление стимуляторами нервной системы (фенамин, кофеин и др.) также повышает адренергическую стимуляцию, но при хроническом их применении может истощить депо катехоламинов. В таких случаях прямое действие адреналина, норадреналина и других адреностимуляторов на сердце и сосуды может оказаться непредвиденным и применение этих средств требует большой осторож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ые инъекции нередко вызывают у наркоманов сопутствующую патологию — от вирусного гепатита до синдрома приобретенного иммунодефицита. У них могут возникать воспалительные инфильтраты и абсцессы, тромбофлебиты доступных вен, затрудняющие выбор места для инфузионной терап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Курение и анестези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рение табака — один из вариантов наркомании, требующий внимания анестезиолога. Курение влияет на кровообращение, дыхание, ЦНС, свертывание крови, иммунитет и систему детоксикации некоторых медикаментов.</w:t>
      </w:r>
    </w:p>
    <w:p>
      <w:pPr>
        <w:pStyle w:val="Normal"/>
        <w:spacing w:lineRule="auto" w:line="360" w:before="0" w:after="0"/>
        <w:ind w:firstLine="709"/>
        <w:jc w:val="both"/>
        <w:rPr/>
      </w:pPr>
      <w:r>
        <w:rPr>
          <w:rFonts w:cs="Times New Roman" w:ascii="Times New Roman" w:hAnsi="Times New Roman"/>
          <w:color w:val="000000"/>
          <w:sz w:val="28"/>
          <w:szCs w:val="28"/>
        </w:rPr>
        <w:t>На систему кровообращения действуют содержащиеся в табачном дыме окись углерода и никотин. Окись углерода сокращает количество кислорода, переносимого гемоглобином, и смещает кривую диссоциации оксигемоглобина влево, нарушая тем самым отдачу тканям даже ограниченно поступившего в них кислорода. Сократимость миокарда под действием окиси углерода снижается. Никотин стимулирует симпатическую нервную систему, вызывая артериальную гипертензию, тахикардию и увеличивая потребность миокарда в кислоро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овместный эффект окиси углерода и никотина делает более вероятной и более тяжелой ишемию миокарда. Воздержание от курения в течение 1—2 сут устраняет неблагоприятные эффекты окиси углерода и никотина. Однако период абстиненции может осложниться психоэмоциональными и неврологическими изменениями — повышенной возбудимостью или заторможенностью, головной болью, тошнотой, бессонницей, которая стимулирует адренергическую систе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ажение дыхания при курении заключается в нарушении проходимости мелких дыхательных путей, избыточном образовании мокроты с нарушением механизма мукоцилиарной очистки, снижении функции альвеолярных макрофагов. В случае прекращения курения образование мокроты уменьшается уже в 1-е сутки, но нормализация ее дренирования происходит через 5—6 нед.</w:t>
      </w:r>
    </w:p>
    <w:p>
      <w:pPr>
        <w:pStyle w:val="Normal"/>
        <w:spacing w:lineRule="auto" w:line="360" w:before="0" w:after="0"/>
        <w:ind w:firstLine="709"/>
        <w:jc w:val="both"/>
        <w:rPr/>
      </w:pPr>
      <w:r>
        <w:rPr>
          <w:rFonts w:cs="Times New Roman" w:ascii="Times New Roman" w:hAnsi="Times New Roman"/>
          <w:color w:val="000000"/>
          <w:sz w:val="28"/>
          <w:szCs w:val="28"/>
        </w:rPr>
        <w:t>Курение увеличивает свертываемость крови, но сведения о клинических проявлениях такого эффекта, как и данные о влиянии отмены курения на гемостаз, противоречивы. Нарушение иммунитета у курящих выражается в снижении хемотаксиса нейтрофилов, уровня иммуноглобулинов и активности Т-лимфоцитов. Нормализация этих механизмов происходит лишь после 6 нед. воздержания от курения.</w:t>
      </w:r>
    </w:p>
    <w:p>
      <w:pPr>
        <w:pStyle w:val="Normal"/>
        <w:spacing w:lineRule="auto" w:line="360" w:before="0" w:after="0"/>
        <w:ind w:firstLine="709"/>
        <w:jc w:val="both"/>
        <w:rPr/>
      </w:pPr>
      <w:r>
        <w:rPr>
          <w:rFonts w:cs="Times New Roman" w:ascii="Times New Roman" w:hAnsi="Times New Roman"/>
          <w:color w:val="000000"/>
          <w:sz w:val="28"/>
          <w:szCs w:val="28"/>
        </w:rPr>
        <w:t>Курение по-разному влияет на метаболизм некоторых лекарственных средств [Реа</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се А.С. </w:t>
      </w:r>
      <w:r>
        <w:rPr>
          <w:rFonts w:cs="Times New Roman" w:ascii="Times New Roman" w:hAnsi="Times New Roman"/>
          <w:color w:val="000000"/>
          <w:sz w:val="28"/>
          <w:szCs w:val="28"/>
          <w:lang w:val="en-US"/>
        </w:rPr>
        <w:t>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rPr>
        <w:t>., 1974]. Хлозепид и диазепам у курящих разрушаются быстрее, поэтому требуются более высокие дозы их. То же относится к аминазину, а на дозу фенобарбитала курение не влияет. Сведения о дозах анальгетиков противоречивы.</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при планировании анестезиологического пособия надо учитывать влияние курения на работу сердца и дыхания как во время, так и после операции. Отмена курения за 1 сут. до операции может снизить риск сердечных, но не дыхательных осложнений. Однако в связи с повышенной возбудимостью в этом периоде могут потребоваться дополнительные дозы седативных препаратов. Достаточная нормализация всех функций организма может наступить не ранее чем через 6 нед. после прекращения кур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Список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
        </w:numPr>
        <w:shd w:fill="FFFFFF" w:val="clear"/>
        <w:tabs>
          <w:tab w:val="clear" w:pos="708"/>
          <w:tab w:val="left" w:pos="4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ильбер А.П. Респираторная терапия в повседневной практике — Ташкент. Медицина, 1986 —400 с</w:t>
      </w:r>
    </w:p>
    <w:p>
      <w:pPr>
        <w:pStyle w:val="Normal"/>
        <w:numPr>
          <w:ilvl w:val="0"/>
          <w:numId w:val="1"/>
        </w:numPr>
        <w:shd w:fill="FFFFFF" w:val="clear"/>
        <w:tabs>
          <w:tab w:val="clear" w:pos="708"/>
          <w:tab w:val="left" w:pos="4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анцалиев Л.Б., Зильбер А.П. Печеночная недостаточность в хирургической клинике (физиологические основы интенсивной терапии) — Нальчик, 1981 —95 с.</w:t>
      </w:r>
    </w:p>
    <w:p>
      <w:pPr>
        <w:pStyle w:val="Normal"/>
        <w:numPr>
          <w:ilvl w:val="0"/>
          <w:numId w:val="1"/>
        </w:numPr>
        <w:tabs>
          <w:tab w:val="clear" w:pos="708"/>
          <w:tab w:val="left" w:pos="4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ябов Г.А., Семенов В.Н., Терентьева Л.М. Экстренная анестезиология.—М.: Медицина 1983.—304 с.</w:t>
      </w:r>
    </w:p>
    <w:p>
      <w:pPr>
        <w:pStyle w:val="Normal"/>
        <w:numPr>
          <w:ilvl w:val="0"/>
          <w:numId w:val="1"/>
        </w:numPr>
        <w:tabs>
          <w:tab w:val="clear" w:pos="708"/>
          <w:tab w:val="left" w:pos="440" w:leader="none"/>
        </w:tabs>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kinson R.S., Rushman G.</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Lee J.A. A synopsis of anaesthesia.— Ninth ed.— Bristol- Wnght 1982.—962 p.</w:t>
      </w:r>
    </w:p>
    <w:p>
      <w:pPr>
        <w:pStyle w:val="Normal"/>
        <w:numPr>
          <w:ilvl w:val="0"/>
          <w:numId w:val="1"/>
        </w:numPr>
        <w:tabs>
          <w:tab w:val="clear" w:pos="708"/>
          <w:tab w:val="left" w:pos="440" w:leader="none"/>
        </w:tabs>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riggs B. A. Perioperative cardiovascular morbidity and mortality // Int. Anesth. Clin.— 1980 — Vol. 18, N 3.—P. 71—83.</w:t>
      </w:r>
    </w:p>
    <w:p>
      <w:pPr>
        <w:pStyle w:val="Normal"/>
        <w:numPr>
          <w:ilvl w:val="0"/>
          <w:numId w:val="1"/>
        </w:numPr>
        <w:tabs>
          <w:tab w:val="clear" w:pos="708"/>
          <w:tab w:val="left" w:pos="440" w:leader="none"/>
        </w:tabs>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dwards R. Anesthesia and alcohol // Brit. Med. J.— 1985.— Vol. 491, N 6493.— P. 423—424.</w:t>
      </w:r>
    </w:p>
    <w:p>
      <w:pPr>
        <w:pStyle w:val="Normal"/>
        <w:numPr>
          <w:ilvl w:val="0"/>
          <w:numId w:val="1"/>
        </w:numPr>
        <w:tabs>
          <w:tab w:val="clear" w:pos="708"/>
          <w:tab w:val="left" w:pos="440" w:leader="none"/>
        </w:tabs>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oodloe S. L. Essential hypertension//Anesthesia and coexisting disease.— New York, 1983.—P. 99—117.</w:t>
      </w:r>
    </w:p>
    <w:p>
      <w:pPr>
        <w:pStyle w:val="Normal"/>
        <w:numPr>
          <w:ilvl w:val="0"/>
          <w:numId w:val="1"/>
        </w:numPr>
        <w:tabs>
          <w:tab w:val="clear" w:pos="708"/>
          <w:tab w:val="left" w:pos="440" w:leader="none"/>
        </w:tabs>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ravlee G. P. Succinylcholim-induced hyperkalemia in a patient with Parkinson's disease//Anesth a. Analg.— 1980.- Vol. 59, N 6.— P. 444-446.</w:t>
      </w:r>
    </w:p>
    <w:p>
      <w:pPr>
        <w:pStyle w:val="Normal"/>
        <w:numPr>
          <w:ilvl w:val="0"/>
          <w:numId w:val="1"/>
        </w:numPr>
        <w:tabs>
          <w:tab w:val="clear" w:pos="708"/>
          <w:tab w:val="left" w:pos="440" w:leader="none"/>
        </w:tabs>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riger J., Itnbs J .-L., Schmidt M. et al. Renal function in patients with obstructive sleep apnea // Arch. Intern. Med.— 1988.— Vol. 148, N 6.— P. 1337—1340.</w:t>
      </w:r>
    </w:p>
    <w:p>
      <w:pPr>
        <w:pStyle w:val="Normal"/>
        <w:numPr>
          <w:ilvl w:val="0"/>
          <w:numId w:val="1"/>
        </w:numPr>
        <w:tabs>
          <w:tab w:val="clear" w:pos="708"/>
          <w:tab w:val="left" w:pos="440" w:leader="none"/>
        </w:tabs>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cKesson J. C., Murres-Allen K., Saunders N. A. Supplemental oxygen and quality of sleep in patients with chronic obstructive lung disease//Thorax. - 1989.— Vol. 44, N 3. P. 184—188.</w:t>
      </w:r>
    </w:p>
    <w:p>
      <w:pPr>
        <w:pStyle w:val="Normal"/>
        <w:numPr>
          <w:ilvl w:val="0"/>
          <w:numId w:val="1"/>
        </w:numPr>
        <w:tabs>
          <w:tab w:val="clear" w:pos="708"/>
          <w:tab w:val="left" w:pos="440" w:leader="none"/>
        </w:tabs>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earce A. C., Jones R. M. Smoking and anesthesia: preoperative abstinence and perioperative morbidity//Anesthesiology.— 1984.—Vol. 61, N 5.— P. 576—584.</w:t>
      </w:r>
    </w:p>
    <w:p>
      <w:pPr>
        <w:pStyle w:val="Normal"/>
        <w:numPr>
          <w:ilvl w:val="0"/>
          <w:numId w:val="1"/>
        </w:numPr>
        <w:tabs>
          <w:tab w:val="clear" w:pos="708"/>
          <w:tab w:val="left" w:pos="440" w:leader="none"/>
        </w:tabs>
        <w:spacing w:lineRule="auto" w:line="360" w:before="0" w:after="0"/>
        <w:ind w:left="0" w:hanging="0"/>
        <w:rPr/>
      </w:pPr>
      <w:r>
        <w:rPr>
          <w:rFonts w:cs="Times New Roman" w:ascii="Times New Roman" w:hAnsi="Times New Roman"/>
          <w:color w:val="000000"/>
          <w:sz w:val="28"/>
          <w:szCs w:val="28"/>
          <w:lang w:val="en-US"/>
        </w:rPr>
        <w:t>Viegas O.J. Psychiatric illness // Anesthesia and co-existing disease.— Ne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ork</w:t>
      </w:r>
      <w:r>
        <w:rPr>
          <w:rFonts w:cs="Times New Roman" w:ascii="Times New Roman" w:hAnsi="Times New Roman"/>
          <w:color w:val="000000"/>
          <w:sz w:val="28"/>
          <w:szCs w:val="28"/>
        </w:rPr>
        <w:t xml:space="preserve">, 1983.—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663— 66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8"/>
        </w:tabs>
        <w:ind w:left="177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rFonts w:ascii="Times New Roman" w:hAnsi="Times New Roman" w:cs="Times New Roman"/>
      <w:b w:val="false"/>
      <w:bCs w:val="false"/>
      <w:sz w:val="28"/>
      <w:szCs w:val="28"/>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40" w:before="0" w:after="0"/>
      <w:ind w:firstLine="720"/>
      <w:jc w:val="both"/>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0:00Z</dcterms:created>
  <dc:creator>AMD</dc:creator>
  <dc:description/>
  <cp:keywords/>
  <dc:language>en-US</dc:language>
  <cp:lastModifiedBy>Mage</cp:lastModifiedBy>
  <dcterms:modified xsi:type="dcterms:W3CDTF">2011-10-08T06:20:00Z</dcterms:modified>
  <cp:revision>2</cp:revision>
  <dc:subject/>
  <dc:title>Реферат</dc:title>
</cp:coreProperties>
</file>