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  <w:t>Тема: Анестезия при</w:t>
      </w:r>
      <w:r>
        <w:rPr/>
        <w:t xml:space="preserve"> патологии кровообращения</w:t>
      </w:r>
      <w:r>
        <w:br w:type="page"/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естезия при патологии кровообращ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Ишемическая болезнь сердц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Гипертоническая болезн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Нарушение сердечного рит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ороки сердца и сердечная недостат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ая или сопутствующая патология системы кровообращения увеличивает риск оперативного вмешательства, в том числе риск общей анестезии. Главный принцип, которого должен придерживаться анестезиолог, обеспечивающий при операции безопасность больного с патологией системы кровообращения, - минимально нарушать ауторегуляцию кровообращения. Любые гемодинамические сдвиги, начавшиеся у такого. больного во время операции, трудно управляемы и потому предупреждение их более перспективно, чем последующая нормализация кровообращения.</w:t>
      </w:r>
    </w:p>
    <w:p>
      <w:pPr>
        <w:pStyle w:val="Normal"/>
        <w:ind w:firstLine="709"/>
        <w:rPr/>
      </w:pPr>
      <w:r>
        <w:rPr/>
        <w:t>При выборе анестезиологического пособия у больных с патологией системы кровообращения всегда надо учитывать:</w:t>
      </w:r>
    </w:p>
    <w:p>
      <w:pPr>
        <w:pStyle w:val="Normal"/>
        <w:ind w:firstLine="709"/>
        <w:rPr/>
      </w:pPr>
      <w:r>
        <w:rPr/>
        <w:t>1) степень и механизмы компенсации патологии кровообращения;</w:t>
      </w:r>
    </w:p>
    <w:p>
      <w:pPr>
        <w:pStyle w:val="Normal"/>
        <w:ind w:firstLine="709"/>
        <w:rPr/>
      </w:pPr>
      <w:r>
        <w:rPr/>
        <w:t>2) медикаменты, получаемые больным, метаболические и функциональные сдвиги в организме, которые эти медикаменты вызвали при их длительном применении;</w:t>
      </w:r>
    </w:p>
    <w:p>
      <w:pPr>
        <w:pStyle w:val="Normal"/>
        <w:ind w:firstLine="709"/>
        <w:rPr/>
      </w:pPr>
      <w:r>
        <w:rPr/>
        <w:t>3) вероятное вовлечение в процесс других систем и органов - мозга, печени, почек, легких.</w:t>
      </w:r>
      <w:r>
        <w:br w:type="page"/>
      </w:r>
    </w:p>
    <w:p>
      <w:pPr>
        <w:pStyle w:val="Heading2"/>
        <w:ind w:hanging="0"/>
        <w:rPr/>
      </w:pPr>
      <w:r>
        <w:rPr/>
        <w:t>1. Анестезия при патологии кровообраще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Ишемическая болезнь сердц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Если срочная операция выполняется на фоне острой или хронической коронарной недостаточности, то анестезиологическое пособие должно включать в себя элементы профилактики и интенсивной терапии инфаркта миокарда, поскольку при хронической коронарной недостаточности летальность во время анестезии обусловливается в основном инфарктом миокарда. Поданным В.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Briggs</w:t>
      </w:r>
      <w:r>
        <w:rPr/>
        <w:t xml:space="preserve"> (1980), у 6,6% больных, перенесших в прошлом инфаркт миокарда, в течение 1-й недели после операции возник повторный инфаркт. Из числа тех, кто был оперирован в течение первых 3 мес. от начала инфаркта, повторный инфаркт развился у 37%. Средняя летальность больных, у которых инфаркт миокарда возник во время операции и ближайшем послеоперационном периоде, составила 54%, причем больные погибли в основном в первые 48 ч.</w:t>
      </w:r>
    </w:p>
    <w:p>
      <w:pPr>
        <w:pStyle w:val="Normal"/>
        <w:ind w:firstLine="709"/>
        <w:rPr/>
      </w:pPr>
      <w:r>
        <w:rPr/>
        <w:t>Следовательно, своевременное обнаружение, профилактика и устранение острых коронарных нарушений при операции у больных ИБС являются важной задачей анестезиологического пособия. В связи с этим у больных ИБС, подвергающихся операции, необходим мониторный контроль ЭКГ и ЦВД на всех этапах анестезиологического пособия.</w:t>
      </w:r>
    </w:p>
    <w:p>
      <w:pPr>
        <w:pStyle w:val="Normal"/>
        <w:ind w:firstLine="709"/>
        <w:rPr/>
      </w:pPr>
      <w:r>
        <w:rPr/>
        <w:t>Влияние медикаментозного фона. Необходимо учитывать влияние бета-адреноблокаторов, антагонистов кальция, препаратов нитрогруппы.</w:t>
      </w:r>
    </w:p>
    <w:p>
      <w:pPr>
        <w:pStyle w:val="Normal"/>
        <w:ind w:firstLine="709"/>
        <w:rPr/>
      </w:pPr>
      <w:r>
        <w:rPr/>
        <w:t>Бета-адреноблокатор анаприлин снижает возбудимость миокарда и при ИБС улучшает соотношение кровоснабжения миокарда с его потребностью в кислороде. В условиях операционного стресса, когда а-адреностимуляция (т.е. сужение сосудов) сохранена, а бета-адреностимуляция блокирована, сердечный выброс может снизиться, не обеспечивая кровообращение По той же причине сердце не может адекватно реагировать на кровопотерю или гипертрансфузию.</w:t>
      </w:r>
    </w:p>
    <w:p>
      <w:pPr>
        <w:pStyle w:val="Normal"/>
        <w:ind w:firstLine="709"/>
        <w:rPr/>
      </w:pPr>
      <w:r>
        <w:rPr/>
        <w:t>Почти не применяемые в современной анестезиологии эфир и циклопропан дают кардиодепрессивный эффект, компенсируемый гиперкатехоламинемией. При бета-адреноблокаде этот компенсаторный механизм неэффективен, следовательно, эфир и циклопропан не совместимы с применением бета-адреноблокаторов. Фторотан и другие галогенсодержащие анестетики, барбитураты также оказывают кардиодепрессивное действие, и теоретически на фоне бета-адрено-блокады оно должно усилиться, однако клинические наблюдения этого не подтверждают.</w:t>
      </w:r>
    </w:p>
    <w:p>
      <w:pPr>
        <w:pStyle w:val="Normal"/>
        <w:ind w:firstLine="709"/>
        <w:rPr/>
      </w:pPr>
      <w:r>
        <w:rPr/>
        <w:t>Многолетняя дискуссия относительно предварительной отмены бета-адрено-блокаторов перед операцией закончилась тем, что была признана нецелесообразность такой отмены. Она приводит к опасному повышению чувствительности миокарда к катехоламинам, что является более опасным, чем теоретически возможное увеличение депрессии миокарда. Если все же в ходе операции и анестезии бета-адреноблокада проявляется брадикардией и артериальной гипотензией, то можно ввести внутривенно бета-адреностимулятор изадрин (изупрел), атропин, кальция хлорид, эуфиллин. Следует иметь в виду возможность брон-хоспастического эффекта бета-адреноблокаторов, облегчающих развитие бронхиолоспазма во время операции и анестезии.</w:t>
      </w:r>
    </w:p>
    <w:p>
      <w:pPr>
        <w:pStyle w:val="Normal"/>
        <w:ind w:firstLine="709"/>
        <w:rPr/>
      </w:pPr>
      <w:r>
        <w:rPr/>
        <w:t>Эффект антагонистов кальция верапамила (изоптин, финоптин), фениги-дина (коринфар, нифедипин), дифрила (коронтин, фаликор), сензита и др. основан на уменьшении потребления кислорода миофибриллами миокарда и на расширении коронарных сосудов. Эти препараты в разной степени уменьшают возбудимость, проводимость и сократимость миокарда, и хотя значительное угнетение миокарда при их сочетании с анестетиками не описано, такую возможность надо иметь в виду. Кроме того, следует помнить о возможности усиления эффекта миорелаксантов, поскольку антагонисты кальция действуют на скелетные мышцы.</w:t>
      </w:r>
    </w:p>
    <w:p>
      <w:pPr>
        <w:pStyle w:val="Normal"/>
        <w:ind w:firstLine="709"/>
        <w:rPr/>
      </w:pPr>
      <w:r>
        <w:rPr/>
        <w:t>Данных об опасном влиянии нитратов (нитроглицерин, сустак, эринит, нитросорбид и др.) на течение операции и анестезии нет.</w:t>
      </w:r>
    </w:p>
    <w:p>
      <w:pPr>
        <w:pStyle w:val="Normal"/>
        <w:ind w:firstLine="709"/>
        <w:rPr/>
      </w:pPr>
      <w:r>
        <w:rPr/>
        <w:t>О роли антигипертензивных препаратов и сердечных гликозидов при анестезиологическом пособии у больных ИБС см. ниже.</w:t>
      </w:r>
    </w:p>
    <w:p>
      <w:pPr>
        <w:pStyle w:val="Normal"/>
        <w:ind w:firstLine="709"/>
        <w:rPr/>
      </w:pPr>
      <w:r>
        <w:rPr>
          <w:i/>
          <w:iCs/>
        </w:rPr>
        <w:t>Предоперационная подготовка</w:t>
      </w:r>
      <w:r>
        <w:rPr/>
        <w:t>.</w:t>
      </w:r>
    </w:p>
    <w:p>
      <w:pPr>
        <w:pStyle w:val="Normal"/>
        <w:ind w:firstLine="709"/>
        <w:rPr/>
      </w:pPr>
      <w:r>
        <w:rPr/>
        <w:t>Необходима тщательная коррекция метаболизма, в первую очередь нормализация КОС (устранение метаболического ацидоза) и водно-электролитного баланса (создание клеточной и плазменной нормокалиемии). Больной должен получать обычные для него медикаменты в связи с патологией кровообращения. В премедикацию обязательно включать транквилизаторы.</w:t>
      </w:r>
    </w:p>
    <w:p>
      <w:pPr>
        <w:pStyle w:val="Normal"/>
        <w:ind w:firstLine="709"/>
        <w:rPr/>
      </w:pPr>
      <w:r>
        <w:rPr>
          <w:i/>
          <w:iCs/>
        </w:rPr>
        <w:t>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Наилучшие результаты у больных ИБС наблюдаются при нейролептаналгезии и атаралгезии. Использование фторо-тана, барбитуратов допустимо, но дозы их должны быть снижены (концентрация фторотана не более 1,5%). Не рекомендуется применять кетамин. ИВЛ выполняют в режиме нормовентиляции. Мониторизация ЭКГ и ЦВД обязательна.</w:t>
      </w:r>
    </w:p>
    <w:p>
      <w:pPr>
        <w:pStyle w:val="Normal"/>
        <w:ind w:firstLine="709"/>
        <w:rPr/>
      </w:pPr>
      <w:r>
        <w:rPr/>
        <w:t>Небольшие операции, выполняемые под различными видами местной анестезии, требуют подавления психоэмоциональной сферы транквилизаторами, центральными анальгетиками. Необходимы ингаляция кислорода и такой же, как при общей анестезии, мониторный контроль.</w:t>
      </w:r>
    </w:p>
    <w:p>
      <w:pPr>
        <w:pStyle w:val="Normal"/>
        <w:ind w:firstLine="709"/>
        <w:rPr/>
      </w:pPr>
      <w:r>
        <w:rPr/>
        <w:t>Залогом успеха являются нормовентиляция, стабилизация пульса и артериального давления, предупреждение увеличения работы сердца. Важно следить, чтобы было достаточным диастолическое давление, так как кровоснабжение миокарда осуществляется во время диастолы.</w:t>
      </w:r>
    </w:p>
    <w:p>
      <w:pPr>
        <w:pStyle w:val="Normal"/>
        <w:ind w:firstLine="709"/>
        <w:rPr/>
      </w:pPr>
      <w:r>
        <w:rPr/>
        <w:t>Послеоперационный период. Адекватная аналгезия и транквилизация - важный элемент ведения больных ИБС. Применяется обычная коро-нарорасширяющая терапия. Инфузионная терапия должна выполняться с тщательным контролем ЦВД и ЭКГ.</w:t>
      </w:r>
      <w:r>
        <w:br w:type="page"/>
      </w:r>
    </w:p>
    <w:p>
      <w:pPr>
        <w:pStyle w:val="Heading2"/>
        <w:ind w:hanging="0"/>
        <w:rPr/>
      </w:pPr>
      <w:r>
        <w:rPr/>
        <w:t>1.2 Гипертоническая болезн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то заболевание часто сочетается с ИБС, и тогда к нему относятся все положения, высказанные в предыдущем разделе.</w:t>
      </w:r>
    </w:p>
    <w:p>
      <w:pPr>
        <w:pStyle w:val="Normal"/>
        <w:ind w:firstLine="709"/>
        <w:rPr/>
      </w:pPr>
      <w:r>
        <w:rPr/>
        <w:t>Если гипертоническая болезнь сопровождается поражением почек, нарушением мозгового кровообращения, то следует учесть связанные с этим особенности анестезиологического пособия (см. ниже). Необходимость отмены антигипертензивной терапии перед операцией вызывает сомнения так же, как и усиление ее, поскольку кровоснабжение органов адаптировано к высокому уровню артериального давления.</w:t>
      </w:r>
    </w:p>
    <w:p>
      <w:pPr>
        <w:pStyle w:val="Normal"/>
        <w:ind w:firstLine="709"/>
        <w:rPr/>
      </w:pPr>
      <w:r>
        <w:rPr>
          <w:i/>
          <w:iCs/>
        </w:rPr>
        <w:t>Влияние медикаментозного фона</w:t>
      </w:r>
      <w:r>
        <w:rPr/>
        <w:t>.</w:t>
      </w:r>
    </w:p>
    <w:p>
      <w:pPr>
        <w:pStyle w:val="Normal"/>
        <w:ind w:firstLine="709"/>
        <w:rPr/>
      </w:pPr>
      <w:r>
        <w:rPr/>
        <w:t>Используемые больными гипертонической болезнью медикаменты относятся к различным по фармакологическому эффекту группам: ганглиоблокаторы (пентамин и др.), адренолитики (резерпин, клофелин, фентоламин), антагонисты кальция (апрессин), блокаторы ренин-ангиотензиновой системы (каптоприл, тензиомин), диуретики и др. Применение антигипертензивных средств с разнообразным механизмом действия затрудняет анализ возможного влияния их сочетаний на эффект анестезии.</w:t>
      </w:r>
    </w:p>
    <w:p>
      <w:pPr>
        <w:pStyle w:val="Normal"/>
        <w:ind w:firstLine="709"/>
        <w:rPr/>
      </w:pPr>
      <w:r>
        <w:rPr/>
        <w:t>Основная опасность предшествующей антигипертензивной терапии состоит в том, что компенсаторное сужение сосудов, необходимое организму при кровотечении, изменении положения тела, ИВЛ, может отсутствовать, что приводит к нарушению венозного возврата и опасным расстройствам гемодинамики. Может оказаться сниженной реакция организма на введение вазопрессоров, адреностимуляторов. Ряд антигипертензивных средств, блокируя симпатическую нервную систему, приводит к гипертонусу парасимпатической, что может проявиться избыточной секрецией пищеварительных соков, мокроты, брадикардией, диареей и др. Наконец, антигипертензивные препараты, действующие на ЦНС, дают седативный эффект, и необходимая глубина общей анестезии достигается меньшими количествами анестетиков.</w:t>
      </w:r>
    </w:p>
    <w:p>
      <w:pPr>
        <w:pStyle w:val="Normal"/>
        <w:ind w:firstLine="709"/>
        <w:rPr/>
      </w:pPr>
      <w:r>
        <w:rPr/>
        <w:t>Перечисленные возможные эффекты антигипертензивных средств должны учитываться анестезиологом, но не являются поводом к их отмене в предоперационном периоде. Если по каким-то соображениям возникает необходимость прервать антигипертензивную терапию, то следует учесть, что эффект ганглиоблокаторов, а - и бета-блокаторов прекращается через 1-2 дня, метилдофы, клофелина, резерпина - через 1-2 нед. К недостаткам прекращения антигипертензивной терапии относятся вероятность гипертонических кризов, трудность поддержания стабильной гемодинамики до, во время и после операции.</w:t>
      </w:r>
    </w:p>
    <w:p>
      <w:pPr>
        <w:pStyle w:val="Normal"/>
        <w:ind w:firstLine="709"/>
        <w:rPr/>
      </w:pPr>
      <w:r>
        <w:rPr>
          <w:i/>
          <w:iCs/>
        </w:rPr>
        <w:t>Предоперационная подготовка</w:t>
      </w:r>
      <w:r>
        <w:rPr/>
        <w:t>.</w:t>
      </w:r>
    </w:p>
    <w:p>
      <w:pPr>
        <w:pStyle w:val="Normal"/>
        <w:ind w:firstLine="709"/>
        <w:rPr/>
      </w:pPr>
      <w:r>
        <w:rPr/>
        <w:t>Следует уточнить характер артериальной гипертензии, стадию гипертонической болезни, установить, вовлечены ли в патологию другие системы организма (наличие ИБС, сердечной недостаточности, нарушения мозгового кровообращения, почечной недостаточности). Выявление какого-либо из перечисленных состояний требует соответствующей дополнительной подготовки. При длительном использовании диуретиков контроль и коррекция электролитных расстройств обязательны.</w:t>
      </w:r>
    </w:p>
    <w:p>
      <w:pPr>
        <w:pStyle w:val="Normal"/>
        <w:ind w:firstLine="709"/>
        <w:rPr/>
      </w:pPr>
      <w:r>
        <w:rPr/>
        <w:t>Премедикация должна включать атарактические средства.</w:t>
      </w:r>
    </w:p>
    <w:p>
      <w:pPr>
        <w:pStyle w:val="Normal"/>
        <w:ind w:firstLine="709"/>
        <w:rPr/>
      </w:pPr>
      <w:r>
        <w:rPr>
          <w:i/>
          <w:iCs/>
        </w:rPr>
        <w:t>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В ходе операции надо опасаться возникновения артериальной гипертензии, которая у больных гипертонической болезнью наблюдается втрое чаще, чем у больных-нормотоников. При этом нет существенных различий в частоте кризов во время операции у больных, ранее леченных или нелеченных [</w:t>
      </w:r>
      <w:r>
        <w:rPr>
          <w:lang w:val="en-US"/>
        </w:rPr>
        <w:t>Goodloe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L</w:t>
      </w:r>
      <w:r>
        <w:rPr/>
        <w:t>., 1983].</w:t>
      </w:r>
    </w:p>
    <w:p>
      <w:pPr>
        <w:pStyle w:val="Normal"/>
        <w:ind w:firstLine="709"/>
        <w:rPr/>
      </w:pPr>
      <w:r>
        <w:rPr/>
        <w:t>Для введения в наркоз кетамин противопоказан. Интубацию трахеи следует выполнять при достаточной глубине анестезии или с предварительным опрыскиванием гортани и трахеи лидокаином.</w:t>
      </w:r>
    </w:p>
    <w:p>
      <w:pPr>
        <w:pStyle w:val="Normal"/>
        <w:ind w:firstLine="709"/>
        <w:rPr/>
      </w:pPr>
      <w:r>
        <w:rPr/>
        <w:t>Поддержание анестезии осуществляют любыми анестетиками, которые чаще применяет анестезиолог, за исключением кетамина. Нейролептаналгезия в различных сочетаниях предпочтительнее.</w:t>
      </w:r>
    </w:p>
    <w:p>
      <w:pPr>
        <w:pStyle w:val="Normal"/>
        <w:ind w:firstLine="709"/>
        <w:rPr/>
      </w:pPr>
      <w:r>
        <w:rPr/>
        <w:t>Для миорелаксации удобнее применять тубокурарин, дающий ганглио-блокирующий эффект, тогда как панкуроний может вызвать повышение артериального давления [Рябов Г.А. и др., 1983].</w:t>
      </w:r>
    </w:p>
    <w:p>
      <w:pPr>
        <w:pStyle w:val="Normal"/>
        <w:ind w:firstLine="709"/>
        <w:rPr/>
      </w:pPr>
      <w:r>
        <w:rPr/>
        <w:t>При операциях в рефлексогенных зонах анестезию желательно дополнить местной блокадой.</w:t>
      </w:r>
    </w:p>
    <w:p>
      <w:pPr>
        <w:pStyle w:val="Normal"/>
        <w:ind w:firstLine="709"/>
        <w:rPr/>
      </w:pPr>
      <w:r>
        <w:rPr/>
        <w:t>Эпидуральная анестезия блокирует стимуляцию артериальной гипертензии достаточно надежно, но возникающая на ее фоне гиповолемия (в частности, при кровопотере) опаснее, чем при общей анестезии, так как не может быть аутокомпенсирована.</w:t>
      </w:r>
    </w:p>
    <w:p>
      <w:pPr>
        <w:pStyle w:val="Normal"/>
        <w:ind w:firstLine="709"/>
        <w:rPr/>
      </w:pPr>
      <w:r>
        <w:rPr/>
        <w:t>Артериальную гипертензию, не уступающую углублению анестезии, устраняют натрия нитропруссидом при скорости инфузии от 0,5 до 5 мкг/ (кг•мин). Можно также использовать арфонад, имехин, гигроний.</w:t>
      </w:r>
    </w:p>
    <w:p>
      <w:pPr>
        <w:pStyle w:val="Normal"/>
        <w:ind w:firstLine="709"/>
        <w:rPr/>
      </w:pPr>
      <w:r>
        <w:rPr/>
        <w:t>При гипертонической болезни неустраненная гиповолемия представляет особую опасность, поскольку регуляция сосудистого тонуса нарушена, и посту-ральные эффекты могут оказаться более выраженными и опасными. Мониторизация артериального давления и ЭКГ обязательна.</w:t>
      </w:r>
    </w:p>
    <w:p>
      <w:pPr>
        <w:pStyle w:val="Normal"/>
        <w:ind w:firstLine="709"/>
        <w:rPr/>
      </w:pPr>
      <w:r>
        <w:rPr>
          <w:i/>
          <w:iCs/>
        </w:rPr>
        <w:t>После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Если артериальная гипертензия существует, несмотря на адекватную аналгезию и атараксию, следует применить антигипертензивные средства, чтобы поддержать артериальное давление на обычных для больного цифрах.</w:t>
      </w:r>
    </w:p>
    <w:p>
      <w:pPr>
        <w:pStyle w:val="Normal"/>
        <w:ind w:firstLine="709"/>
        <w:rPr/>
      </w:pPr>
      <w:r>
        <w:rPr/>
        <w:t>Особое внимание надо уделить контролю диуреза, ЭКГ, инфузионной терап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Нарушение сердечного ритм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ушения ритма сердца в виде тахиаритмий и брадиаритмий связаны с патологией возбудимости и проводимости сердца, которые в свою очередь являются следствием рубцовых, воспалительных и ишемических изменений миокарда. Часто аритмии бывают связаны с лекарственным эффектом гликозидов, бета-адреноблокаторов и других медикаментов, электролитными расстройствами и дисбалансом вегетативной нервной системы. Крайние степени нарушения ритма - асистолия и фибриляция - имеют множество промежуточных форм.</w:t>
      </w:r>
    </w:p>
    <w:p>
      <w:pPr>
        <w:pStyle w:val="Normal"/>
        <w:ind w:firstLine="709"/>
        <w:rPr/>
      </w:pPr>
      <w:r>
        <w:rPr>
          <w:i/>
          <w:iCs/>
        </w:rPr>
        <w:t>Влияние медикаментозного фона</w:t>
      </w:r>
      <w:r>
        <w:rPr/>
        <w:t>.</w:t>
      </w:r>
    </w:p>
    <w:p>
      <w:pPr>
        <w:pStyle w:val="Normal"/>
        <w:ind w:firstLine="709"/>
        <w:rPr/>
      </w:pPr>
      <w:r>
        <w:rPr/>
        <w:t>Больные с нарушением сердечного ритма получают медикаменты в зависимости от характера аритмии. При различных формах блокады проводящей системы нередко используют Бета-адреностимуляторы, м-холинолитики, тогда как при тахиаритмиях - новока-инамид, хинидин, лидокаин, антагонисты кальция.</w:t>
      </w:r>
    </w:p>
    <w:p>
      <w:pPr>
        <w:pStyle w:val="Normal"/>
        <w:ind w:firstLine="709"/>
        <w:rPr/>
      </w:pPr>
      <w:r>
        <w:rPr/>
        <w:t>Действие каждого из этих средств должно быть учтено при выборе анестезиологического пособия.</w:t>
      </w:r>
    </w:p>
    <w:p>
      <w:pPr>
        <w:pStyle w:val="Normal"/>
        <w:ind w:firstLine="709"/>
        <w:rPr/>
      </w:pPr>
      <w:r>
        <w:rPr/>
        <w:t>Брадикардия может быть связана с передозировкой сердечных гликозидов, бета-адреноблокаторов или антиаритмических препаратов. У таких больных необходимо провести пробу на атропин: отрицательная реакция резко повышает риск анестезиологического пособия, и перед началом анестезии может потребоваться трансвенозная электростимуляция сердца.</w:t>
      </w:r>
    </w:p>
    <w:p>
      <w:pPr>
        <w:pStyle w:val="Normal"/>
        <w:ind w:firstLine="709"/>
        <w:rPr/>
      </w:pPr>
      <w:r>
        <w:rPr>
          <w:i/>
          <w:iCs/>
        </w:rPr>
        <w:t>Предоперационная подготовка</w:t>
      </w:r>
      <w:r>
        <w:rPr/>
        <w:t>.</w:t>
      </w:r>
    </w:p>
    <w:p>
      <w:pPr>
        <w:pStyle w:val="Normal"/>
        <w:ind w:firstLine="709"/>
        <w:rPr/>
      </w:pPr>
      <w:r>
        <w:rPr/>
        <w:t>Следует уточнить характер и причины нарушения сердечного ритма и, если возможно, произвести соответствующую коррекцию. В любом случае должны быть корригированы метаболические расстройства, если они обнаружатся.</w:t>
      </w:r>
    </w:p>
    <w:p>
      <w:pPr>
        <w:pStyle w:val="Normal"/>
        <w:ind w:firstLine="709"/>
        <w:rPr/>
      </w:pPr>
      <w:r>
        <w:rPr/>
        <w:t>У большинства больных нарушения сердечного ритма связаны с электролитными расстройствами (начинаются с них или сопровождаются ими). При тахисистолиях малейшее дополнение в виде кратковременной гипоксии, болевой реакции и т.д. может закончиться фибрилляцией сердца, требующей электроимпульсной терапии.</w:t>
      </w:r>
    </w:p>
    <w:p>
      <w:pPr>
        <w:pStyle w:val="Normal"/>
        <w:ind w:firstLine="709"/>
        <w:rPr/>
      </w:pPr>
      <w:r>
        <w:rPr/>
        <w:t>Трудным для решения бывает вопрос о применении атропина при тахиаритмиях. Чаще всего его все же следует использовать, если только тахиаритмия связана не с гипертонусом симпатической нервной систем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перационный период.</w:t>
      </w:r>
    </w:p>
    <w:p>
      <w:pPr>
        <w:pStyle w:val="Normal"/>
        <w:ind w:firstLine="709"/>
        <w:rPr/>
      </w:pPr>
      <w:r>
        <w:rPr/>
        <w:t>Выбор метода анестезиологического пособия зависит от характера аритмии. Например, при синдроме Вольфа-Паркин-сона-Уайта, связанном с проведением импульса от синусового узла через два пути - патологический и нормальный, чаще всего наблюдается пароксизмальная предсердная тахикардия. Анестезиологическим пособием у больных с таким синдромом надо предупредить возможную стимуляцию симпатической нервной системы. Следовательно, им не показано применение кетамина и панкурония, повышающих симпатический тонус, а внутривенное введение лидокаина полезно.</w:t>
      </w:r>
    </w:p>
    <w:p>
      <w:pPr>
        <w:pStyle w:val="Normal"/>
        <w:ind w:firstLine="709"/>
        <w:rPr/>
      </w:pPr>
      <w:r>
        <w:rPr/>
        <w:t>При различных блокадах проводящих путей вплоть до синдрома Морганьи-Адамса-Стокса, наоборот, показана адреностимуляция. Особое внимание должно быть уделено поддержанию нормоволемии. При частичной блокаде большую опасность представляет ваготония с усилением брадикардии при первом введении дитилина.</w:t>
      </w:r>
    </w:p>
    <w:p>
      <w:pPr>
        <w:pStyle w:val="Normal"/>
        <w:ind w:firstLine="709"/>
        <w:rPr/>
      </w:pPr>
      <w:r>
        <w:rPr/>
        <w:t>Все чаще анестезиологу приходится проводить анестезию у больных с имплантированным электростимулятором сердца. У таких больных порог импульса стимулятора может быть повышен выраженным метаболическим ацидозом или алкалозом, гиперкалиемией, введением дитилина, а снижен - гиперкатехоламинемией, гипокалиемией, ишемией миокарда. Работу стимулятора могут нарушить электрическое влияние при электрокоагуляции сосудов, магнитное поле работающих рядом электродвигателей. Помимо ЭКГ, у таких больных следует контролировать периферический пульс (плетизмограмма). Электроды для диатермии и термокоагуляции надо располагать как можно дальше от электростимулятора.</w:t>
      </w:r>
    </w:p>
    <w:p>
      <w:pPr>
        <w:pStyle w:val="Normal"/>
        <w:ind w:firstLine="709"/>
        <w:rPr/>
      </w:pPr>
      <w:r>
        <w:rPr>
          <w:i/>
          <w:iCs/>
        </w:rPr>
        <w:t>После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Мониторизация ЭКГ, ЦВД у больных с нарушением сердечного ритма должна выполняться как во время операции, так и в послеоперационном периоде. Во всех периодах (до, во время и после операции) следует проводить ту медикаментозную терапию, к которой больной привык. Особое внимание в послеоперационном периоде должно быть обращено на метаболическую и волемическую коррекц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Пороки сердца и сердечная недостаточ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пороках сердца, как врожденных, так и приобретенных, основное значение при выборе анестезии имеет характер порока, а также наличие и степень сердечной недостаточности. Нарушения гемодинамики и различных функций организма определяются именно этими обстоятельствами, от них зависит и тактика анестезиолога. Наличие порока без проявлений сердечной недостаточности при физической нагрузке не создает больших трудностей для анестезиолога в плане анестезиологического обеспечения операций.</w:t>
      </w:r>
    </w:p>
    <w:p>
      <w:pPr>
        <w:pStyle w:val="Normal"/>
        <w:ind w:firstLine="709"/>
        <w:rPr/>
      </w:pPr>
      <w:r>
        <w:rPr/>
        <w:t>При пороках митрального клапана основные опасности связаны с легочно-сосудистой гипертензией, интерстициальным отеком легких, "жесткостью" легких и другими проявлениями левожелудочковой недостаточности. При стенозе митрального клапана внезапное снижение периферического сосудистого сопротивления в большом круге кровообращения в ходе анестезии, кровопотеря, гипертрансфузия могут вызвать еще большее снижение сердечного выброса, поскольку сердце не в состоянии быстро реагировать на изменение гемодинамических условий. Такая же картина наблюдается у этой группы больных при выраженных метаболических сдвигах, гипоксемии.</w:t>
      </w:r>
    </w:p>
    <w:p>
      <w:pPr>
        <w:pStyle w:val="Normal"/>
        <w:ind w:firstLine="709"/>
        <w:rPr/>
      </w:pPr>
      <w:r>
        <w:rPr/>
        <w:t>При стенозе митрального отверстия нередко требуется дигитализация или бета-адреноблокада для профилактики фибриляции желудочков. Положение Тренделенбурга противопоказано из-за опасности переполнения малого круга кровообращения и развития отека легких.</w:t>
      </w:r>
    </w:p>
    <w:p>
      <w:pPr>
        <w:pStyle w:val="Normal"/>
        <w:ind w:firstLine="709"/>
        <w:rPr/>
      </w:pPr>
      <w:r>
        <w:rPr/>
        <w:t>При пороках аортального клапана главное заключается в том, чтобы поддерживать нормальный сердечный ритм и избегать колебаний периферического сосудистого сопротивления и ОЦК, поскольку динамика выброса левого желудочка не поспевает за возникающими быстрыми изменениями. При этом может нарушиться коронарный кровоток и соответственно усилиться сердечная недостаточность.</w:t>
      </w:r>
    </w:p>
    <w:p>
      <w:pPr>
        <w:pStyle w:val="Normal"/>
        <w:ind w:firstLine="709"/>
        <w:rPr/>
      </w:pPr>
      <w:r>
        <w:rPr/>
        <w:t>При недостаточности аортального клапана риск право - и левожелудочковой недостаточности из-за депрессии миокарда, вызванной анестетиком, особенно велик. Оба порока сопровождаются гипертрофией миокарда, когда снижение коронарного кровотока представляет большую опасность.</w:t>
      </w:r>
    </w:p>
    <w:p>
      <w:pPr>
        <w:pStyle w:val="Normal"/>
        <w:ind w:firstLine="709"/>
        <w:rPr/>
      </w:pPr>
      <w:r>
        <w:rPr/>
        <w:t>При пороках трикуспидального клапана сохраняются те же опасности, но особое внимание должно быть уделено нормальной оксигенации, влияющей на легочное сосудистое сопротивление, и режиму ИВЛ, который может изменить венозный возврат крови в правое предсердие.</w:t>
      </w:r>
    </w:p>
    <w:p>
      <w:pPr>
        <w:pStyle w:val="Normal"/>
        <w:ind w:firstLine="709"/>
        <w:rPr/>
      </w:pPr>
      <w:r>
        <w:rPr/>
        <w:t>Врожденные пороки сердца имеют разнообразные сочетания, дающие в итоге право - или левожелудочковую недостаточность или обе. От этого и зависит тактика анестезиолога при некардиальных операциях у таких больных.</w:t>
      </w:r>
    </w:p>
    <w:p>
      <w:pPr>
        <w:pStyle w:val="Normal"/>
        <w:ind w:firstLine="709"/>
        <w:rPr/>
      </w:pPr>
      <w:r>
        <w:rPr/>
        <w:t>Левожелудочковая недостаточность требует внимания к состоянию малого круга кровообращения и легких. Сердечная астма и отек легких - главные клинические проявления этой недостаточности. При правожелудочковой недостаточности наблюдаются центральная венозная гипертензия, периферические отеки, асцит, недостаточность функций печени.</w:t>
      </w:r>
    </w:p>
    <w:p>
      <w:pPr>
        <w:pStyle w:val="Normal"/>
        <w:ind w:firstLine="709"/>
        <w:rPr/>
      </w:pPr>
      <w:r>
        <w:rPr/>
        <w:t>Больные с пороками сердца имеют наклонность к тромбоэмболическим осложнениям, сердечным аритмиям. Все они, как правило, получают различные медикаменты, влияющие на выбор и ведение анестезии.</w:t>
      </w:r>
    </w:p>
    <w:p>
      <w:pPr>
        <w:pStyle w:val="Normal"/>
        <w:ind w:firstLine="709"/>
        <w:rPr/>
      </w:pPr>
      <w:r>
        <w:rPr>
          <w:i/>
          <w:iCs/>
        </w:rPr>
        <w:t>Влияние медикаментозного фона</w:t>
      </w:r>
      <w:r>
        <w:rPr/>
        <w:t>.</w:t>
      </w:r>
    </w:p>
    <w:p>
      <w:pPr>
        <w:pStyle w:val="Normal"/>
        <w:ind w:firstLine="709"/>
        <w:rPr/>
      </w:pPr>
      <w:r>
        <w:rPr/>
        <w:t>Основные медикаменты, получаемые больными с пороками сердца, - сердечные гликозиды, диуретики и вазодилататоры различного механизма действия.</w:t>
      </w:r>
    </w:p>
    <w:p>
      <w:pPr>
        <w:pStyle w:val="Normal"/>
        <w:ind w:firstLine="709"/>
        <w:rPr/>
      </w:pPr>
      <w:r>
        <w:rPr/>
        <w:t>Дигиталисная интоксикация сопровождается обычно электролитными расстройствами (гипокалиемия) и аритмиями, затрудняющими ведение такого больного. Возникают желудочковые экстрасистолы, могут наблюдаться бигеми-ния и атриовентрикулярная блокада различной степени. При многих формах дигиталисной интоксикации эффективны дифенин и лидокаин. Коррекция электролитного баланса, в частности уровня К+, обязательна.</w:t>
      </w:r>
    </w:p>
    <w:p>
      <w:pPr>
        <w:pStyle w:val="Normal"/>
        <w:ind w:firstLine="709"/>
        <w:rPr/>
      </w:pPr>
      <w:r>
        <w:rPr/>
        <w:t>Основной побочный эффект диуретиков - нарушения водно-электролитного равновесия, чаще всего в виде гипокалиемии, что требует своевременной коррекции.</w:t>
      </w:r>
    </w:p>
    <w:p>
      <w:pPr>
        <w:pStyle w:val="Normal"/>
        <w:ind w:firstLine="709"/>
        <w:rPr/>
      </w:pPr>
      <w:r>
        <w:rPr/>
        <w:t>Опасность длительного применения вазодилататоров, которые находят все большее применение при лечении декомпенсированной сердечной недостаточности, рассмотрена в разделе "Гипертоническая болезнь". Медикаментозная терапия сердечной недостаточности не должна прерываться в связи с проведением оперативного вмешательст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едоперационная подготовка.</w:t>
      </w:r>
    </w:p>
    <w:p>
      <w:pPr>
        <w:pStyle w:val="Normal"/>
        <w:ind w:firstLine="709"/>
        <w:rPr/>
      </w:pPr>
      <w:r>
        <w:rPr/>
        <w:t>Надо учесть необходимость и возможность улучшения сердечной деятельности путем нормализации метаболизма, применения кардиотонических и ферментативных препаратов. Побочные эффекты медикаментозной' терапии (дигиталисная интоксикация, электролитные расстройства и др.) должны быть по возможности устранены.</w:t>
      </w:r>
    </w:p>
    <w:p>
      <w:pPr>
        <w:pStyle w:val="Normal"/>
        <w:ind w:firstLine="709"/>
        <w:rPr/>
      </w:pPr>
      <w:r>
        <w:rPr/>
        <w:t>Поскольку главная задача безопасного ведения больных с пороками сердца и сердечной недостаточностью - обеспечение стабильной гемодинамики на всех этапах анестезиологического пособия, премедикация должна включать средства для подавления психоэмоционального стресса, а остальные компоненты и их дозы должны быть выбраны с учетом существующего медикаментозного фона. При правожелудочковой недостаточности специальное внимание надо обратить на профилактику угнетения дыхания.</w:t>
      </w:r>
    </w:p>
    <w:p>
      <w:pPr>
        <w:pStyle w:val="Normal"/>
        <w:ind w:firstLine="709"/>
        <w:rPr/>
      </w:pPr>
      <w:r>
        <w:rPr>
          <w:i/>
          <w:iCs/>
        </w:rPr>
        <w:t>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В ходе операции особую опасность для больных с пороками сердца, особенно сопровождающимися право - или левожелудочковой недостаточностью, представляют постуральные изменения кровообращения, быстрые изменения ОЦК и сосудистого тонуса. Укладка в операционную позицию должна выполняться в несколько этапов, кровопотеря - возмещаться своевременно, медикаменты, меняющие сосудистое сопротивление, - применяться капельно.</w:t>
      </w:r>
    </w:p>
    <w:p>
      <w:pPr>
        <w:pStyle w:val="Normal"/>
        <w:ind w:firstLine="709"/>
        <w:rPr/>
      </w:pPr>
      <w:r>
        <w:rPr/>
        <w:t>Для введения в анестезию больных с сердечной недостаточностью показан кетамин, если порок сердца не сопровождается гиперсимпатикотонией. Нейролептаналгезия с закисью азота, атаралгезия предпочтительнее других методов.</w:t>
      </w:r>
    </w:p>
    <w:p>
      <w:pPr>
        <w:pStyle w:val="Normal"/>
        <w:ind w:firstLine="709"/>
        <w:rPr/>
      </w:pPr>
      <w:r>
        <w:rPr/>
        <w:t>Виды спинномозговой анестезии у больных этой группы не имеют преимуществ перед общей анестезией из-за выраженного влияния на сосудистый тонус и сохранения психоэмоционального стресса.</w:t>
      </w:r>
    </w:p>
    <w:p>
      <w:pPr>
        <w:pStyle w:val="Normal"/>
        <w:ind w:firstLine="709"/>
        <w:rPr/>
      </w:pPr>
      <w:r>
        <w:rPr/>
        <w:t>Можно использовать любые миорелаксанты, но следует иметь в виду, что при замедлении кровотока в связи с декомпенсированной сердечной недостаточностью эффект обычной дозы дитилина, введенного перед интубацией трахеи, может наступить только через 1,5-2 мин.</w:t>
      </w:r>
    </w:p>
    <w:p>
      <w:pPr>
        <w:pStyle w:val="Normal"/>
        <w:ind w:firstLine="709"/>
        <w:rPr/>
      </w:pPr>
      <w:r>
        <w:rPr/>
        <w:t>ИВЛ как компонент анестезиологического пособия требуется почти всегда. Надо обратить внимание на возможность нарушения венозного возврата крови к сердцу из-за высокого давления вдоха.</w:t>
      </w:r>
    </w:p>
    <w:p>
      <w:pPr>
        <w:pStyle w:val="Normal"/>
        <w:ind w:firstLine="709"/>
        <w:rPr/>
      </w:pPr>
      <w:r>
        <w:rPr/>
        <w:t>Мониторизация сердечного ритма, ЭКГ, артериального давления и ЦВД обязательны.</w:t>
      </w:r>
    </w:p>
    <w:p>
      <w:pPr>
        <w:pStyle w:val="Normal"/>
        <w:ind w:firstLine="709"/>
        <w:rPr/>
      </w:pPr>
      <w:r>
        <w:rPr>
          <w:i/>
          <w:iCs/>
        </w:rPr>
        <w:t>Послеоперационный период</w:t>
      </w:r>
      <w:r>
        <w:rPr/>
        <w:t>.</w:t>
      </w:r>
    </w:p>
    <w:p>
      <w:pPr>
        <w:pStyle w:val="Normal"/>
        <w:ind w:firstLine="709"/>
        <w:rPr/>
      </w:pPr>
      <w:r>
        <w:rPr/>
        <w:t>Продолжается та же мониторизация, что и во время оперативного вмешательства, и та же инфузионная терапия. Своевременный переход на спонтанную вентиляцию важен и может осуществляться путем вспомогательной вентиляции легких или осцилляторной модуляции дыхания [Зильбер А.П., 1986]. Достоинство последнего способа - минимальное влияние на гемодинамику при адекватном поддержании газообмена.</w:t>
      </w:r>
    </w:p>
    <w:p>
      <w:pPr>
        <w:pStyle w:val="Normal"/>
        <w:ind w:firstLine="709"/>
        <w:rPr/>
      </w:pPr>
      <w:r>
        <w:rPr/>
        <w:t>Особенно тщательно следует проводить профилактику послеоперационной гиповолемии, которая всегда возникает в отсутствие специальных мер. Ее конкретными причинами могут быть невосполненная операционная кровопотеря, продолжающееся кровотечение, секвестрация крови, начавшаяся во время операции и продолжающаяся в послеоперационном периоде. Экссудация и транссудация жидкости через серозные оболочки при операциях на органах брюшной и грудной полостей могут вызвать первичную гиповолемию, которая приведет к нарушению микроциркуляции, секвестрации крови и дальнейшему снижению ОЦК. Боль, гипоксия также вызывают гиперкатехоламинемию и секвестрацию крови. Послеоперационная рвота, диарея, потеря жидкости через свищи могут стать дополнительными источниками гиповолемии.</w:t>
      </w:r>
    </w:p>
    <w:p>
      <w:pPr>
        <w:pStyle w:val="Normal"/>
        <w:ind w:firstLine="709"/>
        <w:rPr/>
      </w:pPr>
      <w:r>
        <w:rPr/>
        <w:t>Коррекция послеоперационной гиповолемии осуществляется восполнением ОЦК реополиглюкином, который улучшает микроциркуляцию и ликвидирует секвестры крови. Полноценная аналгезия, применение кардиотонических средств и нормализация метаболизма имеют особое значение в послеоперационном периоде у больных с пороками сердц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Бугров А.В., Городецкий В.М. Общая анестезия при заболеваниях системы крови - М.: Изд-во Ун-та дружбы народов, 1986 - 182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Зильбер А.П. Респираторная терапия в повседневной практике - Ташкент. Медицина, 1986 - 400 с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Остапенко В.А. Гемосорбция в коррекции нарушений транспортной функции эритроцитов при заболеваниях органов дыхания // Вест. хир. - 1989. - № 2. - С.85-87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Рябов Г.А., Семенов В.Н., Терентьева Л.М. Экстренная анестезиология. - М.: Медицина 1983. - 30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Atkinson R. S., Rushman G.В., Lee J. A. A synopsis of anaesthesia. - Ninth ed. - Bristol - Wnght 1982. - 962 p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Briggs B. A. Perioperative cardiovascular morbidity and mortality // Int. Anesth. Clin. - 1980 - Vol.18, N 3. - P.71-83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Edwards R. Anesthesia and alcohol // Brit. Med. J. - 1985. - Vol.491, N 6493. - P.423-424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Goodloe S. L. Essential hypertension // Anesthesia and coexisting disease. - New York, 1983. - P.99-117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Gravlee G. P. Succinylcholim-induced hyperkalemia in a patient with Parkinson's disease // Anesth a. Analg. - 1980. - Vol.59, N 6. - P.444-446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Kriger J., Itnbs J. - L., Schmidt M. et al. Renal function in patients with obstructive sleep apnea // Arch. Intern. Med. - 1988. - Vol.148, N 6. - P.1337-134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McKesson J. C., Murres-Allen K., Saunders N. A. Supplemental oxygen and quality of sleep in patients with chronic obstructive lung disease // Thorax. - 1989. - Vol.44, N 3. P.184-188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Pearce A. C., Jones R. M. Smoking and anesthesia: preoperative abstinence and perioperative morbidity // Anesthesiology. - 1984. - Vol.61, N 5. - P.576-584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0:00Z</dcterms:created>
  <dc:creator>AMD</dc:creator>
  <dc:description/>
  <cp:keywords/>
  <dc:language>en-US</dc:language>
  <cp:lastModifiedBy>Mage</cp:lastModifiedBy>
  <dcterms:modified xsi:type="dcterms:W3CDTF">2011-10-08T06:20:00Z</dcterms:modified>
  <cp:revision>2</cp:revision>
  <dc:subject/>
  <dc:title>                                   Реферат</dc:title>
</cp:coreProperties>
</file>