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8"/>
        <w:spacing w:lineRule="auto" w:line="360" w:before="0" w:after="0"/>
        <w:ind w:right="49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ЕНАЖ И ИНТЕГРИРОВАННОЕ УПРАВЛЕНИЕ ВОДНЫМИ РЕСУРСАМИ</w:t>
      </w:r>
      <w:r>
        <w:br w:type="page"/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тегрированное управление водными ресурсами (ИУВР) имеет за</w:t>
        <w:softHyphen/>
        <w:t>дачу увеличения продуктивности воды, отнесенной к водозабору, при со</w:t>
        <w:softHyphen/>
        <w:t xml:space="preserve">блюдении экологических и социальных требований в интересах общества и экономики.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ами ИУВР, обычно, концентрируется в большей степени внимание лишь на организационных и управленческих аспектах, которые бесспорно являются важнейшими условиями перехода к этому принципи</w:t>
        <w:softHyphen/>
        <w:t xml:space="preserve">ально новому методу использованием воды такими как: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по бассейновому принципу вдоль гидрографических групп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язка иерархии уровней управления и их связи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секторный подход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ое участие в управлении, эксплуатации и поддержании пу</w:t>
        <w:softHyphen/>
        <w:t xml:space="preserve">тем направления двух потоков «снизу вверх» и «сверху вниз»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экологических требований; </w:t>
      </w:r>
    </w:p>
    <w:p>
      <w:pPr>
        <w:pStyle w:val="Defaul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стойчивое функционирование. </w:t>
      </w:r>
    </w:p>
    <w:p>
      <w:pPr>
        <w:pStyle w:val="Defaul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спорно, этим почти исчерпывается организационные составляю</w:t>
        <w:softHyphen/>
        <w:t xml:space="preserve">щие, но далеко не природно-экологические и природно-ресурсные. В этом плане ИУВР означает еще: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цию водоподачи и водоотведения; орошения и дренажа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цию взаимодействия различных видов дренажа между собой (открытый, закрытый и вертикальный дренаж)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ция использования и управления различными видами вод (по</w:t>
        <w:softHyphen/>
        <w:t xml:space="preserve">верхностные, подземные и возвратные).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учет всех этих составляющих резко усложняет подходы и анализ ИУВР и его осуществление в интересах устойчивого развития.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ональные задачи управления дренажных систем резко отли</w:t>
        <w:softHyphen/>
        <w:t>чаются в зоне осушения и в зоне орошения. В зоне осушения излишки во</w:t>
        <w:softHyphen/>
        <w:t>ды формируются осадками, грунтовыми водами, снеготаянием и их отвод должен предотвратить подъем грунтовых вод и тем самым ущерб растени</w:t>
        <w:softHyphen/>
        <w:t xml:space="preserve">ям, зданиям и сооружениям и т.д.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не орошения дренажная сеть в бассейне есть часть мелиоративной системы, включающей кроме него и ирригационную сеть, которые совмест</w:t>
        <w:softHyphen/>
        <w:t>но должны создать условия для развития сельхозкультур. Здесь дренаж имеет много задач: регулирование водно-солевого режима, предотвраще</w:t>
        <w:softHyphen/>
        <w:t>ние засоления, уменьшение запасов солей и создание определенного ме</w:t>
        <w:softHyphen/>
        <w:t>лиоративного режима, который позволяет уменьшить удельные затраты воды на орошение. Таким образом, в обеих зонах общими функциями яв</w:t>
        <w:softHyphen/>
        <w:t>ляется отвод дренажных вод и отвод излишних вод в увязке с режимом во</w:t>
        <w:softHyphen/>
        <w:t>доприемников (рек, озер, закрытых понижений), которые регулируют и ог</w:t>
        <w:softHyphen/>
        <w:t>раничивают количество и качество вод для того, чтобы обеспечить устой</w:t>
        <w:softHyphen/>
        <w:t>чивость водного режима в виде соблюдения определенных показателей биоразнообразия и биопродуктивности. С этих позиций ИУВР в таких усло</w:t>
        <w:softHyphen/>
        <w:t>виях включает необходимость управления системой крупных коллекторов, водоотводных арыков так же, как и системой водоемов (ветландов или озер) силами бассейновых водохозяйственных организаций (БВО) и нацио</w:t>
        <w:softHyphen/>
        <w:t>нальных (или территориальных) органов мелиорации. В то же время по</w:t>
        <w:softHyphen/>
        <w:t xml:space="preserve">нятно, что эксплуатация и управление дренажной сетью есть обязанность местных водохозяйственных организаций -возможно АВП. Надо иметь в виду, что границы дренажных и оросительных сетей в большинстве совсем не совпадают и если мы строим границы водохозяйственных организаций по границам площадей, подкомандных каналам и водоподающих сетей, то надо найти организационные принципы, по которым увязка дренажа и орошения будет проведена.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зникают достаточно сложные организационные задачи в связи с многоуровенностью иерархии управления: БВО управляет распределени</w:t>
        <w:softHyphen/>
        <w:t>ем воды из реки и в бассейне, кто будет обеспечивать прием воды из крупных коллекторов в реку -то же БВО или специализированные органи</w:t>
        <w:softHyphen/>
        <w:t>зации по дренажу? Кто будет обеспечивать сопряжение дренажных и оро</w:t>
        <w:softHyphen/>
        <w:t>сительных сетей на более низших уровнях -одна организация (тогда по каким принципам?) или отдельно оросительная сеть и отдельно дренажная. Но ведь задача сокращения водозаборов из источников имеет одно из ре</w:t>
        <w:softHyphen/>
        <w:t xml:space="preserve">шений -использование к.д.с. путем подкачки и смешения в сетях, путем совместного использования! Но кто будет делать, если эти органы будут раздельны?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как управлять динамикой солей в пути воды от реки к полю и от поля к реке, водоприемник, озеру и т.д.? Ведь это управление требует ус</w:t>
        <w:softHyphen/>
        <w:t xml:space="preserve">тановления определенных лимитов солей в воде и других загрязнителей и также лимитов сбросов по количеству и составу. А ведь это еще более сложная задача, без которой устойчивость экологии невозможна!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собо хочется отметить необходимость такого управления водой и солями, чтобы качество воды сбрасываемой в реку не ухудшало ее каче</w:t>
        <w:softHyphen/>
        <w:t>ство больше допусков и с другой стороны -обеспечить постоянное сниже</w:t>
        <w:softHyphen/>
        <w:t>ние запасов вредных солей в почве с максимальным сохранением полез</w:t>
        <w:softHyphen/>
        <w:t xml:space="preserve">ных солей. </w:t>
      </w:r>
    </w:p>
    <w:p>
      <w:pPr>
        <w:pStyle w:val="Default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еобходимость общественного участия в управлении и поддержании коллекторно-дренажной сети становится еще одной последующей из задач и с точки зрения необходимости усиления внимания к вопросам управле</w:t>
        <w:softHyphen/>
        <w:t>ния солями (а не только водой) со стороны всего общества и одновременно для выработки и осуществления мер по вовлечению участия «заинтересо</w:t>
        <w:softHyphen/>
        <w:t>ванных лиц» в его поддержание. Сегодня стало ясно, что государства не обладают необходимыми средствами для устойчивой работы дренажа, но и невнимание к нему чревато тяжелыми последствиями. За истекшие 11 лет независимости по различным оценкам площади сильно и среднезасолен</w:t>
        <w:softHyphen/>
        <w:t>ных земель в регионе выросли на 600-800 тысяч га. Сохранились опасные очаги засоления там, где ранее было достигнуто устойчивое рассоление на фоне дренажных сетей (Махтааральская зона в Казахстане, Западная часть земель Голодной степи в Узбекистане и т.д.) В то же имеется много приме</w:t>
        <w:softHyphen/>
        <w:t>ров, когда привлечение внимания местных администраций (например, в Бухарской области) позволяет поддерживать дренажную сеть даже с вер</w:t>
        <w:softHyphen/>
        <w:t>тикального дренажа в достаточно хорошем состоянии. Возникает необхо</w:t>
        <w:softHyphen/>
        <w:t>димость продумать формы общественного участия в этих работах в свете перехода на ИУВР. Возможно, необходимо в пределах каждой ороситель</w:t>
        <w:softHyphen/>
        <w:t>ной системы или управления магистрального канала создавать наряду с общественными Советами (Комитетом) системы (канала) еще и аналогич</w:t>
        <w:softHyphen/>
        <w:t>ный Комитет мелиоративного благополучия, который будет составлен из заинтересованных в успешной работе дренажа и будет рассматривать во</w:t>
        <w:softHyphen/>
        <w:t>просы, связанные с поддержанием и реконструкцией этих сетей. Такое решение может быть вызвано тем, что лишь 50 % площади орошения под</w:t>
        <w:softHyphen/>
        <w:t>вержено засолению и заболачиванию и не все водопользователи заинтере</w:t>
        <w:softHyphen/>
        <w:t>сованы в работе дренажа, но создание специального общественного органа не только привлечет внимание всех заинтересованных к обеспечению ме</w:t>
        <w:softHyphen/>
        <w:t>лиоративного благополучия, но и заставит думать, как добиться его мини</w:t>
        <w:softHyphen/>
        <w:t>мальными затратами. Не секрет, что зачастую ухудшение работы каналов и дрен вызвано неправильной их эксплуатацией, невниманием к нарушени</w:t>
        <w:softHyphen/>
        <w:t>ям, а иногда и сознательным сбросом оросительной воды в к.д.с. Создание общественных органов позволит организовать общественный контроль за поддержанием сети, организовать вклад в улучшение работы к.д.с. не обя</w:t>
        <w:softHyphen/>
      </w:r>
    </w:p>
    <w:p>
      <w:pPr>
        <w:pStyle w:val="Default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льно денежными средствами, но непосредственной работой по про</w:t>
        <w:softHyphen/>
        <w:t>мывке дренажа, по охране скважин от разграбления и раскулачивания, по организации разнообразных режимов. С помощью этих комитетов можно будет реализовать старые доморощенные методы восстановления закрыто</w:t>
        <w:softHyphen/>
        <w:t>го дренажа промывкой непосредственно из оросительной сети, ремонт ко</w:t>
        <w:softHyphen/>
        <w:t>лодцев и надзор за ними и много других работ. Одновременно такой под</w:t>
        <w:softHyphen/>
        <w:t>ход поможет создать общественные правила эксплуатации, поднять ответ</w:t>
        <w:softHyphen/>
        <w:t xml:space="preserve">ственность землепользователей за сохранение дренажа перед обществом и ввести общие правила использования дренажных вод в действие с целью экономии водных ресурсов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сть работы дренажных систем зависит от многих факто</w:t>
        <w:softHyphen/>
        <w:t>ров. Сегодня мы имеем множество примеров очень устойчивой работы за</w:t>
        <w:softHyphen/>
        <w:t>крытого дренажа, который показал свою огромную работоспособность да</w:t>
        <w:softHyphen/>
        <w:t>же при нашем не всегда внимательном к нему отношении. Можно привести пример дренажной системы в бывшем колхозе Ниязова в Ферганской об</w:t>
        <w:softHyphen/>
        <w:t>ласти, где закрытый дренаж был построен в 1950 –х годах и безаварийно существует уже почти 50 лет. Опыт показывает, что запроектированная ранее система имеет большой запас, в первую очередь, вследствие недос</w:t>
        <w:softHyphen/>
        <w:t>таточного учета пространственного взаимодействия дренажа и орошения. В то же время на устойчивость дренажного воздействия влияет много факто</w:t>
        <w:softHyphen/>
        <w:t xml:space="preserve">ров, которые должны найти отражение в наших анализах для понимания фактического положения дел и необходимых мер: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ебания, нестабильность и разнообразие естественных факторов оп</w:t>
        <w:softHyphen/>
        <w:t>ределяющих величину дренажного модуля, таких как осадки, естест</w:t>
        <w:softHyphen/>
        <w:t xml:space="preserve">венный подток грунтовых вод, испарение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я антропогенных воздействий, таких как оросительные нормы, техника орошения, потери из каналов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работоспособности дрен в зависимости от заиления, коль</w:t>
        <w:softHyphen/>
        <w:t xml:space="preserve">матации щелей и отверстий, уплотнение наддренных полос, разрушение труб, коллекторов и скважин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нсивность и время проводимых ремонтных работ.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х позиций очень важно найти «золотую середину» между капи</w:t>
        <w:softHyphen/>
        <w:t>тальностью строительства дренажа и периодичностью ремонтов. Понятно, что тем более надежно (а значит и дорого) выполнена дренажная сеть с позиций тщательности подбора конструкций, густоты и интенсивности дре</w:t>
        <w:softHyphen/>
        <w:t>нажа и т.д., тем реже могут предвидеться ремонтные и профилактические работы. Здесь необходимо попытаться определить разумную степень капи</w:t>
        <w:softHyphen/>
        <w:t xml:space="preserve">талоемкости и в то же время технического контроля системы и проведения профилактических и ремонтно-эксплуатационных работ.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вязи с усложняем проведения любых капиталоемких работ, большое значение приобретает анализ фактической эффективности имею</w:t>
        <w:softHyphen/>
        <w:t>щихся и работающих систем дренажа. Появилось снова мнение о необхо</w:t>
        <w:softHyphen/>
        <w:t>димости отказа от горизонтального закрытого дренажа, о всемерном воз</w:t>
        <w:softHyphen/>
        <w:t>врате к открытому дренажу. Эти безосновательные разговоры, тем не ме</w:t>
        <w:softHyphen/>
        <w:t>нее, находят поддержку у сторонников сиюминутных мер вместо создания долговременных эффектов. Трудно даже себе представить, как можно ду</w:t>
        <w:softHyphen/>
        <w:t>мать об отказе более чем 40 тысяч км закрытых дрен в регионе и замене их на открытый дренаж. Не говоря уже о том, что невозможно выдержи</w:t>
        <w:softHyphen/>
        <w:t xml:space="preserve">вать в открытых дренах ту глубину, которая имеется у закрытых дрен, а стало быть, необходимо загущать открытый дренаж, но это будет стоить огромных средств и потери как минимум 200 тысяч га земель по региону. </w:t>
      </w:r>
    </w:p>
    <w:p>
      <w:pPr>
        <w:pStyle w:val="CM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аких анализах нужно попытаться оценить не только прямые эф</w:t>
        <w:softHyphen/>
        <w:t>фекты от работы современных типов дренажа за прошедшие годы, но и ко</w:t>
        <w:softHyphen/>
        <w:t>личество сэкономленной воды, вторичные эффекты, связанные с уменьше</w:t>
        <w:softHyphen/>
        <w:t>нием ремонтно-эксплуатационных работ, устойчивостью получения сель</w:t>
        <w:softHyphen/>
        <w:t xml:space="preserve">хозкультур, а также за счет уменьшенного дренирования. Особо следует учитывать огромный социальный эффект дренажа и его экологическое значение. </w:t>
      </w:r>
    </w:p>
    <w:p>
      <w:pPr>
        <w:pStyle w:val="CM8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конец, один из важнейших вопросов – сроки и состав проведения реконструкции дренажных систем. Многие понимают реконструкцию, как выбросить все старое и заново построить новую систему дренажа. По тако</w:t>
        <w:softHyphen/>
        <w:t>му пути пошли, например, руководители казахского проекта реконструк</w:t>
        <w:softHyphen/>
        <w:t>ции дренажа в Мактааральской зоне Южного Казахстана. Вместо восста</w:t>
        <w:softHyphen/>
        <w:t>новления и очистки скважин, достаточно работоспособных, но кое-где за</w:t>
        <w:softHyphen/>
        <w:t xml:space="preserve">кольматировшихся стреперов вертикального дренажа большого диаметра, построенных в 1970 – х годах, проектировщики приняли решение строить все скважины заново с намного меньшим диаметром скважин. Очевидно, подходы и решения должны быть очень тщательными и объективными, должны основываться в первую очередь на опыте прежних работ, анализе преимуществ и недостатков и только затем решать, какие работы должны быть проведены по реконструкции или модернизации дренажных сист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before="0" w:after="760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before="0" w:after="3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before="0" w:after="56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before="0" w:after="6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before="0" w:after="14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before="0" w:after="890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before="0" w:after="237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84">
    <w:name w:val="CM84"/>
    <w:basedOn w:val="Default"/>
    <w:next w:val="Default"/>
    <w:qFormat/>
    <w:pPr>
      <w:spacing w:before="0" w:after="11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338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before="0" w:after="45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30">
    <w:name w:val="CM30"/>
    <w:basedOn w:val="Default"/>
    <w:next w:val="Default"/>
    <w:qFormat/>
    <w:pPr/>
    <w:rPr>
      <w:rFonts w:cs="Times New Roman"/>
      <w:color w:val="000000"/>
    </w:rPr>
  </w:style>
  <w:style w:type="paragraph" w:styleId="CM31">
    <w:name w:val="CM31"/>
    <w:basedOn w:val="Default"/>
    <w:next w:val="Default"/>
    <w:qFormat/>
    <w:pPr/>
    <w:rPr>
      <w:rFonts w:cs="Times New Roman"/>
      <w:color w:val="000000"/>
    </w:rPr>
  </w:style>
  <w:style w:type="paragraph" w:styleId="CM32">
    <w:name w:val="CM32"/>
    <w:basedOn w:val="Default"/>
    <w:next w:val="Default"/>
    <w:qFormat/>
    <w:pPr/>
    <w:rPr>
      <w:rFonts w:cs="Times New Roman"/>
      <w:color w:val="000000"/>
    </w:rPr>
  </w:style>
  <w:style w:type="paragraph" w:styleId="CM33">
    <w:name w:val="CM33"/>
    <w:basedOn w:val="Default"/>
    <w:next w:val="Default"/>
    <w:qFormat/>
    <w:pPr/>
    <w:rPr>
      <w:rFonts w:cs="Times New Roman"/>
      <w:color w:val="000000"/>
    </w:rPr>
  </w:style>
  <w:style w:type="paragraph" w:styleId="CM34">
    <w:name w:val="CM34"/>
    <w:basedOn w:val="Default"/>
    <w:next w:val="Default"/>
    <w:qFormat/>
    <w:pPr/>
    <w:rPr>
      <w:rFonts w:cs="Times New Roman"/>
      <w:color w:val="000000"/>
    </w:rPr>
  </w:style>
  <w:style w:type="paragraph" w:styleId="CM35">
    <w:name w:val="CM35"/>
    <w:basedOn w:val="Default"/>
    <w:next w:val="Default"/>
    <w:qFormat/>
    <w:pPr/>
    <w:rPr>
      <w:rFonts w:cs="Times New Roman"/>
      <w:color w:val="000000"/>
    </w:rPr>
  </w:style>
  <w:style w:type="paragraph" w:styleId="CM36">
    <w:name w:val="CM36"/>
    <w:basedOn w:val="Default"/>
    <w:next w:val="Default"/>
    <w:qFormat/>
    <w:pPr/>
    <w:rPr>
      <w:rFonts w:cs="Times New Roman"/>
      <w:color w:val="000000"/>
    </w:rPr>
  </w:style>
  <w:style w:type="paragraph" w:styleId="CM37">
    <w:name w:val="CM37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/>
    <w:rPr>
      <w:rFonts w:cs="Times New Roman"/>
      <w:color w:val="000000"/>
    </w:rPr>
  </w:style>
  <w:style w:type="paragraph" w:styleId="CM42">
    <w:name w:val="CM42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cs="Times New Roman"/>
      <w:color w:val="000000"/>
    </w:rPr>
  </w:style>
  <w:style w:type="paragraph" w:styleId="CM44">
    <w:name w:val="CM44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/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before="0" w:after="695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/>
    <w:rPr>
      <w:rFonts w:cs="Times New Roman"/>
      <w:color w:val="000000"/>
    </w:rPr>
  </w:style>
  <w:style w:type="paragraph" w:styleId="CM53">
    <w:name w:val="CM53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/>
    <w:rPr>
      <w:rFonts w:cs="Times New Roman"/>
      <w:color w:val="000000"/>
    </w:rPr>
  </w:style>
  <w:style w:type="paragraph" w:styleId="CM55">
    <w:name w:val="CM55"/>
    <w:basedOn w:val="Default"/>
    <w:next w:val="Default"/>
    <w:qFormat/>
    <w:pPr/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before="0" w:after="75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before="0" w:after="122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before="0" w:after="83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623"/>
    </w:pPr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313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376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/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before="0" w:after="215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before="0" w:after="185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5">
    <w:name w:val="CM75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3:00Z</dcterms:created>
  <dc:creator>Yusufboy</dc:creator>
  <dc:description/>
  <cp:keywords/>
  <dc:language>en-US</dc:language>
  <cp:lastModifiedBy>Mage</cp:lastModifiedBy>
  <dcterms:modified xsi:type="dcterms:W3CDTF">2011-10-08T06:23:00Z</dcterms:modified>
  <cp:revision>2</cp:revision>
  <dc:subject/>
  <dc:title>ДРЕНАЖ И ИНТЕГРИРОВАННОЕ УПРАВЛЕНИЕ ВОДНЫМИ РЕСУРСАМИ </dc:title>
</cp:coreProperties>
</file>