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мире особую остроту приобрели экологические проблемы. Экологическая ситуация в начале XXI века во всем мире, продолжает ухудшатьс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причиной обострения экологических проблем является техногенная деятельность людей, которая вызывает неблагоприятные проявления природных стихий. Фактором, обостряющим экологические проблемы, является также резкое увеличение численности населения в мире в ХХ веке, что привело к усилению давления на окружающую природную среду. Негативно сказывается на экологической ситуации в мире, в регионах и в отдельных странах традиционное потребительское отношение человека и общества к природе и ресурсам. Обогащение определенных предпринимательских кругов по-прежнему осуществляется за счет природы без должного учета последствий для естественной среды проживания люде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десятилетия особенно катастрофичными для человека и общества и для природных систем были такие явления и процессы, как стихийные аномалии в виде наводнений, засух, пожаров, температурных колебаний, ураганов и других подобных явлений; сокращение площадей, занимаемых лесами, снижение плодородия почв, сокращение биоразнообразия; сокращение жизненно важных природных ресурсов, необходимых для общества, по многим позициям, изменение некоторых географических показателей, таких как озоновый слой, газовый состав атмосферы, радиационное загрязнение и т. п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трение экологических проблем поставило под вопрос безопасность и само существование человеческого общества, а также его способность адекватно реагировать на возникшие угрозы и вызов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Достижения философии в решении экологических проблем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отметить, что проблемы взаимодействия человека, общества и природы являются традиционными для философии на протяжении всей истории ее существования и развития. Философия всегда отражала проблемы бытия человека и природы, стремясь придать определенную гармонию их взаимодействию на основе духовного постижения человеком себя и мира природы и, соответственно, одухотворенной деятельности, направленной на преобразование природы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достигла многого в осмыслении и прояснении экологических проблем, которые существуют в современном мире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ософы дают обобщенную мировоззренческую трактовку экологических проблем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илософии происходил активный процесс выработки понятийно-категориального аппарата по проблемам взаимодействия человека, общества и природы, экологии и, соответственно, формирования экологической формы общественного созна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илософии вместе с наукой и другими видами духовной деятельности активно осуществляется процесс поиска наиболее эффективных путей решения экологических проблем современности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ряд достижений научно-философской мысли заслуживает особенно высокой оценки, так как они оказывают прямое и достаточно значительное влияние не только на сознание людей, но и на их практическую, в том числе экологическую деятельность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учение В.И. Вернадского и его последователей о ноосфере, в котором предложен путь достижения гармонии между человеком, обществом и природой и на этой основе решения экологических проблем. В этом учении главным фактором, гармонизирующим отношения между обществом и природой, выделена разумная деятельность общественного человека, способная придать естественной среде его проживания стабильность и разумные формы бытия и развития.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достижением философии является также концепция этического отношения к природе. Основополагающие положения этой концепции были сформулированы А. Швейцером в его известной книге «Культура и этика». Им был сформулирован известный принцип биоэтики «благовения перед жизнью». В современной философской и этической мысли этот принцип получил дальнейшее развитие и модифицирован в принципы экологической этики, биоэтики, включая биоэтику в медицине. Это одно из перспективных направлений развития этики и в целом философской мысли на современном этапе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ыми являются идеи Н.Н. Моисеева об экологическом императиве, о коэволюции природы и общества, которые отразили современное состояние экологической ситуации в мире и подходы к ее стабилизации и улучшению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е значение имеет концепция устойчивого экологического развития, выработанная и прдложенная мировому сообществу коллективно рядом институтов, учрежденных ООН по проблемам экологии и включенная во многие нормативные документы, принятые на международном, региональных и национальных уровнях.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при всей важности и значимости результатов научно-философской деятельности по проблемам экологии достигнуть явно недостаточно. Необходимость согласования отношений общества и природы в наше время вполне осознана, существует осознание также и того, что человечество в решении экологических проблем должно действовать как единое целое и в этом направлении осуществляется определенная деятельность. Однако в целом экологические проблемы на практике пока решаются не эффективно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Главные экологические проблемы сегод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изменения ощущаются много лет спустя, после того, как механизмы, вступающие в жизнь, становятся необратимыми. Человечество сначала создают необратимые механизмы разрушения среды, не замечая этого, и только через некоторое время, получая плоды своей деятельности, хотели бы остановиться, но это уже невозможно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человечества на землю возросло непропорционально сильнее, чем выросло население на Земле. Сегодня стало очевидным, что каждый день погибает как минимум 1 биологический вид на Земле. Это природное явление, непосредственно связано с окружением. Биологическое равновесие – необходимое условие для нас: это наша микрофлора, среда обитания, что у нас есть в воздухе и вод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иосферу внесены вредные отходы промышленности, пестициды, избыток удобрений, радиоактивные вещества, перегретые воды электростанций и другие отходы хозяйственной деятельности человеческого общества. По своему составу (многие синтетические материалы) и общему объёму эти отходы не могут быть естественным путём переработаны и войти в дальнейший круговорот веществ. Они становятся источниками загрязнения биосферы, препятствуя самовосстановлению природных условий и возобновлению ресурс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сть и острота этой проблемы определяются процессом всё усиливающегося истощения природных ресурсов и загрязнения окружающей среды. Загрязнение окружающей среды становится подлинным бичом в экономически развитых странах. Воздух городов и посёлков отравлен ядами, в частности свинцом. Многие озёра и реки полумертвы в биологическом смысле. Мегаполисы, буквально завалены хламом, отбросами, мусором, от которого невозможно избавиться, страдают от скученности, эпидемий.[1]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бщемировым проблемам атмосферы относится возможное снижение в ней концентрации кислорода и озона. Такое снижение происходит в связи с увеличением их расхода при сжигании топлива и на окисление антропогенных соединений азота, серы, углеводородов, водорода и др. Уровень загрязнения постепенно возрастает, а основная масса загрязнителей сосредоточена в нижних слоях атмосферы, концентрируясь в районах скопления промышленности и транспорта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опасное загрязнение атмосферы и всей окружающей среды – радиоактивное. Известно, что в начале 60-х годов фон искусственной радиоактивности, вызванной испытаниями ядерного оружия, достиг угрожающего уровня. Страшные последствия проявляются уже сейчас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захоронения радиоактивных отходов все еще нельзя считать реше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ажнейшим экологическим проблемам гидросферы относится загрязнение водоемов промышленными и бытовыми стоками. Потребление загрязненной воды служит источником 3/4 всех болезней и 1/3 всех смертных случаев. Особенно остро проблема чистой питьевой воды стоит в тропических странах, где водоемы часто служат средой размножения парази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ует комплексное нарушение состояния земель в связи с интенсивной добычей минеральных ресурсов. Истощение крупнейших месторождений. Радиоактивное заражение. Исчезновение лесов из-за вырубки, браконьерства и лесных пожаров. Истощение черноземных почв из-за нерационального использования и отсутствия комплексной мелиорации. Браконьер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степенное значение имеют экологические проблемы в использовании водных ресурсов. [2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 Причины экологической ситуации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мыслители причину экологических бедствий видят в самом человеке, в его способности создавать и применять технологии, уничтожающие жизнь в природе; в его неумеренном стремлении к потребительству и обогащению за счет природы, в его традиционной позиции собственника, царя природы. Это и стереотипы мышления и поведения необходимо менят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 не царь природы, он зависит от природных ресурсов, от состояния биосферы. Ресурсы природы не бесконечны, а конечны и многие из них близки к исчерпанию. Изменить отношение к природе, бережно относиться ко всему живому: и к природе, и к человеку, экономить природные ресурсы, перерабатывать отходы - это задачи, которые вышли сегодня на передний план. Сохранение биосферы является необходимым условием выживания человечества. Экологически устойчивым развитием человечества является такое развитие, которое обеспечивает удовлетворение потребностей людей в настоящее время, но не ставит под угрозу возможности будущих поколений удовлетворять свои потреб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наступил такой период развития, когда обеспечение безопасности человечества становится даже более важным, чем дальнейший технический прогресс. Приоритетным направлением оказывается не дальнейшее наращивание производства, а обеспечение его экологичности, реконструкция с учетом экологических последствий его осуществления. Необходимо осуществить переход к более естественному, менее потребительскому образу жизни и к экотехническому типу экономики, учитывающему потребность восстановления и сохранения природы. [2]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вытекает ответственность философов и новые задачи перед ними в духовном постижении проблем взаимодействия человека, общества и природы, в определенной стратегии их реш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задача - осмысление модели будущего устройства общества как эколого-информационной цивилизации, способной к гармонизации отношений с природной средой. Это без преувеличения центральная, стратегическая задача на дальнейшую перспективу, стоящая перед философской мысль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ая важнейшая задача - переориентация общества с потребительского отношения к природе на отношения, основанные на ответственной коэволюции, способных гармонизировать систему «общество-природа»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кологически ориентированной экономики - важнейшее условие переходи общества на путь гармонизации системы «общество-природа» и стабилизации экологической ситуации в мире, в регионах и отдельных странах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главная причина возникших экологических проблем исходит от самого человека, следовательно, нуждается в изменениях и сам человек и прежде всего его духовность. Нуждается в изучении, определении и использовании духовный потенциал человека и общества в решении сложных экологических проблем, вставший перед мировым сообществом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нуждается в защите и природа самого человека. Одна из самых опасных современных угроз состоит в том, что нарастают негативные изменения в генетической основе человека, в том числе под влиянием неблагоприятных природных условий, а также в результате употребления различных вредных веществ, вызывающих эти изменения. В выработке подходов к решению этих задач философы могут и должны принимать самое активное участие для блага человека и человечества.[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Экологические проблемы в современном мире. Анализ философского текс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окружающей человека природной среды – одна из актуальнейших общемировых проблем современности. В условиях научно-технической революции масштабы влияния человеческой деятельности на природную среду возросли необычайно и продолжают стремительно нарастать. В ряде случаев они достигают глобального изменения и сопоставимы с общепланетарными масштабами многих естественных процессов или даже превосходят их. Необходимость решения экологических проблем очевидна в современном мире. Многие представители научного мира (экологи, социологи, философы и т.д.) считают исследование экологической ситуации и её причин приоритетной задачей современной научной мысли. Задача исследователей – философов заключается преимущественно в отражении проблемы бытия человека и природы, их исследования отличает стремление придать определенную гармонию взаимодействию человека и природы на основе духовного постижения человеком себя и мира природы и, соответственно, одухотворенной деятельности, направленной на преобразование 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эпоха находится в особом отношении к философии, и это обусловлено самой ее сущностью как переломной, прокладывающей радикально новые пути исторического прогресса. Современному миру для решения его сложнейших проблем нужны наука и техника, но не в меньшей мере он нуждается в философии для решения “вечных вопросов”. К таким вечным вопросам относится и вопрос о единстве человека и природы. На протяжении всей истории человечества люди в зависимости от своеобразия и уровня своего социального развития нуждались в природе, но видели ее по-разному, создавая различные (мифологические, религиозные, философские и т.д.) образы природы, в которых они так или иначе соотносили себя с природой, познавая себя через природу и природу через себя. Человеку жизненно важно общаться с природой всей целостностью своего существа. “Экологический вопрос” для человека - это вопрос его способа бытия в природе, его места в ми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единства человека и природы проходит через всю историю культурного самопознания человечества. Философия разрабатывает ее своими методами - через теоретическое постижение мира в его всеобщих определениях, выражающих меру исторического единства человека и природы. Философский взгляд на современную экологическую ситуацию может оказаться очень плодотворным для правильной постановки самой экологической проблемы, более глубокого и всестороннего ее осмысления и выработки оптимальной глобально-экологической стратегии. Более того, потребность в философском подходе всегда возрастает в трудные и переломные периоды развития общества, и философский анализ особенно важен при осложнении какой-либо проблемы, когда обсуждению начинают подвергать основополагающие принципы, относящиеся к н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ситуация сложилась сейчас во взаимоотношениях человека с природой. Философия может помочь решению экологических проблем в различных направлениях, она способствует преодолению ограниченности частных научных позиций, односторонности духовно-практических ориентаций человека в его отношениях с природой. Философское осмысление экологической ситуации могло бы помочь формированию общеметодологических принципов анализа и решения проблем. Сегодня все больше людей приходят к осознанию неблагополучия своей и современной жизни и ищут выхода из сложившегося полож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вем в переходное время, когда завершает существование и развитие один тип человека и складываются условия для образования другого типа. В этих условиях нужно готовить условия для формирования человека грядущей культуры и цивилизации. В этой работе не последняя роль принадлежит философии и социальной эколог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философия, изучая причины деградации среды обитания человека и меры по ее защите и совершенствованию, способствует расширению сферы свободы человека путем создания более гуманных отношений как к природе, так и к другим людям. Философская мысль участвует в формировании экогуманизма в сознании и поведении человека и различных социальных слоев. От распространения экогуманизма в обществе в значительной степени зависит формирование отношений человека и общества к природе, а, следовательно, и подходы к решению экологических проблем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человека к природе всегда опосредуется общественными отношениями и структурами, прежде всего политической системой и производственными отношениями. Поэтому философская мысль, проясняя сущность взаимодействия общества и природы, экологических проблем должна оказывать свое ориентирующее, мировоззренческое влияние не только на отдельных индивидов, но и на принятие в обществе мнения, ценности, нормы, установки, на духовную культуру в целом. Любая социальная система должна находиться в гармонии с природной средой, а свои средства труда и способы использования природы, свое производство и потребление приспособить к природным условиям. К природным условиям она должна приспособить и свой образ жизни и свою популяцию, включая численность населе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 время угроза окружающей среде приобрела не только глобальный характер, но создала предкризисную ситуацию, которая может при определенных условиях перерасти в состояние кризиса и станет опасной для человека и мирового сообщества в целом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ситуацию необходимо кардинально менять. И философия в решении этой задачи может сыграть достаточно важную роль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исеев Н.Н. Быть или не быть человеческой цивилизации. - М., 2006. - 231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ёлов М.М. Экологическая ситуация в начале XXI века. - СПб, 2002. - 219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жов П.Г. Философия и экологические проблемы // Вызовы современности и философия: Материалы «Круглого стола», посвященного Дню философии ЮНЕСКО.- Бишкек, 2004.- С.97-102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roken">
    <w:name w:val="broken"/>
    <w:basedOn w:val="Normal"/>
    <w:qFormat/>
    <w:pPr>
      <w:spacing w:lineRule="auto" w:line="240" w:before="280" w:after="280"/>
      <w:jc w:val="both"/>
    </w:pPr>
    <w:rPr>
      <w:rFonts w:ascii="Verdana" w:hAnsi="Verdana" w:cs="Verdana"/>
      <w:color w:val="000000"/>
      <w:sz w:val="26"/>
      <w:szCs w:val="26"/>
    </w:rPr>
  </w:style>
  <w:style w:type="paragraph" w:styleId="Author">
    <w:name w:val="author"/>
    <w:basedOn w:val="Normal"/>
    <w:qFormat/>
    <w:pPr>
      <w:spacing w:lineRule="auto" w:line="240" w:before="280" w:after="280"/>
      <w:ind w:firstLine="480"/>
      <w:jc w:val="right"/>
    </w:pPr>
    <w:rPr>
      <w:rFonts w:ascii="Verdana" w:hAnsi="Verdana" w:cs="Verdana"/>
      <w:b/>
      <w:bCs/>
      <w:color w:val="000000"/>
      <w:sz w:val="26"/>
      <w:szCs w:val="26"/>
    </w:rPr>
  </w:style>
  <w:style w:type="paragraph" w:styleId="Published">
    <w:name w:val="published"/>
    <w:basedOn w:val="Normal"/>
    <w:qFormat/>
    <w:pPr>
      <w:spacing w:lineRule="auto" w:line="240" w:before="280" w:after="280"/>
      <w:jc w:val="both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3:00Z</dcterms:created>
  <dc:creator>Komp6</dc:creator>
  <dc:description/>
  <cp:keywords/>
  <dc:language>en-US</dc:language>
  <cp:lastModifiedBy>Mage</cp:lastModifiedBy>
  <dcterms:modified xsi:type="dcterms:W3CDTF">2011-10-08T06:23:00Z</dcterms:modified>
  <cp:revision>2</cp:revision>
  <dc:subject/>
  <dc:title>Содержание</dc:title>
</cp:coreProperties>
</file>