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ципы экологической экспертизы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бъекты и объекты экологической экспертизы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государственной экологической экспертизы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ва и обязанности экспертов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вовой статус заключения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иды экологической экспертизы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Источники права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расценивает</w:t>
        <w:softHyphen/>
        <w:t>ся специалистами как один из важнейших и эффективнейших правовых инструментов, с помощью которого удается предотвратить нанесение вреда окружающей среде. Только в течение 1999 г. было рассмотрено 72 тыс. комплектов документации, из них 568 - на федеральном уровне. После принятия Федерального закона «Об экологической экспертизе» до 2000 г. ежегодно в среднем отклонялась с отрицательным заключе</w:t>
        <w:softHyphen/>
        <w:t>нием или отправлялась на доработку пятая часть проектов (а в 1997 г., например, - 30%), в том числе таких крупных, как проекты строитель</w:t>
        <w:softHyphen/>
        <w:t>ства высокоскоростной магистрали Москва - Санкт-Петербург, разра</w:t>
        <w:softHyphen/>
        <w:t>ботки нефтяных месторождений Сахалинского шельфа. Затем эти пока</w:t>
        <w:softHyphen/>
        <w:t>затели резко (в 13 раз в 2001 г.) снизились. Но расширяется практика судебного обжалования хозяйственных решений, принятых с уклонени</w:t>
        <w:softHyphen/>
        <w:t>ем от экологической экспертизы. Например, Верховный Суд РФ по ис</w:t>
        <w:softHyphen/>
        <w:t>кам граждан принял решение об отмене 12 постановлений Правительст</w:t>
        <w:softHyphen/>
        <w:t>ва РФ о переводе лесных земель в нелесные. Таким образом, государственная экологическая экспертиза реально является действенным инструментом охраны окружающей среды. Она проверяет соответствие намечаемой хозяйственной и иной деятельно</w:t>
        <w:softHyphen/>
        <w:t>сти экологическим требованиям и определяет допустимость реализации объекта в целях предупреждения возможных неблагоприятных воздей</w:t>
        <w:softHyphen/>
        <w:t>ствий этой деятельности на окружающую среду и связанных с ними со</w:t>
        <w:softHyphen/>
        <w:t>циальных, экономических и иных последствий. Итак, экологическая экспертиза выполняет функции предупредительного контроля, служит инструментом обеспечения выполнения эко</w:t>
        <w:softHyphen/>
        <w:t>логических требований, является правовым средством реализации кон</w:t>
        <w:softHyphen/>
        <w:t xml:space="preserve">ституционного права граждан на благоприятную окружающую среду и способствует учету общественного мнения при принятии экологически значимых решений. Ее документы могут быть использованы в качестве доказательств при судебном рассмотрении дел. </w:t>
      </w:r>
    </w:p>
    <w:p>
      <w:pPr>
        <w:pStyle w:val="Style17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Принципы экологической экспертизы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сформулированы в ст. 3 Федерального закона «Об экологической экспертизе». В Комментарии к нему разъясняется, что: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нцип потенциальной экологической опасности любой намечаемой хозяйственной или иной деятельности оз</w:t>
        <w:softHyphen/>
        <w:t>начает, что при оценке материалов, поступивших на экспертизу, экс</w:t>
        <w:softHyphen/>
        <w:t>перты исходят из возможности причинения вреда окружающей среде при реализации любого объекта и должны проверить, насколько учтены виды и масштабы возможного вреда, предусмотрены меры по его недо</w:t>
        <w:softHyphen/>
        <w:t xml:space="preserve">пущению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 проведения экологической экспертизы до принятия решения о реализации объекта означает, что заказчик плани</w:t>
        <w:softHyphen/>
        <w:t xml:space="preserve">руемой деятельности обязан представить необходимые материалы на экспертизу, а орган, ее осуществляющий, - принять их, организовать и провести экспертизу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плексность оценки воздействия на окру</w:t>
        <w:softHyphen/>
        <w:t>жающую природную среду хозяйственной и иной деятельности и ее по</w:t>
        <w:softHyphen/>
        <w:t xml:space="preserve">следствий требует учета всех обстоятельств в их взаимосвязи, разных видов возможных отрицательных последствий реализации объекта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язательность учета требований экологической безопасности </w:t>
        <w:softHyphen/>
        <w:t>принцип, имеющий частное значение, поскольку такого рода требова</w:t>
        <w:softHyphen/>
        <w:t>ния представляют собой часть экологических правовых предписаний, хотя в отношении некоторых групп объектов (опасных промышленных, атомной энергетики и пр.), с одной стороны, удобно выделять группу таких требований и юридически определять соответствие им проекта, с другой - увязывать их с иными документами и процедурами (деклара</w:t>
        <w:softHyphen/>
        <w:t xml:space="preserve">цией промышленной безопасности, заявлениями о безопасности и т. п.)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нцип достоверности и полноты информации, представляемой на экологическую экспертизу, воплощается в обязанностях заказчика представить такую информацию, в праве экспертов затребовать допол</w:t>
        <w:softHyphen/>
        <w:t xml:space="preserve">нительную информацию, в отказе на дачу экспертного заключения по неполным или недостоверным материалам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нцип независимости экспертов при осуществлении ими своих полномочий означает, что ни</w:t>
        <w:softHyphen/>
        <w:t>кто не вправе вмешиваться в их работу, т. е. эксперт свободен в оценках и выводах, выборе методов, принятии промежуточных и окончатель</w:t>
        <w:softHyphen/>
        <w:t xml:space="preserve">ных решений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инцип научной обоснованности, объективности и законности заключений экологической экспертизы М. М. Бринчук считает одним из основных, подчеркивая, что оценки экспертов долж</w:t>
        <w:softHyphen/>
        <w:t>ны соответствовать уровню современного развития законодательства и науки, базироваться на беспристрастных и объективных мнениях спе</w:t>
        <w:softHyphen/>
        <w:t xml:space="preserve">циалиста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ринцип гласности, участия общественных организаций (объединений), учета общественного мнения при проведении экологи</w:t>
        <w:softHyphen/>
        <w:t>ческой экспертизы налагает на экспертный орган обязанности по ин</w:t>
        <w:softHyphen/>
        <w:t>формированию граждан, средств массовой информации, других заинте</w:t>
        <w:softHyphen/>
        <w:t>ресованных субъектов о результатах конкретных экспертиз и о своей деятельности в целом, устанавливает порядок проведения обществен</w:t>
        <w:softHyphen/>
        <w:t xml:space="preserve">ной экологической экспертизы и правовой статус заключения;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и) нако</w:t>
        <w:softHyphen/>
        <w:t xml:space="preserve">нец, принцип ответственности воплощен в нормах гл.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Закона, под</w:t>
        <w:softHyphen/>
        <w:t>робно определяющих круг субъектов, виды правонарушений в данной области. Следует отметить, что в целом принципы государственной экологической экспертизы находят свое отражение в конкретных нор</w:t>
        <w:softHyphen/>
        <w:t>мах, что свидетельствует о продуманности данного Закона и достаточ</w:t>
        <w:softHyphen/>
        <w:t xml:space="preserve">но высоком уровне юридической техники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может быть проведена по инициативе отдельных ученых или научных коллективов. Ее заключение носит информационный характер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кспертиза включает в себя: сбор информации, ее обобщение, рассмотрение материалов на комиссии, оценку материалов экспертизы и составление заключения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экологической экспертизы сформулированы в Законе «Об охране окружающей среды». Несмотря на то что они относятся к государственной экспертизе, их необходимо использовать в любой эколого-экспертной деятельности. Государственная экологическая экспертиза должна строиться на обязательности, научной обоснованности, независимости и вневедомственности при широкой гласности и участии общественности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язательности в государственной экологической экспертизе имеет два значения: во-первых, обязательность проведения ее в тех программах, проектах, сооружениях, которые способны оказать негативное влияние на окружающую среду или здоровье человека. Это значит, что финансирование и осуществление работ по данным проектам и программам может быть разрешено вышестоящими органами только после положительного заключения государственной экспертизы. Во-вторых, обязательность выполнения тех выводов, которые содержатся в заключении экспертизы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аучной обоснованности означает, что выводы экологической экспертизы должны быть обоснованными и научно аргументированными, базироваться на принципах охраны окружающей природной среды, и прежде всего на научно обоснованном сочетании экологических и экономических интересов, обеспечивающих приоритет охраны жизни и здоровья человека, реальные гарантии прав человека на здоровую и благоприятную для жизни окружающую среду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кспертиза проводится на твердой законодательной основе. Для ее проведения используют Закон РФ «О государственной экологической экспертизе», ведомственные инструкции МПР России, имеющие обязательное значение для всех министерств и ведомств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и вневедомственность экологической экспертизы призваны обеспечить свободу заключения эколого-экспортной комиссии по результатам работы. Она должна руководствоваться только фактами, научными принципами их обоснования и действующими законами. Экологическая экспертиза должна отстаивать принципы охраны окружающей природной среды, а не интересы отдельного ведомства или группы людей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ая гласность о существовании опасного объекта, назначении по нему экологической экспертизы являются обязанностью государственных органов охраны окружающей природной среды. Обязательным является также широкое и своевременное информирование этими органами населения об экологической обстановке. Гласность экологической информации также тесно связана с привлечением общественности к участию в проведении экологической экспертизы. Формы такого участия могут быть различными: рассмотрение предложений граждан или общественных объединений о проведении экологической экспертизы вредного объекта; включение представителей общественности, прессы в состав экспертных комиссий; ознакомление общественности (населения) с результатами экологической экспертизы; проведение референдумов. Законодательная основа участия общественности и граждан в назначении и проведении экологической экспертизы заложена в Законе РФ «Об охране окружающей среды».</w:t>
      </w:r>
    </w:p>
    <w:p>
      <w:pPr>
        <w:pStyle w:val="Style17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Субъекты и объекты экологической экспертизы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ами государственной экологической экспертизы должны выступать три стороны: заказчик, подрядчик, потребитель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 является властная государственная структура, наделенная правом назначать подобную экспертизу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чиком является исполнитель задания по экологической экспертизе. Им могут быть как отдельные специалисты, так и целые научно-исследовательские институты. Экспертиза может выполняться комиссией, состоящей из специалистов, подобранных и назначенных компетентным органом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м в данной системе общественных отношений выступает предприятие или организация, являющаяся собственником объекта, ставшего предметом экспертного анализа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ы экологической экспертизы делятся на две группы </w:t>
        <w:softHyphen/>
        <w:t>федерального уровня и уровня субъектов РФ и перечислены соответст</w:t>
        <w:softHyphen/>
        <w:t>венно в ст. 11 и 12 Закона. Формально-юридическим критерием разгра</w:t>
        <w:softHyphen/>
        <w:t>ничения этих двух групп является, применительно к объектам феде</w:t>
        <w:softHyphen/>
        <w:t>ральной экспертизы, утверждение документации и проектов деятельно</w:t>
        <w:softHyphen/>
        <w:t>сти Правительством РФ или федеральными органами исполнительной власти. Экологическим критерием служат потенциальная возможность воздействия реализуемого объекта на окружающую среду сопредель</w:t>
        <w:softHyphen/>
        <w:t>ных с Россией государств или двух и более субъектов РФ, воздействие или использование природных ресурсов федерального значения (отно</w:t>
        <w:softHyphen/>
        <w:t>сящихся к федеральной собственности), в том числе на особо охраняе</w:t>
        <w:softHyphen/>
        <w:t xml:space="preserve">мые природные территории федерального значения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объектов государственной экологической экспертизы федерального уровня весьма объемен (занимает больше двух страниц тек</w:t>
        <w:softHyphen/>
        <w:t>ста). Он включает проекты правовых актов, материалы, предшествую</w:t>
        <w:softHyphen/>
        <w:t>щие разработке прогнозов развития и размещения производительных сил на территории РФ; ТЭО и проекты строительства, реконструкции, расширения, технического перевооружения, консервации и ликвидации организаций и объектов хозяйственной деятельности независимо от их сметной стоимости, ведомственной принадлежности и форм собствен</w:t>
        <w:softHyphen/>
        <w:t>ности; материалы по созданию организаций горнодобывающей и пере</w:t>
        <w:softHyphen/>
        <w:t>рабатывающей промышленности; проекты международных договоров и соглашений о разделе продукции, концессионных и иных договоров; материалы обоснования лицензий на осуществление деятельности, спо</w:t>
        <w:softHyphen/>
        <w:t>собной оказать воздействие на окружающую среду; техническую доку</w:t>
        <w:softHyphen/>
        <w:t>ментацию на новые технику, технологию, вещества, сертифицируемые товары и т, п.; материалы комплексного экологического обследования территорий для придания им особого правового статуса (например, зоны экологического бедствия); проекты схем охраны и использования при</w:t>
        <w:softHyphen/>
        <w:t>родных ресурсов; документацию на изменение функционального стату</w:t>
        <w:softHyphen/>
        <w:t xml:space="preserve">са, вида и характера использования территории федерального значения, в том числе о переводе лесных земель в нелесные; иные документы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объектом экологической экспертизы является человек, его жизнь и здоровье во взаимосвязи с окружающей природной средой. Такая экспертиза называется эколого-санитарной. Ее задача – установить причинную связь между состоянием здоровья человека, его изменениями и вредным воздействием окружающей среды под влиянием антропогенной деятельности. Проведение эколого-санитарной экспертизы имеет принципиальное значение для решения вопроса о возмещении вреда здоровью граждан от неблагоприятного воздействия окружающей среды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о к ней стоит эколого-нормативная экспертиза. Ее задача – исследовать соответствие требованиям экологической безопасности нормативов качества окружающей природной среды, предельно допустимых концентраций, выбросов, сбросов вредных веществ, предельно допустимого уровня радиационного воздействия, воздействия шума, вибрации, магнитных полей. В процессе такой экспертизы проверяется эффективность показателей качества окружающей природной среды с точки зрения здоровья человека, охраны его генетического фонда.</w:t>
      </w:r>
    </w:p>
    <w:p>
      <w:pPr>
        <w:pStyle w:val="Style17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орядок проведения государственной экологической экспертизы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экологическая экспертиза (том числе повторная) проводится при условии соответствия формы и содержания представляемых заказчиком материалов требованиям Федерального закона «Об экологической экспертизе», установленному порядку ее проведения. Экспертиза проводится при выполнении заказчиком двух необходимых условий: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и всех необходимых материалов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ой оплате про ведения экспертизы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экологическая экспертиза проводится при условии наличия в составе представляемых материалов: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ации, подлежащей государственной экологической экспертизе в объеме, который определен в установленном по</w:t>
        <w:softHyphen/>
        <w:t xml:space="preserve">рядке, и содержащей материалы оценки воздействия на окружающую среду хозяйственной и иной деятельности, которая подлежит государственной экологической экспертизе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х заключений и (или) документов согласований органов федерального надзора и контроля с органами местно</w:t>
        <w:softHyphen/>
        <w:t xml:space="preserve">го самоуправления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й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</w:t>
        <w:softHyphen/>
        <w:t xml:space="preserve">ственной экологической экспертизы в случае ее проведения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ов обсуждений объекта государственной экологиче</w:t>
        <w:softHyphen/>
        <w:t>ской экспертизы с гражданами и общественными организа</w:t>
        <w:softHyphen/>
        <w:t xml:space="preserve">циями (объединениями), организованных органами местного самоуправления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проводится при усло</w:t>
        <w:softHyphen/>
        <w:t xml:space="preserve">вии ее предварительной оплаты заказчиком документации, подлежащей государственной экологической экспертизе, в полном объеме и в порядке, устанавливаемых федеральным органом исполнительной власти в области экологической экспертизы. Начало срока ее проведения назначается не позднее чем через один месяц после ее оплаты и приемки комплекта необходимых материалов и документов в полном объеме и в количестве. Срок проведения экспертизы определяется сложностью объекта, но не должен превышать 6 месяцев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орган, уполномоченный на организацию и проведение экспертизы, обязан: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ть ее не позднее чем через месяц после выполнения заказчиком указанных условий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экспертную комиссию, как правило, из внештатных экспертов, являющихся крупными специалистами или известными учеными в соответствующей области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дить персональный состав комиссии, ее руководителя секретаря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получение экспертами всех необходимых материалов заседания экспертной комиссии, подготовку сводного заключения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ом государственной экологической экспертизы являет специалист, обладающий научными и (или) практическими познаниями по рассматриваемому вопросу и привлеченный федеральным органом исполнительной власти в области экологической экспертизы к ее проведению по соответствующим направлениям науки, техники, технологии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орядок проведения государственной экологической экспертизы детализируется путем определения прав и обязанностей экспертов и указания в законе их гарантий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прав эксперта относятся права на: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о всеми материалами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дополнительной информации для всесторонней и объективной оценки объектов государственной экологической экспертизы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труда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ое мнение по объекту государственной экологической экспертизы, которое прилагается к заключению государствен</w:t>
        <w:softHyphen/>
        <w:t xml:space="preserve">ной экологической экспертизы. 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государственной экологической экспертизы и оценки воздействия на окружающую среду (ОВОС). Действующие в РФ норма</w:t>
        <w:softHyphen/>
        <w:t>тивные документы и доктрина рассматривают оценку воздействия на окружающую среду как предшествующую и обязательную - в установ</w:t>
        <w:softHyphen/>
        <w:t>ленных законом случаях - стадию государственной экологической экс</w:t>
        <w:softHyphen/>
        <w:t>пертизы. Это процесс, способствующий принятию экологически ориен</w:t>
        <w:softHyphen/>
        <w:t>тированного управленческого решения о реализации намечаемой хозяй</w:t>
        <w:softHyphen/>
        <w:t>ственной и иной деятельности посредством определения возможных неблагоприятных воздействий, оценки экологических последствий, уче</w:t>
        <w:softHyphen/>
        <w:t>та общественного мнения, разработки мер по уменьшению и предотвра</w:t>
        <w:softHyphen/>
        <w:t>щению последствий. От экологической экспертизы ОВОС отличается самим содержанием и целями. Экологическая экспертиза проводится для выявления соответствия намечаемой деятельности и определения допустимости реализации объекта. ОВОС - это процедура оценки воз</w:t>
        <w:softHyphen/>
        <w:t>можных последствий и экологических рисков реализации объекта. Ста</w:t>
        <w:softHyphen/>
        <w:t>тья 32 Федерального закона «Об охране окружающей среды» устанавли</w:t>
        <w:softHyphen/>
        <w:t>вает, что ОВОС проводится в отношении планируемой хозяйственной и иной деятельности, которая может оказать прямое или косвенное воз</w:t>
        <w:softHyphen/>
        <w:t>действие на окружающую среду, независимо от организационно-пра</w:t>
        <w:softHyphen/>
        <w:t>вовых форм собственности субъектов этой деятельности - при разработке всех альтернативных вариантов предпроектной,- в том числе прединвестиционной, и проектной документации, обосновывающей планируе</w:t>
        <w:softHyphen/>
        <w:t>мую деятельность. Согласно ст. 33 экологическая экспертиза проводится в целях установления соответствия планируемой деятельности экологи</w:t>
        <w:softHyphen/>
        <w:t>ческим требованиям. Результаты ОВОС являются частью документации, представляемой на экологическую экспертизу. Их образуют: ин</w:t>
        <w:softHyphen/>
        <w:t>формация о масштабах и характере воздействия на окружающую среду намечаемой деятельности, альтернативы ее реализации, оценки собст</w:t>
        <w:softHyphen/>
        <w:t>венно последствий деятельности и др. Они служат основой и для прове</w:t>
        <w:softHyphen/>
        <w:t>дения мониторинга и экологического контроля за реализуемой деятель</w:t>
        <w:softHyphen/>
        <w:t>ностью. ОВОС проводится в несколько этапов: уведомление, предвари</w:t>
        <w:softHyphen/>
        <w:t>тельная оценка, составление технического задания на проведение ОВОС, проведение исследований, подготовка предварительного вариан</w:t>
        <w:softHyphen/>
        <w:t>та материалов по оценке воздействия, ознакомление с полученными данными общественности, подготовка окончательных материалов. Все этапы обеспечиваются заказчиком намечаемой хозяйственной деятель</w:t>
        <w:softHyphen/>
        <w:t>ности. Приложением к Приказу Госкомэкологии РФ от 16 мая 2000 г. № 372, утвердившему Положение об оценке воздействия намечаемой хозяйственной деятельности на окружающую среду в Российской Феде</w:t>
        <w:softHyphen/>
        <w:t>рации, определен перечень объектов, обязательно подлежащих процеду</w:t>
        <w:softHyphen/>
        <w:t>ре ОВОС. Это, как правило, крупные проекты энергетики, промышлен</w:t>
        <w:softHyphen/>
        <w:t xml:space="preserve">ности, сельского хозяйства и иные. </w:t>
      </w:r>
    </w:p>
    <w:p>
      <w:pPr>
        <w:pStyle w:val="Style17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Права и обязанности экспер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ксперт обязан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существлять всесторонний, полный, объективный и ком</w:t>
        <w:softHyphen/>
        <w:t>плексный анализ представляемых на государственную эколо</w:t>
        <w:softHyphen/>
        <w:t>гическую экспертизу материалов с учетом передовых достиже</w:t>
        <w:softHyphen/>
        <w:t>ний отечественной и зарубежной науки и техники и предос</w:t>
        <w:softHyphen/>
        <w:t xml:space="preserve">тавлять заключения по таким материалам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блюдать требования законодательства РФ об экологической экспертизе и законодательства субъектов РФ об экологиче</w:t>
        <w:softHyphen/>
        <w:t xml:space="preserve">ской экспертизе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соблюдать установленные федеральным органом исполнительной власти в области экологической экспертизы порядок и сроки осуществления государственной экологической экспертизы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ивать объективность и обоснованность выводов своего заключения по объекту экологической экспертизы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участвовать в подготовке материалов, обосновывающих учет при проведении государственной экологической экспертизы заключе</w:t>
        <w:softHyphen/>
        <w:t>ния общественной экологической экспертизы, а также поступив</w:t>
        <w:softHyphen/>
        <w:t>шие от органов местного самоуправления, общественных органи</w:t>
        <w:softHyphen/>
        <w:t xml:space="preserve">заций (объединений) и граждан аргументированные предложения по экологическим аспектам хозяйственной и иной деятельности, которая подлежит государственной экологической экспертизе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ивать сохранность материалов и конфиденциальность сведений, представленных на государственную экологическую эксперти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смотря на высокий уровень конкретизированности норм, ре</w:t>
        <w:softHyphen/>
        <w:t>гулирующих права и обязанности экспертов, ряд практически важ</w:t>
        <w:softHyphen/>
        <w:t>ных вопросов вызывает затруднения, а отсутствие их законодатель</w:t>
        <w:softHyphen/>
        <w:t>ного решения - сложные правовые и этические проблемы. Напри</w:t>
        <w:softHyphen/>
        <w:t>мер, распространяется ли требование конфиденциальности на ин</w:t>
        <w:softHyphen/>
        <w:t>формацию о том, что один из членов экспертной комиссии сфор</w:t>
        <w:softHyphen/>
        <w:t>мулировал и оформил особое мнение, имеет ли он право, разглашая содержание материалов, представленных на государственную эколо</w:t>
        <w:softHyphen/>
        <w:t>гическую экспертизу, довести до сведения общественности или хотя бы узкого круга специалистов факт высказанного им особого мне</w:t>
        <w:softHyphen/>
        <w:t>ния либо представить его в качестве одного из документов при су</w:t>
        <w:softHyphen/>
        <w:t>дебном обжаловании результатов экспертизы? Распространяется ли требование конфиденциальности на законопроекты, поступившие на экологическую экспертизу? Что важнее - требование конфиденциальности или возможное нарушение конституционных эколо</w:t>
        <w:softHyphen/>
        <w:t xml:space="preserve">гических прав человека?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сударственная экологическая экспертиза проводится экспертной комиссией, образованной федеральным органом исполнитель</w:t>
        <w:softHyphen/>
        <w:t xml:space="preserve">ной власти в области экологической экспертизы, которая по результатам ее проведения выносит соответствующее заключение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Экспертная комиссия определяет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ответствие намечаемой деятельности требованиям, установ</w:t>
        <w:softHyphen/>
        <w:t xml:space="preserve">ленным нормативными правовыми актами РФ и субъектов РФ по вопросам охраны окружающей среды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- полноту выявления масштабов прогнозируемого воздействия на окружающую среду в результате осуществления намечаемой деятельности и экологическую обоснованность допустимости ее реализации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остаточность предусмотренных мер по обеспечению экологи</w:t>
        <w:softHyphen/>
        <w:t xml:space="preserve">ческой безопасности и сохранению природного потенциала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работы экспертной комиссии: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водится организационное заседание экспертной комиссии, на котором определяются основные направления работы экс</w:t>
        <w:softHyphen/>
        <w:t>пертов и экспертных групп (при их создании), выдаются зада</w:t>
        <w:softHyphen/>
        <w:t>ния экспертам и утверждается календарный план работы экс</w:t>
        <w:softHyphen/>
        <w:t xml:space="preserve">пертной комиссии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одготавливаются индивидуальные и групповые (при наличии экспертных групп) экспертные заключения, которые переда</w:t>
        <w:softHyphen/>
        <w:t xml:space="preserve">ются ответственному секретарю экспертной комиссии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оставляется руководителем и ответственным секретарем экс</w:t>
        <w:softHyphen/>
        <w:t>пертной комиссии проект сводного заключения экспертной комиссии на основании индивидуальных и групповых экс</w:t>
        <w:softHyphen/>
        <w:t xml:space="preserve">пертных заключений;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бсуждается проект заключения экспертной комиссии на за</w:t>
        <w:softHyphen/>
        <w:t xml:space="preserve">седаниях экспертной комиссии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лючение - это официальный, юридически значимый документ, результат коллективного труда экспертов. Заключением является доку</w:t>
        <w:softHyphen/>
        <w:t>мент, подготовленный экспертной комиссией, содержащий обосно</w:t>
        <w:softHyphen/>
        <w:t>ванные выводы о допустимости воздействия на окружающую среду хозяйственной и иной деятельности, которая подлежит государствен</w:t>
        <w:softHyphen/>
        <w:t>ной экологической экспертизе, и о возможности реализации объекта экспертизы, одобренный квалифицированным большинством списоч</w:t>
        <w:softHyphen/>
        <w:t>ного состава указанной экспертной комиссии и соответствующий заданию на проведение экологической экспертизы, выдаваемому упол</w:t>
        <w:softHyphen/>
        <w:t>номоченным федеральным органом исполнительной власти.</w:t>
      </w:r>
    </w:p>
    <w:p>
      <w:pPr>
        <w:pStyle w:val="Style17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Правовой статус заключения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дробно регламентируется в За</w:t>
        <w:softHyphen/>
        <w:t>коне (ст. 18). Заключение - это документ, подготовленный экспертной комиссией. Он содержит выводы: во-первых, о допустимости воздейст</w:t>
        <w:softHyphen/>
        <w:t>вия на окружающую среду хозяйственной или иной деятельности и, во-вторых, о возможности реализации объекта экспертизы. Заключе</w:t>
        <w:softHyphen/>
        <w:t>ние считается одобренным, если с его выводами согласно квалифици</w:t>
        <w:softHyphen/>
        <w:t>рованное большинство списочного состава экспертной комиссии. Оно подписывается руководителем, ответственным секретарем и всеми чле</w:t>
        <w:softHyphen/>
        <w:t>нами комиссии, но приобретает статус заключения государственной экологической экспертизы только после утверждения его специально уполномоченным органом в области проведения экологической экспер</w:t>
        <w:softHyphen/>
        <w:t>тизы. Утверждение - это акт, подтверждающий соответствие порядка проведения экспертизы требованиям законодательства, он не затрагива</w:t>
        <w:softHyphen/>
        <w:t xml:space="preserve">ет содержания заключения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может быть положительным или отрицательным. Поло</w:t>
        <w:softHyphen/>
        <w:t>жительное заключение является обязательным условием финансирова</w:t>
        <w:softHyphen/>
        <w:t>ния и реализации объекта экспертизы и действует в течение срока, оп</w:t>
        <w:softHyphen/>
        <w:t>ределенного специально уполномоченным органом. В законе указаны условия, когда оно теряет силу (например, в связи с доработкой и изме</w:t>
        <w:softHyphen/>
        <w:t>нением проекта). Отрицательное заключение влечет ряд правовых по</w:t>
        <w:softHyphen/>
        <w:t xml:space="preserve">следствий: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но означает запрет на реализацию объекта; 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б) предоставляет хозяйственной деятельности на окружающую среду в Российской Феде</w:t>
        <w:softHyphen/>
        <w:t>рации, определен перечень объектов, обязательно подлежащих процеду</w:t>
        <w:softHyphen/>
        <w:t>ре ОВОС. Это, как правило, крупные проекты энергетики, промышлен</w:t>
        <w:softHyphen/>
        <w:t xml:space="preserve">ности, сельского хозяйства и иные. 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иды экологической экспертизы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у организации и прове</w:t>
        <w:softHyphen/>
        <w:t>дения экологическая экспертиза может быть государственной и обще</w:t>
        <w:softHyphen/>
        <w:t>ственной, по времени и процедуре рассмотрения - первичной и повтор</w:t>
        <w:softHyphen/>
        <w:t>ной (повторная делится также на добровольную и по решению суда); по результатам - пришедшей к положительному и к отрицательному за</w:t>
        <w:softHyphen/>
        <w:t xml:space="preserve">ключению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нарушение законодательства об экологиче</w:t>
        <w:softHyphen/>
        <w:t xml:space="preserve">ской экспертизе. Она установлена гл. </w:t>
      </w:r>
      <w:r>
        <w:rPr>
          <w:sz w:val="28"/>
          <w:szCs w:val="28"/>
          <w:lang w:val="en-US"/>
        </w:rPr>
        <w:t>YII</w:t>
      </w:r>
      <w:r>
        <w:rPr>
          <w:sz w:val="28"/>
          <w:szCs w:val="28"/>
        </w:rPr>
        <w:t xml:space="preserve"> Закона «Об экологической экспертизе». В ст. 30 даны перечни составов нарушений, разделенные на группы в зависимости от субъекта, совершившего противоправное деяние. Таковыми являются: заказчики, руководители специально упол</w:t>
        <w:softHyphen/>
        <w:t>номоченного органа в области экологической экспертизы и руководите</w:t>
        <w:softHyphen/>
        <w:t>ли экспертных комиссий, эксперты, должностные лица органов испол</w:t>
        <w:softHyphen/>
        <w:t>нительной власти, надзора и контроля, органов местного самоуправле</w:t>
        <w:softHyphen/>
        <w:t>ния, банковские организации, их должностные лица, иные юридические лица и граждане. В числе составов нарушений указаны фальсификация материалов, принуждение эксперта к подготовке заведомо ложного за</w:t>
        <w:softHyphen/>
        <w:t>ключения, нарушение порядка формирования экспертной комиссии, фальсификация выводов заключения, незаконный отказ от государст</w:t>
        <w:softHyphen/>
        <w:t>венной регистрации заявлений о про ведении общественной экологиче</w:t>
        <w:softHyphen/>
        <w:t xml:space="preserve">ской экспертизы, финансирование и кредитование реализации объекта без положительного заключения и др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 КоАП РСФСР нормы об административной ответственности за такого рода нарушения отсутствовали, но в КоАП РФ они предусмотрены, хотя и не в полном объеме (ст. 8.4). В УК РФ ответственность за нарушение законодательства об экологической экс</w:t>
        <w:softHyphen/>
        <w:t xml:space="preserve">пертизе может наступать по ст. 246, конечно, при наличии всех прочих оснований.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высказаны предложения о возможных вариантах реше</w:t>
        <w:softHyphen/>
        <w:t>ния вопроса, связанного с сохранением роли и обеспечением эффектив</w:t>
        <w:softHyphen/>
        <w:t xml:space="preserve">ности выполнения задач экологической экспертизы. Включение ее в число функций Министерства природных ресурсов РФ - крупнейшего природопользователя, вызывало обоснованные опасения. Так, Ю. Р. Храмова предлагала четыре варианта решения проблемы: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зование комис</w:t>
        <w:softHyphen/>
        <w:t xml:space="preserve">сии по экологической экспертизе при Президенте РФ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эколо</w:t>
        <w:softHyphen/>
        <w:t>гического надзора при Президенте РФ, который наряду с иными функ</w:t>
        <w:softHyphen/>
        <w:t xml:space="preserve">циями будет заниматься и государственной экологической экспертизой; 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разование агентства по экологической экспертизе;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4) восстановле</w:t>
        <w:softHyphen/>
        <w:t xml:space="preserve">ние статус-кво, т. е. прежней системы. 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формы системы и структуры федеральных органов исполнительной власти данный вопрос решен иначе: создана некая «отдаленность» между сориентированными на выполнение задач по управлению имуществом органами, т. е. агентствами, и органами, осуществляющими надзор (в данном случае это Федеральные службы по надзору в сфере природопользования и по экологическому, технологическому и атомному надзору). Правда, первая структура находится в ведении МПР России, а вторая - Правительства РФ. 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кологической экспертизы существуют и иные виды экс</w:t>
        <w:softHyphen/>
        <w:t>пертной деятельности. К ним относятся: ведомственные экспертизы (промышленной безопасности и рационального использования недр; использования и охраны водных объектов и т. п.); обследования (поч</w:t>
        <w:softHyphen/>
        <w:t>венные, геоботанические и проч.); испытания (например, пестицидов); исследования (эколого-токсикологические); заключения (санитарно-</w:t>
        <w:softHyphen/>
        <w:t>эпидемиологические и др.); расследования (например, причин инфекци</w:t>
        <w:softHyphen/>
        <w:t>онных заболеваний животных и растений). Указанные виды экспертных работ следует отличать от экспертиз, проводимых в рамках уголовного или гражданского судопроизводства, административного производст</w:t>
        <w:softHyphen/>
        <w:t xml:space="preserve">ва - при разрешении конкретного дела, поскольку статус, юридическое значение и другие характеристики здесь иные, хотя методы и приемы, применяемые экспертами, могут совпадать. 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сточники права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Федеральный закон «Об эколо</w:t>
        <w:softHyphen/>
        <w:t>гической экспертизе» от 23 ноября 1995 г.; утвержденное постановле</w:t>
        <w:softHyphen/>
        <w:t>нием Правительства РФ Положение о порядке проведения государст</w:t>
        <w:softHyphen/>
        <w:t>венной экологической экспертизы от 11 июня 1996 г., утвержденные приказами Госкомэкологии (Минприроды РФ) Регламент проведения государственной экологической экспертизы от 17 июня 1997 г., Поло</w:t>
        <w:softHyphen/>
        <w:t>жение о порядке определения стоимости проведения экологической экспертизы документации от 22 апреля 1998 г.; Положение об оценке воздействия на окружающую среду от 16 мая 2000 г., Требования к ма</w:t>
        <w:softHyphen/>
        <w:t>териалам, представляемым на государственную экологическую экспер</w:t>
        <w:softHyphen/>
        <w:t>тизу для отнесения отдельных участков территории Российской Феде</w:t>
        <w:softHyphen/>
        <w:t>рации к зонам чрезвычайной экологической ситуации или экологиче</w:t>
        <w:softHyphen/>
        <w:t xml:space="preserve">ского бедствия от 28 марта 1996 г., Инструкция по экологическому обоснованию хозяйственной и иной деятельности от 29 декабря 1995 г. 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итуация в Российской Федерации может быть стабилизирована и улучшена только путем коренного изменения ориентации социально-экономического развития страны, формирования новых ценностных и нравственных установок, пересмотра структуры потребностей, целей, приоритетов и способов деятельности человека. Это требует реализации целого комплекса радикальных политических, социально-экономических, законодательных, технологических мер. При этом важно и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.</w:t>
      </w:r>
    </w:p>
    <w:p>
      <w:p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ыночных отношений для охраны окружающей среды и рационального природопользования необходимо развитие и активное использование экономического механизма в сфере взаимодействия общества и природы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81" w:charSpace="0"/>
        </w:sectPr>
        <w:pStyle w:val="Style17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экологическая экспертиза – установление соответствия намечаемой хозяйственной и иной деятельности экологическим требованиям, определение ее допустимости в целях предупреждения возможных неблагоприятных воздействий на окружающую среду и связанных с ними социальных, экономических и иных последствий.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7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бовик О. Л. Экологическое право в вопросах и ответах: учеб. пособие. – 2-е изд., перераб. и доп. – М., 2005. – 312 с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экологическое право в России и за рубежом. – М., 2001. – 428 с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России: учеб. пособие для студентов вузов / Под ред. Н. В. Румянцева. – 3-е изд., перераб. и доп. – М., 2007. – 368 с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 России: Учеб. пособие для студентов вузов / Н. В. Румянцев, С. Я. Казанцев, Е. Л. Любарский и др.; Под ред. Н. В. Румянцева. – 2-е изд., перераб. и доп. – М., 2005. – 480 с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ник для вузов / Под ред. В. В. Курочкиной, В. В. Гучкова. – 2-е изд., перераб. и доп. –М., 2004. – 390 с.</w:t>
      </w:r>
    </w:p>
    <w:p>
      <w:pPr>
        <w:pStyle w:val="Style17"/>
        <w:widowControl/>
        <w:numPr>
          <w:ilvl w:val="0"/>
          <w:numId w:val="1"/>
        </w:numPr>
        <w:tabs>
          <w:tab w:val="clear" w:pos="708"/>
          <w:tab w:val="left" w:pos="5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ник / Под ред. С. А. Боголюбова. – М., 2005. – 286 с.</w:t>
      </w:r>
    </w:p>
    <w:sectPr>
      <w:footerReference w:type="default" r:id="rId1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14"/>
        </w:tabs>
        <w:ind w:left="1914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0:00Z</dcterms:created>
  <dc:creator>Елена</dc:creator>
  <dc:description/>
  <cp:keywords/>
  <dc:language>en-US</dc:language>
  <cp:lastModifiedBy>Mage</cp:lastModifiedBy>
  <cp:lastPrinted>2008-05-18T11:51:00Z</cp:lastPrinted>
  <dcterms:modified xsi:type="dcterms:W3CDTF">2011-10-08T06:30:00Z</dcterms:modified>
  <cp:revision>2</cp:revision>
  <dc:subject/>
  <dc:title>Содержание</dc:title>
</cp:coreProperties>
</file>