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spacing w:lineRule="auto" w:line="360"/>
        <w:jc w:val="center"/>
        <w:rPr>
          <w:b/>
          <w:b/>
          <w:bCs/>
          <w:color w:val="000000"/>
          <w:sz w:val="28"/>
          <w:szCs w:val="44"/>
        </w:rPr>
      </w:pPr>
      <w:r>
        <w:rPr>
          <w:b/>
          <w:bCs/>
          <w:color w:val="000000"/>
          <w:sz w:val="28"/>
          <w:szCs w:val="44"/>
        </w:rPr>
        <w:t>Рефера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t>на тему "</w:t>
      </w:r>
      <w:r>
        <w:rPr>
          <w:color w:val="000000"/>
          <w:sz w:val="28"/>
          <w:szCs w:val="28"/>
          <w:u w:val="single"/>
        </w:rPr>
        <w:t>Глобальные проблемы челове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ыне, на рубеже тысячелетий, человечество вплотную столкнулось с острейшими глобальными проблемами, угрожающими самому существованию цивилизации и даже самой жизни на нашей планете. Сам термин «глобальный» ведет свое происхождение от латинского слова «глобус», то есть Земля, земной шар, и с конца 60-х годов XX столетия он получил широкое распространение для обозначения наиболее важных и настоятельных общепланетарных проблем современной эпохи, затрагивающих человечество в целом. Это совокупность таких острейших жизненных проблем, от решения которых зависит дальнейший социальный прогресс человечества и которые сами, в свою очередь, могут быть разрешены лишь благодаря этому прогрессу.</w:t>
      </w:r>
    </w:p>
    <w:p>
      <w:pPr>
        <w:pStyle w:val="Normal"/>
        <w:spacing w:lineRule="auto" w:line="360"/>
        <w:ind w:firstLine="709"/>
        <w:jc w:val="both"/>
        <w:rPr/>
      </w:pPr>
      <w:r>
        <w:rPr>
          <w:color w:val="000000"/>
          <w:sz w:val="28"/>
          <w:szCs w:val="28"/>
        </w:rPr>
        <w:t xml:space="preserve">Для объединения различных подходов к глобальным проблемам, для осмысления полученных результатов, возникла необходимость в новой науке. Постепенно сформировалась особая область знания – </w:t>
      </w:r>
      <w:r>
        <w:rPr>
          <w:bCs/>
          <w:color w:val="000000"/>
          <w:sz w:val="28"/>
          <w:szCs w:val="28"/>
        </w:rPr>
        <w:t>теория глобальных проблем, или глобалистика</w:t>
      </w:r>
      <w:r>
        <w:rPr>
          <w:color w:val="000000"/>
          <w:sz w:val="28"/>
          <w:szCs w:val="28"/>
        </w:rPr>
        <w:t>. Она призвана выработать практические рекомендации для решения глобальных проблем. Эффективные рекомендации должны учитывать множество социальных, экономических и политических факторов. Особое значение для глобалистики имеют науки, связанные с изучением жизни (живых существ), а также земной поверхности: комплекс биологических дисциплин, геология, геохимия, геофизика, почвоведение и др. Не случайно, именно эти науки впервые обратили внимание на многие факты отрицательных изменений, вызванных деятельностью человека.</w:t>
      </w:r>
    </w:p>
    <w:p>
      <w:pPr>
        <w:pStyle w:val="Normal"/>
        <w:spacing w:lineRule="auto" w:line="360"/>
        <w:ind w:firstLine="709"/>
        <w:jc w:val="both"/>
        <w:rPr>
          <w:color w:val="000000"/>
          <w:sz w:val="28"/>
          <w:szCs w:val="28"/>
        </w:rPr>
      </w:pPr>
      <w:r>
        <w:rPr>
          <w:color w:val="000000"/>
          <w:sz w:val="28"/>
          <w:szCs w:val="28"/>
        </w:rPr>
        <w:t>Какие проблемы являются глобальными? В чем причины возникновения глобальных проблем и способы их решения? Попробуем ответить на данные вопросы.</w:t>
      </w:r>
      <w:r>
        <w:br w:type="page"/>
      </w:r>
    </w:p>
    <w:p>
      <w:pPr>
        <w:pStyle w:val="Normal"/>
        <w:spacing w:lineRule="auto" w:line="360"/>
        <w:ind w:firstLine="709"/>
        <w:jc w:val="both"/>
        <w:rPr>
          <w:b/>
          <w:b/>
          <w:sz w:val="28"/>
          <w:szCs w:val="28"/>
        </w:rPr>
      </w:pPr>
      <w:r>
        <w:rPr>
          <w:b/>
          <w:sz w:val="28"/>
          <w:szCs w:val="28"/>
        </w:rPr>
        <w:t>1. Понятие «глобальные проблемы человечества» их критерии и характеристик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1 Глобальные проблемы – определени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70-х годов XX века сложилось достаточно влиятельное направление общественной мысли, которое можно назвать философией глобальных проблем. Это философское направление, несмотря на предельно широкое рассмотрение мировых проблем, в центр внимания все же ставит человека, его настоящее и будущее.</w:t>
      </w:r>
    </w:p>
    <w:p>
      <w:pPr>
        <w:pStyle w:val="Normal"/>
        <w:spacing w:lineRule="auto" w:line="360"/>
        <w:ind w:firstLine="709"/>
        <w:jc w:val="both"/>
        <w:rPr/>
      </w:pPr>
      <w:r>
        <w:rPr>
          <w:color w:val="000000"/>
          <w:sz w:val="28"/>
          <w:szCs w:val="28"/>
        </w:rPr>
        <w:t>Глобальные, или всемирные (общечеловеческие) проблемы, являясь результатом противоречий общественного развития не возникли внезапно и только сегодня. Некоторые из них, как, например, проблемы войны и мира, здоровья, существовали и прежде, были актуальны во все времена. Другие глобальные проблемы например, экологические, появляются позже в связи с интенсивным воздействием общества на природную среду Первоначально эти проблемы могли быть только частными (единичными), вопросами для какой-то отдельной страны, народа, («затем они становились региональными и глобальными, т.е. «проблемами, имеющими жизненно важное значение для всего человечества.</w:t>
      </w:r>
    </w:p>
    <w:p>
      <w:pPr>
        <w:pStyle w:val="Normal"/>
        <w:spacing w:lineRule="auto" w:line="360"/>
        <w:ind w:firstLine="709"/>
        <w:jc w:val="both"/>
        <w:rPr>
          <w:bCs/>
          <w:color w:val="000000"/>
          <w:sz w:val="28"/>
          <w:szCs w:val="28"/>
        </w:rPr>
      </w:pPr>
      <w:r>
        <w:rPr>
          <w:bCs/>
          <w:color w:val="000000"/>
          <w:sz w:val="28"/>
          <w:szCs w:val="28"/>
        </w:rPr>
        <w:t>Разумеется, не всякую проблему можно назвать глобальной и не любая проблема общественного развития могла стать глобальной.</w:t>
      </w:r>
    </w:p>
    <w:p>
      <w:pPr>
        <w:pStyle w:val="Normal"/>
        <w:spacing w:lineRule="auto" w:line="360"/>
        <w:ind w:firstLine="709"/>
        <w:jc w:val="both"/>
        <w:rPr/>
      </w:pPr>
      <w:r>
        <w:rPr>
          <w:bCs/>
          <w:color w:val="000000"/>
          <w:sz w:val="28"/>
          <w:szCs w:val="28"/>
        </w:rPr>
        <w:t>Глобальные проблемы современности – это совокупность социоприродных проблем, от решения которых зависит социальный прогресс человечества и сохранение цивилизации. Эти проблемы характеризуются динамизмом, возникают, как объективный фактор развития общества и для своего решения требуют объединённых усилий всего человечества. Глобальные проблемы взаимосвязаны, охватывают все стороны жизни людей и касаются всех стран мира.</w:t>
      </w:r>
    </w:p>
    <w:p>
      <w:pPr>
        <w:pStyle w:val="Normal"/>
        <w:spacing w:lineRule="auto" w:line="360"/>
        <w:ind w:firstLine="709"/>
        <w:jc w:val="both"/>
        <w:rPr>
          <w:color w:val="000000"/>
          <w:sz w:val="28"/>
          <w:szCs w:val="28"/>
        </w:rPr>
      </w:pPr>
      <w:r>
        <w:rPr>
          <w:color w:val="000000"/>
          <w:sz w:val="28"/>
          <w:szCs w:val="28"/>
        </w:rPr>
        <w:t>Все существующее существует в некотором количестве и, следовательно, может быть измерено. Данное обстоятельство необходимо прежде всего учитывать в вычленении глобальных проблем. Одним из важнейших критериев определения глобальных проблем является количественный – геопространственный фактор. Речь в этом случае идет о пространственном масштабе, т.е. территории, где данные проблемы значимы и актуальны. В соответствии с этим критерием, любую проблему можно назвать глобальной, если она касается всей планеты, любого ее регион в целом, в отличие от региональных или локальных, свойственных какому-либо одному государству или группе государст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2 Характеристика глобальных пробле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выявлении из всей совокупности проблем сегодняшнего мира жизненно важных для человечества глобальных вопросов существенное значение приобретает качественный критерий. Качественная сторона определения глобальных проблем выражается в следующих основных их характеристиках:</w:t>
      </w:r>
    </w:p>
    <w:p>
      <w:pPr>
        <w:pStyle w:val="Normal"/>
        <w:spacing w:lineRule="auto" w:line="360"/>
        <w:ind w:firstLine="709"/>
        <w:jc w:val="both"/>
        <w:rPr>
          <w:color w:val="000000"/>
          <w:sz w:val="28"/>
          <w:szCs w:val="28"/>
        </w:rPr>
      </w:pPr>
      <w:r>
        <w:rPr>
          <w:color w:val="000000"/>
          <w:sz w:val="28"/>
          <w:szCs w:val="28"/>
        </w:rPr>
        <w:t>во-первых, эти проблемы, затрагивают жизненные интересы всего человечества и каждого человека в отдельности;</w:t>
      </w:r>
    </w:p>
    <w:p>
      <w:pPr>
        <w:pStyle w:val="Normal"/>
        <w:spacing w:lineRule="auto" w:line="360"/>
        <w:ind w:firstLine="709"/>
        <w:jc w:val="both"/>
        <w:rPr>
          <w:color w:val="000000"/>
          <w:sz w:val="28"/>
          <w:szCs w:val="28"/>
        </w:rPr>
      </w:pPr>
      <w:r>
        <w:rPr>
          <w:color w:val="000000"/>
          <w:sz w:val="28"/>
          <w:szCs w:val="28"/>
        </w:rPr>
        <w:t>во-вторых, они выступают объективным фактором дальнейшего мирового развития, существования современной цивилизации;</w:t>
      </w:r>
    </w:p>
    <w:p>
      <w:pPr>
        <w:pStyle w:val="Normal"/>
        <w:spacing w:lineRule="auto" w:line="360"/>
        <w:ind w:firstLine="709"/>
        <w:jc w:val="both"/>
        <w:rPr>
          <w:color w:val="000000"/>
          <w:sz w:val="28"/>
          <w:szCs w:val="28"/>
        </w:rPr>
      </w:pPr>
      <w:r>
        <w:rPr>
          <w:color w:val="000000"/>
          <w:sz w:val="28"/>
          <w:szCs w:val="28"/>
        </w:rPr>
        <w:t>в-третьих, для решения (преодоления) глобальных проблем требуются усилия всех народов или, по крайней мере, большинства населения планеты;</w:t>
      </w:r>
    </w:p>
    <w:p>
      <w:pPr>
        <w:pStyle w:val="Normal"/>
        <w:spacing w:lineRule="auto" w:line="360"/>
        <w:ind w:firstLine="709"/>
        <w:jc w:val="both"/>
        <w:rPr>
          <w:color w:val="000000"/>
          <w:sz w:val="28"/>
          <w:szCs w:val="28"/>
        </w:rPr>
      </w:pPr>
      <w:r>
        <w:rPr>
          <w:color w:val="000000"/>
          <w:sz w:val="28"/>
          <w:szCs w:val="28"/>
        </w:rPr>
        <w:t>в-четвертых, нерешаемость и нерешенность глобальных проблем может привести в будущем к непоправимым последствиям жизнедеятельности для всего человечества и каждого отдельного человека.</w:t>
      </w:r>
    </w:p>
    <w:p>
      <w:pPr>
        <w:pStyle w:val="Normal"/>
        <w:spacing w:lineRule="auto" w:line="360"/>
        <w:ind w:firstLine="709"/>
        <w:jc w:val="both"/>
        <w:rPr>
          <w:color w:val="000000"/>
          <w:sz w:val="28"/>
          <w:szCs w:val="28"/>
        </w:rPr>
      </w:pPr>
      <w:r>
        <w:rPr>
          <w:color w:val="000000"/>
          <w:sz w:val="28"/>
          <w:szCs w:val="28"/>
        </w:rPr>
        <w:t>Таким образом, качественный и количественный факторы (критерии) в их единстве и взаимосвязи позволяют вычленить те проблемы общественного развития, которые являются глобальными, или жизненно важными для всего человечества и каждого отдельного человека.</w:t>
      </w:r>
    </w:p>
    <w:p>
      <w:pPr>
        <w:pStyle w:val="Normal"/>
        <w:spacing w:lineRule="auto" w:line="360"/>
        <w:ind w:firstLine="709"/>
        <w:jc w:val="both"/>
        <w:rPr>
          <w:color w:val="000000"/>
          <w:sz w:val="28"/>
          <w:szCs w:val="28"/>
        </w:rPr>
      </w:pPr>
      <w:r>
        <w:rPr>
          <w:color w:val="000000"/>
          <w:sz w:val="28"/>
          <w:szCs w:val="28"/>
        </w:rPr>
        <w:t>Всем глобальным проблемам общественного развития свойственна мобильность, ибо ни одна из этих проблем не находится в статическом состоянии, каждая из них постоянно изменяется, приобретая разную интенсивность, а следовательно и значимость в ту или иную историческую эпоху. По мере решения некоторых из глобальных проблем, последние могут терять свою актуальность в мировом масштабе, переходя на другой, например, локальный уровень или вообще исчезнуть (показателен пример с заболеванием оспой, которая будучи в прошлом действительно глобальной проблемой, практически исчезла сегодня).</w:t>
      </w:r>
    </w:p>
    <w:p>
      <w:pPr>
        <w:pStyle w:val="Normal"/>
        <w:spacing w:lineRule="auto" w:line="360"/>
        <w:ind w:firstLine="709"/>
        <w:jc w:val="both"/>
        <w:rPr>
          <w:color w:val="000000"/>
          <w:sz w:val="28"/>
          <w:szCs w:val="28"/>
        </w:rPr>
      </w:pPr>
      <w:r>
        <w:rPr>
          <w:color w:val="000000"/>
          <w:sz w:val="28"/>
          <w:szCs w:val="28"/>
        </w:rPr>
        <w:t>Все глобальные проблемы находятся в сложной взаимосвязи и взаимозависимости. Это означает, что решение одной какой-то проблемы, предполагает учет влияния на нее комплекса других проблем.</w:t>
      </w:r>
    </w:p>
    <w:p>
      <w:pPr>
        <w:pStyle w:val="Normal"/>
        <w:spacing w:lineRule="auto" w:line="360"/>
        <w:ind w:firstLine="709"/>
        <w:jc w:val="both"/>
        <w:rPr>
          <w:color w:val="000000"/>
          <w:sz w:val="28"/>
          <w:szCs w:val="28"/>
        </w:rPr>
      </w:pPr>
      <w:r>
        <w:rPr>
          <w:color w:val="000000"/>
          <w:sz w:val="28"/>
          <w:szCs w:val="28"/>
        </w:rPr>
        <w:t>Далее, нельзя не видеть, что постоянно в какой-либо части мира возникают новые проблемы, которые относительно быстро становятся мировыми, общечеловеческими. Только за последнее время человечество стало свидетелем того, как истощение озонового слоя, парниковый эффект, синдром приобретенного иммунодифицита (СПИД) и другие проблемы, о которых несколько лет назад вообще мало кто знал, превращаются в глобальные. Задача философской мысли, науки замечать новые глобальные проблемы и вырабатывать соответствующую политику их решения, не отставая, а опережая тенденции развития сегодняшнего мира, ибо, как говорил Томас Манн, идеи сегодня – это действия завтра. К примеру, нельзя не заметить остроту для большинства стран или даже регионов нашей планеты решения таких проблем, как накопление мусора и его уничтожение, захоронение отработанных радиоактивных продуктов, постарение населения, неконтролируемая рождаемость и др.</w:t>
      </w:r>
    </w:p>
    <w:p>
      <w:pPr>
        <w:pStyle w:val="Normal"/>
        <w:spacing w:lineRule="auto" w:line="360"/>
        <w:ind w:firstLine="709"/>
        <w:jc w:val="both"/>
        <w:rPr>
          <w:color w:val="000000"/>
          <w:sz w:val="28"/>
          <w:szCs w:val="28"/>
        </w:rPr>
      </w:pPr>
      <w:r>
        <w:rPr>
          <w:color w:val="000000"/>
          <w:sz w:val="28"/>
          <w:szCs w:val="28"/>
        </w:rPr>
        <w:t>Беспрецедентный характер нынешней мировой истории заключается в том, что до сих пор человечество было господином творения на земле в том смысле, что ни силы природы, ни кто-либо из людей не мог уничтожить или даже прервать человеческий прогресс. Человечество издавна знало кризисы, вызывавшимися стихийными силами природы, как-то: землетрясения и наводнения, засухи, эпидемии и т.д. Однако кризисы эти порождались внешними для человека причинами, и сам он был лишь их жертвой. Кризисы, с которыми пришлось столкнуться современному человечеству являются уже результатом деятельности самого человек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3 Классификация глобальных пробле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азработка классификации глобальных проблем явилась итогом длительных исследований и обобщения опыта нескольких десятилетий их изучения.</w:t>
      </w:r>
    </w:p>
    <w:p>
      <w:pPr>
        <w:pStyle w:val="Normal"/>
        <w:spacing w:lineRule="auto" w:line="360"/>
        <w:ind w:firstLine="709"/>
        <w:jc w:val="both"/>
        <w:rPr/>
      </w:pPr>
      <w:r>
        <w:rPr>
          <w:color w:val="000000"/>
          <w:sz w:val="28"/>
          <w:szCs w:val="28"/>
        </w:rPr>
        <w:t>В современной научной литературе делаются попытки комплексного рассмотрения всего многообразия глобальных проблем. Поскольку все эти проблемы имеют социо-природный характер, так как они одновременно фиксируют противоречия как между человеком и обществом, так и противоречия между человеком и окружающей природной средой, то обычно их делят на три основные группы. Исследователями предложено множество вариантов классификации. Рассмотрим здесь вариант классификации, разработанный отечественными учеными И.Т. Фроловым и В.В. Загладиным. Согласно этому варианту все глобальные проблемы делятся на три большие группы.</w:t>
      </w:r>
    </w:p>
    <w:p>
      <w:pPr>
        <w:pStyle w:val="Normal"/>
        <w:spacing w:lineRule="auto" w:line="360"/>
        <w:ind w:firstLine="709"/>
        <w:jc w:val="both"/>
        <w:rPr/>
      </w:pPr>
      <w:r>
        <w:rPr>
          <w:bCs/>
          <w:color w:val="000000"/>
          <w:sz w:val="28"/>
          <w:szCs w:val="28"/>
        </w:rPr>
        <w:t xml:space="preserve">Первую группу </w:t>
      </w:r>
      <w:r>
        <w:rPr>
          <w:color w:val="000000"/>
          <w:sz w:val="28"/>
          <w:szCs w:val="28"/>
        </w:rPr>
        <w:t xml:space="preserve">составляют те проблемы, которые связаны с отношениями между основными социальными общностями человечества, т.е. между группами государств, обладающих сходными политическими, экономическими и иными интересами: «Восток-Запад», богатые и бедные страны и др. Эти проблемы следует назвать </w:t>
      </w:r>
      <w:r>
        <w:rPr>
          <w:bCs/>
          <w:color w:val="000000"/>
          <w:sz w:val="28"/>
          <w:szCs w:val="28"/>
        </w:rPr>
        <w:t>интерсоциальными</w:t>
      </w:r>
      <w:r>
        <w:rPr>
          <w:color w:val="000000"/>
          <w:sz w:val="28"/>
          <w:szCs w:val="28"/>
        </w:rPr>
        <w:t>. К ним относится проблема предотвращения войны, международного терроризма и обеспечения мира, а также установления справедливого международного экономического порядка.</w:t>
      </w:r>
    </w:p>
    <w:p>
      <w:pPr>
        <w:pStyle w:val="Normal"/>
        <w:spacing w:lineRule="auto" w:line="360"/>
        <w:ind w:firstLine="709"/>
        <w:jc w:val="both"/>
        <w:rPr>
          <w:color w:val="000000"/>
          <w:sz w:val="28"/>
          <w:szCs w:val="28"/>
        </w:rPr>
      </w:pPr>
      <w:r>
        <w:rPr>
          <w:color w:val="000000"/>
          <w:sz w:val="28"/>
          <w:szCs w:val="28"/>
        </w:rPr>
        <w:t>Особенности современного положения влияют на характер интерсоциальных проблем.</w:t>
      </w:r>
    </w:p>
    <w:p>
      <w:pPr>
        <w:pStyle w:val="Normal"/>
        <w:spacing w:lineRule="auto" w:line="360"/>
        <w:ind w:firstLine="709"/>
        <w:jc w:val="both"/>
        <w:rPr/>
      </w:pPr>
      <w:r>
        <w:rPr>
          <w:bCs/>
          <w:color w:val="000000"/>
          <w:sz w:val="28"/>
          <w:szCs w:val="28"/>
        </w:rPr>
        <w:t>Во-первых</w:t>
      </w:r>
      <w:r>
        <w:rPr>
          <w:color w:val="000000"/>
          <w:sz w:val="28"/>
          <w:szCs w:val="28"/>
        </w:rPr>
        <w:t>, на место угрозы мировой войны как следствия столкновения двух противоположных общественно-политических систем пришло множество локальных конфликтов. Несмотря на свою локальность, каждый из них имеет свою меру глобальности, поскольку чреват втягиванием в орбиту конфликта множества сторон, в том числе и не имеющих отношения к его возникновению. Нельзя также полагать, что угроза всеобщей военной катастрофы в современных условиях исключена полностью.</w:t>
      </w:r>
    </w:p>
    <w:p>
      <w:pPr>
        <w:pStyle w:val="Normal"/>
        <w:spacing w:lineRule="auto" w:line="360"/>
        <w:ind w:firstLine="709"/>
        <w:jc w:val="both"/>
        <w:rPr/>
      </w:pPr>
      <w:r>
        <w:rPr>
          <w:bCs/>
          <w:color w:val="000000"/>
          <w:sz w:val="28"/>
          <w:szCs w:val="28"/>
        </w:rPr>
        <w:t>Во-вторых</w:t>
      </w:r>
      <w:r>
        <w:rPr>
          <w:color w:val="000000"/>
          <w:sz w:val="28"/>
          <w:szCs w:val="28"/>
        </w:rPr>
        <w:t>, в отсутствие противостояния противоположных общественно-политических систем еще более очевидной стала проблема установления справедливого экономического порядка. Она связана с неравномерностью мирового развития. На планете существуют группы стран, резко различающиеся по уровню общественно-экономического развития и соответственно по уровню благосостояния населения. С одной стороны, это сравнительно небольшая группа развитых стран, с другой – большое число государств, в которых экономическое развитие характеризуется отсталостью, а качество жизни населения является низким. Экономика отсталых стран основывается на добыче и экспорте сырьевых ресурсов. По этой причине здесь особенно остро стоят экологические проблемы, как и огромное множество других. Отсталые и среднеразвитые страны составляют подавляющее большинство населения планеты – около пяти миллиардов из шести. Общая тенденция современного развития, к сожалению, такова, что разрыв между «золотым миллиардом» и остальной частью человечества не сокращается, а возрастает.</w:t>
      </w:r>
    </w:p>
    <w:p>
      <w:pPr>
        <w:pStyle w:val="Normal"/>
        <w:spacing w:lineRule="auto" w:line="360"/>
        <w:ind w:firstLine="709"/>
        <w:jc w:val="both"/>
        <w:rPr/>
      </w:pPr>
      <w:r>
        <w:rPr>
          <w:bCs/>
          <w:color w:val="000000"/>
          <w:sz w:val="28"/>
          <w:szCs w:val="28"/>
        </w:rPr>
        <w:t>Вторая группа</w:t>
      </w:r>
      <w:r>
        <w:rPr>
          <w:color w:val="000000"/>
          <w:sz w:val="28"/>
          <w:szCs w:val="28"/>
        </w:rPr>
        <w:t xml:space="preserve"> объединяет те проблемы, которые порождены взаимодействием общества и природы. Они связаны с ограниченностью возможностей окружающей среды выносить нагрузки антропогенного характера. Это такие проблемы, как обеспеченность энергией, топливом, сырьевыми ресурсами, пресной водой и т.д. К этой же группе относится и экологическая проблема, т.е. проблема охраны природы от необратимых изменений отрицательного характера, а также задача разумного освоения Мирового океана и космического пространства.</w:t>
      </w:r>
    </w:p>
    <w:p>
      <w:pPr>
        <w:pStyle w:val="Normal"/>
        <w:spacing w:lineRule="auto" w:line="360"/>
        <w:ind w:firstLine="709"/>
        <w:jc w:val="both"/>
        <w:rPr/>
      </w:pPr>
      <w:r>
        <w:rPr>
          <w:bCs/>
          <w:color w:val="000000"/>
          <w:sz w:val="28"/>
          <w:szCs w:val="28"/>
        </w:rPr>
        <w:t>В целом, вторая группа</w:t>
      </w:r>
      <w:r>
        <w:rPr>
          <w:color w:val="000000"/>
          <w:sz w:val="28"/>
          <w:szCs w:val="28"/>
        </w:rPr>
        <w:t xml:space="preserve"> глобальных проблем, связанная с взаимодействием общества и природы, может быть в свою очередь подразделена на несколько подгрупп.</w:t>
      </w:r>
    </w:p>
    <w:p>
      <w:pPr>
        <w:pStyle w:val="Normal"/>
        <w:spacing w:lineRule="auto" w:line="360"/>
        <w:ind w:firstLine="709"/>
        <w:jc w:val="both"/>
        <w:rPr/>
      </w:pPr>
      <w:r>
        <w:rPr>
          <w:color w:val="000000"/>
          <w:sz w:val="28"/>
          <w:szCs w:val="28"/>
        </w:rPr>
        <w:t xml:space="preserve">Это, </w:t>
      </w:r>
      <w:r>
        <w:rPr>
          <w:bCs/>
          <w:color w:val="000000"/>
          <w:sz w:val="28"/>
          <w:szCs w:val="28"/>
        </w:rPr>
        <w:t>во-первых</w:t>
      </w:r>
      <w:r>
        <w:rPr>
          <w:color w:val="000000"/>
          <w:sz w:val="28"/>
          <w:szCs w:val="28"/>
        </w:rPr>
        <w:t xml:space="preserve">, экологические проблемы; </w:t>
      </w:r>
      <w:r>
        <w:rPr>
          <w:bCs/>
          <w:color w:val="000000"/>
          <w:sz w:val="28"/>
          <w:szCs w:val="28"/>
        </w:rPr>
        <w:t>во-вторых</w:t>
      </w:r>
      <w:r>
        <w:rPr>
          <w:color w:val="000000"/>
          <w:sz w:val="28"/>
          <w:szCs w:val="28"/>
        </w:rPr>
        <w:t xml:space="preserve">, проблемы, связанные с освоением обществом природы, т.е. проблемы сырьевых и энергетических ресурсов; </w:t>
      </w:r>
      <w:r>
        <w:rPr>
          <w:bCs/>
          <w:color w:val="000000"/>
          <w:sz w:val="28"/>
          <w:szCs w:val="28"/>
        </w:rPr>
        <w:t>в-третьих</w:t>
      </w:r>
      <w:r>
        <w:rPr>
          <w:color w:val="000000"/>
          <w:sz w:val="28"/>
          <w:szCs w:val="28"/>
        </w:rPr>
        <w:t>, проблемы, связанные с относительно новыми глобальными объектами – космическим пространством и Мировым океаном.</w:t>
      </w:r>
    </w:p>
    <w:p>
      <w:pPr>
        <w:pStyle w:val="Normal"/>
        <w:spacing w:lineRule="auto" w:line="360"/>
        <w:ind w:firstLine="709"/>
        <w:jc w:val="both"/>
        <w:rPr/>
      </w:pPr>
      <w:r>
        <w:rPr>
          <w:color w:val="000000"/>
          <w:sz w:val="28"/>
          <w:szCs w:val="28"/>
        </w:rPr>
        <w:t>Под экологическими проблемами (</w:t>
      </w:r>
      <w:r>
        <w:rPr>
          <w:bCs/>
          <w:color w:val="000000"/>
          <w:sz w:val="28"/>
          <w:szCs w:val="28"/>
        </w:rPr>
        <w:t>первая подгруппа</w:t>
      </w:r>
      <w:r>
        <w:rPr>
          <w:color w:val="000000"/>
          <w:sz w:val="28"/>
          <w:szCs w:val="28"/>
        </w:rPr>
        <w:t>) здесь понимаются меры против загрязнения окружающей среды. Они включают в себя охрану водного и воздушного бассейнов, охрану почв, сохранение растительного и животного мира, сохранение генофонда.</w:t>
      </w:r>
    </w:p>
    <w:p>
      <w:pPr>
        <w:pStyle w:val="Normal"/>
        <w:spacing w:lineRule="auto" w:line="360"/>
        <w:ind w:firstLine="709"/>
        <w:jc w:val="both"/>
        <w:rPr/>
      </w:pPr>
      <w:r>
        <w:rPr>
          <w:color w:val="000000"/>
          <w:sz w:val="28"/>
          <w:szCs w:val="28"/>
        </w:rPr>
        <w:t xml:space="preserve">От собственно экологических проблем следует отличать проблему ресурсов (сырьевых и энергетических), т.е. </w:t>
      </w:r>
      <w:r>
        <w:rPr>
          <w:bCs/>
          <w:color w:val="000000"/>
          <w:sz w:val="28"/>
          <w:szCs w:val="28"/>
        </w:rPr>
        <w:t>вторую подгруппу</w:t>
      </w:r>
      <w:r>
        <w:rPr>
          <w:color w:val="000000"/>
          <w:sz w:val="28"/>
          <w:szCs w:val="28"/>
        </w:rPr>
        <w:t>. Последняя выступает в качестве относительно самостоятельной, хотя и имеет тесную связь с экологическими проблемами. В России и других странах СНГ экологические проблемы стоят в ряде случаев исключительно остро. Это обусловлено многими причинами. Среди них – последствия затратной экономики советского периода, отсутствие общественного контроля в период проведения ядерных испытаний, сырьевой характер хозяйства, существующего в значительной части за счет добычи нефти, газа и иных природных ресурсов, технологическое отставание, не позволяющее применять экологически чистые технологии, и др. Немалую роль играет и недостаточное понимание важности экологии и невнимание к ней.</w:t>
      </w:r>
    </w:p>
    <w:p>
      <w:pPr>
        <w:pStyle w:val="Normal"/>
        <w:spacing w:lineRule="auto" w:line="360"/>
        <w:ind w:firstLine="709"/>
        <w:jc w:val="both"/>
        <w:rPr/>
      </w:pPr>
      <w:r>
        <w:rPr>
          <w:color w:val="000000"/>
          <w:sz w:val="28"/>
          <w:szCs w:val="28"/>
        </w:rPr>
        <w:t>Многие авторитетные международные общественные Организации, известные ученые пытаются выделить эти проблемы для современного этапа человеческой истории. Так,</w:t>
      </w:r>
      <w:r>
        <w:rPr>
          <w:bCs/>
          <w:color w:val="000000"/>
          <w:sz w:val="28"/>
          <w:szCs w:val="28"/>
        </w:rPr>
        <w:t xml:space="preserve"> М. Месарович</w:t>
      </w:r>
      <w:r>
        <w:rPr>
          <w:color w:val="000000"/>
          <w:sz w:val="28"/>
          <w:szCs w:val="28"/>
        </w:rPr>
        <w:t xml:space="preserve"> – видный деятель Римского клуба – международной общественной организации, занимающейся анализом глобальных проблем, – в одном из своих докладов (Ганновер, 1989 г.) назвал 5 следующих наиболее значимых для решения мировым сообществом проблем современного мира:</w:t>
      </w:r>
    </w:p>
    <w:p>
      <w:pPr>
        <w:pStyle w:val="Normal"/>
        <w:spacing w:lineRule="auto" w:line="360"/>
        <w:ind w:firstLine="709"/>
        <w:jc w:val="both"/>
        <w:rPr/>
      </w:pPr>
      <w:r>
        <w:rPr>
          <w:color w:val="000000"/>
          <w:sz w:val="28"/>
          <w:szCs w:val="28"/>
        </w:rPr>
        <w:t xml:space="preserve">– </w:t>
      </w:r>
      <w:r>
        <w:rPr>
          <w:color w:val="000000"/>
          <w:sz w:val="28"/>
          <w:szCs w:val="28"/>
        </w:rPr>
        <w:t>снижение роста численности населения Земли;</w:t>
      </w:r>
    </w:p>
    <w:p>
      <w:pPr>
        <w:pStyle w:val="Normal"/>
        <w:spacing w:lineRule="auto" w:line="360"/>
        <w:ind w:firstLine="709"/>
        <w:jc w:val="both"/>
        <w:rPr/>
      </w:pPr>
      <w:r>
        <w:rPr>
          <w:color w:val="000000"/>
          <w:sz w:val="28"/>
          <w:szCs w:val="28"/>
        </w:rPr>
        <w:t xml:space="preserve">– </w:t>
      </w:r>
      <w:r>
        <w:rPr>
          <w:color w:val="000000"/>
          <w:sz w:val="28"/>
          <w:szCs w:val="28"/>
        </w:rPr>
        <w:t>сокращение использования невозобновляемых ресурсов;</w:t>
      </w:r>
    </w:p>
    <w:p>
      <w:pPr>
        <w:pStyle w:val="Normal"/>
        <w:spacing w:lineRule="auto" w:line="360"/>
        <w:ind w:firstLine="709"/>
        <w:jc w:val="both"/>
        <w:rPr/>
      </w:pPr>
      <w:r>
        <w:rPr>
          <w:color w:val="000000"/>
          <w:sz w:val="28"/>
          <w:szCs w:val="28"/>
        </w:rPr>
        <w:t xml:space="preserve">– </w:t>
      </w:r>
      <w:r>
        <w:rPr>
          <w:color w:val="000000"/>
          <w:sz w:val="28"/>
          <w:szCs w:val="28"/>
        </w:rPr>
        <w:t>уменьшение уровня загрязнения и разрушения окружающей среды;</w:t>
      </w:r>
    </w:p>
    <w:p>
      <w:pPr>
        <w:pStyle w:val="Normal"/>
        <w:spacing w:lineRule="auto" w:line="360"/>
        <w:ind w:firstLine="709"/>
        <w:jc w:val="both"/>
        <w:rPr/>
      </w:pPr>
      <w:r>
        <w:rPr>
          <w:color w:val="000000"/>
          <w:sz w:val="28"/>
          <w:szCs w:val="28"/>
        </w:rPr>
        <w:t xml:space="preserve">– </w:t>
      </w:r>
      <w:r>
        <w:rPr>
          <w:color w:val="000000"/>
          <w:sz w:val="28"/>
          <w:szCs w:val="28"/>
        </w:rPr>
        <w:t>уменьшение неравенства;</w:t>
      </w:r>
    </w:p>
    <w:p>
      <w:pPr>
        <w:pStyle w:val="Normal"/>
        <w:spacing w:lineRule="auto" w:line="360"/>
        <w:ind w:firstLine="709"/>
        <w:jc w:val="both"/>
        <w:rPr/>
      </w:pPr>
      <w:r>
        <w:rPr>
          <w:color w:val="000000"/>
          <w:sz w:val="28"/>
          <w:szCs w:val="28"/>
        </w:rPr>
        <w:t xml:space="preserve">– </w:t>
      </w:r>
      <w:r>
        <w:rPr>
          <w:color w:val="000000"/>
          <w:sz w:val="28"/>
          <w:szCs w:val="28"/>
        </w:rPr>
        <w:t>устранение голода и бедности.</w:t>
      </w:r>
    </w:p>
    <w:p>
      <w:pPr>
        <w:pStyle w:val="Normal"/>
        <w:spacing w:lineRule="auto" w:line="360"/>
        <w:ind w:firstLine="709"/>
        <w:jc w:val="both"/>
        <w:rPr/>
      </w:pPr>
      <w:r>
        <w:rPr>
          <w:color w:val="000000"/>
          <w:sz w:val="28"/>
          <w:szCs w:val="28"/>
        </w:rPr>
        <w:t>При этом в его докладе отмечено, что важно не просто констатировать и описывать эти проблемы, а давать ответы, как их решать, какие средства для этого нужно использовать. По мнению М. Месаровича, главное не в том, снижать ли рост численности населения, а в том, как это сделать; вопрос не в том, использовать ли в дальнейшем ископаемое горючее, а в том, чем и как его заменить.</w:t>
      </w:r>
    </w:p>
    <w:p>
      <w:pPr>
        <w:pStyle w:val="Normal"/>
        <w:spacing w:lineRule="auto" w:line="360"/>
        <w:ind w:firstLine="709"/>
        <w:jc w:val="both"/>
        <w:rPr>
          <w:color w:val="000000"/>
          <w:sz w:val="28"/>
          <w:szCs w:val="28"/>
        </w:rPr>
      </w:pPr>
      <w:r>
        <w:rPr>
          <w:color w:val="000000"/>
          <w:sz w:val="28"/>
          <w:szCs w:val="28"/>
        </w:rPr>
        <w:t>Проблемы современного мира несомненно, выступают глобальными, так</w:t>
      </w:r>
      <w:r>
        <w:rPr>
          <w:bCs/>
          <w:color w:val="000000"/>
          <w:sz w:val="28"/>
          <w:szCs w:val="28"/>
        </w:rPr>
        <w:t xml:space="preserve"> как</w:t>
      </w:r>
      <w:r>
        <w:rPr>
          <w:color w:val="000000"/>
          <w:sz w:val="28"/>
          <w:szCs w:val="28"/>
        </w:rPr>
        <w:t xml:space="preserve"> являются проблемами, которые касаются каждого ныне живущего человека, всего сообщества людей, пусть и в разной степени.</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2. Угроза экологической катастрофы</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Существуют глобальные проблемы, порожденные кризисным состоянием взаимоотношения природы и общества в результате научно-технического развития. Среди них наиболее значимым является экологический кризис, выражающийся в повседневном загрязнении окружающей среды, одновременно с прогрессирующим истощением запасов планеты – ее земных и водных ресурсов. Для решения экологической проблемы необходимо правильно рационально и экономно использовать природные ресурсы. Один из рациональных способов организации природопользования – изменение производственной технологии, в чем воплощается непосредственно материальное взаимоотношение человека и природы. Но дл его осуществления требуется и изменение ценностных ориентаций человека – формирование его экологического мышления, новой экологической этики.</w:t>
      </w:r>
    </w:p>
    <w:p>
      <w:pPr>
        <w:pStyle w:val="Normal"/>
        <w:spacing w:lineRule="auto" w:line="360"/>
        <w:ind w:firstLine="709"/>
        <w:jc w:val="both"/>
        <w:rPr/>
      </w:pPr>
      <w:r>
        <w:rPr>
          <w:color w:val="000000"/>
          <w:sz w:val="28"/>
          <w:szCs w:val="28"/>
        </w:rPr>
        <w:t>Проблемы экологии, концепции их преодоления.</w:t>
        <w:br/>
        <w:t>Термин «экология» впервые употребил в XIX веке профессор Иенского университета Э. Геккель. Буквально он означает «учение о доме, жилище». Геккель предполагал, что экология призвана изучать взаимодействие живого организма с окружающей средой. Другими словами, экология в собственном смысле – это область знаний о биосфере и комплексе мер, направленных на сохранение биосферы Земли в условиях активно-преобразующего воздействия человека. Человек рассматривается как составная часть биосферы, как одна из ее главных компонент. Сегодня под экологией понимают, в первую очередь, экологию человека. Поэтому от собственно экологических проблем отличают проблему ресурсов, которая выступает в качестве относительно самостоятельной.</w:t>
      </w:r>
    </w:p>
    <w:p>
      <w:pPr>
        <w:pStyle w:val="Normal"/>
        <w:spacing w:lineRule="auto" w:line="360"/>
        <w:ind w:firstLine="709"/>
        <w:jc w:val="both"/>
        <w:rPr>
          <w:color w:val="000000"/>
          <w:sz w:val="28"/>
          <w:szCs w:val="28"/>
        </w:rPr>
      </w:pPr>
      <w:r>
        <w:rPr>
          <w:color w:val="000000"/>
          <w:sz w:val="28"/>
          <w:szCs w:val="28"/>
        </w:rPr>
        <w:t xml:space="preserve">Сущность экологических проблем в современном мире состоит в углубляющемся противоречии между производительной деятельностью человечества и стабильностью природной среды обитания. </w:t>
      </w:r>
    </w:p>
    <w:p>
      <w:pPr>
        <w:pStyle w:val="Normal"/>
        <w:spacing w:lineRule="auto" w:line="360"/>
        <w:ind w:firstLine="709"/>
        <w:jc w:val="both"/>
        <w:rPr/>
      </w:pPr>
      <w:r>
        <w:rPr>
          <w:color w:val="000000"/>
          <w:sz w:val="28"/>
          <w:szCs w:val="28"/>
        </w:rPr>
        <w:t>Разрушающее воздействие на природу оказывает вся хозяйственная деятельность человека. Корни этого воздействия уходят в далекое прошлое, когда закладывались основы действующей ныне индустриальной модели общества. В то время господствующей была концепция покорения человеком природы: человек – хозяин всей планеты. В конце XIX века начинается современный, наиболее интенсивный этап воздействия человека на природу, одновременно с этим возникает угроза его биологическому существованию. В конечном счете, все иные глобальные проблемы современного мира – энергетическая, продовольственная, демографическая и другие – становятся неотделимыми от главной – экологической.</w:t>
      </w:r>
    </w:p>
    <w:p>
      <w:pPr>
        <w:pStyle w:val="Normal"/>
        <w:spacing w:lineRule="auto" w:line="360"/>
        <w:ind w:firstLine="709"/>
        <w:jc w:val="both"/>
        <w:rPr>
          <w:color w:val="000000"/>
          <w:sz w:val="28"/>
          <w:szCs w:val="28"/>
        </w:rPr>
      </w:pPr>
      <w:r>
        <w:rPr>
          <w:color w:val="000000"/>
          <w:sz w:val="28"/>
          <w:szCs w:val="28"/>
        </w:rPr>
        <w:t>Противоречия между обществом и природой в настоящее время достигли своей кульминации. Однако, несмотря на это, продолжается жесточайшая эксплуатация природы со стороны людей, использующих для этого новейшие достижения науки и техники.</w:t>
      </w:r>
    </w:p>
    <w:p>
      <w:pPr>
        <w:pStyle w:val="Normal"/>
        <w:spacing w:lineRule="auto" w:line="360"/>
        <w:ind w:firstLine="709"/>
        <w:jc w:val="both"/>
        <w:rPr>
          <w:color w:val="000000"/>
          <w:sz w:val="28"/>
          <w:szCs w:val="28"/>
        </w:rPr>
      </w:pPr>
      <w:r>
        <w:rPr>
          <w:color w:val="000000"/>
          <w:sz w:val="28"/>
          <w:szCs w:val="28"/>
        </w:rPr>
        <w:t>Глобалистика обращает внимание на вопрос о предельных нагрузках антропогенного характера, которые природа способна выдержать. Экологический кризис проявляется как нарушение естественного равновесия в результате чрезмерных нагрузок на природные системы, многократно превышающие допустимые нормы загрязнения окружающей Среды. Природа оказалась не в состоянии адсорбировать (очистить и включить в природные системы) отходы человеческой деятельности. С нарушением меры деградация естественной среды приобретает необратимый характер. Поэтому люди должны помочь природе справиться с перегрузками, если не хотят уничтожить природную основу своего существования.</w:t>
      </w:r>
    </w:p>
    <w:p>
      <w:pPr>
        <w:pStyle w:val="Normal"/>
        <w:spacing w:lineRule="auto" w:line="360"/>
        <w:ind w:firstLine="709"/>
        <w:jc w:val="both"/>
        <w:rPr>
          <w:color w:val="000000"/>
          <w:sz w:val="28"/>
          <w:szCs w:val="28"/>
        </w:rPr>
      </w:pPr>
      <w:r>
        <w:rPr>
          <w:color w:val="000000"/>
          <w:sz w:val="28"/>
          <w:szCs w:val="28"/>
        </w:rPr>
        <w:t>Случаи гибели уникальных объектов природы, уничтожения отдельных видов фауны и флоры стали предметом изучения биологии. Обнаружилось, что такие утраты наносят большой вред биосфере, так как видовое разнообразие есть важнейшее условие нормального функционирования всех природных систем. За последние 400 лет с лица Земли исчезли 94 вида птиц и 63 вида млекопитающих.</w:t>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rPr>
        <w:t>2.1 Природные ресурсы</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Большое значение для глобалистики приобрел факт обнаружения исчерпаемости природных ресурсов. По мере развития экономической деятельности все большее число природных ресурсов переходит из категории возобновимых в категорию невозобновимых. Выяснилось, что для запасов отдельных элементов, минералов, горных пород существует свой предел истощения. Таким пределом истощения может быть либо полное исчерпание запасов, либо ограничение, связанное с экологической безопасностью, т.е. когда дальнейшая разработка ставит под угрозу экологическое равновесие, либо, наконец, – невозможность для общества платить за данный ресурс слишком высокую цену.</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bCs w:val="false"/>
          <w:color w:val="000000"/>
          <w:sz w:val="28"/>
        </w:rPr>
        <w:t>2.2 Атмосфера земли и озоновый слой</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В связи с интенсивным использованием тепловой энергии органического топлива, сжиганием производственных и бытовых отходов, разрушением природных структур наметилась тенденция к снижению устойчивости биосферы. Истощенный озоновый слой позволяет ультрафиолетовым лучам солнечного света более свободно достигать поверхности Земли, что, в частности, уже послужило одной из причин роста раковых заболеваний кожи и подавления иммунной системы человека. Переоблучение ультрафиолетом крайне негативно влияет на урожаи сельскохозяйственных культур, на растительный и животный мир. В случае истощения озонового слоя у человечества не будет никаких средств для его восстановления.</w:t>
      </w:r>
    </w:p>
    <w:p>
      <w:pPr>
        <w:pStyle w:val="Normal"/>
        <w:spacing w:lineRule="auto" w:line="360"/>
        <w:ind w:firstLine="709"/>
        <w:jc w:val="both"/>
        <w:rPr/>
      </w:pPr>
      <w:r>
        <w:rPr>
          <w:color w:val="000000"/>
          <w:sz w:val="28"/>
          <w:szCs w:val="28"/>
        </w:rPr>
        <w:t xml:space="preserve">Биологическая организация человека позволяет ему приспособиться к достаточно широкому кругу условий. Однако и его возможности далеко не безграничны. Существуют такие пороговые значения внешних условий, за пределами которых биологическая организация не выдерживает, и человечеству угрожает гибель. В условиях современной техногенной цивилизации возможности приспособления человеческого организма к условиям жизни в окружающей среде близки к исчерпыванию. </w:t>
      </w:r>
    </w:p>
    <w:p>
      <w:pPr>
        <w:pStyle w:val="Normal"/>
        <w:spacing w:lineRule="auto" w:line="360"/>
        <w:ind w:firstLine="709"/>
        <w:jc w:val="both"/>
        <w:rPr>
          <w:color w:val="000000"/>
          <w:sz w:val="28"/>
          <w:szCs w:val="28"/>
        </w:rPr>
      </w:pPr>
      <w:r>
        <w:rPr>
          <w:color w:val="000000"/>
          <w:sz w:val="28"/>
          <w:szCs w:val="28"/>
        </w:rPr>
        <w:t>Уничтожение фауны и флоры наносят большой вред биосфере, так как видовое разнообразие есть важнейшее условие нормального функционирования всех природных систем. Оно связано с уничтожением лесов, интенсивной земледельческой деятельностью, ростом больших городов и увеличением городского населения, значительным развитием сети железных и автомобильных дорог.</w:t>
      </w:r>
    </w:p>
    <w:p>
      <w:pPr>
        <w:pStyle w:val="Normal"/>
        <w:spacing w:lineRule="auto" w:line="360"/>
        <w:ind w:firstLine="709"/>
        <w:jc w:val="both"/>
        <w:rPr>
          <w:color w:val="000000"/>
          <w:sz w:val="28"/>
          <w:szCs w:val="28"/>
        </w:rPr>
      </w:pPr>
      <w:r>
        <w:rPr>
          <w:color w:val="000000"/>
          <w:sz w:val="28"/>
          <w:szCs w:val="28"/>
        </w:rPr>
        <w:t>Неблагоприятным воздействиям подвержен и состав атмосферы Земли: сжигание органического топлива, уничтожение лесов и последующая обработка почвы повысили за последнее столетие содержание углекислого газа в атмосфере на 15%. В связи с этим происходит всеобщее потепление климата. Между тем, увеличение средней мировой температуры воздуха у земной поверхности на 2–3 градуса С((сейчас оно достигло 0,5 градуса С() приведет к таянию льдов в Антарктиде и Гренландии. В результате произойдет значительное повышение уровня Мирового океана, что грозит затоплением значительных частей суши.</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bCs w:val="false"/>
          <w:color w:val="000000"/>
          <w:sz w:val="28"/>
        </w:rPr>
        <w:t>2.3 Последствия экологических проблем</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Общая деградация окружающей среды, ведущая к изменению в худшую сторону условий жизнедеятельности человека, придает экологическим проблемам общечеловеческий смысл.</w:t>
      </w:r>
    </w:p>
    <w:p>
      <w:pPr>
        <w:pStyle w:val="Normal"/>
        <w:spacing w:lineRule="auto" w:line="360"/>
        <w:ind w:firstLine="709"/>
        <w:jc w:val="both"/>
        <w:rPr>
          <w:color w:val="000000"/>
          <w:sz w:val="28"/>
          <w:szCs w:val="28"/>
        </w:rPr>
      </w:pPr>
      <w:r>
        <w:rPr>
          <w:color w:val="000000"/>
          <w:sz w:val="28"/>
          <w:szCs w:val="28"/>
        </w:rPr>
        <w:t xml:space="preserve">Международная организация WWF (Всемирного фонда дикой природы) предупреждает об экологической катастрофе, последствия которой будут страшнее, чем от финансово-экономического кризиса 2008–2009 годов. </w:t>
        <w:br/>
        <w:t xml:space="preserve">По данным отчета Living Planet report («Живая планета») международной организации Всемирный фонд дикой природы, люди используют на 30% больше ресурсов, чем планета в состоянии воспроизвести. </w:t>
      </w:r>
    </w:p>
    <w:p>
      <w:pPr>
        <w:pStyle w:val="Normal"/>
        <w:spacing w:lineRule="auto" w:line="360"/>
        <w:ind w:firstLine="709"/>
        <w:jc w:val="both"/>
        <w:rPr/>
      </w:pPr>
      <w:r>
        <w:rPr>
          <w:color w:val="000000"/>
          <w:sz w:val="28"/>
          <w:szCs w:val="28"/>
        </w:rPr>
        <w:t>Нерациональное использование ресурсов, пишет Guardian, ведет к исчезновению лесов, обезвоживанию почвы, загрязнению воды и атмосферы, а также резкому спаду численности рыб и других видов. В результате «экологический долг» человечества перед природой ежегодно оценивается в $4–4,5 трлн. дол, что вдвое превышает предполагаемую сумму, которую потеряют финансовые институты из-за финансового кризиса. Эта цифра взята из документа ООН, в котором была подсчитана экономическая ценность услуг, которые человечество получает от разрушаемых ежегодно экосистем.</w:t>
      </w:r>
    </w:p>
    <w:p>
      <w:pPr>
        <w:pStyle w:val="Normal"/>
        <w:spacing w:lineRule="auto" w:line="360"/>
        <w:ind w:firstLine="709"/>
        <w:jc w:val="both"/>
        <w:rPr/>
      </w:pPr>
      <w:r>
        <w:rPr>
          <w:color w:val="000000"/>
          <w:sz w:val="28"/>
          <w:szCs w:val="28"/>
        </w:rPr>
        <w:t xml:space="preserve">Проблема усугубляется еще и потому, что население и, как следствие, уровень потребления, продолжают расти быстрее, чем появляются технологии, позволяющие расширить возможности использования природных ресурсов. </w:t>
      </w:r>
    </w:p>
    <w:p>
      <w:pPr>
        <w:pStyle w:val="Normal"/>
        <w:spacing w:lineRule="auto" w:line="360"/>
        <w:ind w:firstLine="709"/>
        <w:jc w:val="both"/>
        <w:rPr/>
      </w:pPr>
      <w:r>
        <w:rPr>
          <w:color w:val="000000"/>
          <w:sz w:val="28"/>
          <w:szCs w:val="28"/>
        </w:rPr>
        <w:t xml:space="preserve">К 2030 году человечеству понадобятся две планеты для удовлетворения своих потребностей в природных и пищевых ресурсах. </w:t>
      </w:r>
      <w:r>
        <w:rPr>
          <w:iCs/>
          <w:color w:val="000000"/>
          <w:sz w:val="28"/>
          <w:szCs w:val="28"/>
        </w:rPr>
        <w:t>«Нынешний спад мировой экономики является ярким примером того, каковы могут быть последствия «жизни не по средствам»</w:t>
      </w:r>
      <w:r>
        <w:rPr>
          <w:color w:val="000000"/>
          <w:sz w:val="28"/>
          <w:szCs w:val="28"/>
        </w:rPr>
        <w:t xml:space="preserve">, – говорит генеральный директор WWF. – </w:t>
      </w:r>
      <w:r>
        <w:rPr>
          <w:iCs/>
          <w:color w:val="000000"/>
          <w:sz w:val="28"/>
          <w:szCs w:val="28"/>
        </w:rPr>
        <w:t xml:space="preserve">Но последствия финансовой рецессии меркнут на фоне надвигающегося экологического кредитного кризиса». </w:t>
      </w:r>
      <w:r>
        <w:rPr>
          <w:color w:val="000000"/>
          <w:sz w:val="28"/>
          <w:szCs w:val="28"/>
        </w:rPr>
        <w:t xml:space="preserve">Вскоре такое неуемное потребление природных ресурсов приведет к «экологическому кредитному кризису», последствия которого будут еще катастрофичнее, чем от нынешнего финансового кредитного кризиса, предупреждают в WWF. </w:t>
      </w:r>
      <w:r>
        <w:rPr>
          <w:iCs/>
          <w:color w:val="000000"/>
          <w:sz w:val="28"/>
          <w:szCs w:val="28"/>
        </w:rPr>
        <w:t>«У нас есть только одна планета. Ее ресурсы для поддержания грандиозного разнообразия видов, включая человека, велики, но небезграничны. Когда спрос человека на эти ресурсы превысит экологический предел, мы разрушим здоровье биологических систем Земли. В конечном итоге это угрожает жизни человека»,</w:t>
      </w:r>
      <w:r>
        <w:rPr>
          <w:color w:val="000000"/>
          <w:sz w:val="28"/>
          <w:szCs w:val="28"/>
        </w:rPr>
        <w:t xml:space="preserve"> – говорится в отчете.</w:t>
      </w:r>
    </w:p>
    <w:p>
      <w:pPr>
        <w:pStyle w:val="Normal"/>
        <w:spacing w:lineRule="auto" w:line="360"/>
        <w:ind w:firstLine="709"/>
        <w:jc w:val="both"/>
        <w:rPr/>
      </w:pPr>
      <w:r>
        <w:rPr>
          <w:color w:val="000000"/>
          <w:sz w:val="28"/>
          <w:szCs w:val="28"/>
        </w:rPr>
        <w:t>Предостережение, содержащееся в отчете, по словам авторов, является «консервативным» и не предполагает, например, резких изменений в климате. В отчете также указаны те изменения, которые произошли с нашей планетой за последние 30 лет.</w:t>
      </w:r>
    </w:p>
    <w:p>
      <w:pPr>
        <w:pStyle w:val="Normal"/>
        <w:spacing w:lineRule="auto" w:line="360"/>
        <w:ind w:firstLine="709"/>
        <w:jc w:val="both"/>
        <w:rPr>
          <w:color w:val="000000"/>
          <w:sz w:val="28"/>
          <w:szCs w:val="28"/>
        </w:rPr>
      </w:pPr>
      <w:r>
        <w:rPr>
          <w:color w:val="000000"/>
          <w:sz w:val="28"/>
          <w:szCs w:val="28"/>
        </w:rPr>
        <w:t>Выступая на конференции в Лондоне, авторы отчета призвали политиков способствовать активной международной реакции на эту проблему, сопоставимой с реакцией правительств разных стран на финансовый кризис.</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bCs w:val="false"/>
          <w:color w:val="000000"/>
          <w:sz w:val="28"/>
        </w:rPr>
        <w:t>2.4 Экологические проблемы и направления их решения</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В подходе к решению экологических проблем можно выделить три главных направления. Они формируют основные стратегии природоохранительной деятельности: ограничительную стратегию оптимизации, стратегию замкнутых циклов.</w:t>
      </w:r>
    </w:p>
    <w:p>
      <w:pPr>
        <w:pStyle w:val="Normal"/>
        <w:spacing w:lineRule="auto" w:line="360"/>
        <w:ind w:firstLine="709"/>
        <w:jc w:val="both"/>
        <w:rPr/>
      </w:pPr>
      <w:r>
        <w:rPr>
          <w:bCs/>
          <w:color w:val="000000"/>
          <w:sz w:val="28"/>
          <w:szCs w:val="28"/>
        </w:rPr>
        <w:t xml:space="preserve">Ограничительная стратегия </w:t>
      </w:r>
      <w:r>
        <w:rPr>
          <w:color w:val="000000"/>
          <w:sz w:val="28"/>
          <w:szCs w:val="28"/>
        </w:rPr>
        <w:t>в качестве главного средства предотвращения экологических катастроф предлагает ограничение развития производства и соответственно потребления. С этой точки зрения всякий рост производства чреват увеличением нагрузки на природную среду. Следовательно, сама по себе тенденция к непрерывному экономическому росту неизбежно увеличивает экологическую напряженность.</w:t>
      </w:r>
    </w:p>
    <w:p>
      <w:pPr>
        <w:pStyle w:val="Normal"/>
        <w:spacing w:lineRule="auto" w:line="360"/>
        <w:ind w:firstLine="709"/>
        <w:jc w:val="both"/>
        <w:rPr>
          <w:color w:val="000000"/>
          <w:sz w:val="28"/>
          <w:szCs w:val="28"/>
        </w:rPr>
      </w:pPr>
      <w:r>
        <w:rPr>
          <w:color w:val="000000"/>
          <w:sz w:val="28"/>
          <w:szCs w:val="28"/>
        </w:rPr>
        <w:t>Сторонники ограничительной стратегии настаивают на «нулевом росте», требуют немедленного закрытия экологически вредных производств, призывают к добровольному ограничению потребления и т.д.</w:t>
      </w:r>
    </w:p>
    <w:p>
      <w:pPr>
        <w:pStyle w:val="Normal"/>
        <w:spacing w:lineRule="auto" w:line="360"/>
        <w:ind w:firstLine="709"/>
        <w:jc w:val="both"/>
        <w:rPr/>
      </w:pPr>
      <w:r>
        <w:rPr>
          <w:bCs/>
          <w:color w:val="000000"/>
          <w:sz w:val="28"/>
          <w:szCs w:val="28"/>
        </w:rPr>
        <w:t>Стратегия оптимизации</w:t>
      </w:r>
      <w:r>
        <w:rPr>
          <w:color w:val="000000"/>
          <w:sz w:val="28"/>
          <w:szCs w:val="28"/>
        </w:rPr>
        <w:t xml:space="preserve"> предполагает нахождение оптимального уровня взаимодействия общества и природы. Такой уровень, разумеется, должен не превышать критического порога загрязнения. Он должен быть таким, чтобы был возможен обмен веществ между обществом и природой, не отражающийся отрицательно на состоянии окружающей среды.</w:t>
      </w:r>
    </w:p>
    <w:p>
      <w:pPr>
        <w:pStyle w:val="Normal"/>
        <w:spacing w:lineRule="auto" w:line="360"/>
        <w:ind w:firstLine="709"/>
        <w:jc w:val="both"/>
        <w:rPr/>
      </w:pPr>
      <w:r>
        <w:rPr>
          <w:color w:val="000000"/>
          <w:sz w:val="28"/>
          <w:szCs w:val="28"/>
        </w:rPr>
        <w:t xml:space="preserve">Наконец, </w:t>
      </w:r>
      <w:r>
        <w:rPr>
          <w:bCs/>
          <w:color w:val="000000"/>
          <w:sz w:val="28"/>
          <w:szCs w:val="28"/>
        </w:rPr>
        <w:t xml:space="preserve">стратегия замкнутых циклов </w:t>
      </w:r>
      <w:r>
        <w:rPr>
          <w:color w:val="000000"/>
          <w:sz w:val="28"/>
          <w:szCs w:val="28"/>
        </w:rPr>
        <w:t>предполагает создание производств, построенных по циклическому принципу, за счет чего достигается изоляция производства от воздействия на окружающую среду. Замкнутые циклы возможны при использовании биотехнологии, позволяющей перерабатывать неорганические отходы производства в органические вещества. Последние вновь могут быть использованы для создания полезных человеку продуктов. Названные три стратегии не являются альтернативными: в зависимости от конкретных обстоятельств может быть применена та или другая стратегия. Две последние (оптимизации и замкнутых циклов) сильно зависят от технологического совершенства производственного процесса. Первая же (ограничительная) не всегда возможна там, где уровень производства и потребления и соответственно качество жизни невысоки.</w:t>
      </w:r>
    </w:p>
    <w:p>
      <w:pPr>
        <w:pStyle w:val="Normal"/>
        <w:spacing w:lineRule="auto" w:line="360"/>
        <w:ind w:firstLine="709"/>
        <w:jc w:val="both"/>
        <w:rPr/>
      </w:pPr>
      <w:r>
        <w:rPr>
          <w:bCs/>
          <w:color w:val="000000"/>
          <w:sz w:val="28"/>
          <w:szCs w:val="28"/>
        </w:rPr>
        <w:t xml:space="preserve">Вторая подгруппа </w:t>
      </w:r>
      <w:r>
        <w:rPr>
          <w:color w:val="000000"/>
          <w:sz w:val="28"/>
          <w:szCs w:val="28"/>
        </w:rPr>
        <w:t>проблем, относящаяся к группе «общество-природа» – проблемы ресурсов. Речь идет о таких ресурсах, как воздух и вода, без которых жизнь человека невозможна, а также энергетические и сырьевые ресурсы.</w:t>
      </w:r>
    </w:p>
    <w:p>
      <w:pPr>
        <w:pStyle w:val="Normal"/>
        <w:spacing w:lineRule="auto" w:line="360"/>
        <w:ind w:firstLine="709"/>
        <w:jc w:val="both"/>
        <w:rPr/>
      </w:pPr>
      <w:r>
        <w:rPr>
          <w:bCs/>
          <w:color w:val="000000"/>
          <w:sz w:val="28"/>
          <w:szCs w:val="28"/>
        </w:rPr>
        <w:t xml:space="preserve">Третью группу </w:t>
      </w:r>
      <w:r>
        <w:rPr>
          <w:color w:val="000000"/>
          <w:sz w:val="28"/>
          <w:szCs w:val="28"/>
        </w:rPr>
        <w:t>глобальных проблем составляют те, которые связаны с системой «индивид-общество». Они непосредственно касаются отдельного человека и зависят от способности общества предоставить реальные возможности для развития личности. Сюда относятся проблемы здравоохранения и образования, а также вопросы контроля за численностью народонаселения.</w:t>
      </w:r>
    </w:p>
    <w:p>
      <w:pPr>
        <w:pStyle w:val="Normal"/>
        <w:spacing w:lineRule="auto" w:line="360"/>
        <w:ind w:firstLine="709"/>
        <w:jc w:val="both"/>
        <w:rPr/>
      </w:pPr>
      <w:r>
        <w:rPr>
          <w:bCs/>
          <w:color w:val="000000"/>
          <w:sz w:val="28"/>
          <w:szCs w:val="28"/>
        </w:rPr>
        <w:t xml:space="preserve">Третья большая группа </w:t>
      </w:r>
      <w:r>
        <w:rPr>
          <w:color w:val="000000"/>
          <w:sz w:val="28"/>
          <w:szCs w:val="28"/>
        </w:rPr>
        <w:t>проблем непосредственно связана с человеком, с его индивидуальным бытием. Это проблемы «человеческих качеств» – развития нравственных, интеллектуальных и иных задатков человека, обеспечения здорового образа жизни, нормального психического развития. Особое внимание к этим проблемам стало характерной приметой глобалистики начиная со второй половины 70-х гг.</w:t>
      </w:r>
    </w:p>
    <w:p>
      <w:pPr>
        <w:pStyle w:val="Normal"/>
        <w:spacing w:lineRule="auto" w:line="360"/>
        <w:ind w:firstLine="709"/>
        <w:jc w:val="both"/>
        <w:rPr/>
      </w:pPr>
      <w:r>
        <w:rPr>
          <w:color w:val="000000"/>
          <w:sz w:val="28"/>
          <w:szCs w:val="28"/>
        </w:rPr>
        <w:t xml:space="preserve">Наконец, важно отметить существование острой и спорной темы – деятельность </w:t>
      </w:r>
      <w:r>
        <w:rPr>
          <w:bCs/>
          <w:color w:val="000000"/>
          <w:sz w:val="28"/>
          <w:szCs w:val="28"/>
        </w:rPr>
        <w:t>мирового правительства.</w:t>
      </w:r>
    </w:p>
    <w:p>
      <w:pPr>
        <w:pStyle w:val="Normal"/>
        <w:spacing w:lineRule="auto" w:line="360"/>
        <w:ind w:firstLine="709"/>
        <w:jc w:val="both"/>
        <w:rPr>
          <w:color w:val="000000"/>
          <w:sz w:val="28"/>
          <w:szCs w:val="28"/>
        </w:rPr>
      </w:pPr>
      <w:r>
        <w:rPr>
          <w:color w:val="000000"/>
          <w:sz w:val="28"/>
          <w:szCs w:val="28"/>
        </w:rPr>
        <w:t xml:space="preserve">Если сравнить нашу цивилизацию с часовым механизмом, то большинство людей знают только про его шестерёнки, как они движутся, как взаимодействуют друг с другом, при этом совершенно не догадываясь о причине их движения. О пружине. В </w:t>
      </w:r>
      <w:r>
        <w:rPr>
          <w:bCs/>
          <w:color w:val="000000"/>
          <w:sz w:val="28"/>
          <w:szCs w:val="28"/>
        </w:rPr>
        <w:t>надправительственную группу</w:t>
      </w:r>
      <w:r>
        <w:rPr>
          <w:color w:val="000000"/>
          <w:sz w:val="28"/>
          <w:szCs w:val="28"/>
        </w:rPr>
        <w:t xml:space="preserve"> входят финансовые магнаты, видные политические деятели, и прочие известные личности. Фактически, 300 семей контролируют боле половины мирового капитала и являются той пружиной.</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 «Римский клуб» и его вклад в решении глобальных проблем</w:t>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1"/>
        <w:keepNext w:val="false"/>
        <w:spacing w:lineRule="auto" w:line="360" w:before="0" w:after="0"/>
        <w:ind w:firstLine="709"/>
        <w:jc w:val="both"/>
        <w:rPr/>
      </w:pPr>
      <w:r>
        <w:rPr>
          <w:rFonts w:cs="Times New Roman" w:ascii="Times New Roman" w:hAnsi="Times New Roman"/>
          <w:bCs w:val="false"/>
          <w:color w:val="000000"/>
          <w:sz w:val="28"/>
        </w:rPr>
        <w:t>3.1 Цели и задачи Римского клуба</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Глобальные проблемы тесно связаны друг с другом и имеют общие источники возникновения и развития, поэтому важно определенным образом их классифицировать и систематизировать, понять причины их появления и условия, при которых они могут быть решены обществом.</w:t>
      </w:r>
    </w:p>
    <w:p>
      <w:pPr>
        <w:pStyle w:val="Normal"/>
        <w:spacing w:lineRule="auto" w:line="360"/>
        <w:ind w:firstLine="709"/>
        <w:jc w:val="both"/>
        <w:rPr/>
      </w:pPr>
      <w:r>
        <w:rPr>
          <w:color w:val="000000"/>
          <w:sz w:val="28"/>
          <w:szCs w:val="28"/>
        </w:rPr>
        <w:t xml:space="preserve">Отмеченные факты теории глобальных проблем – исчерпаемость природных ресурсов, опасность самоуничтожения человечества – легли в основу метода изучения глобальных проблем, получившего название </w:t>
      </w:r>
      <w:r>
        <w:rPr>
          <w:bCs/>
          <w:color w:val="000000"/>
          <w:sz w:val="28"/>
          <w:szCs w:val="28"/>
        </w:rPr>
        <w:t>глобального моделирования.</w:t>
      </w:r>
      <w:r>
        <w:rPr>
          <w:color w:val="000000"/>
          <w:sz w:val="28"/>
          <w:szCs w:val="28"/>
        </w:rPr>
        <w:t xml:space="preserve"> Особая роль в разработке и применении глобального моделирования принадлежит Римскому клубу – организации западных ученых, бизнесменов, политиков и общественных деятелей, озабоченных выработкой мер по предотвращению глобальных угроз. </w:t>
      </w:r>
      <w:r>
        <w:rPr>
          <w:bCs/>
          <w:color w:val="000000"/>
          <w:sz w:val="28"/>
          <w:szCs w:val="28"/>
        </w:rPr>
        <w:t>Римский клуб</w:t>
      </w:r>
      <w:r>
        <w:rPr>
          <w:color w:val="000000"/>
          <w:sz w:val="28"/>
          <w:szCs w:val="28"/>
        </w:rPr>
        <w:t xml:space="preserve"> был создан в 1968 г. С тех пор при моральной и материальной поддержке этой организации была проведена целая серия исследований глобальной проблематики. Многие из них получили широкую известность и нашли отклик в кругах мировой общественности, в руководстве стран Запада.</w:t>
      </w:r>
    </w:p>
    <w:p>
      <w:pPr>
        <w:pStyle w:val="Normal"/>
        <w:spacing w:lineRule="auto" w:line="360"/>
        <w:ind w:firstLine="709"/>
        <w:jc w:val="both"/>
        <w:rPr>
          <w:color w:val="000000"/>
          <w:sz w:val="28"/>
          <w:szCs w:val="28"/>
        </w:rPr>
      </w:pPr>
      <w:r>
        <w:rPr>
          <w:color w:val="000000"/>
          <w:sz w:val="28"/>
          <w:szCs w:val="28"/>
        </w:rPr>
        <w:t>Римский клуб организует крупномасштабные исследования по широкому кругу вопросов, но в основном в социально-экономической области.</w:t>
      </w:r>
    </w:p>
    <w:p>
      <w:pPr>
        <w:pStyle w:val="Normal"/>
        <w:spacing w:lineRule="auto" w:line="360"/>
        <w:ind w:firstLine="709"/>
        <w:jc w:val="both"/>
        <w:rPr/>
      </w:pPr>
      <w:r>
        <w:rPr>
          <w:color w:val="000000"/>
          <w:sz w:val="28"/>
          <w:szCs w:val="28"/>
        </w:rPr>
        <w:t>Теоретическая деятельность Римского клуба неоднозначна: она включает в себя широкий спектр конкретно-научных разработок, послуживших толчком к возникновению такого нового направления научных исследований, как глобальное моделирование и общефилософских рассуждений о бытии человека в современном мире, ценностях жизни и перспективах развития человечества. Работы в сфере глобального моделирования, построение первых компьютерных моделей мира, критика негативных тенденций западной цивилизации, развенчание технократического мифа об экономическом росте как наиболее эффективном средстве решения всех проблем, поиск путей гуманизации человека и мира, осуждение гонки вооружений, призыв к мировой общественности объединить усилия, прекратить межнациональные распри, сохранить окружающую среду, повысить благосостояние людей и улучшить окружающую среду, повысить благосостояние людей и улучшить качество жизни – все это составляет позитивные стороны деятельности Римского клуба, привлекшие к себе внимание прогрессивных ученых, политиков, государственных деятелей.</w:t>
      </w:r>
    </w:p>
    <w:p>
      <w:pPr>
        <w:pStyle w:val="Normal"/>
        <w:spacing w:lineRule="auto" w:line="360"/>
        <w:ind w:firstLine="709"/>
        <w:jc w:val="both"/>
        <w:rPr>
          <w:color w:val="000000"/>
          <w:sz w:val="28"/>
          <w:szCs w:val="28"/>
        </w:rPr>
      </w:pPr>
      <w:r>
        <w:rPr>
          <w:color w:val="000000"/>
          <w:sz w:val="28"/>
          <w:szCs w:val="28"/>
        </w:rPr>
        <w:t>Теоретические исследования представителей Римского клуба так же, как и методология исследований, используются в различных науках.</w:t>
      </w:r>
    </w:p>
    <w:p>
      <w:pPr>
        <w:pStyle w:val="Normal"/>
        <w:spacing w:lineRule="auto" w:line="360"/>
        <w:ind w:firstLine="709"/>
        <w:jc w:val="both"/>
        <w:rPr>
          <w:color w:val="000000"/>
          <w:sz w:val="28"/>
          <w:szCs w:val="28"/>
        </w:rPr>
      </w:pPr>
      <w:r>
        <w:rPr>
          <w:color w:val="000000"/>
          <w:sz w:val="28"/>
          <w:szCs w:val="28"/>
        </w:rPr>
        <w:t>Практические рекомендации учитываются при прогнозировании социально-экономического развития отдельных стран, отраслей промышленности, корпораций и фирм.</w:t>
      </w:r>
    </w:p>
    <w:p>
      <w:pPr>
        <w:pStyle w:val="Normal"/>
        <w:spacing w:lineRule="auto" w:line="360"/>
        <w:ind w:firstLine="709"/>
        <w:jc w:val="both"/>
        <w:rPr>
          <w:color w:val="000000"/>
          <w:sz w:val="28"/>
          <w:szCs w:val="28"/>
        </w:rPr>
      </w:pPr>
      <w:r>
        <w:rPr>
          <w:color w:val="000000"/>
          <w:sz w:val="28"/>
          <w:szCs w:val="28"/>
        </w:rPr>
        <w:t>Метод глобального моделирования состоит в теоретической имитации динамики глобальных процессов с помощью математических моделей и компьютерной техники. Очевидно, что возможности современной вычислительной техники позволяют учесть огромное число параметров мирового развития и на этой основе выявить отдаленные последствия современных тенденций. Именно на стремлении спрогнозировать характер отдаленных последствий тех процессов, которые сегодня хорошо известны, был построен первый доклад Римскому клубу, опубликованный в 1972 г. Он получил название «Пределы роста». Авторский коллектив, во главе которого стоял Д. Медоуз, поставил задачу выявить пределы роста мировой цивилизации, обусловленные конечностью размеров планеты и ограниченностью ее возможностей выносить нагрузки антропогенного характера. За основу были взяты пять параметров: загрязнение окружающей среды, использование невозобновимых ресурсов, объем капиталовложений, рост народонаселения, обеспеченность его продовольствием. Динамика изменения данных параметров с учетом их взаимного влияния была распространена на будущее. Исследование привело к выводу, что при сохранении существующих тенденций уже в первой четверти III тысячелетия человечество может прийти ко всеобщей катастрофе. Авторы доклада сделали вывод, что необходимо ограничить развитие производства, а также значительно замедлить рост численности населения планеты. Доклад привлек к себе огромное внимание, поскольку показал, какие угрозы поджидают человечество в случае сохранения имеющихся тенденций.</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bCs w:val="false"/>
          <w:color w:val="000000"/>
          <w:sz w:val="28"/>
        </w:rPr>
        <w:t>3.2 Аурелио Печчеи и его теория истоков глобальных проблем</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Особый интерес представляет концепция по решению глобальных экологических проблем, выдвинутая</w:t>
      </w:r>
      <w:r>
        <w:rPr>
          <w:bCs/>
          <w:color w:val="000000"/>
          <w:sz w:val="28"/>
          <w:szCs w:val="28"/>
        </w:rPr>
        <w:t xml:space="preserve"> Римским </w:t>
      </w:r>
      <w:r>
        <w:rPr>
          <w:color w:val="000000"/>
          <w:sz w:val="28"/>
          <w:szCs w:val="28"/>
        </w:rPr>
        <w:t xml:space="preserve">клубом – представительной всемирной организацией, объединяющей в своих рядах известных ученых, деятелей культуры, предпринимателей, государственных деятелей из разных стран. В течение ряда лет ее возглавлял крупный итальянский предприниматель и экономист </w:t>
      </w:r>
      <w:r>
        <w:rPr>
          <w:bCs/>
          <w:color w:val="000000"/>
          <w:sz w:val="28"/>
          <w:szCs w:val="28"/>
        </w:rPr>
        <w:t>Аурелио Печчеи</w:t>
      </w:r>
      <w:r>
        <w:rPr>
          <w:color w:val="000000"/>
          <w:sz w:val="28"/>
          <w:szCs w:val="28"/>
        </w:rPr>
        <w:t xml:space="preserve"> (1908–1984 гг.). В своей известной книге «Человеческие качества» А. Печчеи констатирует сложившуюся к началу 70-х годов экологическую ситуацию в мире как кризисную. Он подчеркивает, что человек, материальное могущество которого достигло апогея, превратил планету в свою империю, что уже оборачивается экологической катастрофой. Человек все более развивает ненасытный аппетит потребления, совершенно не задумываясь о последствиях своих растущих стремлений и потребностей. Многообразный искусственный мир, создаваемый человеком все более теснит природу.</w:t>
      </w:r>
    </w:p>
    <w:p>
      <w:pPr>
        <w:pStyle w:val="Normal"/>
        <w:spacing w:lineRule="auto" w:line="360"/>
        <w:ind w:firstLine="709"/>
        <w:jc w:val="both"/>
        <w:rPr/>
      </w:pPr>
      <w:r>
        <w:rPr>
          <w:color w:val="000000"/>
          <w:sz w:val="28"/>
          <w:szCs w:val="28"/>
        </w:rPr>
        <w:t>А. Печчеи отмечает, что человек тысячами нитей связан с другими людьми, его настоящее предопределяет будущее, нет и не может существовать экологической независимости. Данную мысль подчеркнем особо, ибо как бы та или иная страна не осуществляла защиту своей природной среды, какие бы изощренные мероприятия в этом отношении она не проводила, нельзя исключить разрушения этой среды со стороны соседних стран. Чернобыльская авария – убедительное доказательство этому.</w:t>
      </w:r>
    </w:p>
    <w:p>
      <w:pPr>
        <w:pStyle w:val="Normal"/>
        <w:spacing w:lineRule="auto" w:line="360"/>
        <w:ind w:firstLine="709"/>
        <w:jc w:val="both"/>
        <w:rPr>
          <w:color w:val="000000"/>
          <w:sz w:val="28"/>
          <w:szCs w:val="28"/>
        </w:rPr>
      </w:pPr>
      <w:r>
        <w:rPr>
          <w:color w:val="000000"/>
          <w:sz w:val="28"/>
          <w:szCs w:val="28"/>
        </w:rPr>
        <w:t>А. Печчеи делает вывод о том, что конечность размеров планеты с необходимостью предполагает и пределы человеческой экспансии в отношении природы Такой вывод шел вразрез с превалирующей в мировой культуре ориентацией на безудержный рост производственных показателей и превращался в символ нового стиля мышления человека в его отношении к природе В результате складывался новый тип ценностного отношения человека к природе ответственное, соизмеренное отношение потребностей общества и возможностей природы.</w:t>
      </w:r>
    </w:p>
    <w:p>
      <w:pPr>
        <w:pStyle w:val="Normal"/>
        <w:spacing w:lineRule="auto" w:line="360"/>
        <w:ind w:firstLine="709"/>
        <w:jc w:val="both"/>
        <w:rPr>
          <w:color w:val="000000"/>
          <w:sz w:val="28"/>
          <w:szCs w:val="28"/>
        </w:rPr>
      </w:pPr>
      <w:r>
        <w:rPr>
          <w:color w:val="000000"/>
          <w:sz w:val="28"/>
          <w:szCs w:val="28"/>
        </w:rPr>
        <w:t>Концепция переориентации ценностной парадигмы современного человека с его возвышения над средой в принцип гармоничного соединения со средой на оптимальных условиях для человека и для природной среды, была тщательно обоснована А. Печчеи на основе анализа внешних и внутренних пределов роста человеческой экспансии на природу. Внешними пределами этой экспансии являются физические – невозобновляемые природные ресурсы геологические запасы минерального сырья воздух, вода, экологические – отбросы, отрава, мусор, биологические – нарушение естественного равновесия между отдельными видами живых организмов. Внутренними пределами экспансии выступают различного рода ограничения (стрессы, напряжения, шоковая терапия). свойственные психическим и умственным способностям человека. Однако, с точки зрения А. Печчеи, проблема пределов человеческому росту и человеческому развитию является по сути проблемой, главным образом, культурной. Человечество переживает период небывалой по размаху материальной экспансии, – пишет А. Печчеи, – и приобретая уже возможность оказывать решающее воздействие на условия своего собственного обитания, оно в то же самое время не знает еще тех пределов, в которых эта его активная деятельность может представлять опасность для собственных биофизических способностей и способна нанести непоправимый урон всей планете в целом. Это представляет грубейший просчет в его культурной эволюции. Отсюда А. Печчеи делает вывод о том, что материальный рост в обществе не может продолжаться до бесконечности, а поэтому необходим сбалансированный или, точнее говоря, ограниченный рост путем постепенного перехода от общества потребления к обществу сохранения. А. Печчеи считал, что ограниченный (но отнюдь не нулевой, как думали некоторые его комментаторы) рост промышленного развития стран, особенно тех, которые значительно опередили в этом движении остальные, необходим и возможен. Главное, при этом, уменьшить разрыв между наиболее высоким доходом богатых стран и самым низким для беднейших. Для этого следует направить все усилия на то чтобы изменить человека и тем самым поменять цивилизацию.</w:t>
      </w:r>
    </w:p>
    <w:p>
      <w:pPr>
        <w:pStyle w:val="Normal"/>
        <w:spacing w:lineRule="auto" w:line="360"/>
        <w:ind w:firstLine="709"/>
        <w:jc w:val="both"/>
        <w:rPr/>
      </w:pPr>
      <w:r>
        <w:rPr>
          <w:color w:val="000000"/>
          <w:sz w:val="28"/>
          <w:szCs w:val="28"/>
        </w:rPr>
        <w:t>С точки зрения А. Печчеи, необходим новый гуманизм, основанный и направленный на существенное улучшение человеческих качеств всех жителей планеты. Иначе говоря, А. Печчеи предлагает сделать центром внимания человека, способ его существования и образ жизни, ибо судьба нового мирового порядка будет зависеть от его качеств и способностей. Прогрессивное развитие человека, полагает А. Печчеи, и параллельное улучшение его человеческих качеств принесет с собой радикальный пересмотр восприятия человеком самого себя и человека вообще, его роли и ответственности И это единственный способ не только удовлетворить растущие потребности человечества, но и дать человеку определенную возможность разумно планировать свое будущее.</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3 Решение глобальных проблем</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Разработкой динамической модели мира Римский клуб определил особый способ эластичного решения глобальных проблем в условиях существования у человечества экономически разноразвитых частей. Другими словами, по мнению теоретиков Римского клуба экспоненциальный рост экономики, производства в мире можно достигать благодаря взаимодействию различных стран, используя в том числе и механизм балансов и задержек. В этом случае предлагается развитым странам стать ролевой моделью для действий остального человечества, полагая, что остальные будут следовать их примеру. Такой действенный пример, а не одни лишь слова-призывы, по мнению Римской) клуба, большей мере будет способствовать эластичному</w:t>
      </w:r>
      <w:r>
        <w:rPr>
          <w:bCs/>
          <w:color w:val="000000"/>
          <w:sz w:val="28"/>
          <w:szCs w:val="28"/>
        </w:rPr>
        <w:t xml:space="preserve"> </w:t>
      </w:r>
      <w:r>
        <w:rPr>
          <w:color w:val="000000"/>
          <w:sz w:val="28"/>
          <w:szCs w:val="28"/>
        </w:rPr>
        <w:t>способу</w:t>
      </w:r>
      <w:r>
        <w:rPr>
          <w:bCs/>
          <w:color w:val="000000"/>
          <w:sz w:val="28"/>
          <w:szCs w:val="28"/>
        </w:rPr>
        <w:t xml:space="preserve"> </w:t>
      </w:r>
      <w:r>
        <w:rPr>
          <w:color w:val="000000"/>
          <w:sz w:val="28"/>
          <w:szCs w:val="28"/>
        </w:rPr>
        <w:t>решения глобальных проблем мировым сообществом. В арсенале предлагаемых Римским клубом путей решения глобальных экологических проблем есть варианты и политического характера. Естественно, в основе предлагаечных ими путей решения проблем экологии лежат идеологические концепции космополитизма. Так, Римский клуб полагает, что единое мировое государство или единое мировое правительство были бы способны взять на себя ответственность решать и контролировать все современные глобальные проблемы.</w:t>
      </w:r>
    </w:p>
    <w:p>
      <w:pPr>
        <w:pStyle w:val="Normal"/>
        <w:spacing w:lineRule="auto" w:line="360"/>
        <w:ind w:firstLine="709"/>
        <w:jc w:val="both"/>
        <w:rPr/>
      </w:pPr>
      <w:r>
        <w:rPr>
          <w:color w:val="000000"/>
          <w:sz w:val="28"/>
          <w:szCs w:val="28"/>
        </w:rPr>
        <w:t>Теоретики Римского клуба основной акцент по решению глобальных проблем делают на укреплении международного сотрудничества всех стран. Естественно, следование по пути развития и укрепления международного сотрудничества – наиболее реальный способ практической реализации, решения задач, стоящих перед современным человечеством. Однако, такое международное сотрудничество должно исключать имперскую политику более развитых стран по отношению к менее развитым. Не секрет, что и в наши дни международная торговля так перераспределяет всемирные ресурсы, что первенство стран становится особенно заметным Нередко в менее развитые страны под видом помощи переводятся убыточные производства, из них выкачиваются энергетические ресурсы, а взамен предлагаются вооружения за очень высокую цену. Практикуется и такая форма эксплуатации отстающих стран, как захоронение опасных отходов химической и ядерной промышленности на их территории в обмен на финансовую помощь.</w:t>
      </w:r>
    </w:p>
    <w:p>
      <w:pPr>
        <w:pStyle w:val="Normal"/>
        <w:spacing w:lineRule="auto" w:line="360"/>
        <w:ind w:firstLine="709"/>
        <w:jc w:val="both"/>
        <w:rPr/>
      </w:pPr>
      <w:r>
        <w:rPr>
          <w:color w:val="000000"/>
          <w:sz w:val="28"/>
          <w:szCs w:val="28"/>
        </w:rPr>
        <w:t>Отталкиваясь от разработок Римского клуба по решению современных глобальных экологических проблем, необходимо вести постоянный целенаправленный поиск новых вариантов гармонического развития человека и биосферы Нужно точно знать, что обществу запрещено природой, что может нарушить стабильность природного мира, разрушать условия, при которых люди уверенно могут жить и строить свою цивилизацию. Надо понять, какой должна быть эта цивилизация – реальность, отвечающая растущим потребностям человека и ограниченным возможностям природы.</w:t>
      </w:r>
    </w:p>
    <w:p>
      <w:pPr>
        <w:pStyle w:val="Normal"/>
        <w:spacing w:lineRule="auto" w:line="360"/>
        <w:ind w:firstLine="709"/>
        <w:jc w:val="both"/>
        <w:rPr/>
      </w:pPr>
      <w:r>
        <w:rPr>
          <w:color w:val="000000"/>
          <w:sz w:val="28"/>
          <w:szCs w:val="28"/>
        </w:rPr>
        <w:t>Решая вопрос о гармонизации отношения общества с природой, люди должны осознать, что человек, как и все живое на Земле, неотделим от ее биосферы. Биосфера – необходимые естественные провесы существования человека, его жизни и здоровья. Поэтому настоятельной потребностью становится не только производство и воспроизводство непосредственной жизни людей, но и производство и воспроизводство самой природной среды, сознательное управление естественными процессами и природными комплексами. Должны быть максимально исключены любые нарушения основных процессов в экосистеме. С этой целью уже сейчас предлагается создавать замкнутые производственные циклы на промышленных и сельскохозяйственных предприятиях с тем, чтобы можно было использовать отходы человеческих агломераций в качестве вторичного сырья производства материальных жизненных средств. Такие производственные комплексы позволят контролировать и регулировать процесс воссоздания условий существования и развития живой природы, обеспечивать наиболее рациональные формы обмена веществ общества с окружающей природой во всех сферах жизнедеятельности.</w:t>
      </w:r>
    </w:p>
    <w:p>
      <w:pPr>
        <w:pStyle w:val="Normal"/>
        <w:spacing w:lineRule="auto" w:line="360"/>
        <w:ind w:firstLine="709"/>
        <w:jc w:val="both"/>
        <w:rPr>
          <w:color w:val="000000"/>
          <w:sz w:val="28"/>
          <w:szCs w:val="28"/>
        </w:rPr>
      </w:pPr>
      <w:r>
        <w:rPr>
          <w:color w:val="000000"/>
          <w:sz w:val="28"/>
          <w:szCs w:val="28"/>
        </w:rPr>
        <w:t>Свидетельством того, что происходит широкое осознание насущных экологических задач, является развернувшееся экологическое движение (партий зеленых), ставшее по существу мощным потоком социального протеста против всех несообразностей в проведении государственной природоохранной политики. Характерно, что движение зеленых сейчас строит свою деятельность в соответствии с тремя важнейшими принципами:</w:t>
      </w:r>
    </w:p>
    <w:p>
      <w:pPr>
        <w:pStyle w:val="Normal"/>
        <w:spacing w:lineRule="auto" w:line="360"/>
        <w:ind w:firstLine="709"/>
        <w:jc w:val="both"/>
        <w:rPr/>
      </w:pPr>
      <w:r>
        <w:rPr>
          <w:color w:val="000000"/>
          <w:sz w:val="28"/>
          <w:szCs w:val="28"/>
        </w:rPr>
        <w:t xml:space="preserve">– </w:t>
      </w:r>
      <w:r>
        <w:rPr>
          <w:color w:val="000000"/>
          <w:sz w:val="28"/>
          <w:szCs w:val="28"/>
        </w:rPr>
        <w:t>от концепции неисчерпаемости следует перейти к концепции конечности природных ресурсов;</w:t>
      </w:r>
    </w:p>
    <w:p>
      <w:pPr>
        <w:pStyle w:val="Normal"/>
        <w:spacing w:lineRule="auto" w:line="360"/>
        <w:ind w:firstLine="709"/>
        <w:jc w:val="both"/>
        <w:rPr/>
      </w:pPr>
      <w:r>
        <w:rPr>
          <w:color w:val="000000"/>
          <w:sz w:val="28"/>
          <w:szCs w:val="28"/>
        </w:rPr>
        <w:t xml:space="preserve">– </w:t>
      </w:r>
      <w:r>
        <w:rPr>
          <w:color w:val="000000"/>
          <w:sz w:val="28"/>
          <w:szCs w:val="28"/>
        </w:rPr>
        <w:t>темпы развития природы в общества должны быть сопоставимы;</w:t>
      </w:r>
    </w:p>
    <w:p>
      <w:pPr>
        <w:pStyle w:val="Normal"/>
        <w:spacing w:lineRule="auto" w:line="360"/>
        <w:ind w:firstLine="709"/>
        <w:jc w:val="both"/>
        <w:rPr/>
      </w:pPr>
      <w:r>
        <w:rPr>
          <w:color w:val="000000"/>
          <w:sz w:val="28"/>
          <w:szCs w:val="28"/>
        </w:rPr>
        <w:t xml:space="preserve">– </w:t>
      </w:r>
      <w:r>
        <w:rPr>
          <w:color w:val="000000"/>
          <w:sz w:val="28"/>
          <w:szCs w:val="28"/>
        </w:rPr>
        <w:t>люди должны ориентироваться не на искусственные, а на естественные условия своего существовани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rPr>
        <w:t>4. Влияние человеческих отношений на решение глобальных проблем</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Наиболее сложно решаются в современном мире глобальные проблемы системы «человек-общество» Одной из таких труднорешаемых проблем является одиночество, которое часто называют социальным бедствием, поскольку оно становится всепроникающим явлением в обществе «Ярко выраженное одиночество, – пишут американские ученые, – это главная проблема как в аспекте личного, так и общественного духовного благополучия» Наивно думать, что одиночеству подвержены лишь люди, склонные к философствованию. Ни богатство, ни должность, ни внешне благополучное существование личности не в силах отвратить от нее рано или поздно наступающее одиночество. Недуг одиночества всепроникающ и многолик. Многие люди испытывают это мучительное состояние не в физической изолированности, а как раз в группе, в кругу семьи, и даже в обществе близких друзей. Состояние одиночества довольно часто воспринимается человеком негативно и порождает страдание.</w:t>
      </w:r>
    </w:p>
    <w:p>
      <w:pPr>
        <w:pStyle w:val="Normal"/>
        <w:spacing w:lineRule="auto" w:line="360"/>
        <w:ind w:firstLine="709"/>
        <w:jc w:val="both"/>
        <w:rPr/>
      </w:pPr>
      <w:r>
        <w:rPr>
          <w:color w:val="000000"/>
          <w:sz w:val="28"/>
          <w:szCs w:val="28"/>
        </w:rPr>
        <w:t>Ученые видят причины одиночества в дефиците социальных связей личности, а также в субъективном состоянии человека, которое не всегда совпадает с объективной социальной изолированностью. Однако следует подчеркнуть, что и дефицит связей (общения) человека и состояние его личностного самосознания обусловлены отчуждением людей в обществе, утратой веры и надежды.</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rPr>
        <w:t>5. Концепции дальнейшей судьбы человечеств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Прообраз глобального сознания в ряде аспектов просматривается в концепции ноосферы. Ее выдвинул французский естествоиспытатель и философ П. Тейяр де Шарден (1881–1955). Независимо от него, аналогичную идею глубоко разработал выдающийся русский ученый В.И. Вернадский (1863–1945).</w:t>
      </w:r>
    </w:p>
    <w:p>
      <w:pPr>
        <w:pStyle w:val="Normal"/>
        <w:spacing w:lineRule="auto" w:line="360"/>
        <w:ind w:firstLine="709"/>
        <w:jc w:val="both"/>
        <w:rPr/>
      </w:pPr>
      <w:r>
        <w:rPr>
          <w:color w:val="000000"/>
          <w:sz w:val="28"/>
          <w:szCs w:val="28"/>
        </w:rPr>
        <w:t>Тейяр де Шарден рассматривал человека как заранее запланированный свыше итог эволюции, космического целого. Эволюцию Вселенной он разделил на стадии «преджизни», «жизни», «мысли» и «сверхжизни». На этапе «мысли» появляется человек, сгущающий в себе психическую энергию, творящий «ноосферу», персонализирующий мир. «Сверхжизнь» знаменует собой состояние единения душ людей после завершения истории в космическом Христе. Человечество движется в ходе истории по пути универсализации связей между странами и народами к состоянию «большой монады». Ученый верил в силу союза христианства и гуманизма, призванных сплотить всех людей планеты, выдвигал идею единства науки и мистики в качестве панацеи от всех бед современности.</w:t>
      </w:r>
    </w:p>
    <w:p>
      <w:pPr>
        <w:pStyle w:val="Normal"/>
        <w:spacing w:lineRule="auto" w:line="360"/>
        <w:ind w:firstLine="709"/>
        <w:jc w:val="both"/>
        <w:rPr/>
      </w:pPr>
      <w:r>
        <w:rPr>
          <w:color w:val="000000"/>
          <w:sz w:val="28"/>
          <w:szCs w:val="28"/>
        </w:rPr>
        <w:t>Суть ноосферной концепции связано с особым пониманием места человека в мироздании. Он включается важнейшим звеном в эволюцию природы и создает особую сферу – ноосферу, или сферу разума, которая выступает завершающим этапом в развитии биосферы (сферы жизни, обитания живых существ) С созданием ноосферы человечество берет на себя ответственность за весь строй природы, за ход и направленность дальнейшей ее эволюции. Согласно В.И. Вернадскому, она связана с тем, что значительная часть природного вещества в условиях современной цивилизации оказывается вовлеченной в сферу социальных взаимодействий, в круговорот культуры, духа. Могущество человека становится фактором, определяющим недопустимость хищнического отношения к природе. Человек должен научиться рассматривать происходящее с природой как происходящее с самим собой.</w:t>
      </w:r>
    </w:p>
    <w:p>
      <w:pPr>
        <w:pStyle w:val="Normal"/>
        <w:spacing w:lineRule="auto" w:line="360"/>
        <w:ind w:firstLine="709"/>
        <w:jc w:val="both"/>
        <w:rPr>
          <w:color w:val="000000"/>
          <w:sz w:val="28"/>
          <w:szCs w:val="28"/>
        </w:rPr>
      </w:pPr>
      <w:r>
        <w:rPr>
          <w:color w:val="000000"/>
          <w:sz w:val="28"/>
          <w:szCs w:val="28"/>
        </w:rPr>
        <w:t>В рамках философии глобальных проблем представляет интерес концепция, выдвинутая одним из величайших социологов XX века</w:t>
      </w:r>
      <w:r>
        <w:rPr>
          <w:bCs/>
          <w:color w:val="000000"/>
          <w:sz w:val="28"/>
          <w:szCs w:val="28"/>
        </w:rPr>
        <w:t xml:space="preserve"> П.А. Сорокиным.</w:t>
      </w:r>
    </w:p>
    <w:p>
      <w:pPr>
        <w:pStyle w:val="Normal"/>
        <w:spacing w:lineRule="auto" w:line="360"/>
        <w:ind w:firstLine="709"/>
        <w:jc w:val="both"/>
        <w:rPr/>
      </w:pPr>
      <w:r>
        <w:rPr>
          <w:color w:val="000000"/>
          <w:sz w:val="28"/>
          <w:szCs w:val="28"/>
        </w:rPr>
        <w:t>П.А. Сорокин считает, что деморализация и ее губительные последствия в обществе могут быть остановлены лишь посредством увеличения производства и аккумуляции неэгоистической любви к человеку и человечеству По его мнению главная историческая миссия человечества состоит в безграничном созидании: накоплении и усовершенствовании. Истины, Красоты и Добра в самой природе человека, в человеческом уме и поведении, в общественной жизни и вне ее, в отношении человека к миру и друг другу. Эта миссия (цель), подчеркивает П.А. Сорокин, ставится и достигается самими людьми, и она является подлинным мерилом человеческого прогресса. И только такое созидание людьми самих себя будет способствовать увеличению производства и нейтрализации эгоизма в обществе. П.А. Сорокин утверждает, что неэгоистическая творческая любовь представляет собой огромную силу. Именно такая любовь может положить конец агрессивности людей в отношении друг друга, поскольку любовь порождает любовь Неэгоистическая и мудрая любовь, которая культивируется в отношениях между людьми в обществе, проявляется как животворная сила, ибо становится сильнейшим противоядием против тенденций преступности, ненависти, страха Такая любовь – эффективное средство для просвещения и морального облагораживания человечества.</w:t>
      </w:r>
    </w:p>
    <w:p>
      <w:pPr>
        <w:pStyle w:val="Normal"/>
        <w:spacing w:lineRule="auto" w:line="360"/>
        <w:ind w:firstLine="709"/>
        <w:jc w:val="both"/>
        <w:rPr>
          <w:color w:val="000000"/>
          <w:sz w:val="28"/>
          <w:szCs w:val="28"/>
        </w:rPr>
      </w:pPr>
      <w:r>
        <w:rPr>
          <w:color w:val="000000"/>
          <w:sz w:val="28"/>
          <w:szCs w:val="28"/>
        </w:rPr>
        <w:t>Трудно не согласиться с этими рассуждениями и очень хочется верить вместе с П.А. Сорокиным, что если увеличение неэгоистической творческой и мудрой любви возобладает в обществе, т.е. если человечество серьезно отнесется к этой задаче – тогда чрезвычайно опасный кризис нашего века может быть преодолен и – гармония, счастье и мир – будут приветствовать грядущие покол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лобальным угрозам человечество должно противостоять единым фронтом, координируя свои усилия. Но это не означает, что сотрутся различия между странами и народами, между классами и социальными группами, нивелируются интересы наций и национальных экономик. Современный мир немыслим без различия интересов – индивидов, отдельных групп, государств и т.д. Однако история развития человечества убеждает в том, что стремление уничтожить различие интересов приводит только к тотальной несвободе.</w:t>
      </w:r>
    </w:p>
    <w:p>
      <w:pPr>
        <w:pStyle w:val="Normal"/>
        <w:spacing w:lineRule="auto" w:line="360"/>
        <w:ind w:firstLine="709"/>
        <w:jc w:val="both"/>
        <w:rPr/>
      </w:pPr>
      <w:r>
        <w:rPr>
          <w:color w:val="000000"/>
          <w:sz w:val="28"/>
          <w:szCs w:val="28"/>
        </w:rPr>
        <w:t>Развитие цивилизации поставило различные части человечества в зависимость друг от друга. Эта зависимость есть императив отношений современного общества – как на межгосударственном, межгрупповом, так и межиндивидуальном уровнях. Однако отдельное государство не должно даже в свете всеобщей взаимозависимости отрекаться от своих национальных интересов. Ему предлагается только научиться считаться с интересами других государств.</w:t>
      </w:r>
    </w:p>
    <w:p>
      <w:pPr>
        <w:pStyle w:val="Normal"/>
        <w:spacing w:lineRule="auto" w:line="360"/>
        <w:ind w:firstLine="709"/>
        <w:jc w:val="both"/>
        <w:rPr>
          <w:color w:val="000000"/>
          <w:sz w:val="28"/>
          <w:szCs w:val="28"/>
        </w:rPr>
      </w:pPr>
      <w:r>
        <w:rPr>
          <w:color w:val="000000"/>
          <w:sz w:val="28"/>
          <w:szCs w:val="28"/>
        </w:rPr>
        <w:t>Глобальное сознание в одном из своих главных аспектов есть сознание заботы о собственной стране, ее благополучии и процветании, так как взаимозависимость стран, характерная для современного мира, не может быть истолкована в том смысле, что мировое сообщество обязано выводить отдельную страну из кризиса и направлять ее по пути процветания. Ответственность за планету не может не начинаться с ответственности за свою страну, так как кризис государственности отдельно взятой страны осложняет мировую ситуацию в политическом аспекте; экологический и ресурсный кризисы ставят под угрозу экологическое равновесие и осложняют проблему ресурсов в мировом масштабе; экономический кризис приводит к социальным последствиям в других странах.</w:t>
      </w:r>
    </w:p>
    <w:p>
      <w:pPr>
        <w:pStyle w:val="Normal"/>
        <w:spacing w:lineRule="auto" w:line="360"/>
        <w:ind w:firstLine="709"/>
        <w:jc w:val="both"/>
        <w:rPr>
          <w:color w:val="000000"/>
          <w:sz w:val="28"/>
          <w:szCs w:val="28"/>
        </w:rPr>
      </w:pPr>
      <w:r>
        <w:rPr>
          <w:color w:val="000000"/>
          <w:sz w:val="28"/>
          <w:szCs w:val="28"/>
        </w:rPr>
        <w:t>В настоящее время позиция активизма, на которую раньше ориентировалось общество, исчерпала свои возможности. Стремление к господству человека над природой и связанное с ним стремление к господству человека над человеком не могут сейчас служить ничему позитивному. Однако не может служить ничему позитивному и попытка вернуться к прошлым формам бытия человека и его отношения к природе. В рамках глобального сознания необходим пересмотр всех основных видов отношений: отношений человека к природе, отношений между социальными общностями (классами, социальными группами, нациями и др.), отношении человека к человеку, отношения к прошлому, истории, предкам. Необходимость пересмотра прежних отношений возникает перед лицом глобальной угрозы. Глобальное сознание ставит в центр своего рассмотрения вопрос о человеке, о его способности справиться с ситуацией, о его перспективах выжи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Лабиринты одиночества. М., 1980.</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Печчеи Аурелио. Человеческие качества. М., 1980.</w:t>
      </w:r>
    </w:p>
    <w:p>
      <w:pPr>
        <w:pStyle w:val="Normal"/>
        <w:numPr>
          <w:ilvl w:val="0"/>
          <w:numId w:val="2"/>
        </w:numPr>
        <w:tabs>
          <w:tab w:val="clear" w:pos="708"/>
          <w:tab w:val="left" w:pos="240" w:leader="none"/>
        </w:tabs>
        <w:spacing w:lineRule="auto" w:line="360"/>
        <w:ind w:left="0" w:hanging="0"/>
        <w:jc w:val="both"/>
        <w:rPr/>
      </w:pPr>
      <w:r>
        <w:rPr>
          <w:color w:val="000000"/>
          <w:sz w:val="28"/>
          <w:szCs w:val="28"/>
        </w:rPr>
        <w:t>Сорокин П.А. Моя философия интегрализм. // Социс, 1992, №10.</w:t>
      </w:r>
    </w:p>
    <w:p>
      <w:pPr>
        <w:pStyle w:val="Normal"/>
        <w:numPr>
          <w:ilvl w:val="0"/>
          <w:numId w:val="2"/>
        </w:numPr>
        <w:tabs>
          <w:tab w:val="clear" w:pos="708"/>
          <w:tab w:val="left" w:pos="240" w:leader="none"/>
        </w:tabs>
        <w:spacing w:lineRule="auto" w:line="360"/>
        <w:ind w:left="0" w:hanging="0"/>
        <w:jc w:val="both"/>
        <w:rPr/>
      </w:pPr>
      <w:r>
        <w:rPr>
          <w:color w:val="000000"/>
          <w:sz w:val="28"/>
          <w:szCs w:val="28"/>
        </w:rPr>
        <w:t>Яковец Ю.В. Глобализация и взаимодействие цивилизаций. – М., 200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Small">
    <w:name w:val="small"/>
    <w:basedOn w:val="Normal"/>
    <w:qFormat/>
    <w:pPr>
      <w:spacing w:before="280" w:after="280"/>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0:00Z</dcterms:created>
  <dc:creator>НОУ ДПО "Альтернатива"</dc:creator>
  <dc:description/>
  <cp:keywords/>
  <dc:language>en-US</dc:language>
  <cp:lastModifiedBy>Mage</cp:lastModifiedBy>
  <dcterms:modified xsi:type="dcterms:W3CDTF">2011-10-08T06:30:00Z</dcterms:modified>
  <cp:revision>2</cp:revision>
  <dc:subject/>
  <dc:title>3</dc:title>
</cp:coreProperties>
</file>