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План</w:t>
      </w:r>
    </w:p>
    <w:p>
      <w:pPr>
        <w:pStyle w:val="Normal"/>
        <w:widowControl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ведение…………………………………………….3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Использование водных ресурсов…………………..5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Загрязнение водных ресурсов…………….………..9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писок литературы………………………………..15</w:t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center"/>
        <w:rPr>
          <w:b/>
          <w:b/>
          <w:bCs/>
          <w:color w:val="000000"/>
          <w:spacing w:val="1"/>
          <w:sz w:val="36"/>
          <w:szCs w:val="36"/>
          <w:u w:val="single"/>
        </w:rPr>
      </w:pPr>
      <w:r>
        <w:rPr>
          <w:b/>
          <w:bCs/>
          <w:color w:val="000000"/>
          <w:spacing w:val="1"/>
          <w:sz w:val="36"/>
          <w:szCs w:val="36"/>
          <w:u w:val="single"/>
        </w:rPr>
        <w:t>Введение</w:t>
      </w:r>
    </w:p>
    <w:p>
      <w:pPr>
        <w:pStyle w:val="Normal"/>
        <w:shd w:fill="FFFFFF" w:val="clear"/>
        <w:spacing w:lineRule="auto" w:line="360" w:before="144" w:after="0"/>
        <w:ind w:right="-716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идросфера </w:t>
      </w:r>
      <w:r>
        <w:rPr>
          <w:sz w:val="28"/>
          <w:szCs w:val="28"/>
        </w:rPr>
        <w:t xml:space="preserve">– </w:t>
      </w:r>
      <w:r>
        <w:rPr>
          <w:color w:val="000000"/>
          <w:spacing w:val="1"/>
          <w:sz w:val="28"/>
          <w:szCs w:val="28"/>
        </w:rPr>
        <w:t xml:space="preserve">водная оболочка Земли, включающая океаны, </w:t>
      </w:r>
      <w:r>
        <w:rPr>
          <w:color w:val="000000"/>
          <w:spacing w:val="-1"/>
          <w:sz w:val="28"/>
          <w:szCs w:val="28"/>
        </w:rPr>
        <w:t xml:space="preserve">моря, реки, озера, подземные воды и ледники, снеговой покров, а также водяные пары в атмосфере. Гидросфера Земли на 94% представлена солеными водами океанов и морей, более 75% всей </w:t>
      </w:r>
      <w:r>
        <w:rPr>
          <w:color w:val="000000"/>
          <w:sz w:val="28"/>
          <w:szCs w:val="28"/>
        </w:rPr>
        <w:t xml:space="preserve">пресной воды законсервировано в полярных шапках Арктики и </w:t>
      </w:r>
      <w:r>
        <w:rPr>
          <w:color w:val="000000"/>
          <w:spacing w:val="-2"/>
          <w:sz w:val="28"/>
          <w:szCs w:val="28"/>
        </w:rPr>
        <w:t>Антарктиды (табл.1).</w:t>
      </w:r>
    </w:p>
    <w:p>
      <w:pPr>
        <w:pStyle w:val="Normal"/>
        <w:shd w:fill="FFFFFF" w:val="clear"/>
        <w:spacing w:lineRule="auto" w:line="360" w:before="24" w:after="0"/>
        <w:ind w:right="-716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ind w:right="-716" w:firstLine="567"/>
        <w:jc w:val="center"/>
        <w:rPr/>
      </w:pPr>
      <w:r>
        <w:rPr/>
        <w:t>Табл. 1. Распределение водных масс в гидросфере Земли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410"/>
        <w:gridCol w:w="2914"/>
      </w:tblGrid>
      <w:tr>
        <w:trPr>
          <w:trHeight w:val="403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Часть гидросфе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Объем воды, тыс. км</w:t>
            </w:r>
            <w:r>
              <w:rPr>
                <w:i/>
                <w:iCs/>
                <w:color w:val="000000"/>
                <w:spacing w:val="-1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Доля в общем объеме вод, %</w:t>
            </w:r>
          </w:p>
        </w:tc>
      </w:tr>
      <w:tr>
        <w:trPr>
          <w:trHeight w:val="25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ировой оке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 370 0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94,1</w:t>
            </w:r>
          </w:p>
        </w:tc>
      </w:tr>
      <w:tr>
        <w:trPr>
          <w:trHeight w:val="259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земные в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0 0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5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дн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4 0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5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зе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2</w:t>
            </w:r>
          </w:p>
        </w:tc>
      </w:tr>
      <w:tr>
        <w:trPr>
          <w:trHeight w:val="25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ода в почв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1</w:t>
            </w:r>
          </w:p>
        </w:tc>
      </w:tr>
      <w:tr>
        <w:trPr>
          <w:trHeight w:val="250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ары атмосфе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001</w:t>
            </w:r>
          </w:p>
        </w:tc>
      </w:tr>
      <w:tr>
        <w:trPr>
          <w:trHeight w:val="326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23" w:firstLine="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0,0001</w:t>
            </w:r>
          </w:p>
        </w:tc>
      </w:tr>
    </w:tbl>
    <w:p>
      <w:pPr>
        <w:pStyle w:val="Normal"/>
        <w:shd w:fill="FFFFFF" w:val="clear"/>
        <w:spacing w:lineRule="auto" w:line="360" w:before="144" w:after="0"/>
        <w:ind w:right="-716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да на Земле присутствует во всех трех агрегатных состояни</w:t>
        <w:softHyphen/>
      </w:r>
      <w:r>
        <w:rPr>
          <w:color w:val="000000"/>
          <w:spacing w:val="-1"/>
          <w:sz w:val="28"/>
          <w:szCs w:val="28"/>
        </w:rPr>
        <w:t>ях, однако наибольший объем ее приходится на жидкую фазу, ко</w:t>
        <w:softHyphen/>
      </w:r>
      <w:r>
        <w:rPr>
          <w:color w:val="000000"/>
          <w:sz w:val="28"/>
          <w:szCs w:val="28"/>
        </w:rPr>
        <w:t xml:space="preserve">торая весьма значима для формирования других особенностей </w:t>
      </w:r>
      <w:r>
        <w:rPr>
          <w:color w:val="000000"/>
          <w:spacing w:val="3"/>
          <w:sz w:val="28"/>
          <w:szCs w:val="28"/>
        </w:rPr>
        <w:t>планеты. Весь природный водный комплекс функционирует как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единое целое, находясь в состоянии непрерывного движения, </w:t>
      </w:r>
      <w:r>
        <w:rPr>
          <w:color w:val="000000"/>
          <w:spacing w:val="2"/>
          <w:sz w:val="28"/>
          <w:szCs w:val="28"/>
        </w:rPr>
        <w:t>развития и обновления. Поверхность Мирового океана, зани</w:t>
        <w:softHyphen/>
      </w:r>
      <w:r>
        <w:rPr>
          <w:color w:val="000000"/>
          <w:spacing w:val="-1"/>
          <w:sz w:val="28"/>
          <w:szCs w:val="28"/>
        </w:rPr>
        <w:t>мающая около 71% земной поверхности, расположена между ат</w:t>
        <w:softHyphen/>
      </w:r>
      <w:r>
        <w:rPr>
          <w:color w:val="000000"/>
          <w:spacing w:val="1"/>
          <w:sz w:val="28"/>
          <w:szCs w:val="28"/>
        </w:rPr>
        <w:t>мосферой и литосферой. Поперечник Земли, т.е. ее экваториаль</w:t>
        <w:softHyphen/>
      </w:r>
      <w:r>
        <w:rPr>
          <w:color w:val="000000"/>
          <w:spacing w:val="-2"/>
          <w:sz w:val="28"/>
          <w:szCs w:val="28"/>
        </w:rPr>
        <w:t xml:space="preserve">ный диаметр, составляет 12 760 км, а средняя глубина океана в его </w:t>
      </w:r>
      <w:r>
        <w:rPr>
          <w:color w:val="000000"/>
          <w:sz w:val="28"/>
          <w:szCs w:val="28"/>
        </w:rPr>
        <w:t xml:space="preserve">современном ложе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 3,7 км. Следовательно, толщина слоя воды в </w:t>
      </w:r>
      <w:r>
        <w:rPr>
          <w:color w:val="000000"/>
          <w:spacing w:val="1"/>
          <w:sz w:val="28"/>
          <w:szCs w:val="28"/>
        </w:rPr>
        <w:t xml:space="preserve">жидком состоянии в среднем составляет лишь 0,03% земного </w:t>
      </w:r>
      <w:r>
        <w:rPr>
          <w:color w:val="000000"/>
          <w:sz w:val="28"/>
          <w:szCs w:val="28"/>
        </w:rPr>
        <w:t>диаметра. В сущности, это тончайшая водяная пленка на поверх</w:t>
        <w:softHyphen/>
      </w:r>
      <w:r>
        <w:rPr>
          <w:color w:val="000000"/>
          <w:spacing w:val="1"/>
          <w:sz w:val="28"/>
          <w:szCs w:val="28"/>
        </w:rPr>
        <w:t>ности Земли, но, как озоновый защитный слой, играющая ис</w:t>
        <w:softHyphen/>
      </w:r>
      <w:r>
        <w:rPr>
          <w:color w:val="000000"/>
          <w:spacing w:val="-1"/>
          <w:sz w:val="28"/>
          <w:szCs w:val="28"/>
        </w:rPr>
        <w:t>ключительно важную роль в биосферной системе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з воды не могло бы быть человека, животного и раститель</w:t>
        <w:softHyphen/>
      </w:r>
      <w:r>
        <w:rPr>
          <w:color w:val="000000"/>
          <w:sz w:val="28"/>
          <w:szCs w:val="28"/>
        </w:rPr>
        <w:t>ного мира, так как большинство растений и животных состоит в основном из воды. Кроме того, для жизни необходимы темпера</w:t>
        <w:softHyphen/>
      </w:r>
      <w:r>
        <w:rPr>
          <w:color w:val="000000"/>
          <w:spacing w:val="-2"/>
          <w:sz w:val="28"/>
          <w:szCs w:val="28"/>
        </w:rPr>
        <w:t xml:space="preserve">туры в диапазоне от 0 до 100° С, что соответствует температурным </w:t>
      </w:r>
      <w:r>
        <w:rPr>
          <w:color w:val="000000"/>
          <w:sz w:val="28"/>
          <w:szCs w:val="28"/>
        </w:rPr>
        <w:t xml:space="preserve">пределам жидкой фазы воды. Для многих живых существ вода </w:t>
      </w:r>
      <w:r>
        <w:rPr>
          <w:color w:val="000000"/>
          <w:spacing w:val="1"/>
          <w:sz w:val="28"/>
          <w:szCs w:val="28"/>
        </w:rPr>
        <w:t>служит средой обитания. Таким образом, главнейшей особенно</w:t>
        <w:softHyphen/>
      </w:r>
      <w:r>
        <w:rPr>
          <w:color w:val="000000"/>
          <w:sz w:val="28"/>
          <w:szCs w:val="28"/>
        </w:rPr>
        <w:t>стью гидросферы является изобилие жизни в ней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ка роль гидросферы в поддержании относительно неиз</w:t>
        <w:softHyphen/>
      </w:r>
      <w:r>
        <w:rPr>
          <w:color w:val="000000"/>
          <w:spacing w:val="1"/>
          <w:sz w:val="28"/>
          <w:szCs w:val="28"/>
        </w:rPr>
        <w:t xml:space="preserve">менного климата на планете, поскольку она, с одной стороны, </w:t>
      </w:r>
      <w:r>
        <w:rPr>
          <w:color w:val="000000"/>
          <w:spacing w:val="-1"/>
          <w:sz w:val="28"/>
          <w:szCs w:val="28"/>
        </w:rPr>
        <w:t>выступает как аккумулятор тепла, обеспечивая постоянство сред</w:t>
        <w:softHyphen/>
      </w:r>
      <w:r>
        <w:rPr>
          <w:color w:val="000000"/>
          <w:sz w:val="28"/>
          <w:szCs w:val="28"/>
        </w:rPr>
        <w:t xml:space="preserve">ней планетарной температуры атмосферы, а с другой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за счет фитопланктона продуцирует почти половину всего кислорода ат</w:t>
        <w:softHyphen/>
      </w:r>
      <w:r>
        <w:rPr>
          <w:color w:val="000000"/>
          <w:spacing w:val="-1"/>
          <w:sz w:val="28"/>
          <w:szCs w:val="28"/>
        </w:rPr>
        <w:t>мосферы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/>
      </w:pPr>
      <w:r>
        <w:rPr>
          <w:color w:val="000000"/>
          <w:spacing w:val="-2"/>
          <w:sz w:val="28"/>
          <w:szCs w:val="28"/>
        </w:rPr>
        <w:t>Водная среда используется для лова рыбы и других морепро</w:t>
        <w:softHyphen/>
      </w:r>
      <w:r>
        <w:rPr>
          <w:color w:val="000000"/>
          <w:sz w:val="28"/>
          <w:szCs w:val="28"/>
        </w:rPr>
        <w:t>дуктов, сбора растений, добычи подводных залежей руды (мар</w:t>
        <w:softHyphen/>
        <w:t>ганца, никеля, кобальта) и нефти, перевозки грузов и пассажиров. В производственной и хозяйственной деятельности человек при</w:t>
        <w:softHyphen/>
        <w:t>меняет воду для очистки, мытья, охлаждения оборудования и ма</w:t>
        <w:softHyphen/>
      </w:r>
      <w:r>
        <w:rPr>
          <w:color w:val="000000"/>
          <w:spacing w:val="1"/>
          <w:sz w:val="28"/>
          <w:szCs w:val="28"/>
        </w:rPr>
        <w:t xml:space="preserve">териалов, полива растений, гидротранспортировки, обеспечения </w:t>
      </w:r>
      <w:r>
        <w:rPr>
          <w:color w:val="000000"/>
          <w:spacing w:val="3"/>
          <w:sz w:val="28"/>
          <w:szCs w:val="28"/>
        </w:rPr>
        <w:t>специфических процессов, например выработки электроэнергии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 т.п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Важным обстоятельством, присущим водной среде, является </w:t>
      </w:r>
      <w:r>
        <w:rPr>
          <w:color w:val="000000"/>
          <w:sz w:val="28"/>
          <w:szCs w:val="28"/>
        </w:rPr>
        <w:t>то, что через нее в основном передаются инфекционные заболе</w:t>
        <w:softHyphen/>
        <w:t>вания (примерно 80% всех заболеваний). Простота процесса за</w:t>
        <w:softHyphen/>
        <w:t>топления по сравнению с другими видами захоронения, недос</w:t>
        <w:softHyphen/>
      </w:r>
      <w:r>
        <w:rPr>
          <w:color w:val="000000"/>
          <w:spacing w:val="-1"/>
          <w:sz w:val="28"/>
          <w:szCs w:val="28"/>
        </w:rPr>
        <w:t xml:space="preserve">тупность глубин для человека и кажущаяся изолированность воды </w:t>
      </w:r>
      <w:r>
        <w:rPr>
          <w:color w:val="000000"/>
          <w:spacing w:val="3"/>
          <w:sz w:val="28"/>
          <w:szCs w:val="28"/>
        </w:rPr>
        <w:t xml:space="preserve">привели к тому, что человечество активно использует водную </w:t>
      </w:r>
      <w:r>
        <w:rPr>
          <w:color w:val="000000"/>
          <w:spacing w:val="-1"/>
          <w:sz w:val="28"/>
          <w:szCs w:val="28"/>
        </w:rPr>
        <w:t>среду для сброса отходов производства и потребления. Интенсив</w:t>
        <w:softHyphen/>
      </w:r>
      <w:r>
        <w:rPr>
          <w:color w:val="000000"/>
          <w:spacing w:val="1"/>
          <w:sz w:val="28"/>
          <w:szCs w:val="28"/>
        </w:rPr>
        <w:t xml:space="preserve">ное антропогенное загрязнение гидросферы ведет к серьезным </w:t>
      </w:r>
      <w:r>
        <w:rPr>
          <w:color w:val="000000"/>
          <w:sz w:val="28"/>
          <w:szCs w:val="28"/>
        </w:rPr>
        <w:t>изменениям ее геофизических параметров, губит водные экоси</w:t>
        <w:softHyphen/>
        <w:t>стемы и потенциально опасно для человека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ологическая угроза гидросфере поставила перед междуна</w:t>
        <w:softHyphen/>
      </w:r>
      <w:r>
        <w:rPr>
          <w:color w:val="000000"/>
          <w:sz w:val="28"/>
          <w:szCs w:val="28"/>
        </w:rPr>
        <w:t xml:space="preserve">родным сообществом задачу принятия срочных мер по спасению </w:t>
      </w:r>
      <w:r>
        <w:rPr>
          <w:color w:val="000000"/>
          <w:spacing w:val="1"/>
          <w:sz w:val="28"/>
          <w:szCs w:val="28"/>
        </w:rPr>
        <w:t xml:space="preserve">среды обитания человечества. Их особенностью является то, что ни одно государство в отдельности даже с помощью строгих мер </w:t>
      </w:r>
      <w:r>
        <w:rPr>
          <w:color w:val="000000"/>
          <w:sz w:val="28"/>
          <w:szCs w:val="28"/>
        </w:rPr>
        <w:t>не способно справиться с экологической угрозой. Поэтому необ</w:t>
        <w:softHyphen/>
      </w:r>
      <w:r>
        <w:rPr>
          <w:color w:val="000000"/>
          <w:spacing w:val="-1"/>
          <w:sz w:val="28"/>
          <w:szCs w:val="28"/>
        </w:rPr>
        <w:t xml:space="preserve">ходимо международное сотрудничество в этой области, принятие </w:t>
      </w:r>
      <w:r>
        <w:rPr>
          <w:color w:val="000000"/>
          <w:spacing w:val="2"/>
          <w:sz w:val="28"/>
          <w:szCs w:val="28"/>
        </w:rPr>
        <w:t xml:space="preserve">оптимальной экологической стратегии, включающей концепцию </w:t>
      </w:r>
      <w:r>
        <w:rPr>
          <w:color w:val="000000"/>
          <w:spacing w:val="-1"/>
          <w:sz w:val="28"/>
          <w:szCs w:val="28"/>
        </w:rPr>
        <w:t xml:space="preserve">и программу совместных действий всех стран. Эти </w:t>
      </w:r>
      <w:r>
        <w:rPr>
          <w:color w:val="000000"/>
          <w:sz w:val="28"/>
          <w:szCs w:val="28"/>
        </w:rPr>
        <w:t>меры должны соответствовать принципам современного между</w:t>
        <w:softHyphen/>
      </w:r>
      <w:r>
        <w:rPr>
          <w:color w:val="000000"/>
          <w:spacing w:val="-1"/>
          <w:sz w:val="28"/>
          <w:szCs w:val="28"/>
        </w:rPr>
        <w:t>народного права.</w:t>
      </w:r>
    </w:p>
    <w:p>
      <w:pPr>
        <w:pStyle w:val="Normal"/>
        <w:shd w:fill="FFFFFF" w:val="clear"/>
        <w:spacing w:lineRule="auto" w:line="360"/>
        <w:ind w:right="-716"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716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Использование водных ресурсов</w:t>
      </w:r>
    </w:p>
    <w:p>
      <w:pPr>
        <w:pStyle w:val="Normal"/>
        <w:shd w:fill="FFFFFF" w:val="clear"/>
        <w:spacing w:lineRule="auto" w:line="360"/>
        <w:ind w:right="-716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им образом используют водные ресурсы, все отрасли народного хозяйства подразделяют на две категории: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одопользователи – это отрасли, которые используют водоемы для различных целей, но безвозвратный водозабор не ведут. К ним относятся гидроэнергетика, водный транспорт, рыбное хозяйство, местные органы, использующие воду для целей и нужд населения, т.е. службы хозяйственно-питьевого потребления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одопотребители – это отрасли, которые берут воду из водоемов, причем часть ее используется безвозвратно. Крупнейшими водопотребителями являются теплоэнергетика (особенно АЭС), сельское хозяйство, а из промышленности - химическая и металлургическая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/>
      </w:pPr>
      <w:r>
        <w:rPr>
          <w:sz w:val="28"/>
          <w:szCs w:val="28"/>
        </w:rPr>
        <w:t>Современный город с населением 1 млн человек потребляет в сутки 300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из которых 75-80% превращаются в сточные воды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ледующая классификация пресных вод по целевому назначению (рис. 1).</w:t>
      </w:r>
    </w:p>
    <w:p>
      <w:pPr>
        <w:pStyle w:val="Normal"/>
        <w:spacing w:lineRule="auto" w:line="360"/>
        <w:ind w:right="-716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336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71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Рис 1. Классификация природных вод  по целевому назначению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 питьевая – вода, в которой бактериологические, органолептические показатели и показатели токсических химических веществ находятся в пределах норм питьевого водоснабжения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 минеральная – вода, компонентный состав которой отвечает лечебным требованиям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 промышленная – вода, компонентного состава и ресурсов которой достаточно для извлечения этих компонентов в промышленных масштабах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 теплоэнергетическая – термальная вода, теплоэнергетические ресурсы которой могут быть использованы в любой отрасли народного хозяйства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 техническая – любая вода, кроме питьевой, минеральной и промышленной, пригодная для использования в народном хозяйстве. При этом различают: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о-бытовые воды – воды, используемые для бытовых и санитарно-гигиенических целей населением, а также прачечными, банями, столовыми, больницами и т.д.;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ивную воду, используемую для орошения земель и полива сельскохозяйственных растений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нергетическую воду, используемую для получения пара и нагревания помещений, оборудования и сред, а также для охлаждения жидких и газообразных продуктов в теплообменных аппаратах, а твердых тел – непосредственно; может быть оборотной и подпиточной (добавочной)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у весьма часто используют для охлаждения жидких и газообразных продуктов в теплообменных аппаратах. В этом случае она не соприкасается с материальными потоками и не загрязняется, а лишь нагревается. В промышленности 65-80% расхода воды потребляется для охлаждения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ую воду подразделяют на средообразующую, промывочную и реакционную. Средообразующую воду используют для растворения и образования пульп, при обогащении и переработке руд, гидротранспорте продуктов и отходов производства; промывочную – для промывки газообразных (абсорбция), жидких (экстракция) и твердых продуктов и изделий, а также реакционную – в составе реагентов, при отгонке и аналогичных процессах. Таким образом, технологическая вода непосредственно контактирует с продуктами и изделиями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й путь уменьшения потребления свежей воды – это создание оборотных и замкнутых систем водоснабжения, что позволяет в 10-50 раз уменьшить потребление природной воды.</w:t>
      </w:r>
    </w:p>
    <w:p>
      <w:pPr>
        <w:pStyle w:val="Normal"/>
        <w:shd w:fill="FFFFFF" w:val="clear"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ути решения проблемы обеспечения чистой водо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истка сточной воды от загрязн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истка пресной воды, поступающей к потребител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жима и регулирование качества воды в водных объектах.</w:t>
      </w:r>
    </w:p>
    <w:p>
      <w:pPr>
        <w:pStyle w:val="Normal"/>
        <w:widowControl/>
        <w:spacing w:lineRule="auto" w:line="360"/>
        <w:ind w:right="-71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ствия нерационального использования водных ресурсов: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расход поверхностных вод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олгосрочном планировании следует учитывать неизбежные засушливые годы, когда речной сток падает до аномально низкого уровня. Считается, что нельзя использовать больше 30% среднегодового речного стока без риска испытать недостаток воды. На ряде рек потребности в воде превышают 90% среднегодового стока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оследствия перерасхода поверхностных вод затраги</w:t>
        <w:softHyphen/>
        <w:t>вают не только саму реку, а весь биоценоз связанный с рекой (пересыхание болот, гибель растительности и животных и т.д.)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расход грунтовых вод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земные водохранилища, как любые другие, истощаются, если потребление из них воды идет быстрее пополнения. Проблема стоит особенно остро в регионах с низким количеством осадков, где скорость пополнения очень невелика, а потребность в воде высока из-за недостатка поверхност</w:t>
        <w:softHyphen/>
        <w:t>ных водоемов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дение уровня грунтовых вод влияет на поверхностные водоемы, т.к. это падение приводит к сокращению родников и связанных с ними по</w:t>
        <w:softHyphen/>
        <w:t>верхностных водоемов, что усугубляет их экологические проблемы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садка грунта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вымывают в недрах земли полости, которые запол</w:t>
        <w:softHyphen/>
        <w:t>няются водой. Вода сама отчасти поддерживает вышележащие породы и почвы. Когда уровень грунтовых вод падает, эта опора исчезает, и может происходить постепенное опускание поверхности суши называемое просад</w:t>
        <w:softHyphen/>
        <w:t>кой грунта. Скорость ее может составлять 15-30 см в год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ый вид просадки грунта – образование карстовых воронок – может быть внезапным и вести к катастрофическим последствиям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дток соленой воды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-за истощения запасов грунтовых вод возникает еще одна проблема - подток соленой воды. Понижение уровня грунтовых вод или большая ско</w:t>
        <w:softHyphen/>
        <w:t>рость их потребления могут снизить давление в водоносном горизонте, что позволит проникать в него, а, следовательно, и в колодцы и артезианские скважины соленой воде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Загрязнение вод.</w:t>
      </w:r>
    </w:p>
    <w:p>
      <w:pPr>
        <w:pStyle w:val="Normal"/>
        <w:widowControl/>
        <w:spacing w:lineRule="auto" w:line="360"/>
        <w:ind w:right="-716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/>
        <w:spacing w:lineRule="auto" w:line="360"/>
        <w:ind w:right="-716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Загрязнение водных ресурсов</w:t>
      </w:r>
    </w:p>
    <w:p>
      <w:pPr>
        <w:pStyle w:val="Normal"/>
        <w:widowControl/>
        <w:spacing w:lineRule="auto" w:line="360"/>
        <w:ind w:right="-716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угрожают чистоте водоемов нефтяные масла. Для очистки от нефти требуется улавливание не только  плавающей по поверхности   пленки, но и осаждение нефтяной эмульсии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ьма опасны как загрязнители сточные воды целлюлозно-бумажной промышленности. Стоки этих предприятий поглощают кислород за счет окисления органических веществ, засоряют воду нерастворимыми веществами и волокнами, придают воде неприятный вкус и запах, изменяют цвет, способствуют развитию грибных обрастаний по дну и берегам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 загрязняют водоемы и губительно отражаются на развитии водных организмов сточные воды разнообразных химических заводов. Сбросы ТЭЦ обычно бывают подогреты на 8-10° С выше в сравнении с водой водоемов. При повышении температуры водоемов в них происходит усиление развития микро- и макропланктона, "цветение" воды, изменяются ее запах и цвет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ьно загрязняет и засоряет реки молевой сплав леса. Массы плывущего леса наносят рыбе ранения, преграждают путь к нерестилищам, рыба большей частью покидает обычные места нереста. Кора, сучья, ветки засоряют дно водоемов. Из бревен и древесных отходов выделяется в воду смола и другие вредные для рыбного населения продукты. Экстрагированные из древесины вещества разлагаются в воде, поглощая кислород, вызывая гибель рыб. Особенно в первые сутки сплава от недостатка кислорода гибнут икра и мальки рыб, а также кормовые беспозвоночные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ивает засорение рек сброс в них отходов лесозаводов – опилки, кора и др., скапливающиеся большей частью в заводях и протоках. Часть леса тонет, число бревен увеличивается из года в год. Гниющая древесина и кора отравляют воду, она становится "мертвой"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загрязнения вод во многих случаях являются коммунальные сточные воды (канализация, бани, прачечные, больницы и др.)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ет численность населения, расширяются старые и появляются новые города. К сожалению, не всегда постройка очистных сооружений успевает за темпами жилищного строительства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сложняется тем, что за последние годы в составе сточных вод резко увеличилось содержание биологически активных и стойких примесей, таких, как новые виды моющих средств, продуктов органического синтеза, радиоактивных веществ и др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яде районов наблюдается загрязнение подземных вод, связанное с просачиванием в водоносные горизонты загрязнений с поверхности. Наибольшую же угрозу жизни водоемов и здоровью людей представляют радиоактивные отходы атомной промышленности. Источником радиоактивного загрязнения водоемов являются заводы по очистке урановой руды и по переработке ядерного горючего для реакторов, атомные электростанции, реакторы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очные воды повышенной радиоактивности порядка 100 кюри/л и выше подвергаются захоронению в подземные резервуары или закачиваются в подземные бессточные бассейны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морская вода способна разъедать контейнеры, их опасное содержимое распространяется в воде. Последствия радиоактивного загрязнения от неправильного захоронения отходов сказались в Ирландском море, где радиоактивными изотопами были заражены планктон, рыбы, водоросли, а также пляжи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уск радиоактивных отходов в моря и реки, как и захоронение их в верхних водонепроницаемых слоях земной коры, нельзя считать разумным решением этой важной современной проблемы. Требуются дополнительные научные исследования способов нейтрализации радиоактивных загрязнений в водоемах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рганизмах растений и животных происходят процессы биологической концентрации радиоактивных веществ на протяжении цепей питания. Концентрированные мелкими организмами эти вещества затем попадают к другим животным, хищникам, где образуют опасные концентрации. Радиоактивность некоторых планктонных организмов может в 1000 раз превышать радиоактивность воды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есноводные рыбы, представляющие собой одно из высших звеньев в цепи питания, в 20-30 тыс. раз радиоактивнее воды, в которой они живут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рязнения сточных вод делят в основном на две группы: минеральные и органические, в том числе – биологические и бактериальные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минеральным загрязнениям относятся сточные воды металлургических и машиностроительных предприятий, отходы нефтяной, нефтеобрабатывающей и горнодобывающей промышленности. Эти загрязнения содержат песок, глинистые и рудные включения, шлак, растворы минеральных солей, кислот, щелочей, минеральные масла и др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загрязнения вод производятся городскими фекально-хозяйственными стоками, водами боен, отходами кожевенных, бумажно-целлюлозных, пивоваренных и других производств. Органические загрязнения бывают растительного и животного происхождения. К растительным относятся остатки бумаги, растительные масла, остатки плодов, овощей и др. Основным химическим веществом этого рода загрязнений является углерод. К загрязнениям животного происхождения относятся: физиологические выделения людей, животных, остатки жировых и мускульных тканей, клеевые вещества, и пр. Они характеризуются значительным содержанием азота.</w:t>
      </w:r>
    </w:p>
    <w:p>
      <w:pPr>
        <w:pStyle w:val="Normal"/>
        <w:widowControl/>
        <w:spacing w:lineRule="auto" w:line="360"/>
        <w:ind w:right="-716" w:firstLine="567"/>
        <w:jc w:val="both"/>
        <w:rPr/>
      </w:pPr>
      <w:r>
        <w:rPr>
          <w:sz w:val="28"/>
          <w:szCs w:val="28"/>
        </w:rPr>
        <w:t>Бактериальные и биологические загрязнения представляют собой различные живые микроорганизмы: дрожжевые и плесневые грибки, мелкие водоросли и бактерии, в том числе – возбудители тифа, паратифа, дизентерии, яйца гельминтов, поступающие с выделениями людей и животных и пр. Бактериальную загрязненность сточных вод характеризуют величиной коли-титра, т. е. наименьшим объемом воды в миллиметрах, в котором содержится одна кишечная палочка (бактерия "коли"). Так, если коли-титр равен 10, это значит, что в 10 мл найдена 1 кишечная палочка. Этот вид загрязнений свойствен бытовым водам, а также сточным водам боен, кожевенных заводов, шерстомоек, больниц и др. Общий объем бактериальной массы достаточно велик: на каждые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чных вод – до 400 л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рязнения большей частью содержат около 42% минеральных веществ и до 58% органических.</w:t>
      </w:r>
    </w:p>
    <w:p>
      <w:pPr>
        <w:pStyle w:val="Normal"/>
        <w:widowControl/>
        <w:spacing w:lineRule="auto" w:line="360"/>
        <w:ind w:right="-716" w:firstLine="567"/>
        <w:jc w:val="both"/>
        <w:rPr/>
      </w:pPr>
      <w:r>
        <w:rPr>
          <w:sz w:val="28"/>
          <w:szCs w:val="28"/>
        </w:rPr>
        <w:t>При рассмотрении вопроса о составе сточных вод одним из важных понятий является концентрация загрязнения, т. е. количество загрязнений в единице объема воды, исчисляемом в мг/л или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загрязнений сточных вод определяют химическими анализами. Большое значение  имеет рН сточных вод, особенно при процессах их очистки. Оптимальной средой для биологических процессов очистки являются воды с рН около 7-8. Бытовые сточные воды имеет слабощелочную реакцию, производственные – от сильнокислой до сильнощелочной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доемов характеризуется следующими признаками: появление плавающих веществ на поверхности воды и отложение на дне осадка; изменение физических свойств воды, как-то: прозрачности и цветности, появление запахов и привкусов; изменение химического состава воды (реакции, количества органических и минеральных примесей, появление ядовитых веществ и др.), уменьшение растворенного в воде кислорода; изменение видов и количества бактерий и появление болезнетворных бактерий за счет поступления их со сточными водами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 обладает чрезвычайно ценным свойством непрерывного самовозобновления под влиянием солнечной радиации и самоочищения. Оно заключается в перемешивании загрязненной воды со всей ее массой и в дальнейшем процессе минерализации органических веществ и отмирания внесенных бактерий. Агентами самоочищения являются бактерии, грибы и водоросли. Установлено, что в ходе бактериального самоочищения через 24 ч остается не более 50% бактерий, через 96 ч – 0,5%. Процесс бактериального самоочищения сильно замедляется зимой, так что через 150 ч сохраняются еще до 20% бактерий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самоочищение загрязненных вод, необходимо их многократное разбавление чистой водой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же загрязнения настолько велики, что самоочищение воды не происходит, существуют специальные методы и средства для ликвидации загрязнений, поступающих со сточными водами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– это главным образом строительство цеховых и общезаводских сооружений по очистке сточных вод, совершенствование технологического процесса производства и строительство утилизационных установок для извлечения ценных веществ из сточных вод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чном транспорте наибольшее    значение имеет борьба с потерями нефтепродуктов при погрузке, выгрузке и транспортировке на судах речного флота, оборудование судов емкостями для сбора загрязненных вод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лесном сплаве основными методами борьбы с засорением рек является строгое соблюдение технологии сплава леса, очистка русел рек от затонувшей древесины, прекращение молевого сплава леса на реках, имеющих рыбохозяйственное значение.</w:t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Список литературы</w:t>
      </w:r>
    </w:p>
    <w:p>
      <w:pPr>
        <w:pStyle w:val="Normal"/>
        <w:widowControl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32"/>
          <w:szCs w:val="32"/>
        </w:rPr>
        <w:t>1.</w:t>
      </w:r>
      <w:r>
        <w:rPr>
          <w:sz w:val="28"/>
          <w:szCs w:val="28"/>
        </w:rPr>
        <w:t>Воронцов А.И., Харитонова Н.З.  Охрана природы. – М.: Высшая школа, 1971, с. 68-108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32"/>
          <w:szCs w:val="32"/>
        </w:rPr>
        <w:t>2.</w:t>
      </w:r>
      <w:r>
        <w:rPr>
          <w:sz w:val="28"/>
          <w:szCs w:val="28"/>
        </w:rPr>
        <w:t>Инженерная экология и экологический менеджмент/Под ред. Иванова Н.И., Фадина И.М.– М.: Логос, 2003, с. 124-179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32"/>
          <w:szCs w:val="32"/>
        </w:rPr>
        <w:t>3.</w:t>
      </w:r>
      <w:r>
        <w:rPr>
          <w:sz w:val="28"/>
          <w:szCs w:val="28"/>
        </w:rPr>
        <w:t>Инженерная экология/Под ред. Медведева В.Т. – М.: Гардарики, 2002, с. 59-84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32"/>
          <w:szCs w:val="32"/>
        </w:rPr>
        <w:t>4.</w:t>
      </w:r>
      <w:r>
        <w:rPr>
          <w:sz w:val="28"/>
          <w:szCs w:val="28"/>
        </w:rPr>
        <w:t>Константинов В.М. Охрана природы – М.: Академия, 2000, с. 75-99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32"/>
          <w:szCs w:val="32"/>
        </w:rPr>
        <w:t>5.</w:t>
      </w:r>
      <w:r>
        <w:rPr>
          <w:sz w:val="28"/>
          <w:szCs w:val="28"/>
        </w:rPr>
        <w:t>Константинов В.М., Челидзе Ю.Б. Экологические основы природопользования. – М.: Академия, 2001, с. 58-76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32"/>
          <w:szCs w:val="32"/>
        </w:rPr>
        <w:t>6.</w:t>
      </w:r>
      <w:r>
        <w:rPr>
          <w:sz w:val="28"/>
          <w:szCs w:val="28"/>
        </w:rPr>
        <w:t>Проблемы охраны окружающей природной среды и природопользования/Под ред. Буркова Н.А., Ширяева В.В.– Киров, 1998, с. 98-118.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32"/>
          <w:szCs w:val="32"/>
        </w:rPr>
        <w:t>7.</w:t>
      </w:r>
      <w:r>
        <w:rPr>
          <w:sz w:val="28"/>
          <w:szCs w:val="28"/>
        </w:rPr>
        <w:t>Родзевич Н.Н., Пашканг К.В. Охрана и преобразование природы. – М.: Просвещение, 1986, с. 117-144.</w:t>
      </w:r>
    </w:p>
    <w:p>
      <w:pPr>
        <w:pStyle w:val="Normal"/>
        <w:widowControl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360"/>
        <w:ind w:right="-7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12"/>
        </w:tabs>
        <w:ind w:left="91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2:00Z</dcterms:created>
  <dc:creator>Lapa</dc:creator>
  <dc:description/>
  <cp:keywords/>
  <dc:language>en-US</dc:language>
  <cp:lastModifiedBy>Mage</cp:lastModifiedBy>
  <dcterms:modified xsi:type="dcterms:W3CDTF">2011-10-08T06:32:00Z</dcterms:modified>
  <cp:revision>2</cp:revision>
  <dc:subject/>
  <dc:title>Введение</dc:title>
</cp:coreProperties>
</file>