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Гигиена окружающей среды и здоровье челове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оль гигиенической и экологической наук в обеспечении профилактических задач здравоохран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
          <w:sz w:val="28"/>
          <w:szCs w:val="28"/>
        </w:rPr>
        <w:t>Гигиена</w:t>
      </w:r>
      <w:r>
        <w:rPr>
          <w:sz w:val="28"/>
          <w:szCs w:val="28"/>
        </w:rPr>
        <w:t xml:space="preserve"> — основная профилактическая медицинская дисциплина, ориентированная на сохранение и улучшение здоровья населения. Основной задачей гигиены является изучение влияния окружающей среды на здоровье и трудоспособность населения, а так же разработка соответствующих оздоровительных мероприятий. Другой задачей гигиены является разработка средств и способов, направленных на повышение сопротивляемости организма к возможным неблагоприятным воздействиям окружающей среды, на улучшение состояния здоровья и физического развития, повышение работоспособности и ускорение восстановительных процессов после нагрузок.</w:t>
      </w:r>
    </w:p>
    <w:p>
      <w:pPr>
        <w:pStyle w:val="Normal"/>
        <w:spacing w:lineRule="auto" w:line="360"/>
        <w:ind w:firstLine="720"/>
        <w:jc w:val="both"/>
        <w:rPr>
          <w:sz w:val="28"/>
          <w:szCs w:val="28"/>
        </w:rPr>
      </w:pPr>
      <w:r>
        <w:rPr>
          <w:sz w:val="28"/>
          <w:szCs w:val="28"/>
        </w:rPr>
        <w:t>В вопросах изучения влияния факторов внешней среды на здоровье человека гигиена тесно взаимодействует с экологической наукой, а точнее — экологией человека, изучающей общие законы взаимодействия биосферы и антропосистемы человечества, его групп (популяций) и индивидуумов, влияние природной сферы на человека и группы людей.</w:t>
      </w:r>
    </w:p>
    <w:p>
      <w:pPr>
        <w:pStyle w:val="Normal"/>
        <w:spacing w:lineRule="auto" w:line="360"/>
        <w:ind w:firstLine="720"/>
        <w:jc w:val="both"/>
        <w:rPr/>
      </w:pPr>
      <w:r>
        <w:rPr>
          <w:sz w:val="28"/>
          <w:szCs w:val="28"/>
        </w:rPr>
        <w:t xml:space="preserve">Комплексный раздел гигиенической науки - </w:t>
      </w:r>
      <w:r>
        <w:rPr>
          <w:b/>
          <w:sz w:val="28"/>
          <w:szCs w:val="28"/>
        </w:rPr>
        <w:t>гигиена окружающей среды</w:t>
      </w:r>
      <w:r>
        <w:rPr>
          <w:sz w:val="28"/>
          <w:szCs w:val="28"/>
        </w:rPr>
        <w:t xml:space="preserve"> изучает общие закономерности взаимоотношений организма человека с факторами окружающей среды разной природы (физическими, химическими, биологическими), адаптационно-приспособительные процессы, механизмы взаимодействия организма с комплексом благоприятных и неблагоприятных факторов среды антропогенного происхождения, а также с комплексом социально обусловленных факторов. </w:t>
      </w:r>
      <w:r>
        <w:rPr>
          <w:b/>
          <w:sz w:val="28"/>
          <w:szCs w:val="28"/>
        </w:rPr>
        <w:t>Медицина окружающей среды</w:t>
      </w:r>
      <w:r>
        <w:rPr>
          <w:sz w:val="28"/>
          <w:szCs w:val="28"/>
        </w:rPr>
        <w:t xml:space="preserve"> объединяет изучение и факторов среды, факторов организма, патогенных факторов, создает почву для взаимодействия представителей различных медицинских специальностей. Медицина окружающей среды - более емкий термин, чем гигиена окружающей среды, его содержание должно отражать и клинические аспекты заболеваний неблагоприятно воздействующими на него факторами, физиологические аспекты адаптации, характеризующие защитные, компенсаторные и приспособительные возможности организма. </w:t>
      </w:r>
    </w:p>
    <w:p>
      <w:pPr>
        <w:pStyle w:val="Style13"/>
        <w:spacing w:lineRule="auto" w:line="360" w:before="0" w:after="0"/>
        <w:ind w:firstLine="720"/>
        <w:rPr>
          <w:rFonts w:ascii="Times New Roman" w:hAnsi="Times New Roman" w:cs="Times New Roman"/>
          <w:color w:val="000000"/>
        </w:rPr>
      </w:pPr>
      <w:r>
        <w:rPr>
          <w:rFonts w:cs="Times New Roman" w:ascii="Times New Roman" w:hAnsi="Times New Roman"/>
          <w:color w:val="000000"/>
        </w:rPr>
        <w:t>В настоящее время ученые обращают внимание на медленный прогресс в профилактике, диагностике и лечении заболеваний, в этиологии которых присутствует экологический компонент. Это связано не только с отсутствием или недостаточностью знаний о механизмах взаимодействия между организмом человека и факторами окружающей среды на молекулярном уровне или факторах, определяющих генетическую предрасположенность к тем или иным заболеваниям, но и существовавшим длительное время жестким нормативным подходом в практической гигиене, ставящим акцент на изучении факторов окружающей среды, а не здоровья человека и не на анализе зависимости между здоровьем и качеством среды.</w:t>
      </w:r>
    </w:p>
    <w:p>
      <w:pPr>
        <w:pStyle w:val="Style13"/>
        <w:spacing w:lineRule="auto" w:line="360" w:before="0" w:after="0"/>
        <w:ind w:firstLine="720"/>
        <w:rPr>
          <w:rFonts w:ascii="Times New Roman" w:hAnsi="Times New Roman" w:cs="Times New Roman"/>
          <w:color w:val="000000"/>
        </w:rPr>
      </w:pPr>
      <w:r>
        <w:rPr>
          <w:rFonts w:cs="Times New Roman" w:ascii="Times New Roman" w:hAnsi="Times New Roman"/>
          <w:color w:val="000000"/>
        </w:rPr>
        <w:t>Выявление причинно-следственных связей между воздействием факторов окружающей среды и возможными изменениями состояния здоровья человека является одной из задач гигиенической диагностики, ставящей своей целью установление зависимости между состоянием природной и социальной среды и здоровьем популяции или отдельного индивидуума. Последнее направление в гигиенической диагностике, т. е. установление этиологической связи между заболеванием и воздействием факторов окружающей среды, получило за рубежом название "клиническая экология".</w:t>
      </w:r>
    </w:p>
    <w:p>
      <w:pPr>
        <w:pStyle w:val="Style13"/>
        <w:spacing w:lineRule="auto" w:line="360" w:before="0" w:after="0"/>
        <w:ind w:firstLine="720"/>
        <w:rPr>
          <w:rFonts w:ascii="Times New Roman" w:hAnsi="Times New Roman" w:cs="Times New Roman"/>
          <w:color w:val="000000"/>
          <w:lang w:val="en-US"/>
        </w:rPr>
      </w:pPr>
      <w:r>
        <w:rPr>
          <w:rFonts w:cs="Times New Roman" w:ascii="Times New Roman" w:hAnsi="Times New Roman"/>
          <w:color w:val="000000"/>
        </w:rPr>
        <w:t xml:space="preserve">Одним из важнейших элементов методологии гигиенической диагностики является оценка риска неблагоприятных эффектов факторов окружающей среды для здоровья человека. </w:t>
      </w:r>
      <w:r>
        <w:br w:type="page"/>
      </w:r>
    </w:p>
    <w:p>
      <w:pPr>
        <w:pStyle w:val="Normal"/>
        <w:spacing w:lineRule="auto" w:line="360"/>
        <w:ind w:firstLine="720"/>
        <w:jc w:val="center"/>
        <w:rPr>
          <w:b/>
          <w:b/>
          <w:sz w:val="28"/>
          <w:szCs w:val="28"/>
          <w:lang w:val="en-US"/>
        </w:rPr>
      </w:pPr>
      <w:r>
        <w:rPr>
          <w:b/>
          <w:sz w:val="28"/>
          <w:szCs w:val="28"/>
        </w:rPr>
        <w:t>Факторы, формирующие здоровье населения</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pPr>
      <w:r>
        <w:rPr>
          <w:sz w:val="28"/>
          <w:szCs w:val="28"/>
        </w:rPr>
        <w:t>Среди факторов, формирующих здоровье населения, гигиеническая наука выделяет: наследственные (генетически обусловленные факторы, формирующие наследственные заболевания — гемофилию, дальтонизм, атаксию, альбинизм и др.); эндемические (обусловленные биогеохимическими особенностями местности, приводящие к возникновению эндемических заболеваний — флюороз, кариес зубов, эндемический зоб, уролитиаз, стронциевый и молибденовый рахит и др.); природно-климатические (характерные для определенных климатических зон, вызывающие рост простудных заболеваний в зоне холодного климата и кожных заболеваний — в условиях жаркого климата); эпидемиологические (региональные особенности местности, приводящие, в частности, к возникновению природно-очаговых инфекций — гепатит, холера и др.); профессиональные (факторы производственного процесса, способные привести к развитию профессиональных заболеваний); социальные (питание, образ жизни, социальное благополучие), психоэмоциональные (обусловленные воздействием на человека столь частых в последние годы экстремальных ситуаций) и экологические. Последние, по данным Всемирной организации здравоохранения (ВОЗ), формируют до 25 % патологии человека, а в отдельных странах и отдельных регионах этих стран процент экологически обусловленных заболеваний может быть и существенно выше. Неслучайно поэтому концепция «экологического риска» нашла отражение в Федеральном законе «Об охране окружающей среды» от 10.01.2002 г. 3 7-ФЗ.</w:t>
      </w:r>
    </w:p>
    <w:p>
      <w:pPr>
        <w:pStyle w:val="Normal"/>
        <w:spacing w:lineRule="auto" w:line="360"/>
        <w:ind w:firstLine="720"/>
        <w:jc w:val="both"/>
        <w:rPr/>
      </w:pPr>
      <w:r>
        <w:rPr>
          <w:sz w:val="28"/>
          <w:szCs w:val="28"/>
        </w:rPr>
        <w:t>Необходимо отметить, что заболевания так или иначе связанные с экологией, т. е. обусловленные определенными параметрами окружающей среды, могут быть представлены двумя группами. К первой относятся экологически обусловленные заболевания — заболевания человека, возникающие в результате воздействия экологической составляющей в качестве этнологии заболевания. К ним относятся эндемические заболевания; природно-очаговые инфекции; заболевания, обусловленные радиационным воздействием (лейкоз, злокачественные новообразования); острые и хронические отравления химическими выбросами в окружающую среду; злокачественные новообразования, обусловленные загрязнением окружающей среды канцерогенами; заболевания, обусловленные воздействием биологических факторов, в том числе лейкозы вирусного происхождения. Вторую группу составляют наиболее многочисленные экологически зависимые заболевания — заболевания неспецифического характера, возникающие на фоне существенно измененной внешней среды.</w:t>
      </w:r>
    </w:p>
    <w:p>
      <w:pPr>
        <w:pStyle w:val="Normal"/>
        <w:spacing w:lineRule="auto" w:line="360"/>
        <w:ind w:firstLine="720"/>
        <w:jc w:val="both"/>
        <w:rPr>
          <w:sz w:val="28"/>
          <w:szCs w:val="28"/>
          <w:lang w:val="en-US"/>
        </w:rPr>
      </w:pPr>
      <w:r>
        <w:rPr>
          <w:sz w:val="28"/>
          <w:szCs w:val="28"/>
        </w:rPr>
        <w:t xml:space="preserve">При этом экологические причины выступают в качестве пусковых механизмов патогенетических механизмов. Это рост общей и детской заболеваемости; увеличение числа случаев отдельных нозологических форм, напрямую не связанных с экологическими факторами, но обусловленных снижением общей сопротивляемости организма под их воздействием; рост частоты патологии беременности; увеличение частоты нарушений внутриутробного развития плода и др. </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rPr>
        <w:t>Окружающая среда и здоровье населения</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Приступая к рассмотрению вопросов влияния загрязнения окружающей среды на здоровье населения, необходимо остановиться на понятии «здоровье». Согласно определению ВОЗ, </w:t>
      </w:r>
      <w:r>
        <w:rPr>
          <w:b/>
          <w:sz w:val="28"/>
          <w:szCs w:val="28"/>
        </w:rPr>
        <w:t>под здоровьем</w:t>
      </w:r>
      <w:r>
        <w:rPr>
          <w:sz w:val="28"/>
          <w:szCs w:val="28"/>
        </w:rPr>
        <w:t xml:space="preserve"> понимается состояние полного физического, духовного и социального благополучия, а не только отсутствие болезни и физических дефектов, как это распространено в общественном сознании. Частное значение здоровья, с точки зрения психофизиологии, может отражать уровень физической и умственной работоспособно при осуществлении различных видов труда.</w:t>
      </w:r>
    </w:p>
    <w:p>
      <w:pPr>
        <w:pStyle w:val="Normal"/>
        <w:spacing w:lineRule="auto" w:line="360"/>
        <w:ind w:firstLine="720"/>
        <w:jc w:val="both"/>
        <w:rPr/>
      </w:pPr>
      <w:r>
        <w:rPr>
          <w:sz w:val="28"/>
          <w:szCs w:val="28"/>
        </w:rPr>
        <w:t>Величина утраты здоровья, выражающаяся в показателях заболеваемости и инвалидности, показывает нарушения, происходящие в структурах и функциях организма, а также изменение адаптивных возможностей. В медико-биологических исследованиях для оценки здоровья используют показатели физического развития. Функции организма оценивают по показателям физической и умственной работоспособности, а адаптационные резервы — по показателям биохимического, гормонального и иммунного статусов.</w:t>
      </w:r>
    </w:p>
    <w:p>
      <w:pPr>
        <w:pStyle w:val="Normal"/>
        <w:spacing w:lineRule="auto" w:line="360"/>
        <w:ind w:firstLine="720"/>
        <w:jc w:val="both"/>
        <w:rPr>
          <w:sz w:val="28"/>
          <w:szCs w:val="28"/>
        </w:rPr>
      </w:pPr>
      <w:r>
        <w:rPr>
          <w:sz w:val="28"/>
          <w:szCs w:val="28"/>
        </w:rPr>
        <w:t>Показатель болезненности или морбидности отражает распространенность заболеваний, которая определяется соотношением числа заболеваний за год, умноженного на 1000 и деленного на численность населения. В целом этот показатель является собирательным из отрицательных показателей здоровья, которые в санитарной статистике наиболее часто рассматриваются в качестве критериев состояния здоровья, особенно на популяционном уровне.</w:t>
      </w:r>
    </w:p>
    <w:p>
      <w:pPr>
        <w:pStyle w:val="Normal"/>
        <w:spacing w:lineRule="auto" w:line="360"/>
        <w:ind w:firstLine="720"/>
        <w:jc w:val="both"/>
        <w:rPr/>
      </w:pPr>
      <w:r>
        <w:rPr>
          <w:sz w:val="28"/>
          <w:szCs w:val="28"/>
        </w:rPr>
        <w:t xml:space="preserve">Категория </w:t>
      </w:r>
      <w:r>
        <w:rPr>
          <w:b/>
          <w:sz w:val="28"/>
          <w:szCs w:val="28"/>
        </w:rPr>
        <w:t xml:space="preserve">«окружающая среда» </w:t>
      </w:r>
      <w:r>
        <w:rPr>
          <w:sz w:val="28"/>
          <w:szCs w:val="28"/>
        </w:rPr>
        <w:t>включает совокупность природных и антропогенных факторов. Последние представляют собой факторы, порожденные человеком и его хозяйственной деятельностью и оказывающие преимущественно негативное воздействие на человека, условия его жизни и состояние здоровья. Изменения в состоянии здоровья населения, обусловленные воздействием факторов окружающей среды, методологически изучать достаточно сложно, так как для этого необходимо использование многофакторного анализа.</w:t>
      </w:r>
    </w:p>
    <w:p>
      <w:pPr>
        <w:pStyle w:val="Normal"/>
        <w:spacing w:lineRule="auto" w:line="360"/>
        <w:ind w:firstLine="720"/>
        <w:jc w:val="both"/>
        <w:rPr/>
      </w:pPr>
      <w:r>
        <w:rPr>
          <w:i/>
          <w:sz w:val="28"/>
          <w:szCs w:val="28"/>
        </w:rPr>
        <w:t>Структура окружающей среды условно может быть разделена на природные</w:t>
      </w:r>
      <w:r>
        <w:rPr>
          <w:sz w:val="28"/>
          <w:szCs w:val="28"/>
        </w:rPr>
        <w:t xml:space="preserve"> (механические, физические, химические и биологические) и </w:t>
      </w:r>
      <w:r>
        <w:rPr>
          <w:i/>
          <w:sz w:val="28"/>
          <w:szCs w:val="28"/>
        </w:rPr>
        <w:t>социальные элементы среды</w:t>
      </w:r>
      <w:r>
        <w:rPr>
          <w:sz w:val="28"/>
          <w:szCs w:val="28"/>
        </w:rPr>
        <w:t xml:space="preserve"> (труд, быт, социально-экономический уклад, информация). Условность такого деления объясняется тем, что природные факторы действуют на человека в определенных социальных условиях и нередко существенно изменены в результате производственной и хозяйственной деятельности людей. Свойства факторов окружающей среды обусловливают специфику влияния на человека. Природные элементы влияют своими физическими свойствами: гипобария, гипоксия; усиление ветрового режима; солнечной и ультрафиолетовой радиации; изменение ионизирующей радиации, электростатического напряжения воздуха и его ионизации; колебания электромагнитного и гравитационного полей; усиление жесткости климата с высотой и географическим положением, динамика осадков; частота и разнообразие стихийных явлений. Природные геохимические факторы оказывают влияние на человека аномалиями качественного и количественного соотношения микроэлементов в почве, воде, воздухе, а следовательно, уменьшением разнообразия и аномалиями соотношений химических элементов в сельскохозяйственных продуктах местного производства. Действие природных биологических факторов проявляется в изменениях макрофауны, флоры и микроорганизмов, наличии эндемических очагов болезней животного и растительного миров, а также в появлении новых аллергенов естественно-природного происхождения.</w:t>
      </w:r>
    </w:p>
    <w:p>
      <w:pPr>
        <w:pStyle w:val="Normal"/>
        <w:spacing w:lineRule="auto" w:line="360"/>
        <w:ind w:firstLine="720"/>
        <w:jc w:val="both"/>
        <w:rPr/>
      </w:pPr>
      <w:r>
        <w:rPr>
          <w:sz w:val="28"/>
          <w:szCs w:val="28"/>
        </w:rPr>
        <w:t>Группа социальных факторов тоже обладает определенными свойствами, которые могут сказаться на условиях жизни человека и состоянии его здоровья. Так, если говорить о влиянии условий труда, то следует выделить</w:t>
      </w:r>
      <w:r>
        <w:rPr>
          <w:i/>
          <w:sz w:val="28"/>
          <w:szCs w:val="28"/>
        </w:rPr>
        <w:t xml:space="preserve"> социально-экономические, технические и организационные, естественно-природные </w:t>
      </w:r>
      <w:r>
        <w:rPr>
          <w:sz w:val="28"/>
          <w:szCs w:val="28"/>
        </w:rPr>
        <w:t>группы факторов.</w:t>
      </w:r>
    </w:p>
    <w:p>
      <w:pPr>
        <w:pStyle w:val="Normal"/>
        <w:spacing w:lineRule="auto" w:line="360"/>
        <w:ind w:firstLine="720"/>
        <w:jc w:val="both"/>
        <w:rPr/>
      </w:pPr>
      <w:r>
        <w:rPr>
          <w:sz w:val="28"/>
          <w:szCs w:val="28"/>
        </w:rPr>
        <w:t xml:space="preserve">Социально-экономические факторы являются определяющими и обусловлены производственными отношениями. Технические и организационные факторы оказывают непосредственное воздействие на создание материально вещественных элементов условий труда (средства, предметы и орудия труда, технологические процессы, организация производства, применяемые режимы труда и отдыха). Естественно-природные факторы характеризуют воздействие на работников климатических, геологических и биологических особенностей местности, где протекает работа. </w:t>
      </w:r>
    </w:p>
    <w:p>
      <w:pPr>
        <w:pStyle w:val="Normal"/>
        <w:spacing w:lineRule="auto" w:line="360"/>
        <w:ind w:firstLine="720"/>
        <w:jc w:val="both"/>
        <w:rPr/>
      </w:pPr>
      <w:r>
        <w:rPr>
          <w:sz w:val="28"/>
          <w:szCs w:val="28"/>
        </w:rPr>
        <w:t>В реальных условиях этот сложный комплекс факторов, формирующих условия труда, объединен многообразными взаимными связями, изменение в уровнях воздействия любого из перечисленных факторов может привести к нарушениям в состоянии здоровья. Кроме того, одновременное изменение нескольких факторов природного характера или социальной среды, трудность в определении связи заболевания с конкретным фактором обусловлены еще и тем, что формирование одного из трех функциональных состояний организма (нормальное, пограничное или патологическое), может быть замаскировано, так как организм человека одинаково реагирует на самые различные воздействия. В зависимости от конкретных условий факторы могут оказывать на организм изолированное, комбинированное, комплексное или совокупное действие.</w:t>
      </w:r>
    </w:p>
    <w:p>
      <w:pPr>
        <w:pStyle w:val="Normal"/>
        <w:spacing w:lineRule="auto" w:line="360"/>
        <w:ind w:firstLine="720"/>
        <w:jc w:val="both"/>
        <w:rPr/>
      </w:pPr>
      <w:r>
        <w:rPr>
          <w:i/>
          <w:sz w:val="28"/>
          <w:szCs w:val="28"/>
        </w:rPr>
        <w:t>Под комбинированным действием</w:t>
      </w:r>
      <w:r>
        <w:rPr>
          <w:sz w:val="28"/>
          <w:szCs w:val="28"/>
        </w:rPr>
        <w:t xml:space="preserve"> понимают одновременное или последовательное действие на организм факторов одной природы, например, нескольких химических веществ при одном и том же пути поступления (с воздухом, водой, пищей и т.д.). </w:t>
      </w:r>
      <w:r>
        <w:rPr>
          <w:i/>
          <w:sz w:val="28"/>
          <w:szCs w:val="28"/>
        </w:rPr>
        <w:t>Комплексное действие</w:t>
      </w:r>
      <w:r>
        <w:rPr>
          <w:sz w:val="28"/>
          <w:szCs w:val="28"/>
        </w:rPr>
        <w:t xml:space="preserve"> проявляется при одновременном поступлении в организм одного и того же химического вещества различными путями (из воды, воздуха, пищевых продуктов). </w:t>
      </w:r>
      <w:r>
        <w:rPr>
          <w:i/>
          <w:sz w:val="28"/>
          <w:szCs w:val="28"/>
        </w:rPr>
        <w:t>Совокупное действие</w:t>
      </w:r>
      <w:r>
        <w:rPr>
          <w:sz w:val="28"/>
          <w:szCs w:val="28"/>
        </w:rPr>
        <w:t xml:space="preserve"> наблюдается при одновременном или последовательном действии на организм человека факторов различной природы (физические, химические, биологические).</w:t>
      </w:r>
    </w:p>
    <w:p>
      <w:pPr>
        <w:pStyle w:val="Normal"/>
        <w:spacing w:lineRule="auto" w:line="360"/>
        <w:ind w:firstLine="720"/>
        <w:jc w:val="both"/>
        <w:rPr/>
      </w:pPr>
      <w:r>
        <w:rPr>
          <w:sz w:val="28"/>
          <w:szCs w:val="28"/>
        </w:rPr>
        <w:t>Наконец, в развитии патологических процессов в организме различные загрязнения окружающей среды могут играть роль факторов риска, под которыми понимают факторы, не являющиеся непосредственной причиной определенной болезни, но которые увеличивают вероятность ее возникновения.</w:t>
      </w:r>
    </w:p>
    <w:p>
      <w:pPr>
        <w:pStyle w:val="Normal"/>
        <w:spacing w:lineRule="auto" w:line="360"/>
        <w:ind w:firstLine="720"/>
        <w:jc w:val="both"/>
        <w:rPr/>
      </w:pPr>
      <w:r>
        <w:rPr>
          <w:sz w:val="28"/>
          <w:szCs w:val="28"/>
        </w:rPr>
        <w:t>Особенности воздействия факторов окружающей среды привели к существенным изменениям показателей здоровья населения, которые заключаются в том, что наблюдаются новые закономерности в распространенности и характере патологии человека, иначе протекают демографические процессы. В обобщенном виде эти изменения могут быть сформулированы следующим образом:</w:t>
      </w:r>
    </w:p>
    <w:p>
      <w:pPr>
        <w:pStyle w:val="Normal"/>
        <w:spacing w:lineRule="auto" w:line="360"/>
        <w:ind w:firstLine="720"/>
        <w:jc w:val="both"/>
        <w:rPr>
          <w:sz w:val="28"/>
          <w:szCs w:val="28"/>
        </w:rPr>
      </w:pPr>
      <w:r>
        <w:rPr>
          <w:sz w:val="28"/>
          <w:szCs w:val="28"/>
        </w:rPr>
        <w:t xml:space="preserve">• </w:t>
      </w:r>
      <w:r>
        <w:rPr>
          <w:sz w:val="28"/>
          <w:szCs w:val="28"/>
        </w:rPr>
        <w:t>ускорился темп динамики всех показателей, характеризующих здоровье (заболеваемость, инвалидность, смертность, физическое развитие);</w:t>
      </w:r>
    </w:p>
    <w:p>
      <w:pPr>
        <w:pStyle w:val="Normal"/>
        <w:spacing w:lineRule="auto" w:line="360"/>
        <w:ind w:firstLine="720"/>
        <w:jc w:val="both"/>
        <w:rPr>
          <w:sz w:val="28"/>
          <w:szCs w:val="28"/>
        </w:rPr>
      </w:pPr>
      <w:r>
        <w:rPr>
          <w:sz w:val="28"/>
          <w:szCs w:val="28"/>
        </w:rPr>
        <w:t xml:space="preserve">• </w:t>
      </w:r>
      <w:r>
        <w:rPr>
          <w:sz w:val="28"/>
          <w:szCs w:val="28"/>
        </w:rPr>
        <w:t>сложился новый неэпидемический тип патологии;</w:t>
      </w:r>
    </w:p>
    <w:p>
      <w:pPr>
        <w:pStyle w:val="Normal"/>
        <w:spacing w:lineRule="auto" w:line="360"/>
        <w:ind w:firstLine="720"/>
        <w:jc w:val="both"/>
        <w:rPr>
          <w:sz w:val="28"/>
          <w:szCs w:val="28"/>
        </w:rPr>
      </w:pPr>
      <w:r>
        <w:rPr>
          <w:sz w:val="28"/>
          <w:szCs w:val="28"/>
        </w:rPr>
        <w:t xml:space="preserve">• </w:t>
      </w:r>
      <w:r>
        <w:rPr>
          <w:sz w:val="28"/>
          <w:szCs w:val="28"/>
        </w:rPr>
        <w:t>произошли характерные демографические изменения (по- старение, сдвиги в структуре смертности);</w:t>
      </w:r>
    </w:p>
    <w:p>
      <w:pPr>
        <w:pStyle w:val="Normal"/>
        <w:spacing w:lineRule="auto" w:line="360"/>
        <w:ind w:firstLine="720"/>
        <w:jc w:val="both"/>
        <w:rPr>
          <w:sz w:val="28"/>
          <w:szCs w:val="28"/>
        </w:rPr>
      </w:pPr>
      <w:r>
        <w:rPr>
          <w:sz w:val="28"/>
          <w:szCs w:val="28"/>
        </w:rPr>
        <w:t xml:space="preserve">• </w:t>
      </w:r>
      <w:r>
        <w:rPr>
          <w:sz w:val="28"/>
          <w:szCs w:val="28"/>
        </w:rPr>
        <w:t>определился ряд заболеваний, имеющих высокие уровни (болезни системы кровообращения, хронические неспецифические болезни органов дыхания, несчастные случаи, отравления, травмы и т.д.);</w:t>
      </w:r>
    </w:p>
    <w:p>
      <w:pPr>
        <w:pStyle w:val="Normal"/>
        <w:spacing w:lineRule="auto" w:line="360"/>
        <w:ind w:firstLine="720"/>
        <w:jc w:val="both"/>
        <w:rPr>
          <w:sz w:val="28"/>
          <w:szCs w:val="28"/>
        </w:rPr>
      </w:pPr>
      <w:r>
        <w:rPr>
          <w:sz w:val="28"/>
          <w:szCs w:val="28"/>
        </w:rPr>
        <w:t xml:space="preserve">• </w:t>
      </w:r>
      <w:r>
        <w:rPr>
          <w:sz w:val="28"/>
          <w:szCs w:val="28"/>
        </w:rPr>
        <w:t>выделилась группа важных, ранее редко встречавшихся заболеваний (эндокринные, аллергические, врожденные пороки, болезни иммунной системы и др.);</w:t>
      </w:r>
    </w:p>
    <w:p>
      <w:pPr>
        <w:pStyle w:val="Normal"/>
        <w:spacing w:lineRule="auto" w:line="360"/>
        <w:ind w:firstLine="720"/>
        <w:jc w:val="both"/>
        <w:rPr>
          <w:sz w:val="28"/>
          <w:szCs w:val="28"/>
        </w:rPr>
      </w:pPr>
      <w:r>
        <w:rPr>
          <w:sz w:val="28"/>
          <w:szCs w:val="28"/>
        </w:rPr>
        <w:t xml:space="preserve">• </w:t>
      </w:r>
      <w:r>
        <w:rPr>
          <w:sz w:val="28"/>
          <w:szCs w:val="28"/>
        </w:rPr>
        <w:t>возросла заболеваемость некоторыми инфекционными болезнями (корью, дифтерией, гепатитом Б, аденовирусами, педикулезом и пр.);</w:t>
      </w:r>
    </w:p>
    <w:p>
      <w:pPr>
        <w:pStyle w:val="Normal"/>
        <w:spacing w:lineRule="auto" w:line="360"/>
        <w:ind w:firstLine="720"/>
        <w:jc w:val="both"/>
        <w:rPr>
          <w:sz w:val="28"/>
          <w:szCs w:val="28"/>
        </w:rPr>
      </w:pPr>
      <w:r>
        <w:rPr>
          <w:sz w:val="28"/>
          <w:szCs w:val="28"/>
        </w:rPr>
        <w:t xml:space="preserve">• </w:t>
      </w:r>
      <w:r>
        <w:rPr>
          <w:sz w:val="28"/>
          <w:szCs w:val="28"/>
        </w:rPr>
        <w:t>сложилась тенденция формирования множественной патологии;</w:t>
      </w:r>
    </w:p>
    <w:p>
      <w:pPr>
        <w:pStyle w:val="Normal"/>
        <w:spacing w:lineRule="auto" w:line="360"/>
        <w:ind w:firstLine="720"/>
        <w:jc w:val="both"/>
        <w:rPr>
          <w:sz w:val="28"/>
          <w:szCs w:val="28"/>
        </w:rPr>
      </w:pPr>
      <w:r>
        <w:rPr>
          <w:sz w:val="28"/>
          <w:szCs w:val="28"/>
        </w:rPr>
        <w:t xml:space="preserve">• </w:t>
      </w:r>
      <w:r>
        <w:rPr>
          <w:sz w:val="28"/>
          <w:szCs w:val="28"/>
        </w:rPr>
        <w:t>выровнялись показатели здоровья во всех специальных группах;</w:t>
      </w:r>
    </w:p>
    <w:p>
      <w:pPr>
        <w:pStyle w:val="Normal"/>
        <w:spacing w:lineRule="auto" w:line="360"/>
        <w:ind w:firstLine="720"/>
        <w:jc w:val="both"/>
        <w:rPr>
          <w:sz w:val="28"/>
          <w:szCs w:val="28"/>
        </w:rPr>
      </w:pPr>
      <w:r>
        <w:rPr>
          <w:sz w:val="28"/>
          <w:szCs w:val="28"/>
        </w:rPr>
        <w:t xml:space="preserve">• </w:t>
      </w:r>
      <w:r>
        <w:rPr>
          <w:sz w:val="28"/>
          <w:szCs w:val="28"/>
        </w:rPr>
        <w:t>определились многофакторность влияний и необходимость системного подхода к профилактике.</w:t>
      </w:r>
    </w:p>
    <w:p>
      <w:pPr>
        <w:pStyle w:val="Normal"/>
        <w:spacing w:lineRule="auto" w:line="360"/>
        <w:ind w:firstLine="720"/>
        <w:jc w:val="both"/>
        <w:rPr>
          <w:sz w:val="28"/>
          <w:szCs w:val="28"/>
        </w:rPr>
      </w:pPr>
      <w:r>
        <w:rPr>
          <w:sz w:val="28"/>
          <w:szCs w:val="28"/>
        </w:rPr>
        <w:t>Существенное влияние на изменение показателей здоровья оказывают изменившаяся окружающая среда и неправильное отношение к своему здоровью. По некоторым данным, с действием этих факторов связано около 77% всех случаев заболеваний и более 50% случаев смерти, а также до 57% случаев неправильного физического развития.</w:t>
      </w:r>
    </w:p>
    <w:p>
      <w:pPr>
        <w:pStyle w:val="Normal"/>
        <w:spacing w:lineRule="auto" w:line="360"/>
        <w:ind w:firstLine="720"/>
        <w:jc w:val="both"/>
        <w:rPr/>
      </w:pPr>
      <w:r>
        <w:rPr>
          <w:sz w:val="28"/>
          <w:szCs w:val="28"/>
        </w:rPr>
        <w:t>По одним данным, в России можно считать здоровыми около 20% населения. По другим, 15% россиян считают себя здоровыми и лишь 5% таковыми на самом деле являются. Точную цифру назвать не представляется возможным. Во-первых, потому, что этим вопросом пока ни кто серьезно не занимался. Во-вторых, потому, что у каждого человека свои индивидуальные физиологические показания. В-третьих, у 80% людей могут происходить нарушения физиологических функций во время работы, которые приходят в норму, как только человек прекращает ее. Наконец, у человека как биологического вида может быть около 4000 заболеваний, и вероятность того, что у него не будет хотя бы одного — двух, ничтожно мала.</w:t>
      </w:r>
    </w:p>
    <w:p>
      <w:pPr>
        <w:pStyle w:val="Normal"/>
        <w:spacing w:lineRule="auto" w:line="360"/>
        <w:ind w:firstLine="720"/>
        <w:jc w:val="both"/>
        <w:rPr>
          <w:sz w:val="28"/>
          <w:szCs w:val="28"/>
        </w:rPr>
      </w:pPr>
      <w:r>
        <w:rPr>
          <w:sz w:val="28"/>
          <w:szCs w:val="28"/>
        </w:rPr>
        <w:t xml:space="preserve">Как известно, в последние десятилетия происходит интенсивное изменение окружающей среды за счет резкого расширения промышленного производства роста количества отходов, загрязняющих окружающую среду. Все это непосредственно влияет на здоровье населения, наносит огромный ущерб экономике, резко уменьшает трудовые ресурсы, а также потенциально создает канцерогенную и мутагенную опасность не только для здоровья настоящих, но и будущих поколений. В более чем 80 городах России загрязненность по отдельным загрязнителям составляет более 10 ПДК. </w:t>
      </w:r>
    </w:p>
    <w:p>
      <w:pPr>
        <w:pStyle w:val="Normal"/>
        <w:spacing w:lineRule="auto" w:line="360"/>
        <w:ind w:firstLine="720"/>
        <w:jc w:val="both"/>
        <w:rPr/>
      </w:pPr>
      <w:r>
        <w:rPr>
          <w:b/>
          <w:sz w:val="28"/>
          <w:szCs w:val="28"/>
        </w:rPr>
        <w:t>Загрязнение</w:t>
      </w:r>
      <w:r>
        <w:rPr>
          <w:sz w:val="28"/>
          <w:szCs w:val="28"/>
        </w:rPr>
        <w:t xml:space="preserve"> — это такое состояние, когда в объекте окружающей среды загрязнитель находится в количествах, превышающих ПДК, может оказывать неблагоприятное влияние на здоровье и санитарно-бытовые условия проживания человека. Согласно принятому ООН определению, под загрязнением понимают экзогенные химические вещества, встречающиеся в ненадлежащее время и в ненадлежащем количестве.</w:t>
      </w:r>
    </w:p>
    <w:p>
      <w:pPr>
        <w:pStyle w:val="Normal"/>
        <w:spacing w:lineRule="auto" w:line="360"/>
        <w:ind w:firstLine="720"/>
        <w:jc w:val="both"/>
        <w:rPr>
          <w:sz w:val="28"/>
          <w:szCs w:val="28"/>
        </w:rPr>
      </w:pPr>
      <w:r>
        <w:rPr>
          <w:sz w:val="28"/>
          <w:szCs w:val="28"/>
        </w:rPr>
        <w:t>В настоящее время первенство по степени опасности для человека и окружающей среды принадлежит следующим классам веществ: тяжелые металлы, хлорированные углеводороды (в частности, полихлорированные и полибромированные бифенилы), нитраты, нитриты и нитросоединения, асбест, пестициды и другие.</w:t>
      </w:r>
    </w:p>
    <w:p>
      <w:pPr>
        <w:pStyle w:val="Normal"/>
        <w:spacing w:lineRule="auto" w:line="360"/>
        <w:ind w:firstLine="720"/>
        <w:jc w:val="both"/>
        <w:rPr/>
      </w:pPr>
      <w:r>
        <w:rPr>
          <w:sz w:val="28"/>
          <w:szCs w:val="28"/>
        </w:rPr>
        <w:t xml:space="preserve">Здоровье нельзя рассматривать как нечто автономное, связанное только с индивидуальными особенностями организма. Оно является результатом воздействия социальных и природных факторов. Гигантские темпы индустриализации и урбанизации при определенных условиях могут привести к нарушению экологического равновесия и вызвать деградацию не только среды, но и здоровья людей. Поэтому здоровье и болезнь можно считать производными окружающей среды. Не случайно ставится вопрос о создании информационной системы «здоровье населения - окружающая среда», которая должна функционировать с целью улучшения показателей здоровья населения путем повышения качества окружающей среды. Разрабатываются проекты мониторинга окружающей среды, первой ступенью которого должен быть биоэкологический мониторинг, поскольку показатели состояния здоровья человека являются наиболее комплексными показателями состояния окружающей среды. </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Heading3"/>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iCs/>
          <w:color w:val="000000"/>
        </w:rPr>
        <w:t>1. Баевский Р.М., Берсенева А.П.</w:t>
      </w:r>
      <w:r>
        <w:rPr>
          <w:rFonts w:cs="Times New Roman" w:ascii="Times New Roman" w:hAnsi="Times New Roman"/>
          <w:b w:val="false"/>
          <w:color w:val="000000"/>
        </w:rPr>
        <w:t xml:space="preserve"> Вопросы оценки антропогенных влияний факторов окружающей среды на здоровье населения. М., 1997. // </w:t>
      </w:r>
      <w:r>
        <w:rPr>
          <w:rFonts w:cs="Times New Roman" w:ascii="Times New Roman" w:hAnsi="Times New Roman"/>
          <w:b w:val="false"/>
          <w:i/>
          <w:color w:val="000000"/>
        </w:rPr>
        <w:t>http://www.ecg.ru/books/book02/gl1-1.html</w:t>
      </w:r>
    </w:p>
    <w:p>
      <w:pPr>
        <w:pStyle w:val="Normal"/>
        <w:spacing w:lineRule="auto" w:line="360"/>
        <w:jc w:val="both"/>
        <w:rPr/>
      </w:pPr>
      <w:r>
        <w:rPr>
          <w:sz w:val="28"/>
          <w:szCs w:val="28"/>
        </w:rPr>
        <w:t>2. Пивоваров Ю.П. Гигиена и основы экологии человека: Учебник для студ. высш. мед. учеб. заведений / Ю. П. Пивоваров, В. В. Королик, Л. С. Зиневич; Под ред. Ю. П. Пивоварова. — 2-е изд., стер — М.: Издательский центр «Академия», 2006. — 528 с.</w:t>
      </w:r>
    </w:p>
    <w:p>
      <w:pPr>
        <w:pStyle w:val="Normal"/>
        <w:spacing w:lineRule="auto" w:line="360"/>
        <w:jc w:val="both"/>
        <w:rPr>
          <w:sz w:val="28"/>
          <w:szCs w:val="28"/>
        </w:rPr>
      </w:pPr>
      <w:r>
        <w:rPr>
          <w:sz w:val="28"/>
          <w:szCs w:val="28"/>
        </w:rPr>
        <w:t>3. Протасов В.Ф. Экология, здоровье и охрана окружающей среды в России. Учебное и справочное пособие. – М.: Финансы и статистика, 1999. – 672 с.</w:t>
      </w:r>
    </w:p>
    <w:p>
      <w:pPr>
        <w:pStyle w:val="Normal"/>
        <w:spacing w:lineRule="auto" w:line="360"/>
        <w:jc w:val="both"/>
        <w:rPr/>
      </w:pPr>
      <w:r>
        <w:rPr>
          <w:sz w:val="28"/>
          <w:szCs w:val="28"/>
        </w:rPr>
        <w:t xml:space="preserve">4. Румянцев Г.И., Новиков С.М., Шашина Е.А. (Московская медицинская академия им. И. М. Сеченова). Воздействия факторов окружающей среды на здоровье населения // </w:t>
      </w:r>
      <w:r>
        <w:rPr>
          <w:i/>
          <w:iCs/>
          <w:sz w:val="28"/>
          <w:szCs w:val="28"/>
        </w:rPr>
        <w:t xml:space="preserve">© Окружающая среда - Риск - Здоровье, 2002 – 2008. </w:t>
      </w:r>
      <w:r>
        <w:rPr>
          <w:bCs/>
          <w:i/>
          <w:sz w:val="28"/>
          <w:szCs w:val="28"/>
        </w:rPr>
        <w:t>http://www</w:t>
      </w:r>
      <w:r>
        <w:rPr>
          <w:i/>
          <w:sz w:val="28"/>
          <w:szCs w:val="28"/>
        </w:rPr>
        <w:t xml:space="preserve">. </w:t>
      </w:r>
      <w:r>
        <w:rPr>
          <w:bCs/>
          <w:i/>
          <w:iCs/>
          <w:sz w:val="28"/>
          <w:szCs w:val="28"/>
        </w:rPr>
        <w:t>revich@mail.ecfor.rssi.ru</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40" w:after="40"/>
      <w:jc w:val="center"/>
      <w:outlineLvl w:val="2"/>
    </w:pPr>
    <w:rPr>
      <w:rFonts w:ascii="Arial" w:hAnsi="Arial" w:cs="Arial"/>
      <w:b/>
      <w:bCs/>
      <w:color w:val="285980"/>
      <w:sz w:val="28"/>
      <w:szCs w:val="28"/>
    </w:rPr>
  </w:style>
  <w:style w:type="paragraph" w:styleId="Heading4">
    <w:name w:val="Heading 4"/>
    <w:basedOn w:val="Normal"/>
    <w:next w:val="TextBody"/>
    <w:qFormat/>
    <w:pPr>
      <w:numPr>
        <w:ilvl w:val="3"/>
        <w:numId w:val="1"/>
      </w:numPr>
      <w:spacing w:before="40" w:after="40"/>
      <w:jc w:val="center"/>
      <w:outlineLvl w:val="3"/>
    </w:pPr>
    <w:rPr>
      <w:rFonts w:ascii="Arial" w:hAnsi="Arial" w:cs="Arial"/>
      <w:b/>
      <w:bCs/>
      <w:color w:val="851111"/>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Arial" w:hAnsi="Arial" w:cs="Arial"/>
      <w:b/>
      <w:bCs/>
      <w:color w:val="4B2603"/>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00"/>
      <w:jc w:val="both"/>
    </w:pPr>
    <w:rPr>
      <w:rFonts w:ascii="Arial" w:hAnsi="Arial" w:cs="Arial"/>
      <w:color w:val="4B2603"/>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2:00Z</dcterms:created>
  <dc:creator>Владимир</dc:creator>
  <dc:description/>
  <cp:keywords/>
  <dc:language>en-US</dc:language>
  <cp:lastModifiedBy>Mage</cp:lastModifiedBy>
  <dcterms:modified xsi:type="dcterms:W3CDTF">2011-10-08T06:32:00Z</dcterms:modified>
  <cp:revision>2</cp:revision>
  <dc:subject/>
  <dc:title>Гигиена окружающей среды и здоровье человека</dc:title>
</cp:coreProperties>
</file>