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hadow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hadow w:val="false"/>
          <w:sz w:val="28"/>
          <w:szCs w:val="44"/>
        </w:rPr>
      </w:pPr>
      <w:r>
        <w:rPr>
          <w:rFonts w:cs="Times New Roman" w:ascii="Times New Roman" w:hAnsi="Times New Roman"/>
          <w:b/>
          <w:i w:val="false"/>
          <w:iCs w:val="false"/>
          <w:shadow w:val="false"/>
          <w:sz w:val="28"/>
          <w:szCs w:val="4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hadow w:val="false"/>
          <w:sz w:val="28"/>
          <w:szCs w:val="44"/>
        </w:rPr>
      </w:pPr>
      <w:r>
        <w:rPr>
          <w:rFonts w:cs="Times New Roman" w:ascii="Times New Roman" w:hAnsi="Times New Roman"/>
          <w:b/>
          <w:i w:val="false"/>
          <w:shadow w:val="false"/>
          <w:sz w:val="28"/>
          <w:szCs w:val="4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hadow w:val="false"/>
          <w:sz w:val="28"/>
          <w:szCs w:val="44"/>
        </w:rPr>
      </w:pPr>
      <w:r>
        <w:rPr>
          <w:rFonts w:cs="Times New Roman" w:ascii="Times New Roman" w:hAnsi="Times New Roman"/>
          <w:b/>
          <w:i w:val="false"/>
          <w:shadow w:val="false"/>
          <w:sz w:val="28"/>
          <w:szCs w:val="4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hadow w:val="false"/>
          <w:sz w:val="28"/>
          <w:szCs w:val="44"/>
        </w:rPr>
      </w:pPr>
      <w:r>
        <w:rPr>
          <w:rFonts w:cs="Times New Roman" w:ascii="Times New Roman" w:hAnsi="Times New Roman"/>
          <w:b/>
          <w:i w:val="false"/>
          <w:shadow w:val="false"/>
          <w:sz w:val="28"/>
          <w:szCs w:val="4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hadow w:val="false"/>
          <w:sz w:val="28"/>
          <w:szCs w:val="44"/>
        </w:rPr>
      </w:pPr>
      <w:r>
        <w:rPr>
          <w:rFonts w:cs="Times New Roman" w:ascii="Times New Roman" w:hAnsi="Times New Roman"/>
          <w:b/>
          <w:i w:val="false"/>
          <w:shadow w:val="false"/>
          <w:sz w:val="28"/>
          <w:szCs w:val="4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hadow w:val="false"/>
          <w:sz w:val="28"/>
          <w:szCs w:val="44"/>
        </w:rPr>
      </w:pPr>
      <w:r>
        <w:rPr>
          <w:rFonts w:cs="Times New Roman" w:ascii="Times New Roman" w:hAnsi="Times New Roman"/>
          <w:b/>
          <w:i w:val="false"/>
          <w:shadow w:val="false"/>
          <w:sz w:val="28"/>
          <w:szCs w:val="4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hadow w:val="false"/>
          <w:sz w:val="28"/>
          <w:szCs w:val="44"/>
        </w:rPr>
      </w:pPr>
      <w:r>
        <w:rPr>
          <w:rFonts w:cs="Times New Roman" w:ascii="Times New Roman" w:hAnsi="Times New Roman"/>
          <w:b/>
          <w:i w:val="false"/>
          <w:shadow w:val="false"/>
          <w:sz w:val="28"/>
          <w:szCs w:val="4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hadow w:val="false"/>
          <w:sz w:val="28"/>
          <w:szCs w:val="44"/>
        </w:rPr>
      </w:pPr>
      <w:r>
        <w:rPr>
          <w:rFonts w:cs="Times New Roman" w:ascii="Times New Roman" w:hAnsi="Times New Roman"/>
          <w:b/>
          <w:i w:val="false"/>
          <w:shadow w:val="false"/>
          <w:sz w:val="28"/>
          <w:szCs w:val="4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hadow w:val="false"/>
          <w:sz w:val="28"/>
          <w:szCs w:val="44"/>
        </w:rPr>
      </w:pPr>
      <w:r>
        <w:rPr>
          <w:rFonts w:cs="Times New Roman" w:ascii="Times New Roman" w:hAnsi="Times New Roman"/>
          <w:b/>
          <w:i w:val="false"/>
          <w:shadow w:val="false"/>
          <w:sz w:val="28"/>
          <w:szCs w:val="44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 w:val="false"/>
          <w:i w:val="false"/>
          <w:shadow w:val="false"/>
          <w:sz w:val="28"/>
          <w:szCs w:val="44"/>
        </w:rPr>
      </w:pPr>
      <w:r>
        <w:rPr>
          <w:rFonts w:cs="Times New Roman" w:ascii="Times New Roman" w:hAnsi="Times New Roman"/>
          <w:b/>
          <w:i w:val="false"/>
          <w:shadow w:val="false"/>
          <w:sz w:val="28"/>
          <w:szCs w:val="44"/>
        </w:rPr>
        <w:t>«Высокоэффективная жидкостная хроматография загрязнителей природных и сточных вод»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hadow w:val="false"/>
          <w:sz w:val="28"/>
          <w:szCs w:val="32"/>
        </w:rPr>
      </w:pPr>
      <w:r>
        <w:rPr>
          <w:rFonts w:cs="Times New Roman" w:ascii="Times New Roman" w:hAnsi="Times New Roman"/>
          <w:b/>
          <w:i w:val="false"/>
          <w:shadow w:val="false"/>
          <w:sz w:val="28"/>
          <w:szCs w:val="32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aps/>
          <w:shadow w:val="false"/>
          <w:sz w:val="28"/>
        </w:rPr>
      </w:pPr>
      <w:r>
        <w:rPr>
          <w:rFonts w:cs="Times New Roman" w:ascii="Times New Roman" w:hAnsi="Times New Roman"/>
          <w:b/>
          <w:i w:val="false"/>
          <w:caps/>
          <w:shadow w:val="false"/>
          <w:sz w:val="28"/>
        </w:rPr>
        <w:t>Содержание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hadow/>
          <w:sz w:val="28"/>
        </w:rPr>
      </w:pPr>
      <w:r>
        <w:rPr>
          <w:rFonts w:cs="Times New Roman"/>
          <w:b w:val="false"/>
          <w:i/>
          <w:caps w:val="false"/>
          <w:smallCaps w:val="false"/>
          <w:shadow/>
          <w:sz w:val="28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i w:val="false"/>
          <w:i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i w:val="false"/>
          <w:i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>Глава 1. Основные понятия и классификация методов жидкостной хроматографии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i w:val="false"/>
          <w:i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>1.1 Аппаратура для жидкостной хроматографии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i w:val="false"/>
          <w:i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>Глава 2. Сущность ВЭЖХ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i w:val="false"/>
          <w:i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>2.1 Применение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i w:val="false"/>
          <w:i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>Глава 3. Примеры использования ВЭЖХ в анализе объектов окружающей среды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i w:val="false"/>
          <w:i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>Глава 4. Аппаратура для ВЭЖХ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i w:val="false"/>
          <w:i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 xml:space="preserve">Литература 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i w:val="false"/>
          <w:i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>Приложение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i w:val="false"/>
          <w:i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caps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/>
          <w:shadow w:val="false"/>
          <w:color w:val="000000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caps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/>
          <w:shadow w:val="false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hadow w:val="false"/>
          <w:color w:val="000000"/>
          <w:sz w:val="28"/>
          <w:szCs w:val="28"/>
        </w:rPr>
        <w:t xml:space="preserve">Хроматографические методы 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часто оказываются незаменимыми для идентификации и количественного определения органических веществ со сходной структурой. При этом наиболее широко используемыми для рутинных анализов загрязнителей окружающей среды являются </w:t>
      </w: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 xml:space="preserve">газовая и высокоэффективная жидкостная хроматография. Газохроматографический 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анализ органических загрязнителей в питьевой и сточных водах сначала основывался на использовании насадочных колонок, позднее распространение получили и кварцевые капиллярные колонки. Внутренний диаметр капиллярных колонок составляет обычно 0,20-0,75 мм, длина - 30-105 м. Оптимальные результаты при анализе загрязнителей в воде достигаются чаще всего при использовании капиллярных колонок с различной толщиной пленки из метилфенилсиликонов с содержанием фенильных групп 5 и 50%. Уязвимым местом хроматографических методик с использованием капиллярных колонок часто становится система ввода пробы. Системы ввода пробы можно подразделить на две группы: универсальные и селективные. К универсальным относятся системы ввода с делением и без деления потока, “холодный” ввод в колонку и испарение при программировании температуры. При селективном вводе используют продувку с промежуточным улавливанием в ловушке, парофазный анализ и т.д. При использовании универсальных систем ввода в колонку поступает вся проба полностью, при селективной инжекции вводится только определенная фракция. Результаты, получаемые при селективном вводе, являются существенно более точными, поскольку попавшая в колонку фракция содержит только летучие вещества, и техника при этом может быть полностью автоматизирована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Газохроматографические детекторы, используемые в мониторинге загрязнителей, часто подразделяют на универсальные, откликающиеся на каждый компонент в подвижной фазе, и селективные, реагирующие на присутствие в подвижной фазе определенной группы веществ со сходными химическими характеристиками. К универсальным относятся пламенно-ионизационный, атомно-эмиссионный, масс-спектрометрический детекторы и инфракрасная спектрометрия. Селективными детекторами, используемыми в анализе воды, являются электронно-захватный (селективен к веществам, содержащим атомы галогенов), термоионный (селективен к азот- и фосфорсодержащим соединениям), фотоионизационный (селективен к ароматическим углеводородам), детектор по электролитической проводимости (селективен к соединениям, содержащим атомы галогенов, серы и азота). Минимально детектируемые количества веществ - от нанограммов до пикограммов в секунду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 w:val="false"/>
          <w:shadow w:val="false"/>
          <w:color w:val="000000"/>
          <w:sz w:val="28"/>
          <w:szCs w:val="28"/>
        </w:rPr>
        <w:t xml:space="preserve">Высокоэффективная жидкостная хроматография 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(ВЭЖХ) является идеальным методом для определения большого числа термически неустойчивых соединений, которые не могут быть проанализированы с помощью газовой хроматографии. Объектами анализа методом жидкостной хроматографии в настоящее время часто становятся современные агрохимикаты, в число которых входят метилкарбонаты и фосфорорганические инсектициды, другие нелетучие вещества. Высокоэффективная жидкостная хроматография получает все большее распространение среди других методов, применяемых в мониторинге окружающей среды, еще и потому, что имеет блестящие перспективы в плане автоматизации пробоподготовки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hadow w:val="false"/>
          <w:color w:val="000000"/>
          <w:sz w:val="28"/>
          <w:szCs w:val="28"/>
        </w:rPr>
        <w:t>ГЛАВА 1. ОСНОВНЫЕ ПОНЯТИЯ И КЛАССИФИКАЦИЯ МЕТОДОВ ЖИДКОСТНОЙ ХРОМАТОГРАФИ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Жидкостную хроматографию подразделяют на несколько классов в зависимости от типа носителя неподвижной фазы. Простое аппаратурное оформление бумажной и тонкослойной хроматографий обусловили широкое использование этих методов в аналитической практике. Однако, большие возможности колоночной жидкостной хроматографии стимулировали совершенствование оборудования для этого классического метода и привели к быстрому внедрению ВЭЖХ. Пропускание элюента через колонку под высоким давлением позволило резко увеличить скорость анализа и существенно повысить эффективность разделения за счет использования мелкодисперсного сорбента. Метод ВЭЖХ в настоящее время позволяет выделять, количественно и качественно анализировать сложные смеси органических соедин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По механизму взаимодействия разделяемого вещества (элюата) с неподвижной фазой различают адсорбционную, распределительную, ионообменную, эксклюзионную, ион-парную, лигандообменную и аффинную хроматограф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hadow w:val="false"/>
          <w:color w:val="000000"/>
          <w:sz w:val="28"/>
          <w:szCs w:val="28"/>
        </w:rPr>
        <w:t>Адсорбционная хроматография</w:t>
      </w: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 Разделение методом адсорбционной хроматографии осуществляется в результате взаимодействия разделяемого вещества с адсорбентом, таким как оксид алюминия или силикагель, имеющими на поверхности активные полярные центры. Растворитель (элюент) - неполярная жидкость. Механизм сорбции состоит в специфическом взаимодействии между полярной поверхностью сорбента и полярными (либо способными поляризоваться) участками молекул анализируемого компонента (рис. 1)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drawing>
          <wp:inline distT="0" distB="0" distL="0" distR="0">
            <wp:extent cx="1519555" cy="1399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9555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Рис. 1. Адсорбционная жидкостная хроматограф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hadow w:val="false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 w:val="false"/>
          <w:shadow w:val="false"/>
          <w:color w:val="000000"/>
          <w:sz w:val="28"/>
          <w:szCs w:val="28"/>
        </w:rPr>
        <w:t>Распределительная хроматография</w:t>
      </w: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 При распределительном варианте жидкостной хроматографии разделение смеси веществ осуществляется за счет различия их коэффициентов распределения между двумя несмешивающимися фазами - элюентом (подвижной фазой) и фазой, находящейся на сорбенте (неподвижная фаза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b/>
          <w:bCs/>
          <w:i w:val="false"/>
          <w:iCs w:val="false"/>
          <w:shadow w:val="false"/>
          <w:color w:val="000000"/>
          <w:sz w:val="28"/>
          <w:szCs w:val="28"/>
        </w:rPr>
        <w:t>нормально-фазовом</w:t>
      </w: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варианте распределительной жидкостной хроматографии используются неполярный элюент и полярные группы, привитые к поверхности сорбента (чаще всего силикагеля). В качестве модификаторов поверхности силикагеля (привитых фаз) используются замещенные алкилхлорсиланы, содержащие полярные группы, такие как нитрильная, аминогруппа и т. д. (рис. 2). Применение привитых фаз позволяет тонко управлять сорбционными свойствами поверхности неподвижной фазы и добиваться высокой эффективности разде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drawing>
          <wp:inline distT="0" distB="0" distL="0" distR="0">
            <wp:extent cx="1751965" cy="1619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Рис. 2. Распределительная хроматография с привитой фазой (нормально-фазный вариант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hadow w:val="false"/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hadow w:val="false"/>
          <w:color w:val="000000"/>
          <w:sz w:val="28"/>
          <w:szCs w:val="28"/>
        </w:rPr>
        <w:t>Обращенно-фазовая</w:t>
      </w: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жидкостная хроматография основана на распределении компонентов смеси между полярным элюентом и неполярными группами (длинными алкильными цепочками), привитыми к поверхности сорбента (рис. 3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drawing>
          <wp:inline distT="0" distB="0" distL="0" distR="0">
            <wp:extent cx="2876550" cy="1866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Рис. 3. Распределительная хроматография с привитой фазой (обращенно-фазный вариант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Менее широко используется вариант жидкостной хроматографии с нанесенными фазами, когда жидкая неподвижная фаза наносится на неподвижный носител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hadow w:val="false"/>
          <w:color w:val="000000"/>
          <w:sz w:val="28"/>
          <w:szCs w:val="28"/>
        </w:rPr>
        <w:t>Эксклюзивная (гельпроникающая)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 хроматография представляет собой вариант жидкостной хроматографии, в котором разделение веществ происходит за счет распределения молекул между растворителем, находящимся в порах сорбента и растворителем, протекающим между его частиц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hadow w:val="false"/>
          <w:color w:val="000000"/>
          <w:sz w:val="28"/>
          <w:szCs w:val="28"/>
        </w:rPr>
        <w:t xml:space="preserve">Аффинная 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хроматография основана на специфических взаимодействиях разделяемых белков (антител) с привитыми на поверхности сорбента (синтетической смолы) веществами (антигенов), избирательно образующими с белками комплексы (коньюгаты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Ионообменная, ион-парная, лигандообменная хроматографии применяются в основном в неорганическом анализе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hadow w:val="false"/>
          <w:color w:val="000000"/>
          <w:sz w:val="28"/>
          <w:szCs w:val="28"/>
        </w:rPr>
        <w:t>Основные параметры хроматографического разде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Основными параметрами хроматографического разделения являются удерживаемый объем и время удерживания компонента смеси (рис. 4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>Время удерживания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 xml:space="preserve">tR 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- это время, прошедшее от момента ввода пробы в колонку до выхода максимума соответствующего пика. Умножив время удерживания на объемную скорость элюента F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drawing>
          <wp:inline distT="0" distB="0" distL="0" distR="0">
            <wp:extent cx="85725" cy="66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 ,</w:t>
      </w: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получим удерживаемый объем VR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VR = </w:t>
      </w: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>tR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perscript"/>
        </w:rPr>
        <w:t>.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 F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drawing>
          <wp:inline distT="0" distB="0" distL="0" distR="0">
            <wp:extent cx="85725" cy="66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 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>Исправленое время удерживания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 - время, прошедшее с момента появления максимума пика несорбируемого компонента до пика соответствующего соедин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hadow w:val="false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hadow w:val="false"/>
          <w:color w:val="000000"/>
          <w:sz w:val="28"/>
          <w:szCs w:val="28"/>
        </w:rPr>
        <w:t>tR' = tR - t0</w:t>
      </w:r>
      <w:r>
        <w:rPr>
          <w:rFonts w:cs="Times New Roman" w:ascii="Times New Roman" w:hAnsi="Times New Roman"/>
          <w:b/>
          <w:bCs/>
          <w:i w:val="false"/>
          <w:iCs w:val="false"/>
          <w:shadow w:val="false"/>
          <w:color w:val="000000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hadow w:val="false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Приведенный или </w:t>
      </w: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>исправленный объем удерживания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 - это объем удерживания с поправкой на мертвый объем колонки V0, т. е. на объем удерживания несорбируемого компонен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hadow w:val="false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hadow w:val="false"/>
          <w:color w:val="000000"/>
          <w:sz w:val="28"/>
          <w:szCs w:val="28"/>
        </w:rPr>
        <w:t>VR' = VR - V0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hadow w:val="false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Характеристикой удерживания является также </w:t>
      </w: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>коэффициент емкости k'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, определяемый как отношение массы вещества в неподвижной фазе к массе вещества в подвижной фазе: </w:t>
      </w: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>k'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 = mн / mп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Величину </w:t>
      </w: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>k'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 легко определить по хроматограмме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drawing>
          <wp:inline distT="0" distB="0" distL="0" distR="0">
            <wp:extent cx="733425" cy="514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70" r="-4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drawing>
          <wp:inline distT="0" distB="0" distL="0" distR="0">
            <wp:extent cx="3044190" cy="2279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19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Важнейшими параметрами хроматографического разделения являются его эффективность и селективно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 xml:space="preserve">Эффективность 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колонки, измеряемая высотой теоретических тарелок (ВЭТТ) и обратно пропорциональная их числу (N) тем выше, чем уже пик вещества, выходящего при том же времени удерживания. Значение эффективности может быть вычислено по хроматограмме по следующей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hadow w:val="false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hadow w:val="false"/>
          <w:color w:val="000000"/>
          <w:sz w:val="28"/>
          <w:szCs w:val="28"/>
        </w:rPr>
        <w:t xml:space="preserve">N = 5.54 </w:t>
      </w:r>
      <w:r>
        <w:rPr>
          <w:rFonts w:cs="Times New Roman" w:ascii="Times New Roman" w:hAnsi="Times New Roman"/>
          <w:b/>
          <w:bCs/>
          <w:i w:val="false"/>
          <w:iCs w:val="false"/>
          <w:shadow w:val="false"/>
          <w:color w:val="000000"/>
          <w:sz w:val="28"/>
          <w:szCs w:val="28"/>
          <w:vertAlign w:val="superscript"/>
        </w:rPr>
        <w:t>.</w:t>
      </w:r>
      <w:r>
        <w:rPr>
          <w:rFonts w:cs="Times New Roman" w:ascii="Times New Roman" w:hAnsi="Times New Roman"/>
          <w:b/>
          <w:bCs/>
          <w:i w:val="false"/>
          <w:iCs w:val="false"/>
          <w:shadow w:val="false"/>
          <w:color w:val="000000"/>
          <w:sz w:val="28"/>
          <w:szCs w:val="28"/>
        </w:rPr>
        <w:t xml:space="preserve"> (tR / </w:t>
      </w:r>
      <w:r>
        <w:rPr>
          <w:rFonts w:cs="Times New Roman" w:ascii="Times New Roman" w:hAnsi="Times New Roman"/>
          <w:b/>
          <w:bCs/>
          <w:i w:val="false"/>
          <w:iCs w:val="false"/>
          <w:shadow w:val="false"/>
          <w:color w:val="000000"/>
          <w:sz w:val="28"/>
          <w:szCs w:val="28"/>
        </w:rPr>
        <w:drawing>
          <wp:inline distT="0" distB="0" distL="0" distR="0">
            <wp:extent cx="85725" cy="66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i w:val="false"/>
          <w:iCs w:val="false"/>
          <w:shadow w:val="false"/>
          <w:color w:val="000000"/>
          <w:sz w:val="28"/>
          <w:szCs w:val="28"/>
        </w:rPr>
        <w:t xml:space="preserve"> 1/2)</w:t>
      </w:r>
      <w:r>
        <w:rPr>
          <w:rFonts w:cs="Times New Roman" w:ascii="Times New Roman" w:hAnsi="Times New Roman"/>
          <w:b/>
          <w:bCs/>
          <w:i w:val="false"/>
          <w:iCs w:val="false"/>
          <w:shadow w:val="false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bCs/>
          <w:i w:val="false"/>
          <w:iCs w:val="false"/>
          <w:shadow w:val="false"/>
          <w:color w:val="000000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hadow w:val="false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b/>
          <w:bCs/>
          <w:i w:val="false"/>
          <w:iCs w:val="false"/>
          <w:shadow w:val="false"/>
          <w:color w:val="000000"/>
          <w:sz w:val="28"/>
          <w:szCs w:val="28"/>
        </w:rPr>
        <w:t xml:space="preserve">tR 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- время удерживания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w </w:t>
      </w:r>
      <w:r>
        <w:rPr>
          <w:rFonts w:cs="Times New Roman" w:ascii="Times New Roman" w:hAnsi="Times New Roman"/>
          <w:b/>
          <w:bCs/>
          <w:i w:val="false"/>
          <w:iCs w:val="false"/>
          <w:shadow w:val="false"/>
          <w:color w:val="000000"/>
          <w:sz w:val="28"/>
          <w:szCs w:val="28"/>
        </w:rPr>
        <w:t>1/2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 - ширина пика на половине высот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Зная число теоретических тарелок, приходящееся на колонку, длину колонки L и средний диаметр зерна сорбента dc, легко получить значения высоты, эквивалентной теоретической тарелке (ВЭТТ), и приведенной высоты (ПВЭТТ)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hadow w:val="false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hadow w:val="false"/>
          <w:color w:val="000000"/>
          <w:sz w:val="28"/>
          <w:szCs w:val="28"/>
        </w:rPr>
        <w:t>ВЭТТ = L/N ПВЭТТ = ВЭТТ/d</w:t>
      </w:r>
      <w:r>
        <w:rPr>
          <w:rFonts w:cs="Times New Roman" w:ascii="Times New Roman" w:hAnsi="Times New Roman"/>
          <w:b/>
          <w:bCs/>
          <w:i w:val="false"/>
          <w:iCs w:val="false"/>
          <w:shadow w:val="false"/>
          <w:color w:val="000000"/>
          <w:sz w:val="28"/>
          <w:szCs w:val="28"/>
          <w:vertAlign w:val="subscript"/>
        </w:rPr>
        <w:t>c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hadow w:val="false"/>
          <w:color w:val="000000"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bCs/>
          <w:i w:val="false"/>
          <w:iCs w:val="false"/>
          <w:shadow w:val="false"/>
          <w:color w:val="000000"/>
          <w:sz w:val="28"/>
          <w:szCs w:val="28"/>
          <w:vertAlign w:val="sub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Эти характеристики позволяют сравнивать эффективности колонок различных типов, оценивать качество сорбента и качество заполнения колон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>Селективность разделения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 двух веществ 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drawing>
          <wp:inline distT="0" distB="0" distL="0" distR="0">
            <wp:extent cx="76200" cy="666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2" t="-541" r="-472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определяется по уравнению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drawing>
          <wp:inline distT="0" distB="0" distL="0" distR="0">
            <wp:extent cx="933450" cy="542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66" r="-3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i w:val="false"/>
          <w:iCs w:val="false"/>
          <w:shadow w:val="false"/>
          <w:color w:val="000000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hadow w:val="false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При рассмотрении разделения смеси двух компонентов важным параметром служит также </w:t>
      </w: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>степень разделения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>RS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drawing>
          <wp:inline distT="0" distB="0" distL="0" distR="0">
            <wp:extent cx="1257300" cy="514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70" r="-2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i w:val="false"/>
          <w:iCs w:val="false"/>
          <w:shadow w:val="false"/>
          <w:color w:val="000000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hadow w:val="false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Пики считаются разрешенными, если величина </w:t>
      </w: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>RS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 больше или равна 1.5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Основные хроматографические параметры связывает следующее уравнение для разреш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drawing>
          <wp:inline distT="0" distB="0" distL="0" distR="0">
            <wp:extent cx="2009775" cy="5048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i w:val="false"/>
          <w:iCs w:val="false"/>
          <w:shadow w:val="false"/>
          <w:color w:val="000000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hadow w:val="false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Факторами, определяющими селективность разделения, являются: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1) химическая природа сорбен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2) состав растворителя и его модификатор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3) химическая структура и свойства компонентов разделяемой смеси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4) температура колонк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hadow w:val="false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hadow w:val="false"/>
          <w:color w:val="000000"/>
          <w:sz w:val="28"/>
          <w:szCs w:val="28"/>
        </w:rPr>
        <w:t>1.1 Аппаратура для жидкостной хроматографи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В современной жидкостной хроматографии используют приборы различной степени сложности - от наиболее простых систем, до хроматографов высокого класса, снабженных различными дополнительными устройств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На рис. 4. представлена блок-схема жидкостного хроматографа, содержащая минимально необходимый набор составных частей, в том или ином виде, присутствующих в любой хроматографической системе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drawing>
          <wp:inline distT="0" distB="0" distL="0" distR="0">
            <wp:extent cx="4610100" cy="32194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Рис. 4. Блок-схема жидкостного хроматограф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Насос (2) предназначен для создания постоянного потока растворителя. Его конструкция определяется, прежде всего, рабочим давлением в системе. Для работы в диапазоне 10-500 МПа используются насосы плунжерного (шприцевого), либо пистонного типов. Недостатком первых является необходимость периодических остановок для заполнения элюентом, а вторых - большая сложность конструкции и, как следствие, высокая цена. Для простых систем с невысокими рабочими давлениями 1-5 МПа с успехом применяют недорогие перистальтические насосы, но так как при этом трудно добиться постоянства давления и скорости потока, их использование ограничено препаративными задач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Инжектор (3) обеспечивает ввод пробы смеси разделяемых компонентов в колонку с достаточно высокой воспроизводимостью. Простые системы ввода пробы - "stop-flow" требуют остановки насоса и, поэтому, менее удобны, чем петлевые дозаторы, разработанные фирмой Reodyne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Колонки (4) для ВЭЖХ представляют собой толстостенные трубки из нержавеющей стали, способные выдержать высокое давление. Большую роль играет плотность и равномерность набивки колонки сорбентом. Для жидкостной хроматографии низкого давления с успехом используют толстостенные стеклянные колонки. Постоянство температуры обеспечивается термостатом (5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Детекторы (6) для жидкостной хроматографии имеют проточную кювету, в которой происходит непрерывное измерение какого-либо свойства протекающего элюента. Наиболее популярными типами детекторов общего назначения являются рефрактометры, измеряющие показатель преломления, и спектрофотометрические детекторы, определяющие оптическую плотность растворителя на фиксированной длине волны (как правило, в ультрафиолетовой области). К достоинствам рефрактометров (и недостаткам спектрофотометров) следует отнести низкую чувствительность к типу определяемого соединения, которое может и не содержать хромофорных групп. С другой стороны, применение рефрактометров ограничено изократическими системами (с постоянным составом элюента), так что использование градиента растворителей в этом случае невозмож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Колонки для ВЭЖХ, которые чаще всего используют в анализах загрязнителей окружающей среды, имеют длину 25 см и внутренний диаметр 4,6 мм, заполняются они сферическими частицами силикагеля размером 5-10 мкм с привитыми октадецильными группами. В последние годы появились колонки с меньшим внутренним диаметром, заполненными частицами меньшего размера. Использование таких колонок приводит к уменьшению расхода растворителей и продолжительности анализа, увеличению чувствительности и эффективности разделения, а также облегчает проблему подключения колонок к спектральным детекторам. Колонки с внутренним диаметром 3,1 мм снабжают предохранительным картриджем (форколонкой) для увеличения срока службы и улучшения воспроизводимости анализ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В качестве детекторов в современных приборах для ВЭЖХ используются обычно УФ-детектор на диодной матрице, флуоресцентный и электрохимический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ледует иметь в виду, что в практической работе разделение часто протекает не по одному, а по нескольким механизмам одновременно. Так, эксклюзионное разделение бывает осложнено адсорбционными эффектами, адсорбционное — распределительными, и наоборот. При этом чем больше различие веществ в пробе по степени ионизации, основности или кислотности, по молекулярной массе, поляризуемости и другим параметрам, тем больше вероятность проявления другого механизма разделения для таких веществ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 практике, наибольшее распространение получила «обращённофазовая» (распределительная) хроматография, в которой неподвижная фаза не полярна, а подвижная полярна (т. е. обратна «прямофазной» хроматографии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В большинстве лабораторий мира группу из 16 приоритетных ПАУ анализируют методами ВЭЖХ или ХМС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hadow w:val="false"/>
          <w:color w:val="000000"/>
          <w:sz w:val="28"/>
          <w:szCs w:val="28"/>
        </w:rPr>
        <w:t>ГЛАВА 2. СУЩНОСТЬ ВЭЖХ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hadow w:val="false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>В высокоэффективной жидкостной хроматографии (ВЭЖХ) характер происходящих процессов в хроматографической колонке, в общем идентичен с процессами в газовой хроматографии. Отличие состоит лишь в применении в качестве неподвижной фазы жидкости. В связи с высокой плотностью жидких подвижных фаз и большим сопротивлением колонок газовая и жидкостная хроматография сильно различаются по аппаратурному оформлен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>В ВЭЖХ в качестве подвижных фаз обычно используют чистые растворители или их смес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>Для создания потока чистого растворителя (или смесей растворителей), называемого в жидкостной хроматографии элюентом, используются насосы, входящие в гидравлическую систему хроматограф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>Адсорбционная хроматография осуществляется в результате взаимодействия вещества с адсорбентами, такими как силикагель или оксид алюминия, имеющими на поверхности активные центры. Различие в способности к взаимодействию с адсорбционными центрами разных молекул пробы приводит к их разделению на зоны в процессе движения с подвижной фазой по колонке. Достигаемое при этом разделение зон компонентов зависит от взаимодействия, как с растворителем, так и с адсорбент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>Наибольшее применение в ВЭЖХ находят адсорбенты из силикагеля с разным объемом, поверхностью и диаметром пор. Значительно реже используют оксид алюминия и другие адсорбенты. Основная причина этого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3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>недостаточная механическая прочность, не позволяющая упаковывать и использовать при повышенных давлениях, характерных для ВЭЖХ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>силикагель по сравнению с оксидом алюминия обладает более широким диапазоном пористости, поверхности и диаметра пор; значительно большая каталитическая активность оксида алюминия приводит к искажению результатов анализа вследствие разложения компонентов пробы либо их необратимой хемосорб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hadow w:val="false"/>
          <w:color w:val="000000"/>
          <w:sz w:val="28"/>
          <w:szCs w:val="28"/>
        </w:rPr>
        <w:t>Детекторы для ВЭЖХ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Высокоэффективная жидкостная хроматография (ВЭЖХ) используется для детектирования полярных нелетучих веществ, которые по каким-либо причинам не могут быть переведены в форму удобную для газовой хроматографии, даже в виде производных. К таким веществам, в частности, относят сульфоновые кислоты, водорастворимые красители и некоторые пестициды, например производные фенил - мочеви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hadow w:val="false"/>
          <w:color w:val="000000"/>
          <w:sz w:val="28"/>
          <w:szCs w:val="28"/>
        </w:rPr>
        <w:t>Детектор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>УФ - детектор на диодной матрице.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 «Матрица» фотодиодов (их более двухсот) постоянно регистрирует сигналы в УФ- и видимой области спектра, обеспечивая таким образом запись УФ-В-спектров в режиме сканирования. Это позволяет непрерывно снимать при высокой чувствительности неискаженные спектры быстро проходящих через специальную ячейку компонент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По сравнению с детектированием на одной длине волны, которое не дает информации о «чистоте» пика, возможности сравнения полных спектров диодной матрицы обеспечивают получение результата идентификации с гораздо большей степенью достовер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>Флуоресцентный детектор.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 Большая популярность флуоресцентных детекторов объясняется очень высокой селективностью и чувствительностью, и тем фактором, что многие загрязнители окружающей среды флуоресцируют (например, полиароматические углеводороды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 xml:space="preserve">Электрохимический детектор 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используются для детектирования веществ, которые легко окисляются или восстанавливаются: фенолы, меркаптаны, амины, ароматические нитро- и галогенпроизводные, альдегиды кетоны, бензиди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Хроматографическое разделение смеси на колонке вследствие медлен-ного продвижения ПФ занимает много времени. Для ускорения процесса хроматографирование проводят под давлением. Этот метод называют вы-сокоэффективной жидкостной хроматографией (ВЖХ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Модернизация аппаратуры, применяемой в классической жидкостной колоночной хроматографии, сделала ее одним из перспективных и совре-менных методов анализа. Высокоэффективная жидкостная хроматография является удобным способом разделения, препаративного выделения и про-ведения качественного и количественного анализа нелетучих термола-бильных соединений как с малой, так с большой молекулярной масс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В зависимости от типа применяемого сорбента в данном методе используют 2 варианта хроматографирования: на полярном сорбенте с использованием неполярного элюента (вариант прямой фазы) и на неполярном сорбенте с использованием полярного элюента - так называемая</w:t>
      </w:r>
      <w:r>
        <w:rPr>
          <w:rFonts w:cs="Times New Roman" w:ascii="Times New Roman" w:hAnsi="Times New Roman"/>
          <w:bCs/>
          <w:i w:val="false"/>
          <w:iCs w:val="false"/>
          <w:shadow w:val="false"/>
          <w:color w:val="000000"/>
          <w:sz w:val="28"/>
          <w:szCs w:val="28"/>
        </w:rPr>
        <w:t xml:space="preserve"> обращенно-фазовая высокоэффективная жидкостная хроматография 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(ОфВЖХ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При переходе элюента к элюенту равновесие в условиях ОфВЖХ устанавливается во много раз быстрее, чем в условиях полярных сорбентов и неводных ПФ. Вследствие этого, а также удобства работы с водными и водно-спиртовыми элюентами, ОфВЖХ получила в настоящее время большую популярность. Большинство анализов при помощи ВЖХ проводят именно этим метод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 w:val="false"/>
          <w:iCs w:val="false"/>
          <w:shadow w:val="false"/>
          <w:color w:val="000000"/>
          <w:sz w:val="28"/>
          <w:szCs w:val="28"/>
        </w:rPr>
        <w:t>Детекторы.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 Регистрация выхода из колонки отдельного компонента производится с помощью детектора. Для регистрации можно использовать изменение любого аналитического сигнала, идущего от подвижной фазы и связанного с природой и количеством компонента смеси. В жидкостной хроматографии используют такие аналитические сигналы, как светопоглощение или светоиспускание выходящего раствора (фотометрические и флуориметрические детекторы), показатель преломления (рефрактометрические детекторы), потенциал и электрическая проводимость (электрохимические детекторы) и д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Непрерывно детектируемый сигнал регистрируется самописцем. Хроматограмма представляет собой зафиксированную на ленте самописца по-следовательность сигналов детектора, вырабатываемых при выходе из ко-лонки отдельных компонентов смеси. В случае разделения смеси на внеш-ней хроматограмме видны отдельные пики. Положение пика на хроматограмме используют для целей идентификации вещества, высоту или площадь пика - для целей количественного опреде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hadow w:val="false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 w:val="false"/>
          <w:iCs w:val="false"/>
          <w:shadow w:val="false"/>
          <w:color w:val="000000"/>
          <w:sz w:val="28"/>
          <w:szCs w:val="28"/>
        </w:rPr>
        <w:t>2.1 Примен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hadow w:val="false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Наиболее широкое применение ВЭЖХ находит в следующих областях химического анализа (выделены объекты анализа, где ВЭЖХ практически не имеет конкуренции):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Контроль качества продуктов питания — тонизирующие и вкусовые добавки, альдегиды, кетоны, витамины, сахара, красители, консерванты, гормональные препараты, антибиотики, триазиновые, карбаматные и др. пестициды, микотоксины, нитрозоамины, полициклические ароматические углеводороды и т.п.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Охрана окружающей среды — фенолы, органические нитросоединения, моно— и полициклические ароматические углеводороды, ряд пестицидов, главные анионы и катионы.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Криминалистика — наркотики, органические взрывчатые вещества и красители, сильнодействующие фармацевтические препараты.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Фармацевтическая промышленность — стероидные гормоны, практически все продукты органического синтеза, антибиотики, полимерные препараты, витамины, белковые препараты.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Медицина — перечисленные биохимические и лекарственные вещества и их метаболиты в биологических жидкостях (аминокислоты, пурины и пиримидины, стероидные гормоны, липиды) при диагностике заболеваний, определении скорости выведения лекарственных препаратов из организма с целью их индивидуальной дозировки.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Сельское хозяйство — определение нитрата и фосфата в почвах для определения необходимого количества вносимых удобрений, определение питательной ценности кормов (аминокислоты и витамины), анализ пестицидов в почве, воде и сельхозпродукции.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Биохимия, биоорганическая химия, генная инженерия, биотехнология — сахара, липиды, стероиды, белки, аминокислоты, нуклеозиды и их производные, витамины, пептиды, олигонуклеотиды, порфирины и др.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Органическая химия — все устойчивые продукты органического синтеза, красители, термолабильные соединения, нелетучие соединения; неорганическая химия (практически все растворимые соединения в виде ионов и комплексных соединений).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контроль качества и безопасности продуктов питания, алкогольных и безалкогольных напитков, питьевой воды, средств бытовой химии, парфюмерии на всех стадиях их производства;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определение характера загрязнений на месте техногенной катастрофы или чрезвычайного происшествия;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обнаружение и анализ наркотических, сильнодействующих, ядовитых и взрывчатых веществ;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определение наличия вредных веществ (полициклические и другие ароматические углеводороды, фенолы, пестициды, органические красители, ионы тяжелых, щелочных и щелочно-земельных металлов) в жидких стоках, воздушных выбросах и твердых отходах предприятий и в живых организмах;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мониторинг процессов органического синтеза, нефте- и углепереработки, биохимических и микробиологических производств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анализ качества почв для внесения удобрений, наличия пестицидов и гербицидов в почве, воде и в продукции, а также питательной ценности кормов; сложные исследовательские аналитические задачи; получение микроколичества сверхчистого веществ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hadow w:val="false"/>
          <w:color w:val="000000"/>
          <w:sz w:val="28"/>
          <w:szCs w:val="28"/>
        </w:rPr>
        <w:t xml:space="preserve">ГЛАВА 3. ПРИМЕРЫ ИСПОЛЬЗОВАНИЯ ВЭЖХ В АНАЛИЗЕ ОБЪЕКТОВ ОКРУЖАЮЩЕЙ СРЕДЫ 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iCs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hadow w:val="false"/>
          <w:color w:val="000000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hadow w:val="false"/>
          <w:color w:val="000000"/>
        </w:rPr>
      </w:pPr>
      <w:r>
        <w:rPr>
          <w:rFonts w:cs="Times New Roman" w:ascii="Times New Roman" w:hAnsi="Times New Roman"/>
          <w:shadow w:val="false"/>
          <w:color w:val="000000"/>
        </w:rPr>
        <w:t>ВЭЖХ - метод мониторинга ПАУ в объектах окружающей среды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ля полициклических ароматических углеводородов (ПАУ), экотоксикантов 1-го класса опасности, установлены крайне низкие уровни предельно допустимых концентраций (ПДК) в природных объектах. Определение ПАУ на уровне ПДК и ниже относится к числу очень сложных аналитических задач и для их решения применяются высокотехнологичные методы анализа (ГХ-МС, ГХ, ВЭЖХ). При выборе метода для мониторинга к основным рассматриваемым характеристикам – чувствительность и селективность, добавляются экспрессность и экономичность, т.к. мониторинг предполагает проведение серийного анализа. Вариант ВЭЖХ на коротких колонках малого диаметра в значительной степени отвечает указанным требованиям. С применением данного метода авторами разработаны и аттестованы методики контроля бенз[a]пирена в трех природных средах: аэрозоле, снежном покрове и поверхностных водах. Для методик характерны: простая унифицированная подготовка пробы, включающая экстракцию ПАУ органическими растворителями и концентрирование экстракта, прямое введение сконцентрированного экстракта в хроматографическую колонку, применение многоволнового фотометрического детектирования в УФ области спектра, идентификация пиков ПАУ на хроматограммах с применением двух параметров, время удерживания и спектральное отношение. Суммарная погрешность не превышает 10 % при определении бенз[a]пирена в аэрозоле в диапазоне концентраций от 0.3 до 450 н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в поверхностных водах в диапазоне концентраций от 10 до 1000 нг/л, в снежном покрове в диапазоне поверхностной плотности от 0.5 до 50 мк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Для случая одновременного определения приоритетных ПАУ (до 12 соединений) и регистрации негомогенных пиков аналитов предложено повторное разделение экстракта с изменением селективности подвижной фазы, длины волны детектирования и температуры колонки с учетом индивидуальных свойств определяемого ПАУ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. Качество окружающего воздуха. Массовая концентрация бенз[a]пирена. Методика выполнения измерений методом ВЭЖХ. Свидетельство об аттестации МВИ № 01-2000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. Качество поверхностных и очищенных сточных вод. Массовая концентрация бенз[a]пирена. Методика выполнения измерений методом ВЭЖХ. Свидетельство об аттестации МВИ № 01-2001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. Качество снежного покрова. Массовая концентрация бенз[a]пирена. Методика выполнения измерений методом ВЭЖХ. Свидетельство об аттестации МВИ № 02-2001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hadow w:val="false"/>
          <w:color w:val="000000"/>
          <w:sz w:val="28"/>
          <w:szCs w:val="28"/>
        </w:rPr>
        <w:t>Удаление анилина из водных растворов с использованием отходов алюмотермического восстановления прокатной медной окалин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Проблема удаления углеводородов из сточных вод является актуальной задачей. Во многих химических, нефтехимических и других производствах образуются анилин и его производные, которые являются токсичными веществами. Анилин — сильноядовитое вещество, ПДК — 0,1 мг/м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. Анилин и его производные растворимы в воде, поэтому не могут быть удалены гравитационным осаждени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Одним из лучших методов очистки сточных вод от органических загрязнителей является применение неорганических и органических адсорбентов, способных регенерироваться (алюмосиликаты, модифицированные глины, древесина, волокна и т. д.) и неспособных к регенерации(активированный уголь, макропористые полимерные материалы и т. д.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Регенерируемые адсорбенты могут удалить из воды органические вещества разной полярности. Поиск эффективных адсорбентов является актуальной задач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В настоящем сообщении представлены результаты исследования в области применения прокатной медной окалины Ереванского кабельного завода (ОПМОЕрКЗ) в качестве сорбентов анили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Хроматографические исследования проводили на хроматографе ВЭЖХ / высокоэффективная жидкостная хроматография / системы (Waters 486 — detector, Waters 600S — controller, Waters 626 — Pump), на колонке 250 х 4 мм наполненными исследуемыми нами сорбентами, скорость мобильной фазы 1 мл/м / мобильной фазой являются исследуемые нами растворители/, детектор — UV-254. УФ-спектроскопический анализ проведен на спектрофотометре «Specord-50», спектры получены с помощью компьютерной программы ASPECT PLUS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Точно взвешенные порции сорбентов вносили в определенные объемы анилина в воде, начальные концентрации которых варьировали. Смесь тщательно взбалтывали в течение 6 ч. Далее пробу оставляли для отстоя. Адсорбция завершается практически в течение 48 ч. Количество осажденного анилина определено УФ-спектрофотометрическим, а также рефрактометрическим анализ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Вначале были исследованы адсорбционные свойства ОПМОЕрКЗ при удалении анилина из раствора в тетрахлорметане. Оказалось, что анилин лучше всего поглощает сорбент 3 (таблица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Проведены также измерения для водных растворов анилина в концентрациях 0,01— 0,0001 моль/л. В таблице приведены данные по 0,01 М раствору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Таблица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оглощение анилина различными сорбентами из 0,01 М водного раствора анилина при 20°С</w:t>
      </w:r>
    </w:p>
    <w:tbl>
      <w:tblPr>
        <w:tblW w:w="7767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4426"/>
        <w:gridCol w:w="2947"/>
      </w:tblGrid>
      <w:tr>
        <w:trPr>
          <w:trHeight w:val="566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i w:val="false"/>
                <w:i w:val="false"/>
                <w:iCs w:val="false"/>
                <w:shadow w:val="false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hadow w:val="false"/>
                <w:szCs w:val="28"/>
              </w:rPr>
              <w:t>№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Times New Roman" w:hAnsi="Times New Roman" w:cs="Times New Roman"/>
                <w:i w:val="false"/>
                <w:i w:val="false"/>
                <w:iCs w:val="false"/>
                <w:shadow w:val="false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hadow w:val="false"/>
                <w:szCs w:val="28"/>
              </w:rPr>
              <w:t>Состав сорбент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Times New Roman" w:hAnsi="Times New Roman" w:cs="Times New Roman"/>
                <w:i w:val="false"/>
                <w:i w:val="false"/>
                <w:iCs w:val="false"/>
                <w:shadow w:val="false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hadow w:val="false"/>
                <w:szCs w:val="28"/>
              </w:rPr>
              <w:t>Максимальная поглощаемость, г/г сорбента</w:t>
            </w:r>
          </w:p>
        </w:tc>
      </w:tr>
      <w:tr>
        <w:trPr>
          <w:trHeight w:val="547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i w:val="false"/>
                <w:i w:val="false"/>
                <w:iCs w:val="false"/>
                <w:shadow w:val="false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hadow w:val="false"/>
                <w:szCs w:val="28"/>
              </w:rPr>
              <w:t>1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i w:val="false"/>
                <w:i w:val="false"/>
                <w:iCs w:val="false"/>
                <w:shadow w:val="false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hadow w:val="false"/>
                <w:szCs w:val="28"/>
              </w:rPr>
              <w:t>Al2O3 - 28,9%; CaS - 57,05%; SiO2 - 6,4%; Na2O - 3,15%; невосстановленные металлы — 4,5%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Times New Roman" w:hAnsi="Times New Roman" w:cs="Times New Roman"/>
                <w:i w:val="false"/>
                <w:i w:val="false"/>
                <w:iCs w:val="false"/>
                <w:shadow w:val="false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hadow w:val="false"/>
                <w:szCs w:val="28"/>
              </w:rPr>
              <w:t>0,0095</w:t>
            </w:r>
          </w:p>
        </w:tc>
      </w:tr>
      <w:tr>
        <w:trPr>
          <w:trHeight w:val="557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i w:val="false"/>
                <w:i w:val="false"/>
                <w:iCs w:val="false"/>
                <w:shadow w:val="false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hadow w:val="false"/>
                <w:szCs w:val="28"/>
              </w:rPr>
              <w:t>2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i w:val="false"/>
                <w:i w:val="false"/>
                <w:iCs w:val="false"/>
                <w:shadow w:val="false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hadow w:val="false"/>
                <w:szCs w:val="28"/>
              </w:rPr>
              <w:t>Al2O3 - 35,0%; CaS - 49,6%; SiO2 - 7,0%; Na2O - 3,5%; невосстановленные металлы — 4,9%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Times New Roman" w:hAnsi="Times New Roman" w:cs="Times New Roman"/>
                <w:i w:val="false"/>
                <w:i w:val="false"/>
                <w:iCs w:val="false"/>
                <w:shadow w:val="false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hadow w:val="false"/>
                <w:szCs w:val="28"/>
              </w:rPr>
              <w:t>0,0090</w:t>
            </w:r>
          </w:p>
        </w:tc>
      </w:tr>
      <w:tr>
        <w:trPr>
          <w:trHeight w:val="576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i w:val="false"/>
                <w:i w:val="false"/>
                <w:iCs w:val="false"/>
                <w:shadow w:val="false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hadow w:val="false"/>
                <w:szCs w:val="28"/>
              </w:rPr>
              <w:t>3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i w:val="false"/>
                <w:i w:val="false"/>
                <w:iCs w:val="false"/>
                <w:shadow w:val="false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hadow w:val="false"/>
                <w:szCs w:val="28"/>
              </w:rPr>
              <w:t>Al2O3 - 32,0%; CaS - 52,1%; SiO2 - 7,3%; Na2O - 3,2%; невосстановленные металлы — 5,4%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Times New Roman" w:hAnsi="Times New Roman" w:cs="Times New Roman"/>
                <w:i w:val="false"/>
                <w:i w:val="false"/>
                <w:iCs w:val="false"/>
                <w:shadow w:val="false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hadow w:val="false"/>
                <w:szCs w:val="28"/>
              </w:rPr>
              <w:t>0,01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Ранее было установлено, что адсорбция в указанных пределах концентраций возрастает и линейно зависит от коэффициента преломления. Количество анилина было определено из графической зависимости «коэффициент преломления — молярная концентрация» и скорректировано данными как жидкостной хроматографии, так и УФ-спектрального анализ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Наиболее активным для водных растворов является сорбент 3. Количество адсорбированного загрязнителя рассчитывалось как разница между общим количеством загрязнителя, добавленного в начальный раствор, и его остатком в конечном растворе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hadow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hadow w:val="false"/>
          <w:color w:val="000000"/>
          <w:kern w:val="2"/>
          <w:sz w:val="28"/>
          <w:szCs w:val="28"/>
        </w:rPr>
        <w:t>Методы определения ПАУ в объектах окружающей сред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Как правило для определения ПАУ используются методы газовой хроматографии (ГХ) и высокоэффективной жидкостной хроматографии (ВЭЖХ). разделение основных 16 ПАУ, достаточное для количественного анализа, достигается применением либо капиллярных колонок в газовой хроматографии, либо высокоэффективных колонок применяемых в ВЭЖХ. Необходимо помнить, что колонка, хорошо разделяющая калибровочные смеси шестнадцати ПАУ не гарантирует, что они также хорошо будут разделяться на фоне сопутствующих органических соединений в исследуемых проб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В целях упрощения анализа, а также для достижения высокого качества получаемых результатов, большинство аналитических процедур содержит этап предварительного выделения (сепарации) ПАУ среди иных групп сопутствующих соединений в пробах. Чаще всего в этих целях используются методы жидкостной хроматографии низкого давления в системе жидкость-твердое тело или жидкость-жидкость с использованием механизмов адсорбции, например с использованием силикагеля или окиси алюминия, иногда используются смешанные механизмы, например адсорбции и исключения с применением cефадекс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Использование предварительной очистки проб позволяет при определении ПАУ избежать влиян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- полностью неполярных соединений, таких, как алифатические углеводороды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- умеренно и сильно полярных соединений, например, фталанов, фенолов, многоатомных спиртов, кислот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- высокомолекулярных соединений таких, как, например, смолы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В высокоэффективной жидкостной хроматографии (ВЭЖХ) используются главным образом два типа детекторов: флуориметрический детектор или спектрофотометрический детектор с фотодиодной линейкой. Предел обнаружения ПАУ при флуориметрическом детектировании очень низкий, что делает этот метод особенно пригодным для определения следовых количеств полиароматических соединений. Однако классические флуориметрические детекторы практически не дают информации о строении исследуемого соединения. Современные конструкции делают возможным регистрацию спектров флуоресценции, которые характеристичны для индивидуальных соединений, но они пока не получили широкого распространения в практике рутинных измерений. Спектрофотометрический детектор с фотодиодной линейкой (ФДЛ) дает возможность регистрации спектров поглощения в УФ- и видимом спектральном диапазоне, эти спектры могут использоваться для идентификации. Аналогичная информация может быть получена с использованием быстросканирующих детекто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При выборе аналитической техники, предназначенной для разделения, идентификации и количественного анализа упомянутых ПАУ необходимо учитывать следующие услов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- уровень определяемых содержаний в исследуемых пробах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- количество сопутствующих субстанций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- применяемая аналитическая процедура (методика выполнения измерений);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- возможности серийной аппаратуры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работка методики определения щелочноземельных элементов и магния методом ионной высокоэффективной жидкостной хроматографии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и совершенствование методов, позволяющих решать задачи анализа вод- важная проблема аналитической химии. Развитие высокоэффективной жидкостной хроматографии высокого давления стимулировало развитие нового направления в ионообменной хроматографии- так называемой ионной хроматографии. Синтез сорбентов для ионной хроматографии затруднен, поскольку к ни предъявляется довольно много требований. В связи с отсутствием коммерчески доступных высокоэффективных катионитов, была использована динамически модифицированная обращеная фаза, для чего был синтезирован модификатор: N-гексадецил-N-деканоил-парамино- беноилсульфокислоты этил- диизопропиламмоний (ДГДАСК), где гидрофобный амин, содержащий группу S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>, способный к катионному обмену. После пропускания раствора модификатора поглощение при l = 260 нм достигало 6,4 единиц оптической плотности (° Е) с выходом на плато. Рассчитанная ионообменная емкость составляет 15,65 мкмоль. Так как катионы щелочноземельных элементов и магния не поглощают в УФ- области спектра, использовалась непрямая УФ- детекция с применением синтезированного УФ- поглощающего элюента 1,4- дипиридинийбутана бромида (ДПБ бромид). Так как галоген- ионы разрушают стальные части колонки, то бромид-ион 1,4- дипиридинийбутана заменили на ацетат- ион. При промывании колонки элюентом происходит замена противоиона модификатора- этилдиизопропиламмония на УФ- поглощающий ион 1,4- дипиридинийбутан. Разделение катионов осуществляли при оптимальной длине волны l = 260 нм на шкале 0,4 А в режиме “складывания шкалы”; полярность самописца меняли на обратную. Разделение всех изучаемых катионов достигнуто при ведении комплексообразующей добавки- щавелевой кислоты. Пределы обнаружения Mg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>, Ca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>, Sr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>, Ba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 xml:space="preserve"> составляют 8 мкг/л; 16 мкг/л; 34 мкг/л; 72 мкг/л соответственно. В выбранных условиях проанализированы водопроводная вода, содержание Ca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 xml:space="preserve"> в которой составляет 10,6 +1,9 мг-ион/л, Mg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>-2,5 + мг-ион/л. Ошибка воспроизводимости не превышает для Ca</w:t>
      </w:r>
      <w:r>
        <w:rPr>
          <w:color w:val="000000"/>
          <w:sz w:val="28"/>
          <w:szCs w:val="28"/>
          <w:vertAlign w:val="superscript"/>
        </w:rPr>
        <w:t xml:space="preserve">2+ </w:t>
      </w:r>
      <w:r>
        <w:rPr>
          <w:color w:val="000000"/>
          <w:sz w:val="28"/>
          <w:szCs w:val="28"/>
        </w:rPr>
        <w:t>-2,2%, для Mg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>– 1,4%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нализ комплексов кадмия в окружающей среде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изучения механизмов миграции тяжелых металлов в биосфере необходимы данные о химических формах существования металлов в природе. Сложности при анализе соединений одного из самых токсичных металлов - кадмия - связаны с тем, что он образует непрочные комплексы, и при попытке их выделить искажаются природные равновесия. В данной работе соединения кадмия в почве и растениях исследованы при помощи методики, основанной на хроматографическом разделении экстрактов с последующей идентификацией компонентов методами химического анализа. Такой подход позволил не только идентифицировать химические формы кадмия, но и прослеживать их трансформации в объектах окружающей среды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 кадмием в объектах биосферы координируются ОН-группы углеводов и полифенолов (включая флавоноиды), С=О, фосфаты, N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N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SH-группы. Для целей настоящего исследования был составлен набор модельных лигандов, представляющих эти классы соединений. Взаимодействие модельных лигандов с водорастворимыми солями кадмия было исследовано методами УФ спектроскопии и ВЭЖХ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ыделения соединений кадмия использовали экстракцию специально подобранными (не образующими комплексов с Cd) растворителями. Так удается отделить кадмий от всех тяжелых металлов, кроме его близкого химического аналога – цинка. Кадмий- и цинк,содержащие пики на хроматограммах полученных экстрактов, выявляли при помощи связывания металлов в виде их дитизонатов. Для отделения от цинка использовали различие в устойчивости комплексов Cd и Zn при рН 6-8. Выделенные соединения Cd идентифицировали методом ВЭЖХ с изменением рН в процессе элюирования. Был выполнен анализ соединений кадмия с компонентами почв и тканей растений, а также идентифицированы вещества, вырабатываемые растениями в ответ на увеличение поступления кадмия из почвы. Показано, что у злаков защитными агентами являются флавоноиды, в частности трицин, у бобовых – алкоксипроизводные цистеина, у крестоцветных – как полифенолы, так и тиолы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4. АППАРАТУРА ДЛЯ ВЭЖХ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hadow w:val="false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CЕРИЯ</w:t>
      </w:r>
      <w:r>
        <w:rPr>
          <w:rFonts w:cs="Times New Roman" w:ascii="Times New Roman" w:hAnsi="Times New Roman"/>
          <w:b/>
          <w:bCs/>
          <w:i w:val="false"/>
          <w:iCs w:val="false"/>
          <w:shadow w:val="false"/>
          <w:color w:val="000000"/>
          <w:sz w:val="28"/>
          <w:szCs w:val="28"/>
        </w:rPr>
        <w:t xml:space="preserve"> ACCELA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Новый сверхвысокоэффективный жидкостный хроматограф ACCELA cпособен работать в широчайшем диапазоне сокростей потоков и давлений, обеспечивая как типичное для ВЭЖХ разделение на обычных колонках, так и сверхбыстрое и эффективное разделение на колонках с размером частиц сорбента менее 2 мкм при сверхвысоких давлениях (более 1000 атм.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Система включает квотернарный градиентный инетрный насос, способный создавать давление свыше 1000 атм и с объемом задержки всего 65 мкл, обеспечивающий высокоскоростное хроматографическое разделение. Автосамплер </w:t>
      </w:r>
      <w:r>
        <w:rPr>
          <w:rFonts w:cs="Times New Roman" w:ascii="Times New Roman" w:hAnsi="Times New Roman"/>
          <w:b/>
          <w:bCs/>
          <w:i w:val="false"/>
          <w:iCs w:val="false"/>
          <w:shadow w:val="false"/>
          <w:color w:val="000000"/>
          <w:sz w:val="28"/>
          <w:szCs w:val="28"/>
        </w:rPr>
        <w:t>ACCELA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 способен работать в цикле инжекции образца 30 секунд и обеспечивает высочайшую воспроизводимость ввода. Диодно-матричный детектор </w:t>
      </w:r>
      <w:r>
        <w:rPr>
          <w:rFonts w:cs="Times New Roman" w:ascii="Times New Roman" w:hAnsi="Times New Roman"/>
          <w:b/>
          <w:bCs/>
          <w:i w:val="false"/>
          <w:iCs w:val="false"/>
          <w:shadow w:val="false"/>
          <w:color w:val="000000"/>
          <w:sz w:val="28"/>
          <w:szCs w:val="28"/>
        </w:rPr>
        <w:t>Accela PDA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 с минимизированным объемом проточной ячейки (2 мкл) оптимизирован для работы в режиме высокоскоростной хроматографии, использует патентованную технологию LightPipe и обеспечивает сохранение симметричной формы пиков, которую дает использование безупречных хроматографической системы и колон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Система идеально соединяется с масс-спектрометрами для создания самых мощных и лучших из доступных в мире систем ВЭЖХ/МС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Колонки для рабты в режиме сверхвысокоэффективной хроматографии с размером зерна 1.9 мкм доступны от Thermo Electron для любых примен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CЕРИЯ</w:t>
      </w:r>
      <w:r>
        <w:rPr>
          <w:rFonts w:cs="Times New Roman" w:ascii="Times New Roman" w:hAnsi="Times New Roman"/>
          <w:b/>
          <w:bCs/>
          <w:i w:val="false"/>
          <w:iCs w:val="false"/>
          <w:shadow w:val="false"/>
          <w:color w:val="000000"/>
          <w:sz w:val="28"/>
          <w:szCs w:val="28"/>
        </w:rPr>
        <w:t xml:space="preserve"> TSP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Модульный принцип построения приборов ВЭЖХ позволяет заказчику гибко комплектовать оборудование для решения любых аналитических задач, а при их изменении оперативно и экономично его модифицировать. Широкий выбор модулей включает насосы - от изократического до четырехкомпонентного градиентного, от микроколоночного до полупрепаративного, все доступные детекторы, системы ввода образца - от ручных инжекторов до автосамплеров с возможностью любых манипуляций с образцами, мощное программное обеспечение для обработки результатов измерений и управления всеми модулями системы. Все модули сертифицированы по CSA, TUF/GS, FCC(EMI), VDE (EMI), ISO-9000, они компактны, обладают современным дизайном, просты в управлении, оснащены встроенным дисплеем и системой самодиагностики, позволяют создавать и сохранять в памяти методы задачи параметров. Они соответствуют критериям "Образцовой Лабораторной Практики" (GLP) и занесены в Реестр Измерительных средств РФ. Протоколы измерений выдаются в соответствии с Фармакопеями Англии, США, Германии и Фран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Модульные системы TSP отличаются высочайшей надежностью и устойчивостью в эксплуатации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Сочетание модулей обеспечивает аналитика всеми преимуществами интегральной системы, с одной стороны, и гибкостью модульной системы с другой. В какой бы области применений ВысокоЭффективной Жидкостной Хроматографии (ВЭЖХ) -фармакология, биотехнология, анализ объектов окружающей среды, клинический анализ, анализ пищевых продуктов и напитков, анализ нефтехимической и химической продукции - не использовался этот прибор, он всегда оптимально конфигурируется для того, чтобы соответcтвовать наивысшим требованиям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hadow w:val="false"/>
          <w:color w:val="000000"/>
          <w:sz w:val="28"/>
          <w:szCs w:val="28"/>
        </w:rPr>
        <w:t>Как исследовательская, так и высокопроизводительная рутинная системы обеспечивают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>Высокоэффективную дегазацию растворител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>Возможность работы с малыми и сверхмалыми количествами образц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>Высочайшую чувствительность, как с УФ/ВИД детектором, так и с диодной матрицей (со знаменитой LightPipe технологией с длиной оптического пути 1 или 5 см по выбору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>Работу с различными колонка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>Высочайшую точность количественного анализ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>Возможность автоматической работы с разными объемами образц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>Среднеквадратичную ошибку по временам удерживания менее 0.3 %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>Минимальную рабочую площадь, занимаемую системой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>Высочайшую надежность и стабильность парамет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hadow w:val="false"/>
          <w:color w:val="000000"/>
          <w:sz w:val="28"/>
          <w:szCs w:val="28"/>
        </w:rPr>
        <w:t>Surveyor LC Pump</w:t>
      </w: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 xml:space="preserve"> - ВЭЖХ насос, обладающий лучшими показателями воспроизводимости времен удерживания среди всех доступных в мире четырехкомпонентных градиентных насосов. Интегрированный четырехканальный вакуумный дегазатор и демпфер пульсаций обеспечивают великолепную стабильность базовой линии для достижения максимальной чувствительности и точности количественного анализ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>Автодозатор обеспечивает высочайшую производительность и гибкость анализа. Широкий выбор поддонов для образцов - от стандартных виал до 96 - и 384-луночных микропластин - покрывает потребности практически всех применений. Новая технология обеспечивает ввод пробы практически без потерь, практически 5 мкл образца вводятся автодозатором из полного объема образца в 5 мкл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hadow w:val="false"/>
          <w:color w:val="000000"/>
          <w:sz w:val="28"/>
          <w:szCs w:val="28"/>
        </w:rPr>
        <w:t>SURVEYOR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hadow w:val="false"/>
          <w:color w:val="000000"/>
          <w:sz w:val="28"/>
          <w:szCs w:val="28"/>
        </w:rPr>
        <w:t>УФ/Вид детектор и PDA (Детектор с диодной матрицей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hadow w:val="false"/>
          <w:color w:val="000000"/>
          <w:sz w:val="28"/>
          <w:szCs w:val="28"/>
        </w:rPr>
        <w:t>Surveyor UV/Vis</w:t>
      </w: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 xml:space="preserve"> - детектор ультрафиолетового и видимого света с переменной длиной волны является комбинацией экономичности и надежности с высочайшей чувствительностью LightPipe технологии. Широкий выбор проточных кювет делает этот детектор универсальным для всех применений от тех, которые используют капиллярную или микроколоночную хроматографию до полупрепаративных и препаративн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hadow w:val="false"/>
          <w:color w:val="000000"/>
          <w:sz w:val="28"/>
          <w:szCs w:val="28"/>
        </w:rPr>
        <w:t>Surveyor PDA</w:t>
      </w: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 xml:space="preserve"> детектор является самым чувствительным среди всех ВЭЖХ детекторов, использующих диодную матрицу. Оптика с двухламповым источником безразрывно покрывает весь диапазон длин волн от 190 до 800 нм. Волоконно-оптический формирователь светового пучка обеспечивает великолепное оптическое разрешение без принесения в жертву чувстви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hadow w:val="false"/>
          <w:color w:val="000000"/>
          <w:sz w:val="28"/>
          <w:szCs w:val="28"/>
        </w:rPr>
        <w:t>Surveyor RI</w:t>
      </w: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 xml:space="preserve"> рефрактометрический детектор с термостатированной кюветой минимального объема с полным электронным контролем с компьюте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 w:val="false"/>
          <w:shadow w:val="false"/>
          <w:color w:val="000000"/>
          <w:sz w:val="28"/>
          <w:szCs w:val="28"/>
        </w:rPr>
        <w:t>Surveyor FL</w:t>
      </w: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 xml:space="preserve"> флуориметрический сканирующий детектор с высочайшей чувствительностью и возможностью детекции при флюоресценции, хемилюминесценции и фосфоресцен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8"/>
          <w:szCs w:val="28"/>
        </w:rPr>
        <w:t>Широкий выбор автосэмплеров позволяет работать как с обычными виалами, так и 96-позиционными планшетами, широко используемыми в биохимии и клинической практике. Работа с ними облегчается благодаря применению аналогичных планшетов для подготовки проб методом твердофазной экстра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8"/>
          <w:szCs w:val="28"/>
        </w:rPr>
        <w:t xml:space="preserve">• </w:t>
      </w:r>
      <w:r>
        <w:rPr>
          <w:rFonts w:cs="Times New Roman" w:ascii="Times New Roman" w:hAnsi="Times New Roman"/>
          <w:i w:val="false"/>
          <w:iCs w:val="false"/>
          <w:shadow w:val="false"/>
          <w:sz w:val="28"/>
          <w:szCs w:val="28"/>
        </w:rPr>
        <w:t>400 Электрический привод, петля Valco (20 мкл - стандарт) с возможностью частичного заполн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hadow w:val="false"/>
          <w:sz w:val="28"/>
          <w:szCs w:val="28"/>
        </w:rPr>
        <w:t>Карусель 96 образцов.</w:t>
      </w:r>
      <w:r>
        <w:rPr>
          <w:rFonts w:cs="Times New Roman" w:ascii="Times New Roman" w:hAnsi="Times New Roman"/>
          <w:i w:val="false"/>
          <w:iCs w:val="false"/>
          <w:shadow w:val="false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8"/>
          <w:szCs w:val="28"/>
        </w:rPr>
        <w:t>Электрический привод, термостат колонки, петля Valco (100 мкл - стандарт) с возможностью частичного заполнения.Режим AutoMix для подготовки проб. Карусель для образцов: 84 х 2 мл (образцы) + Зх 10 мл (реагенты). Встроенный термостат колонки.</w:t>
      </w:r>
      <w:r>
        <w:rPr>
          <w:rFonts w:cs="Times New Roman" w:ascii="Times New Roman" w:hAnsi="Times New Roman"/>
          <w:b/>
          <w:bCs/>
          <w:i w:val="false"/>
          <w:iCs w:val="false"/>
          <w:shadow w:val="false"/>
          <w:sz w:val="28"/>
          <w:szCs w:val="28"/>
        </w:rPr>
        <w:t>42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8"/>
          <w:szCs w:val="28"/>
        </w:rPr>
        <w:t>Петлевой автосэмплер для исследовательских работ с возможностью работы в режимах полного, частичного заполнения и ввода микролитровых проб. Широкий выбор каруселей (стандартная — 96 образцов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8"/>
          <w:szCs w:val="28"/>
        </w:rPr>
        <w:t>Планшетный автосэмплер для работы с 96- и 384-позиционными планшетами. Ввод пробы в петлю под давлением, возможность ввода проб менее 1 мкл. Возможность установки податчика планшетов.</w:t>
      </w:r>
      <w:r>
        <w:rPr>
          <w:rFonts w:cs="Times New Roman" w:ascii="Times New Roman" w:hAnsi="Times New Roman"/>
          <w:b/>
          <w:bCs/>
          <w:i w:val="false"/>
          <w:iCs w:val="false"/>
          <w:shadow w:val="false"/>
          <w:color w:val="FFFFFF"/>
          <w:sz w:val="28"/>
          <w:szCs w:val="22"/>
        </w:rPr>
        <w:t xml:space="preserve"> ВЭЖХ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Mwheadline"/>
          <w:rFonts w:ascii="Times New Roman" w:hAnsi="Times New Roman" w:cs="Times New Roman"/>
          <w:b/>
          <w:b/>
          <w:i/>
          <w:i/>
          <w:shadow/>
          <w:color w:val="000000"/>
          <w:sz w:val="28"/>
          <w:szCs w:val="28"/>
        </w:rPr>
      </w:pPr>
      <w:r>
        <w:rPr>
          <w:rStyle w:val="Mwheadline"/>
          <w:rFonts w:cs="Times New Roman" w:ascii="Times New Roman" w:hAnsi="Times New Roman"/>
          <w:b/>
          <w:i/>
          <w:shadow/>
          <w:color w:val="000000"/>
          <w:sz w:val="28"/>
          <w:szCs w:val="28"/>
        </w:rPr>
        <w:t xml:space="preserve">Основные производители оборудования для ВЭЖХ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 xml:space="preserve">Waters — сверхпроизводительная хроматография, масс-спектрометрия, колонки, твердофазная экстракция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 xml:space="preserve">Varian, Inc. — хроматографы и колонки, аксессуары для твердофазной экстракции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 xml:space="preserve">Agilent Technologies — хроматографы и колонки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 xml:space="preserve">Hypersil — колонки и сорбенты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 xml:space="preserve">Merck KGaA — ТСХ пластины и аксессуары для ТСХ, колонки, сорбенты подвижные фазы для ВЭЖХ, аксессуары для твердофазной экстракции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>Dionex — оборудование и колонки для ВЭЖХ, особенно для ионной хроматограф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caps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caps/>
          <w:shadow w:val="false"/>
          <w:color w:val="000000"/>
          <w:sz w:val="28"/>
          <w:szCs w:val="28"/>
        </w:rPr>
        <w:t>Литератур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caps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caps/>
          <w:shadow w:val="false"/>
          <w:color w:val="000000"/>
          <w:sz w:val="28"/>
          <w:szCs w:val="28"/>
        </w:rPr>
      </w:r>
    </w:p>
    <w:p>
      <w:pPr>
        <w:pStyle w:val="Style14"/>
        <w:widowControl w:val="false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Пилипенко А.Т., Пятницкий И.В. Аналитическая химия. В двух книгах: кн..1 – М.: Химия, 1990,-480с.</w:t>
      </w:r>
    </w:p>
    <w:p>
      <w:pPr>
        <w:pStyle w:val="Style14"/>
        <w:widowControl w:val="false"/>
        <w:numPr>
          <w:ilvl w:val="0"/>
          <w:numId w:val="4"/>
        </w:numPr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липенко А.Т., Пятницкий И.В. Аналитическая химия. В двух книгах: кн..2 – М.: Химия, 1990,-480с.</w:t>
      </w:r>
    </w:p>
    <w:p>
      <w:pPr>
        <w:pStyle w:val="Style14"/>
        <w:widowControl w:val="false"/>
        <w:numPr>
          <w:ilvl w:val="0"/>
          <w:numId w:val="4"/>
        </w:numPr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сильєв В.П. Аналитическая химия. В 2 ч. Ч. 2. Физико – химические методы анализа: Учеб. для Химко – технол. спец. вузов. – М.: Высш. шк., 1989. – 384с.</w:t>
      </w:r>
    </w:p>
    <w:p>
      <w:pPr>
        <w:pStyle w:val="Style14"/>
        <w:widowControl w:val="false"/>
        <w:numPr>
          <w:ilvl w:val="0"/>
          <w:numId w:val="4"/>
        </w:numPr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дрохимические материалы. Том 100. Методы и технические средства оперативного мониторинга качества поверхностных вод. Л.: Гидрометео-издат, 1991. – 200с.</w:t>
      </w:r>
    </w:p>
    <w:p>
      <w:pPr>
        <w:pStyle w:val="Style14"/>
        <w:widowControl w:val="false"/>
        <w:numPr>
          <w:ilvl w:val="0"/>
          <w:numId w:val="4"/>
        </w:numPr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рье Ю.Ю. Аналитическая химия производственных сточных вод / Ю.Ю. Лурье; М.: ХимияЮ, 1984. - 448с.</w:t>
      </w:r>
    </w:p>
    <w:p>
      <w:pPr>
        <w:pStyle w:val="Style14"/>
        <w:widowControl w:val="false"/>
        <w:numPr>
          <w:ilvl w:val="0"/>
          <w:numId w:val="4"/>
        </w:numPr>
        <w:spacing w:lineRule="auto" w:line="360" w:before="0" w:after="0"/>
        <w:ind w:left="0" w:hanging="0"/>
        <w:rPr/>
      </w:pPr>
      <w:r>
        <w:rPr>
          <w:color w:val="000000"/>
          <w:sz w:val="28"/>
          <w:szCs w:val="28"/>
        </w:rPr>
        <w:t>Юинг Г.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нструментальные методы химического анализа / Пер. с англ. М.: Мир, 1989. – 348 с. </w:t>
      </w:r>
    </w:p>
    <w:p>
      <w:pPr>
        <w:pStyle w:val="Style14"/>
        <w:widowControl w:val="false"/>
        <w:numPr>
          <w:ilvl w:val="0"/>
          <w:numId w:val="4"/>
        </w:numPr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елик Д.О., Конопелько Л.А., Панков Э.Д. Экологический мониторинг. В 2 т. СПб.: Крисмас. 2000. – 260 с.</w:t>
      </w:r>
    </w:p>
    <w:p>
      <w:pPr>
        <w:pStyle w:val="Style14"/>
        <w:widowControl w:val="false"/>
        <w:numPr>
          <w:ilvl w:val="0"/>
          <w:numId w:val="4"/>
        </w:numPr>
        <w:spacing w:lineRule="auto" w:line="360" w:before="0" w:after="0"/>
        <w:ind w:left="0" w:hanging="0"/>
        <w:rPr/>
      </w:pPr>
      <w:r>
        <w:rPr>
          <w:color w:val="000000"/>
          <w:sz w:val="28"/>
          <w:szCs w:val="28"/>
        </w:rPr>
        <w:t>Айвазов Б.В.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ведение в хроматографию. М.: Высш. шк., 1983. – 450 с.</w:t>
      </w:r>
    </w:p>
    <w:p>
      <w:pPr>
        <w:pStyle w:val="Style14"/>
        <w:widowControl w:val="false"/>
        <w:numPr>
          <w:ilvl w:val="0"/>
          <w:numId w:val="4"/>
        </w:numPr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льдберг К.А., Вигдергауз М.С. Введение в газовую хроматографию. М.: Химия, 1990. – 329 с.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Столяров Б.В. и др. // Практическая газовая и жидкостная хроматография. СПб.: СПбГУ, 1998. - С. 81.</w:t>
      </w:r>
    </w:p>
    <w:p>
      <w:pPr>
        <w:pStyle w:val="Heading2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shadow w:val="false"/>
          <w:color w:val="000000"/>
        </w:rPr>
      </w:pPr>
      <w:r>
        <w:rPr>
          <w:rFonts w:cs="Times New Roman" w:ascii="Times New Roman" w:hAnsi="Times New Roman"/>
          <w:b w:val="false"/>
          <w:shadow w:val="false"/>
          <w:color w:val="000000"/>
        </w:rPr>
        <w:t>11. Горшков А.Г., Маринайте И.И. ВЭЖХ - метод мониторинга ПАУ в объектах окружающей среды</w:t>
      </w:r>
    </w:p>
    <w:p>
      <w:pPr>
        <w:pStyle w:val="Normal"/>
        <w:widowControl w:val="false"/>
        <w:spacing w:lineRule="auto" w:line="360"/>
        <w:rPr/>
      </w:pP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>12. Торосян Г. О., Мартиросян В. А., Алексанян А. Р., Закарян М. О..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 Удаление анилина из водных растворов с использованием отходов алюмотермического восстановления прокатной медной окалины</w:t>
      </w:r>
    </w:p>
    <w:p>
      <w:pPr>
        <w:pStyle w:val="Style14"/>
        <w:widowControl w:val="false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13. Л.А. Туркина, Г.Н. Королева </w:t>
      </w:r>
      <w:r>
        <w:rPr>
          <w:bCs/>
          <w:color w:val="000000"/>
          <w:sz w:val="28"/>
          <w:szCs w:val="28"/>
        </w:rPr>
        <w:t>Разработка методики определения щелочноземельных элементов и магния методом ионной высокоэффективной жидкостной хроматографии</w:t>
      </w:r>
    </w:p>
    <w:p>
      <w:pPr>
        <w:pStyle w:val="Style14"/>
        <w:widowControl w:val="false"/>
        <w:spacing w:lineRule="auto" w:line="360" w:before="0" w:after="0"/>
        <w:rPr/>
      </w:pPr>
      <w:r>
        <w:rPr>
          <w:color w:val="000000"/>
          <w:sz w:val="28"/>
          <w:szCs w:val="28"/>
        </w:rPr>
        <w:t>14. Дульцева Г.Г., Дубцова Ю.Ю., Скубневская Г.И.</w:t>
      </w:r>
      <w:r>
        <w:rPr>
          <w:bCs/>
          <w:color w:val="000000"/>
          <w:sz w:val="28"/>
          <w:szCs w:val="28"/>
        </w:rPr>
        <w:t xml:space="preserve"> Анализ комплексов кадмия в окружающей сред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caps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/>
          <w:shadow w:val="false"/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aps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/>
          <w:shadow w:val="false"/>
          <w:color w:val="000000"/>
          <w:sz w:val="28"/>
          <w:szCs w:val="28"/>
        </w:rPr>
        <w:t>Прилож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hadow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hadow w:val="false"/>
          <w:color w:val="000000"/>
          <w:sz w:val="28"/>
          <w:szCs w:val="24"/>
        </w:rPr>
        <w:t>ОПРЕДЕЛЕНИЕ КЛОМАЗОНА В ВОДЕ ХРОМАТОГРАФИЧЕСКИМИ МЕТОДАМ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hadow w:val="fals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МЕТОДИЧЕСКИЕ УКАЗАНИЯ МУК 4.1.1415-03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1. Подготовлены: Федеральным научным центром гигиены им. Ф.Ф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Эрисмана; Московской сельскохозяйственной академией им. К.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Тимирязева; при участии Департамента Госсанэпиднадзора Минздрава России. Разработчики методики указаны в конц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2. Методические указания рекомендованы к утверждению Комиссией по госсанэпиднормированию при Минздраве Росс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3. Утверждены Главным государственным санитарным врачо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Российской Федерации, Первым заместителем Министра здравоохранения Российской Федерации, акад. РАМН Г.Г. Онищенко 24 июня 2003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4. Введены с 30 июня 2003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5. Введены впервы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hadow w:val="false"/>
          <w:color w:val="000000"/>
          <w:sz w:val="28"/>
          <w:szCs w:val="28"/>
        </w:rPr>
        <w:t>1. Вводная ча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Фирма-производитель: ФМС (США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Торговое название: КОММАНД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Действующее вещество: кломазон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2-(2-хлорбензил)-4,4-диметил-3-изоксалидин-3-он(ИЮПАК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Светло-коричневая вязкая жидкость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Температура плавления: 25 -С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Температура кипения: 275 -С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Давление паров при 25 -С: 19,2 мП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Коэффициент распределения н-октанол/вода: K logP = 2,5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Хорошо растворим в ацетоне, гексане, этаноле, метаноле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хлороформе, дихлорметане и ацетонитриле; растворимость в воде -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1,10 г/куб. дм. Стабилен при комнатной температуре не менее 2 лет, при 50 -С - не менее 3 месяце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Краткая токсикологическая характеристика: Острая пероральна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токсичность (LD) для крыс - 1369 - 2077 мг/кг; острая дермальна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токсичность (LD) для крыс - более 2000 мг/кг; остра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ингаляционная токсичность (LC) для крыс - 4,8 мг/куб. дм (4 ч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Гигиенические нормативы. ПДК в воде - 0,02 мг/куб. дм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Область применения препарата. Кломазон - гербицид избирательного действия, применяемый для борьбы со злаковыми и двудольными сорными растениями в посевах сои и риса при довсходовом или предпосевном внесен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 w:val="false"/>
          <w:iCs w:val="false"/>
          <w:shadow w:val="false"/>
          <w:color w:val="000000"/>
          <w:sz w:val="28"/>
          <w:szCs w:val="28"/>
        </w:rPr>
        <w:t>Методика определения кломазона в вод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hadow w:val="false"/>
          <w:color w:val="000000"/>
          <w:sz w:val="28"/>
          <w:szCs w:val="28"/>
        </w:rPr>
        <w:t>хроматографическими методам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2.1. Основные полож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2.1.1. Принцип метод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Методика основана на извлечении кломазона из анализируемой пробы гексаном, концентрировании экстракта и последующем количественном определении альтернативными метода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высокоэффективной жидкостной хроматографией (ВЭЖХ) с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ультрафиолетовым детектором, газожидкостной хроматографией (ГЖХ) с детектором постоянной скорости рекомбинации или тонкослойной хроматографией (ТСХ). Количественное определение проводится методом абсолютной калибровк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2.1.2. Избирательность метод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В предлагаемых условиях метод специфичен в присутствии глобальных загрязнителей окружающей среды: хлорпроизводные циклопарафинов (изомеры ГХЦГ), соединений дифенильного ряда (ДДТ и его производные), их метаболитов - полихлорированных бензолов и фенолов, а также в присутствии трихлорацетата натрия, который может применяться на посевах в качестве гербицид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2.1.3. Метрологическая характеристика метода (Р = 0,95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hadow w:val="false"/>
          <w:color w:val="000000"/>
          <w:sz w:val="28"/>
          <w:szCs w:val="28"/>
        </w:rPr>
        <w:t>Реактивы, растворы и материал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Кломазон с содержанием д. в. 99,8%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(ФМС, СШ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Азот, оч ГОСТ 9293-79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Аммиак водный, 25%-ный, ч ГОСТ 1277-8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Ацетон, ч ГОСТ 2603-79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н-Гексан, ч ГОСТ 2603-79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Водорода пероксид, 30%-ный водный раствор ГОСТ 10929-77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Изопропиловый спирт, хч ТУ 6-09-402-75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Кислота серная, хч ГОСТ 4203-77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Кислота хлороводородная (соляная), хч ГОСТ 3118-77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Метиловый спирт, хч ГОС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Натрия гидроксид, хч, 25%-ный водный раствор ГОСТ 4323-77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Натрия сульфат безводный, хч ГОСТ 1277-8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Серебра нитрат, хч ГОСТ 1277-8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2-Феноксиметанол, ч ТУ 6-09-3688-76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Хроматон N-AW-DMCS (0,16 - 0,20 м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с 5% SE-30, Хемапол, Чех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Хроматон N-AW-DMCS (0,16 - 0,20 мм) с 1,5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ОV-17 + 1,95% QF-1, Хемапол, Чех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Пластинки для ВЭТСХ (СССР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Пластинки "Кизельгель 60 F-254" (ФРГ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Пластинки "Силуфол" Чех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Бумажные фильтры "белая лента", обеззоленные и предварительно промытые гексаном ТУ 6-09-2678-77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hadow w:val="false"/>
          <w:color w:val="000000"/>
          <w:sz w:val="28"/>
          <w:szCs w:val="28"/>
        </w:rPr>
        <w:t>2.3. Приборы, аппаратура, посуд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Жидкостный хроматограф Милихро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с ультрафиолетовым детекторо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Хроматографическая колонка стальная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длиной 64 мм, внутренним диаметром 2 мм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заполненная Силасорбом 600, зернением 5 мк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Хроматограф газовый серии "Цвет" ил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аналогичный, снабженный детектором постоянно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скорости рекомбинации (ДПР) с пределом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детектирования по линдану 4 x 10 г/куб. с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Хроматографическая колонка стеклянная, длино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1 или 2 м, внутренним диаметром 2 - 3 м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Микрошприц типа МШ-10, вместимостью 10 мкл ТУ 5Е2-833-024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Аппарат для встряхивания типа АВУ-6с ТУ 64-1-2851-78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Баня водяная ТУ 64-1-2850-76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Весы аналитические типа ВЛА-200 ГОСТ 34104-80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Камера хроматографическая ГОСТ 10565-74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Насос водоструйный ГОСТ 10696-75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Облучатель ртутно-кварцевый типа ОКН-11 ТУ 64-1-1618-77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Пульверизаторы стеклянные ГОСТ 10391-74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Ротационный вакуумный испаритель ИР-1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или аналогичный ТУ 25-11-917-76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Установка компрессорная ТУ 64-1-2985-78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Шкаф сушильный ТУ 64-1-1411-76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Воронки делительные ГОСТ 3613-75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Колбы мерные, вместимостью 100 мл ГОСТ 1770-74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Цилиндры мерные, вместимостью 10, 50 мл ГОСТ 1770-74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Колбы грушевидные со шлифом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вместимостью 100 мл ГОСТ 10394-72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Колбы конические, вместимостью 100 мл ГОСТ 22524-77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Пробирки центрифужные, мерные ГОСТ 25336-82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Пипетки, вместимостью 0,1, 1, 2, 5 и 10 мл ГОСТ 20292-74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Воронки химические, конусные, диаметро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34 - 40 мм ГОСТ 25336-82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hadow w:val="false"/>
          <w:color w:val="000000"/>
          <w:sz w:val="28"/>
          <w:szCs w:val="28"/>
        </w:rPr>
        <w:t>2.4. Отбор проб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Отбор, хранение и подготовка проб проводятся в соответствии с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"Унифицированными правилами отбора проб сельскохозяйственной продукции, пищевых продуктов и объектов окружающей среды для определения микроколичеств пестицидов", утвержденными за N 2051-79 от 21.08.79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Отобранные пробы можно хранить в холодильнике не более 5 дней. Перед анализом воду (при наличии взвеси) фильтруют через неплотный бумажный фильтр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hadow w:val="false"/>
          <w:color w:val="000000"/>
          <w:sz w:val="28"/>
          <w:szCs w:val="28"/>
        </w:rPr>
        <w:t>2.5. Подготовка к определению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2.5.1. Метод ВЭЖХ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2.5.1.1. Подготовка подвижной фазы для ВЭЖХ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В мерную колбу вместимостью 100 мл помещают с помощью пипетки 5 мл изопопанола и 5 мл метанола, доливают до метки гексаном, перемешивают, фильтруют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2.5.1.2. Кондиционирование колон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Промыть колонку для ВЭЖХ смесью гексан-метанол-изопропанол (90:5:5, по объему) в течение 30 мин. при скорости подачи растворителя 100 мкл/мин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2.5.2. Метод ГЖХ. Подготовка и кондиционирование колон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Готовую насадку (5% SE-30 на Хроматоне N-AW-DMCS) засыпают в стеклянную колонку, уплотняют под вакуумом, колонку устанавливают в термостате хроматографа, не подсоединяя к детектору, и стабилизируют в токе азота при температуре 250 -С в течение 10 -12 ч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2.5.3. Метод ТСХ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2.5.3.1. Приготовление проявляющих реагент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2.5.3.1.1. Проявляющий реагент N 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1 г нитрата серебра растворяют в 1 мл дистиллированной воды, добавляют 10 мл 2-феноксиметанола, 190 мл ацетона, 1 - 2 капли пероксида водорода, раствор перемешивают и переносят в склянку из темного стекл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2.5.3.2.2. Проявляющий реагент N 2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0,5 г нитрата серебра растворяют в 5 мл дистиллированной воды в мерной колбе на 100 мл, добавляют 10 мл 25%-ного водного аммиака, раствор доводят до 100 мл ацетоном, перемешивают и переносят в склянку из темного стекл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2.5.3.2. Приготовление подвижной фазы для ТСХ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В мерную колбу вместимостью 100 мл вносят 20 мл ацетона и добавляют до метки гексан, перемешивают. Смесь наливают в хроматографическую камеру слоем не более 6 - 8 мм за 30 мин. До начала хроматографиров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hadow w:val="false"/>
          <w:color w:val="000000"/>
          <w:sz w:val="28"/>
          <w:szCs w:val="28"/>
        </w:rPr>
        <w:t>2.5.4. Приготовление стандартных раствор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Основной стандартный раствор кломазона с содержанием 100 мкг/мл готовят растворением 0,010 г препарата, содержащего 99,8% д. в., в гексане в мерной колбе на 100 мл. Раствор хранится в холодильнике в течение месяц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Рабочие стандартные растворы с концентрацией 0,4; 1,0; 2,0; 4,0; 10,0; 20 и 40,0 мкг/мл готовят из основного стандартного раствора кломазона соответствующим последовательным разбавлением гексаном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Рабочие растворы хранят в холодильнике не более месяц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2.5.5. Построение градуировочного граф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2.5.5.1. Градуировочный график А (измерение по п. 2.7.1, ВЭЖХ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Для построения градуировочного графика в инжектор хроматографа вводят по 5 мкл рабочего стандартного раствора кломазона с концентрацией 4,0; 10,0; 20,0 и 40 мкг/м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2.5.5.2. Градуировочный график В (измерение по п. 2.7.2, ГЖХ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Для построения градуировочного графика в испаритель хроматографа вводят по 5 мкл рабочего стандартного раствора кломазона с концентрацией 0,4; 1,0; 2,0; 4,0 и 10,0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Осуществляют не менее 5 параллельных измерений. Находят среднее значение высоты хроматографического пика для каждой концентрации. Строят градуировочный график (А или В) зависимости высоты хроматографического пика в мм от концентрации кломазона в растворе в мкг/м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hadow w:val="false"/>
          <w:color w:val="000000"/>
          <w:sz w:val="28"/>
          <w:szCs w:val="28"/>
        </w:rPr>
        <w:t>2.6. Описание определ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100 мл анализируемой пробы воды помещают в делительную воронку вместимостью 250 мл, приливают 10 мл 25%-ного водного раствора гидроксида натрия, перемешивают и добавляют 20 мл н-гексана. Воронку встряхивают в течение 3 мин., после разделения фаз гексановый слой сливают в грушевидную колбу вместимостью 100 мл, пропуская его через слой безводного сульфата натрия, помещенного в конической воронке на складчатом бумажном фильтре. Извлечение препарата из водной пробы повторяют еще дважды, используя по 20 мл н-гексана. Объединенный гексановый экстракт упаривают на ротационном вакуумном испарителе при температуре 40 -С почти досуха, остаток отдувают потоком воздуха или азота особой чистоты. Сухой остаток растворяют в 0,1 (ВЭЖХ, ТСХ) или 0,25 мл (ГЖХ) н- гексана и анализируют одним из хроматографических метод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b/>
          <w:i w:val="false"/>
          <w:iCs w:val="false"/>
          <w:shadow w:val="false"/>
          <w:color w:val="000000"/>
          <w:sz w:val="28"/>
          <w:szCs w:val="28"/>
        </w:rPr>
        <w:t>.7. Условия хроматографир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2.7.1. ВЭЖХ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Жидкостный хроматограф с ультрафиолетовым детектором Милихром (Россия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Колонка стальная длиной 64 мм, внутренним диаметром 2 мм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заполненная Силасорбом 600, зернением 5 мкм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Температура колонки: комнатна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Подвижная фаза: гексан-изопропанол-метанол (90:5:5, по объему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Скорость потока элюента: 100 мкл/мин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Рабочая длина волны: 240 нм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Чувствительность: 0,4 ед. абсорбции на шкалу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Объем вводимой пробы: 5 мк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Время выхода кломазона: около 6 мин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Линейный диапазон детектирования: 20 - 200 н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Образцы, дающие пики большие, чем стандартный раствор с концентрацией 40 мкг/мл, разбавляют подвижной фазой для ВЭЖХ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2.7.2. ГЖХ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Хроматограф газовый "Цвет-570" с детектором постоянной скорости рекомбинации ион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Колонка стеклянная длиной 1 м, внутренним диаметром 3 мм, заполненная Хроматоном N-AW-DMCS с 5% SE-30 (0,16 - 0,20 мм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Рабочая шкала электрометра 64 x 10 10Ом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Скорость движения ленты самописца 200 мм/ч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Температура термостата колонки - 190 -С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детектора - 300 -С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испарителя - 220 -С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Скорость газа-носителя (азота) - 60 мл/мин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Объем вводимой пробы - 5 мк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Время выхода кломазона - 2,5 мин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Линейный диапазон детектирования: 2 - 50 н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Образцы, дающие пики большие, чем стандартный раствор с концентрацией 10 мкг/мл, разбавляют гексаном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Для повышения точности идентификации кломазона при совместном присутствии в пробе гамма-ГХЦГ, имеющего близкое время удерживания, кломазон удаляется из пробы обработкой концентрированной серной кислотой. Повторный анализ пробы позволяет установить вклад кломазона в первичный хроматографический сигна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2.7.3. ТСХ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Гексановый раствор в колбе, полученный по п. 2.6 количественн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(или его аликвотную часть) наносят на хроматографические пластинки "Силуфол", "Кизельгель 60F-254" или "Пластинки для ВЭТСХ". Рядом наносят стандартные растворы в объеме, соответствующем содержанию кломазона 1, 2, 5 и 10 мкг. Пластинку помещают в камеру для хроматографирования, содержащую смесь н-гексан-ацетон (4:1, по объему). После развития хроматограммы пластинку вынимают из камеры, помещают ее под тягу до испарения растворителей, затем обрабатывают одним из проявляющих реагентов и помещают под ультрафиолетовую лампу на 5 мин. Зона локализации препарата на пластинках "Силуфол", "Пластинках для ВЭТСХ" и "Кизельгель 60F- 254" проявляется в виде серо-бурых пятен с величиной Rf 0,35, 0,85 и 0,43, соответственно. Для определения кломазона методом ТСХ можно использовать пластинки "Алюграм" и "Полиграм" (производства ФРГ). Величина Rf кломазона на этих пластинках составляет 0,37 и 0,38, соответственн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hadow w:val="false"/>
          <w:color w:val="000000"/>
          <w:sz w:val="28"/>
          <w:szCs w:val="28"/>
        </w:rPr>
        <w:t>3. Требования техники безопас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Необходимо соблюдать общепринятые правила безопасности при работе с органическими растворителями, токсичными веществами, электронагревательными приборам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hadow w:val="false"/>
          <w:color w:val="000000"/>
          <w:sz w:val="28"/>
          <w:szCs w:val="28"/>
        </w:rPr>
        <w:t>4. Контроль погрешности измерени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Оперативный контроль погрешности и воспроизводимости измерений осуществляется в соответствии с рекомендациями МИ 2335-95. ГСИ "Внутренний контроль качества результатов количественного химического анализа"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hadow w:val="false"/>
          <w:color w:val="000000"/>
          <w:sz w:val="28"/>
          <w:szCs w:val="28"/>
        </w:rPr>
        <w:t>5. Разработч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Юдина Т.В., Федорова Н.Е. (ФНЦГ им. Ф.Ф. Эрисмана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Давидюк Е.И. (УкрНИИГИНТОКС, г. Киев); Кисенко М.А., Демченко В.Ф. (Институт медицины труда АН и АМН Украины, г. Киев).</w:t>
      </w:r>
    </w:p>
    <w:sectPr>
      <w:footerReference w:type="default" r:id="rId15"/>
      <w:type w:val="nextPage"/>
      <w:pgSz w:w="11906" w:h="16838"/>
      <w:pgMar w:left="1701" w:right="850" w:gutter="0" w:header="0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ld English Text MT">
    <w:charset w:val="00"/>
    <w:family w:val="script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iCs/>
      <w:shadow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 w:val="false"/>
      <w:iCs w:val="fals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shadow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shadow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shadow/>
      <w:sz w:val="26"/>
      <w:szCs w:val="26"/>
    </w:rPr>
  </w:style>
  <w:style w:type="character" w:styleId="Mistral">
    <w:name w:val="Mistral"/>
    <w:qFormat/>
    <w:rPr>
      <w:rFonts w:ascii="Old English Text MT" w:hAnsi="Old English Text MT" w:cs="Old English Text MT"/>
      <w:sz w:val="32"/>
    </w:rPr>
  </w:style>
  <w:style w:type="character" w:styleId="InternetLink">
    <w:name w:val="Hyperlink"/>
    <w:rPr>
      <w:rFonts w:cs="Times New Roman"/>
      <w:color w:val="548606"/>
      <w:u w:val="single"/>
    </w:rPr>
  </w:style>
  <w:style w:type="character" w:styleId="Mwheadline">
    <w:name w:val="mw-headline"/>
    <w:qFormat/>
    <w:rPr>
      <w:rFonts w:cs="Times New Roman"/>
    </w:rPr>
  </w:style>
  <w:style w:type="character" w:styleId="Style12">
    <w:name w:val="Нижний колонтитул Знак"/>
    <w:qFormat/>
    <w:rPr>
      <w:rFonts w:ascii="Arial" w:hAnsi="Arial" w:cs="Arial"/>
      <w:i/>
      <w:iCs/>
      <w:shadow/>
    </w:rPr>
  </w:style>
  <w:style w:type="character" w:styleId="PageNumber">
    <w:name w:val="Page Number"/>
    <w:rPr>
      <w:rFonts w:cs="Times New Roman"/>
    </w:rPr>
  </w:style>
  <w:style w:type="character" w:styleId="Style13">
    <w:name w:val="Схема документа Знак"/>
    <w:qFormat/>
    <w:rPr>
      <w:rFonts w:ascii="Tahoma" w:hAnsi="Tahoma" w:cs="Tahoma"/>
      <w:i/>
      <w:iCs/>
      <w:shadow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i w:val="false"/>
      <w:iCs w:val="false"/>
      <w:shadow w:val="false"/>
      <w:sz w:val="24"/>
      <w:szCs w:val="24"/>
    </w:rPr>
  </w:style>
  <w:style w:type="paragraph" w:styleId="Style15">
    <w:name w:val="Название объекта"/>
    <w:basedOn w:val="Normal"/>
    <w:qFormat/>
    <w:pPr>
      <w:widowControl w:val="false"/>
      <w:autoSpaceDE w:val="false"/>
      <w:spacing w:lineRule="auto" w:line="360"/>
      <w:jc w:val="center"/>
    </w:pPr>
    <w:rPr>
      <w:rFonts w:ascii="Times New Roman" w:hAnsi="Times New Roman" w:cs="Times New Roman"/>
      <w:b/>
      <w:bCs/>
      <w:i w:val="false"/>
      <w:iCs w:val="false"/>
      <w:caps/>
      <w:shadow w:val="false"/>
      <w:sz w:val="28"/>
      <w:szCs w:val="28"/>
    </w:rPr>
  </w:style>
  <w:style w:type="paragraph" w:styleId="E">
    <w:name w:val="”eбы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4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34:00Z</dcterms:created>
  <dc:creator>Admin</dc:creator>
  <dc:description/>
  <cp:keywords/>
  <dc:language>en-US</dc:language>
  <cp:lastModifiedBy>Mage</cp:lastModifiedBy>
  <cp:lastPrinted>2008-05-18T22:51:00Z</cp:lastPrinted>
  <dcterms:modified xsi:type="dcterms:W3CDTF">2011-10-08T06:34:00Z</dcterms:modified>
  <cp:revision>2</cp:revision>
  <dc:subject/>
  <dc:title>     Хроматографические методы часто оказываются незаменимыми для идентификации и количественного определения органических веществ со сходной структурой</dc:title>
</cp:coreProperties>
</file>