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249.wmf" ContentType="image/x-wmf"/>
  <Override PartName="/word/media/image121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390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39.wmf" ContentType="image/x-wmf"/>
  <Override PartName="/word/media/image236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542.wmf" ContentType="image/x-wmf"/>
  <Override PartName="/word/media/image560.wmf" ContentType="image/x-wmf"/>
  <Override PartName="/word/media/image558.wmf" ContentType="image/x-wmf"/>
  <Override PartName="/word/media/image255.wmf" ContentType="image/x-wmf"/>
  <Override PartName="/word/media/image392.wmf" ContentType="image/x-wmf"/>
  <Override PartName="/word/media/image225.wmf" ContentType="image/x-wmf"/>
  <Override PartName="/word/media/image528.wmf" ContentType="image/x-wmf"/>
  <Override PartName="/word/media/image561.wmf" ContentType="image/x-wmf"/>
  <Override PartName="/word/media/image559.wmf" ContentType="image/x-wmf"/>
  <Override PartName="/word/media/image256.wmf" ContentType="image/x-wmf"/>
  <Override PartName="/word/media/image393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300.wmf" ContentType="image/x-wmf"/>
  <Override PartName="/word/media/image203.wmf" ContentType="image/x-wmf"/>
  <Override PartName="/word/media/image506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204.wmf" ContentType="image/x-wmf"/>
  <Override PartName="/word/media/image507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61.wmf" ContentType="image/x-wmf"/>
  <Override PartName="/word/media/image35.wmf" ContentType="image/x-wmf"/>
  <Override PartName="/word/media/image100.wmf" ContentType="image/x-wmf"/>
  <Override PartName="/word/media/image228.wmf" ContentType="image/x-wmf"/>
  <Override PartName="/word/media/image205.wmf" ContentType="image/x-wmf"/>
  <Override PartName="/word/media/image508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206.wmf" ContentType="image/x-wmf"/>
  <Override PartName="/word/media/image509.wmf" ContentType="image/x-wmf"/>
  <Override PartName="/word/media/image50.wmf" ContentType="image/x-wmf"/>
  <Override PartName="/word/media/image158.wmf" ContentType="image/x-wmf"/>
  <Override PartName="/word/media/image570.wmf" ContentType="image/x-wmf"/>
  <Override PartName="/word/media/image422.wmf" ContentType="image/x-wmf"/>
  <Override PartName="/word/media/image54.wmf" ContentType="image/x-wmf"/>
  <Override PartName="/word/media/image505.wmf" ContentType="image/x-wmf"/>
  <Override PartName="/word/media/image380.wmf" ContentType="image/x-wmf"/>
  <Override PartName="/word/media/image546.wmf" ContentType="image/x-wmf"/>
  <Override PartName="/word/media/image409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3.wmf" ContentType="image/x-wmf"/>
  <Override PartName="/word/media/image555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12.wmf" ContentType="image/x-wmf"/>
  <Override PartName="/word/media/image554.wmf" ContentType="image/x-wmf"/>
  <Override PartName="/word/media/image226.wmf" ContentType="image/x-wmf"/>
  <Override PartName="/word/media/image529.wmf" ContentType="image/x-wmf"/>
  <Override PartName="/word/media/image553.wmf" ContentType="image/x-wmf"/>
  <Override PartName="/word/media/image111.wmf" ContentType="image/x-wmf"/>
  <Override PartName="/word/media/image239.wmf" ContentType="image/x-wmf"/>
  <Override PartName="/word/media/image55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408.wmf" ContentType="image/x-wmf"/>
  <Override PartName="/word/media/image545.wmf" ContentType="image/x-wmf"/>
  <Override PartName="/word/media/image215.wmf" ContentType="image/x-wmf"/>
  <Override PartName="/word/media/image518.wmf" ContentType="image/x-wmf"/>
  <Override PartName="/word/media/image551.wmf" ContentType="image/x-wmf"/>
  <Override PartName="/word/media/image329.wmf" ContentType="image/x-wmf"/>
  <Override PartName="/word/media/image163.wmf" ContentType="image/x-wmf"/>
  <Override PartName="/word/media/image550.wmf" ContentType="image/x-wmf"/>
  <Override PartName="/word/media/image328.wmf" ContentType="image/x-wmf"/>
  <Override PartName="/word/media/image162.wmf" ContentType="image/x-wmf"/>
  <Override PartName="/word/media/image547.wmf" ContentType="image/x-wmf"/>
  <Override PartName="/word/media/image237.wmf" ContentType="image/x-wmf"/>
  <Override PartName="/word/media/image235.wmf" ContentType="image/x-wmf"/>
  <Override PartName="/word/media/image538.wmf" ContentType="image/x-wmf"/>
  <Override PartName="/word/media/image544.wmf" ContentType="image/x-wmf"/>
  <Override PartName="/word/media/image407.wmf" ContentType="image/x-wmf"/>
  <Override PartName="/word/media/image216.wmf" ContentType="image/x-wmf"/>
  <Override PartName="/word/media/image519.wmf" ContentType="image/x-wmf"/>
  <Override PartName="/word/media/image543.wmf" ContentType="image/x-wmf"/>
  <Override PartName="/word/media/image406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81.wmf" ContentType="image/x-wmf"/>
  <Override PartName="/word/media/image189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33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571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реждение образова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Гомельский государственный университ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мени Франциска Скорины"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тематический факульте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федра алгебры и геометри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урсовая работ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ОНГРУЭНЦИИ ФРАТТИНИ УНИВЕРСАЛЬНЫХ АЛГЕБР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тель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удентка группы H.01.01.01 М-43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люкова Н.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учный руководитель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тор физико-математических наук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фессор кафедры Алгебры и геометрии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нахов В. С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мель 2004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одержа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Основные определения, обозначения и используемые результаты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Свойства централизаторов конгруэнции универсальных алгебр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Конгруэнция Фраттини, подалгебра Фраттини и их свойства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но из направлений исследований самых абстрактных алгебраических систем, в частности, универсальных алгебр, связано с изучением, определенным образом выделенных подсистем таких систем. Например, в группах - это силовские подгруппы, подгруппа Фраттини, подгруппа Фиттинга, в алгебрах Ли --- это подалгебра Картана, Фраттини и т.д. Разработка новых методов исследований мультиколец, универсальных алгебр, нашедших свое отображение в книге Л. А. Шеметкова и А. Н. Скибы ``Формации алгебраических систем''(1), дает мощный импульс в реализации этого направленияи в универсальных алгебрах. В этой курсовой работе решается задача, связанная с изучением свойств подалгебр Фраттини и конгруэнции Фраттини универсальных алгебр, принадлежащих некоторому фиксированному мальцевскому многообразию. В частности, получены новые результаты, указывающие на связь подалгебры Фраттини с фраттиниевой конгруэнцией (теоремы (4)и(5)). Установлено одно свойство подалгебры Фраттини нильпотентной алгебры (теорема(2)). Как следствие, из полученных результатов следуют аналогичные результаты теории групп и мультиколец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йдем к подробному изложению результатов курсовой работы, состоящей из введения, трех параграфов и списка литературы, состоящего из пяти наименован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 носит вспомагательный характер. Здесь приведены все необходимые определения, обозначения и используемые в дальнейшем результат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 носит реферативный характер. Здесь приводятся с доказательствами результаты работ [??], касающееся свойств централизаторов конгруэнц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 является основным. На основе введенного здесь понятия --- конгруэнции Фраттини, устанавливаются некотоые свойства подалгебры Фраттини универсальной алгебры. В частности, доказывается, что подалгебра Фраттини нильпотентно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теорема(3)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Основные определения и используемые результат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[??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которое непустое множество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отобра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ой декартовой степе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ебя,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ю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арной алгебраической операци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[??]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Универсальной алгебр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ют систе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стоящую из некоторого множе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заданной на нем некоторой совокупностью опера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[??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екоторая универсальная алгебра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,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ю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подалгеброй универсальной алгеб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мкнута относительно операций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люб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люб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элемен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иксируемый этой операцией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якое подмноже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бинарным отношени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инарное отношение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эквивалентность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если он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флексивн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8005" cy="2597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анзитивн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0" cy="2146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мметрич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3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которая эквивалентность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ают множе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ое множество называют класс разбиения по эквивалент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ащий элемен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Множество всех таких классов разбиения обозначают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называю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фактормножеств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ноже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эквивалент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рную операцию на фактормножеств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9865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59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Эквивалентн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е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конгруэнци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если выполняется следующее условие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люб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любых элемен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8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их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86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мес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6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конгруэнц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ове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фактор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и только тогда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1 --- соответственно наименьший и наибольший элементы решетки конгруэнци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1.1 (Цорна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Если любая цепь частично упорядоченного множе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максимальные элементы, то и само множе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максимальные элемент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бинарное отношение на множеств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Это отношение называю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частичным порядком н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если оно рефлексивно, транзитивно, антисимметричн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1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ножество с заданным на нем частичным порядком называю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частично упорядоченным множеств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Мальцев А.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Конгруэнции на универсальной алгебр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перестановочны тогда и только тогда, когда существует такой тернарный операто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что для любых элементо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выполняется равенств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621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В этом случае оператор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азывается мальцевским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1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геб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нильпотент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существует такой ряд конгруэн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азываемый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центральны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1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алгебра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собствен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она отлична от само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1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алгеб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ниверсально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нормаль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смежным классом по некоторой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1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универсальные алгебры с одной и той же сигнатурой, отобра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гомоморфизм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есл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мес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32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элементы фиксируемой операци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алгебр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енн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1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омоморфиз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изоморфизм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ежд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обратное к нему соответств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же является гомоморфизмом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Первая теорема об изоморфизм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гомоморфизм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груэнция, т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Вторая теорема об изоморфизм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е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алгебра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подалгебра алгебр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груэнция н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подалгеброй алгебр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груэнцией н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Третья теорема об изоморфизма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е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-алгебра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такие конгруэнции н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Тогда существует такой единственный гомоморфиз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0160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конгруэнцией н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ндуцирует такой изоморфиз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459865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Свойства централизаторов конгруэнции универсальных алгебр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2.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централизу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записываетс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, есл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такая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чт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из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сегда следует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для любого элемента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сегда выполняется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если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65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 термином "алгебра" в дальнейшем будем понимать универсальную алгебру. Все рассматриваемые алгебры предполагаются входящими в фиксированное мальцевское многообраз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едующие свойства централизуемости, полученные Смитом [??], сформулируем в виде лемм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2.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существует единственная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удовлетворяющая определению 2.1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если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леммы 2.1. и леммы Цорна следует, что для произвольной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гда существует наибольшая конгруэнция, централизующ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на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централизатор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бознача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частности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централиз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м обознача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2.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 справедливы следующие утверждения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если выполняется одно из следующих отношений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7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7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гда след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1070" cy="2851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Очевид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удовлетворяющая определению 2.1. В силу пункта 1) леммы 2.1.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удовлетворяющая определению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 Значит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Пусть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им к последним трем соотношениям мальцевский опер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ой, ч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2025" cy="21463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получим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.е.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огичным образом показываются остальные случаи из пункта 3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Пусть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62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справедливы следующие соотношения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едовательно,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альцевский оператор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23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есть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едующий результат оказывается полезным при доказательстве последующих результатов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. 2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 Любая подалгебра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 диагонал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является конгруэнцией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ует, ч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огичным образом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8820" cy="22352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мметрично и транзитивно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2.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любой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пределим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: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и только тогда, когда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спользуя лемму 2.3, нетрудн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чем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есть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, значит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, наконец, имеет мес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справедливы следующие соотношения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яя мальцевчкий опер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 этим трем соотношениям, получ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леммы 2.2 следует, ч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удовлетворяет определению 2.1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2.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изоморфизм, определенный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для любого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обра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пределяет изоморфизм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 котор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79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частност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8100" cy="279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чевид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изоморфизм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 котором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ы соответственно конгруэнция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определена конгруэнция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довлетворяющая определению 2.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оморфиз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дуцирует в свою очередь изоморфиз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ой, что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47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любых элемен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надлежащи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легко провери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зоморфная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и означа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794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2.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факторы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 конгруэнц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им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назове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централизатором факто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2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 Факто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авю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перспективны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иб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[??] 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конгруэнции на алгебре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 Тогда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065" cy="215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факто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спективны, 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Так как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любую конгруэнцию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Из первого пункта лемы 2.2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в силу леммы 2.4 получаем, ч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зоморфиз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бозначим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лемме 2.5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25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по определе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7720" cy="22161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7065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Очевидно, достаточно показать, что для любых двух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место равенст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99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кажем вналале, ч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53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, согласно определению 2.1.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такая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1565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что выполняются следующие свойства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для любого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троим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0" cy="203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и только тогда, когда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702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7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, то для люб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рн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55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чевид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86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226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58615" cy="20764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чевидно, что для любой па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59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ак, по лемме 2.3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 тепер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определению 2.1, то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51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0" w:name="GEQ117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0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203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определению 2.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203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7800" cy="203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, наконец, имеет место (1)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0" cy="203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1" w:name="GEQ118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1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165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39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 (2)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по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м самым показано, что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определению 2.1, то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кажем обратное включение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65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пределена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5300" cy="2032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ющая определению 2.1. Построим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: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203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2" w:name="GEQ119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2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и только тогда, когда 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1600" cy="2032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bookmarkStart w:id="3" w:name="GEQ120"/>
      <w:r>
        <w:rPr>
          <w:rFonts w:cs="Times New Roman" w:ascii="Times New Roman" w:hAnsi="Times New Roman"/>
          <w:sz w:val="28"/>
          <w:szCs w:val="28"/>
          <w:lang w:val="en-US" w:eastAsia="en-US"/>
        </w:rPr>
        <w:t>(??)</w:t>
      </w:r>
      <w:bookmarkEnd w:id="3"/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огично, как и выше, нетрудн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аметим, что из доказанного включения в одну сторону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 поэтому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условию 1) определения 2.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5100" cy="203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имеет место (3)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(4)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6200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основании леммы 2.2 заклю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8100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1524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15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 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2400" cy="2159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удовлоетворяет определению 2.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им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159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и только тогда, когда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300" cy="2159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огично, как и выше, нетрудн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, удовлетворяющая определению 2.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и означает, что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к следствия, из доказанной теоремы получаем аналогичные свойства централизаторов в группах и мультикольцах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Конгруэнция Фраттини, подалгебра Фраттини и их свойств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3.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ниверсально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фраттиниев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любой собственной под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3.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бственная подалгеб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ниверсальной под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максимальн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из того, что для некоторой под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полн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1905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всегда следует, что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удем в дальнейшем рассматривать алгебры с условием максимальности и минимальности для подалгебр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Конгруэнци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универсальной алгебр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является фраттиниевой тогда и только тогда, когда для любой максимальной подалгебр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имеет место равенство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фраттиниева конгруэнция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аксимальная подалгебр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1905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ратно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свойств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любая собственная подалгебра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выполняется условие максимальности для подалгебр, то найдется такая максимальная подалгеб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905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1905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м самым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3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 на универсальной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конгруэнцией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орожденной конгруэнцией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, когда существую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3.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Конгруэнцией Фраттини универсальной алгеб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овем конгруэнцию, порожденную всеми фраттиниевыми конгруэнциями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будем обознача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Конгруэнция Фраттини является фраттиниевой конгруэнцие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теоремы (??) следует, что достаточно показать выполнимость следующего равен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извольная подалгебра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помн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0" cy="2032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существует такая конечная последовательность фраттиниевых конгруэн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Это означает, что существует последовательность элементов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0" cy="2540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Аналогичным образом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помним следующее определение из книг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3.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ножество всех максимальных подалгебр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орожденная всеми такими конгруэнция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3.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??]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3683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фраттиниевой конгруэнцией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всякая фраттиниева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ходит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извольная собственная подалгебра алгебр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найдется такая максимальна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алгеб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905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159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тем боле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раттиниева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извольная фраттиниева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произвольная максимальная подалгебра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7600" cy="3683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3.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Подалгебра Фраттин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ниверсально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пересечение всех максимальных подалгебр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и обозначается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-- алгебра. Тогд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противного. Предположи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800" cy="203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существует элемен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принадлежи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существ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любой максимальной под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фраттиниева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инадлежит любой максимальной подалгебре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еорема доказана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3.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максимальная подалгебра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им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, когда существует элемен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к показано в работе [??]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конгруэнция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смежным классом по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силу опреде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йдутся такие элемен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2032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им мальцевский опер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тсюда получаем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032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3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есечение нормальных подалгебр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вляется нормальной подалгебро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Подалгебра Фраттини нильпотентной алгебры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алгеб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-- нильпотентна, тогда она обладает таким рядом конгруэнций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5300" cy="2286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1200" cy="2540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чевидно, что для любой максимальной под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гда найдется такой номе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лемме 3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пересечение нормальных подалгебр является нормальной подалгеброй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анной курсовой работе приведены с доказательствами результаты работ[2], касающееся свойств централизаторов конгруэнций. А также на основе введенного здесь понятия - конгруэнции Фраттини, устанавливаются некотоые свойства подалгебры Фраттини - универсальной алгебры. В частности, доказано, что подалгебра Фраттини нильпотентно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4" w:name="GEQ106"/>
      <w:r>
        <w:rPr>
          <w:rFonts w:cs="Times New Roman" w:ascii="Times New Roman" w:hAnsi="Times New Roman"/>
          <w:sz w:val="28"/>
          <w:szCs w:val="28"/>
          <w:lang w:val="en-US" w:eastAsia="en-US"/>
        </w:rPr>
        <w:t>[1]</w:t>
      </w:r>
      <w:bookmarkEnd w:id="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Шеметков Л. А., Скиба А. Н., Формации алгебраических систем. --- М.: Наука, 1989. -- 256с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5" w:name="GEQ114"/>
      <w:r>
        <w:rPr>
          <w:rFonts w:cs="Times New Roman" w:ascii="Times New Roman" w:hAnsi="Times New Roman"/>
          <w:sz w:val="28"/>
          <w:szCs w:val="28"/>
          <w:lang w:val="en-US" w:eastAsia="en-US"/>
        </w:rPr>
        <w:t>[2]</w:t>
      </w:r>
      <w:bookmarkEnd w:id="5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Ходалевич А. Д., Универсальные алгебры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центральными рядами конгруэнций// Известия АН Беларуси. Се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у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1994. N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30--34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6" w:name="GEQ113"/>
      <w:r>
        <w:rPr>
          <w:rFonts w:cs="Times New Roman" w:ascii="Times New Roman" w:hAnsi="Times New Roman"/>
          <w:sz w:val="28"/>
          <w:szCs w:val="28"/>
          <w:lang w:val="en-US" w:eastAsia="en-US"/>
        </w:rPr>
        <w:t>[3]</w:t>
      </w:r>
      <w:bookmarkEnd w:id="6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Smith J. D. Mal'cev Varieties // Lect. Notes Math. 1976. V.55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7" w:name="GEQ115"/>
      <w:r>
        <w:rPr>
          <w:rFonts w:cs="Times New Roman" w:ascii="Times New Roman" w:hAnsi="Times New Roman"/>
          <w:sz w:val="28"/>
          <w:szCs w:val="28"/>
          <w:lang w:val="en-US" w:eastAsia="en-US"/>
        </w:rPr>
        <w:t>[4]</w:t>
      </w:r>
      <w:bookmarkEnd w:id="7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Hodalevich A. D., Maximal Subalgebras of universal algebras --- Manuscript, 1994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bookmarkStart w:id="8" w:name="GEQ111"/>
      <w:r>
        <w:rPr>
          <w:rFonts w:cs="Times New Roman" w:ascii="Times New Roman" w:hAnsi="Times New Roman"/>
          <w:sz w:val="28"/>
          <w:szCs w:val="28"/>
          <w:lang w:val="en-US" w:eastAsia="en-US"/>
        </w:rPr>
        <w:t>[5]</w:t>
      </w:r>
      <w:bookmarkEnd w:id="8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н П. М., Универсальная алгебра. М.:Мир, 1968.--351с. 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4.wmf"/><Relationship Id="rId573" Type="http://schemas.openxmlformats.org/officeDocument/2006/relationships/image" Target="media/image5.wmf"/><Relationship Id="rId574" Type="http://schemas.openxmlformats.org/officeDocument/2006/relationships/image" Target="media/image571.wmf"/><Relationship Id="rId575" Type="http://schemas.openxmlformats.org/officeDocument/2006/relationships/fontTable" Target="fontTable.xml"/><Relationship Id="rId5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8:00Z</dcterms:created>
  <dc:creator>XP GAME 2008</dc:creator>
  <dc:description/>
  <cp:keywords/>
  <dc:language>en-US</dc:language>
  <cp:lastModifiedBy>Mage</cp:lastModifiedBy>
  <dcterms:modified xsi:type="dcterms:W3CDTF">2011-10-08T06:38:00Z</dcterms:modified>
  <cp:revision>2</cp:revision>
  <dc:subject/>
  <dc:title/>
</cp:coreProperties>
</file>