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Cs w:val="28"/>
        </w:rPr>
      </w:pPr>
      <w:r>
        <w:rPr>
          <w:szCs w:val="28"/>
        </w:rPr>
        <w:t>ЗАПАДНО-КАЗАХСТАНСКИЙ ГОСУДАРСТВЕННЫ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НИВЕРСИТЕТ ИМЕНИ М. УТЕМИС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атема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ОНИЧЕСКИЙ ВИД ПРОИЗВОЛЬНЫХ ЛИНЕЙНЫХ ПРЕОБРАЗОВА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курсовая рабо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ормальная форма линейного преобразова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иведение произвольного преобразования к нормальной фор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Собственные и присоединенные векторы линейного пре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Выделение подпространства, в котором преобразование А имеет только одно собственное зна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риведение к нормальной форме матрицы с одним собственным значени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Инвариантные множи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ловек утверждается на земле, постигая тайны явлений природы или делая определенные умозаключ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ай, слова назидания, Слово 7.Перевод С. Санба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ю была выбрана тема для курсовой работы «Канонический вид произвольных линейных преобразований», так как курс линейной алгебры читается на механико-математическом факультете университетов, что непосредственно связано не только с моей специальностью магистранта, но также и с моей работой преподавателем математики в педагогическом институте. И поэтому для меня эта тема является очень важной и а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мы изучаем различные классы линейных преобразов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ерного пространства, имеющ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о независимых собственных векторов. Матрица базиса, состоящего из собственных векторов линейного преобразования, имеет особенно простой вид (диагональную форм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число линейно независимых собственных векторов у линейного преобразования может быть меньше,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А такое преобразование не может быть приведено к диагональной форме. Моя же работа дает ответ на возникший вопрос: каков простейший вид матрицы такого линейного преобразования? Курсовая работа подробно описывает канонический вид произвольных линейных преобразований, а именно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льную форму линейного пре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извольного преобразования к нормальн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е и присоединенные векторы линейного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деление подпространства, в котором преобразование А имеет только одно собственное 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приведение к нормальной форме матрицы с одним собственным значение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риантные множ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здел содержит определения, примеры, упражн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рмальная форма линейного 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знаем, что в базисе, состоящем из собственных векторов линейного преобразов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го пространства, его матрица имеет особенно простой вид, так называемую диагональную фор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число линейно независимых собственных векторов у линейного преобразования может быть меньше,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Такое преобразование заведомо не может быть приведено к диагональной форме, так как базис, в котором матрица преобразования диагональна, состоит из собственных векторов. Возникает вопрос: каков простейший вид матрицы такого линейного преобразов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работе для произвольного преобразования указан базис, в котором его матрица имеет сравнительно простой вид (так называемая </w:t>
      </w:r>
      <w:r>
        <w:rPr>
          <w:i/>
          <w:sz w:val="28"/>
          <w:szCs w:val="28"/>
        </w:rPr>
        <w:t>жорданова нормальная форма</w:t>
      </w:r>
      <w:r>
        <w:rPr>
          <w:sz w:val="28"/>
          <w:szCs w:val="28"/>
        </w:rPr>
        <w:t>). В случае, когда число линейно независимых собственных векторов преобразования равно размерности пространства, эта нормальная форма совпадает с диагональной. Сформулируем окончательный результа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сть задано произвольное линейное преобразование А в комплексном пространств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измерений. Предположим, что у А имеется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) линейно независимых собственных вектор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… 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ответствующих собственным значениям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…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. Тогда существует базис, состоящий из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групп векторо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… 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… ,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q</w:t>
      </w:r>
      <w:r>
        <w:rPr>
          <w:b/>
          <w:sz w:val="28"/>
          <w:szCs w:val="28"/>
        </w:rPr>
        <w:t xml:space="preserve">; … ;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… ,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тором преобразование А имеет следующий вид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e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, Ae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= e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, … , Ae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  <w:lang w:val="en-US"/>
        </w:rPr>
        <w:t xml:space="preserve"> = e</w:t>
      </w:r>
      <w:r>
        <w:rPr>
          <w:b/>
          <w:sz w:val="28"/>
          <w:szCs w:val="28"/>
          <w:vertAlign w:val="subscript"/>
          <w:lang w:val="en-US"/>
        </w:rPr>
        <w:t>p-1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f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, Af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= f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, … , Af</w:t>
      </w:r>
      <w:r>
        <w:rPr>
          <w:b/>
          <w:sz w:val="28"/>
          <w:szCs w:val="28"/>
          <w:vertAlign w:val="subscript"/>
          <w:lang w:val="en-US"/>
        </w:rPr>
        <w:t>q</w:t>
      </w:r>
      <w:r>
        <w:rPr>
          <w:b/>
          <w:sz w:val="28"/>
          <w:szCs w:val="28"/>
          <w:lang w:val="en-US"/>
        </w:rPr>
        <w:t xml:space="preserve"> = f</w:t>
      </w:r>
      <w:r>
        <w:rPr>
          <w:b/>
          <w:sz w:val="28"/>
          <w:szCs w:val="28"/>
          <w:vertAlign w:val="subscript"/>
          <w:lang w:val="en-US"/>
        </w:rPr>
        <w:t>q-1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q</w:t>
      </w:r>
      <w:r>
        <w:rPr>
          <w:b/>
          <w:sz w:val="28"/>
          <w:szCs w:val="28"/>
          <w:lang w:val="en-US"/>
        </w:rPr>
        <w:t>; (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h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, A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= h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 xml:space="preserve"> +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, … , Ah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lang w:val="en-US"/>
        </w:rPr>
        <w:t xml:space="preserve"> = h</w:t>
      </w:r>
      <w:r>
        <w:rPr>
          <w:b/>
          <w:sz w:val="28"/>
          <w:szCs w:val="28"/>
          <w:vertAlign w:val="subscript"/>
          <w:lang w:val="en-US"/>
        </w:rPr>
        <w:t>s-1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идим, что базисные векторы каждой группы переходят при нашем преобразовании в линейную комбинацию векторов той же группы. Отсюда следует, что каждая группа базисных векторов порождает подпространство, инвариантное относительно преобразования А. Рассмотрим несколько подробнее преобразование, задаваемое формулами (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пространстве, порожденном каждой группой, есть собственный вектор; например, в подпространстве, порожденном векторам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 , е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таким собственным вектором является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зывают присоединенным собственным вектором первого порядка. Это значит, что А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порционально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точностью до собственного вектора, как это видно из 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e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… называют присоединенными векторами второго, третьего и т. д. поря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их является «как бы собственным», т. е. собственным с точностью до присоединенного вектора низше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e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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азис каждого инвариантного подпространства состоит из одного собственного вектора и такого количества присоединенных, которое нужно добавить, чтобы получить базис данного под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ждом из этих подпространств имеется , с точностью до множителя, </w:t>
      </w:r>
      <w:r>
        <w:rPr>
          <w:i/>
          <w:sz w:val="28"/>
          <w:szCs w:val="28"/>
        </w:rPr>
        <w:t>лишь один</w:t>
      </w:r>
      <w:r>
        <w:rPr>
          <w:sz w:val="28"/>
          <w:szCs w:val="28"/>
        </w:rPr>
        <w:t xml:space="preserve"> собственный в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м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Пусть в комплексн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мерном пространстве задано линейное преобразование А. Тогда можно найти базис, в котором матрица линейного преобразования имеет нормальную форму. Другими словами, можно найти базис, в котором линейное преобразование имеет вид 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риведение произвольного преобразования к нормальной фор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упоминалось в п. 1, что в случае, когда у преобразования А не хватает линейно независимых собственных векторов (т. е. когда их число меньше размерности пространства), базис приходится дополнять за счет так называемых присоединенных векторов (их точное определение будет дано чуть позже). В этом разделе дается способ построения базиса, в котором матрица преобразования А имеет жорданову нормальную форму. Этот базис мы непосредственно наберем из собственных и присоединенных векторов, и такой способ выбора является , в некотором смысле. Наиболее естест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обственные и присоединенные векторы линейного пре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екоторое собственное значение преобразования 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Определение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ктор х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 называется собственным вектором преобразования А, отвечающим собственному значению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ес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х =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х, т. е. (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Е)х = 0. (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овокупность всех векторов, удовлетворяющих условию (1) при фиксированно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Ясно, что совокупность этих векторов является подпространством пространства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его </w:t>
      </w:r>
      <w:r>
        <w:rPr>
          <w:sz w:val="28"/>
          <w:szCs w:val="28"/>
        </w:rPr>
        <w:drawing>
          <wp:inline distT="0" distB="0" distL="0" distR="0">
            <wp:extent cx="4191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Легко видеть, что </w:t>
      </w:r>
      <w:r>
        <w:rPr>
          <w:sz w:val="28"/>
          <w:szCs w:val="28"/>
        </w:rPr>
        <w:drawing>
          <wp:inline distT="0" distB="0" distL="0" distR="0">
            <wp:extent cx="4191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вариантно относительно преобразования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подпространство </w:t>
      </w:r>
      <w:r>
        <w:rPr>
          <w:sz w:val="28"/>
          <w:szCs w:val="28"/>
        </w:rPr>
        <w:drawing>
          <wp:inline distT="0" distB="0" distL="0" distR="0">
            <wp:extent cx="4191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из всех собственных векторов преобразования А, отвечающих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к которым добавлен еще </w:t>
      </w:r>
      <w:r>
        <w:rPr>
          <w:i/>
          <w:sz w:val="28"/>
          <w:szCs w:val="28"/>
        </w:rPr>
        <w:t>нулевой вектор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Определение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ктор х называется присоединенным вектором 1-го порядка преобразования А, отвечающим собственному значению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если векто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= (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Е)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ляется собственным вектором преобразования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обственное значение преобразования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странство, состоящее из всех векторов х, для которых выполнено у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Е)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х = 0, (2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 е. ядро преобразования (А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Е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обозначим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инвариантным подпространством простран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А получается это подпространство, если к подпространству </w:t>
      </w:r>
      <w:r>
        <w:rPr>
          <w:sz w:val="28"/>
          <w:szCs w:val="28"/>
        </w:rPr>
        <w:drawing>
          <wp:inline distT="0" distB="0" distL="0" distR="0">
            <wp:extent cx="4191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бавить присоединенные векторы 1-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вводим подпространство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стоящее из всех векторов х, для котор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Е)</w:t>
      </w:r>
      <w:r>
        <w:rPr>
          <w:b/>
          <w:sz w:val="28"/>
          <w:szCs w:val="28"/>
          <w:vertAlign w:val="superscript"/>
          <w:lang w:val="en-US"/>
        </w:rPr>
        <w:t>k</w:t>
      </w:r>
      <w:r>
        <w:rPr>
          <w:b/>
          <w:sz w:val="28"/>
          <w:szCs w:val="28"/>
        </w:rPr>
        <w:t xml:space="preserve">х = 0. (3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о подпространство инвариантно относительно преобразования А. Ясно, что подпространство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 предыдущее подпространство </w:t>
      </w:r>
      <w:r>
        <w:rPr>
          <w:sz w:val="28"/>
          <w:szCs w:val="28"/>
        </w:rPr>
        <w:drawing>
          <wp:inline distT="0" distB="0" distL="0" distR="0">
            <wp:extent cx="571500" cy="381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>Определение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ктор х называется присоединенным вектором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го порядка, если векто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= (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Е)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есть присоединенный вектор порядк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остранство многочленов степени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и преобразование А – дифференцир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видеть, чт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 есть собственное значение. Соответствующий ему собственный векто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Найдем для этого преобразования подпространства </w:t>
      </w:r>
      <w:r>
        <w:rPr>
          <w:sz w:val="28"/>
          <w:szCs w:val="28"/>
        </w:rPr>
        <w:drawing>
          <wp:inline distT="0" distB="0" distL="0" distR="0">
            <wp:extent cx="45720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определению </w:t>
      </w:r>
      <w:r>
        <w:rPr>
          <w:sz w:val="28"/>
          <w:szCs w:val="28"/>
        </w:rPr>
        <w:drawing>
          <wp:inline distT="0" distB="0" distL="0" distR="0">
            <wp:extent cx="45720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из всех многочлено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для которых А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>Р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0, т. 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удут все многочлены, степень которых не превыша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1. Присоединенными векто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порядка будут многочлены, степень которых в точности рав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ыделение подпространства, в котором преобразование А имеет только одно собственное 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екоторое собственное значение преобразования А. Пространств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ожно разложить в прямую сумму двух инвариантных подпространств, в первом из которых преобразование А имеет лишь одно собственное значени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во втором у преобразования А уже нет собственного значен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ограничивая общности, можно считать, чт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пусть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. Рассмотрим преобразование В = А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; оно уже имеет собственное значение, равное нулю. Очевидно также, что инвариантные подпространства преобразований А и В сов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будем считать, что преобразование А имеет собственное значени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 Докажем это утверждение сначала для частного случая, когда </w:t>
      </w:r>
      <w:r>
        <w:rPr>
          <w:i/>
          <w:sz w:val="28"/>
          <w:szCs w:val="28"/>
        </w:rPr>
        <w:t>в пространстве нет присоединенных векторов, отвечающих этому собственному значению, а есть только собственные ве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ужно построить два инвариантных подпространства, прямая сумма которых рав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 качестве первого из них, в которо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 есть единственное собственное значение, можно взять совокуп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сех собственных векторов, отвечающих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 или, другими словами, ядро преобразования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второго подпространства возьмем образ М простран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преобразовании А, т. е. совокупность векторов у = Ах, где х пробегает все пространств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Легко видеть, что каждое из этих подпространств инвариан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дают разложение пространства в прямую сумму. Так как сумма размерностей ядра и образа для любого преобразования А рав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 достаточно доказать, что пересечение этих подпространств равно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это не так, т. е. пусть существует вектор у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такой, что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М и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Так как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М, то он имеет ви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= Ах, (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х – некоторый вектор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Так как у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 = 0, </w:t>
      </w: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 xml:space="preserve">у </w:t>
      </w:r>
      <w:r>
        <w:rPr>
          <w:rFonts w:eastAsia="Symbol" w:cs="Symbol" w:ascii="Symbol" w:hAnsi="Symbol"/>
          <w:b/>
          <w:sz w:val="28"/>
          <w:szCs w:val="28"/>
        </w:rPr>
        <w:t></w:t>
      </w:r>
      <w:r>
        <w:rPr>
          <w:b/>
          <w:sz w:val="28"/>
          <w:szCs w:val="28"/>
        </w:rPr>
        <w:t xml:space="preserve"> 0. (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венство (5) означает, что у есть собственный вектор преобразования А, отвечающий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 а равенство (4) при этом означает, что х есть присоединенный вектор первого порядка, отвечающий тому же собственному значению. Мы же предположили, что у преобразования А нет присоединенных векторов, отвечающих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доказано, что подпространства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имеют общих векторов кроме нуле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я, что сумма размерностей образа и ядра рав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мы получаем отсюда, что пространств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зложимо в прямую сумму инвариантных подпространств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мечание.</w:t>
      </w:r>
      <w:r>
        <w:rPr>
          <w:sz w:val="28"/>
          <w:szCs w:val="28"/>
        </w:rPr>
        <w:t xml:space="preserve"> Из приведенного выше доказательства видно, что образ и ядро имеют пересечение, отличное от нуля в том и только случае, когда преобразование А имеет присоединенные векторы, отвечающие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ранный частный случай дает нам идею того, как проводить доказательство в общем случае, когда А имеет также и присоединенные векторы, отвечающие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. Подпространств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этом оказывается слишком узким, и его естественно расширить за счет добавления всех присоединенных векторов, отвечающие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 Второе же подпространство М оказывается при этом слишком больш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странство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можно разложить в прямую сумму инвариантных подпространств </w:t>
      </w:r>
      <w:r>
        <w:rPr>
          <w:i/>
          <w:sz w:val="28"/>
          <w:szCs w:val="28"/>
        </w:rPr>
        <w:drawing>
          <wp:inline distT="0" distB="0" distL="0" distR="0">
            <wp:extent cx="478790" cy="378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  <w:drawing>
          <wp:inline distT="0" distB="0" distL="0" distR="0">
            <wp:extent cx="428625" cy="30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. При этом подпространство </w:t>
      </w:r>
      <w:r>
        <w:rPr>
          <w:i/>
          <w:sz w:val="28"/>
          <w:szCs w:val="28"/>
        </w:rPr>
        <w:drawing>
          <wp:inline distT="0" distB="0" distL="0" distR="0">
            <wp:extent cx="478790" cy="378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состоит только из собственных и присоединенных векторов, отвечающих собственному значению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= 0, а в подпространстве </w:t>
      </w:r>
      <w:r>
        <w:rPr>
          <w:i/>
          <w:sz w:val="28"/>
          <w:szCs w:val="28"/>
        </w:rPr>
        <w:drawing>
          <wp:inline distT="0" distB="0" distL="0" distR="0">
            <wp:extent cx="428625" cy="300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преобразование А обратимо </w:t>
      </w:r>
      <w:r>
        <w:rPr>
          <w:sz w:val="28"/>
          <w:szCs w:val="28"/>
        </w:rPr>
        <w:t xml:space="preserve">( т. е.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 не является собственным значением преобразования А в подпространстве </w:t>
      </w:r>
      <w:r>
        <w:rPr>
          <w:i/>
          <w:sz w:val="28"/>
          <w:szCs w:val="28"/>
        </w:rPr>
        <w:drawing>
          <wp:inline distT="0" distB="0" distL="0" distR="0">
            <wp:extent cx="428625" cy="30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екоторое собственное значение преобразования А, то пространств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ожно разложить в прямую сумму инвариантных подпространст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7640" cy="231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первом из которых преобразование А имеет только собственное значени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во втором все собственные значения А отличны от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я полученный результат к преобразованию А в пространстве </w:t>
      </w:r>
      <w:r>
        <w:rPr>
          <w:sz w:val="28"/>
          <w:szCs w:val="28"/>
        </w:rPr>
        <w:drawing>
          <wp:inline distT="0" distB="0" distL="0" distR="0">
            <wp:extent cx="167640" cy="231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 некоторому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того преобразования, мы «отщепим» инвариантное подпространство, отвечающее собственному значению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одолжая этот процесс, пока не будут исчерпаны все собственные значения преобразования А, мы получим доказательство следующей теорем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преобразование А пространств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имее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различных собственных значений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…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.. Тогд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можно разложить в прямую сумму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инвариантных подпространств </w:t>
      </w:r>
      <w:r>
        <w:rPr>
          <w:i/>
          <w:sz w:val="28"/>
          <w:szCs w:val="28"/>
        </w:rPr>
        <w:drawing>
          <wp:inline distT="0" distB="0" distL="0" distR="0">
            <wp:extent cx="582930" cy="426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, …, </w:t>
      </w:r>
      <w:r>
        <w:rPr>
          <w:i/>
          <w:sz w:val="28"/>
          <w:szCs w:val="28"/>
        </w:rPr>
        <w:drawing>
          <wp:inline distT="0" distB="0" distL="0" distR="0">
            <wp:extent cx="604520" cy="426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= </w:t>
      </w:r>
      <w:r>
        <w:rPr>
          <w:i/>
          <w:sz w:val="28"/>
          <w:szCs w:val="28"/>
        </w:rPr>
        <w:drawing>
          <wp:inline distT="0" distB="0" distL="0" distR="0">
            <wp:extent cx="561340" cy="426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… + </w:t>
      </w:r>
      <w:r>
        <w:rPr>
          <w:i/>
          <w:sz w:val="28"/>
          <w:szCs w:val="28"/>
        </w:rPr>
        <w:drawing>
          <wp:inline distT="0" distB="0" distL="0" distR="0">
            <wp:extent cx="582930" cy="426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 (6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ое из подпространств </w:t>
      </w:r>
      <w:r>
        <w:rPr>
          <w:i/>
          <w:sz w:val="28"/>
          <w:szCs w:val="28"/>
        </w:rPr>
        <w:drawing>
          <wp:inline distT="0" distB="0" distL="0" distR="0">
            <wp:extent cx="561340" cy="426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состоит только из собственных и присоединенных векторов, отвечающих собственному значению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ось еще только одна не менее важная задача – выбрать в каждом из этих подпространств базис, в котором матрица преобразования имеет жорданову нормальн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иведение к нормальной форме матрицы с одним собственным значение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, если пространство состоит только из собственных векторов, базис в пространстве можно выбирать произвольно и матрица преобразования в этом базисе имеет диагональны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неосторожный выбор базиса может запутать карт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выбрать базис, в котором матрица преобразования имеет наиболее простой вид, мы будем тянуть цепочки собственных и присоединенных векторов, выбрав некоторый базис в подпространстве </w:t>
      </w:r>
      <w:r>
        <w:rPr>
          <w:i/>
          <w:sz w:val="28"/>
          <w:szCs w:val="28"/>
        </w:rPr>
        <w:drawing>
          <wp:inline distT="0" distB="0" distL="0" distR="0">
            <wp:extent cx="496570" cy="401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следовательно применяя к векторам этого базиса преобразование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кторы из пространств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называются относительно линейно независимыми над подпространство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если никакая их линейная комбинация, отличная от нуля, не принадлежит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всякие линейно зависимые векторы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тносительно линейно зависимы над любым простран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азисом пространств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относительно подпространств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называется такая система е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… , е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 линейно независимых векторов из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которая после пополнения каким-нибудь базисом из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образует базис во все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базис легко построить. Для этого достаточно будет выбрать какой-нибудь базис 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ополнить его до базиса во всем пространстве и затем отбросить вектор исходного базиса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Число векторов в таком </w:t>
      </w:r>
      <w:r>
        <w:rPr>
          <w:i/>
          <w:sz w:val="28"/>
          <w:szCs w:val="28"/>
        </w:rPr>
        <w:t>относительном базисе</w:t>
      </w:r>
      <w:r>
        <w:rPr>
          <w:sz w:val="28"/>
          <w:szCs w:val="28"/>
        </w:rPr>
        <w:t xml:space="preserve"> равно разности размерностей пространства и под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ую систему относительно линейно независимых векторов на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но дополнить до относительного базиса. Для этого нужно к выбранным векторам добавить какой-нибудь базис подпростран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лучится некоторая система векторов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которые, как легко проверить, линейно независимы. Чтобы получить относительный базис, нужно дополнить эту систему до базиса во всем пространств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а затем отбросить базис под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усть преобразование А в пространств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меет только одно собственное значение. Не ограничивая общности можно, предположить, что оно равно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Инвариантные множи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триц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А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роизвольная невырожденная матрица, называются подобн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бна матрице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и обратно,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добна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Если две матрицы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добны одной и той же матрице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то они подобны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матрица преобразования А в некотором базисе. При переходе к другому базису матриц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заменяется подобной ей матрицей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АС</w:t>
      </w:r>
      <w:r>
        <w:rPr>
          <w:sz w:val="28"/>
          <w:szCs w:val="28"/>
        </w:rPr>
        <w:t xml:space="preserve">, где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матрица перехода от первого базиса ко второму. Таким образом, подобные матрицы – это матрицы одного и того же линейного преобразования в различных бази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роизвольная невырожденная матрица, то общие наибольшие делители миноров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го порядка матр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(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 xml:space="preserve">Е) </w:t>
      </w:r>
      <w:r>
        <w:rPr>
          <w:i/>
          <w:sz w:val="28"/>
          <w:szCs w:val="28"/>
        </w:rPr>
        <w:t>совпадают. Аналогичное утверждение имеет место и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>Е)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подобных матриц многочле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совпадаю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и переходе от одного базиса к другому матрица линейного преобразования заменяется подобной, то из последней леммы вытекает следующа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усть А – линейное преобразование. Тогда наибольший общий дели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 xml:space="preserve">миноров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-го порядка матриц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- 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матрица преобразования А в некотором базисе, не зависит от выбора ба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уществовал базис, в котором матрица преобразования диагональна, необходимо и достаточно, чтобы инвариантные множители этой матрицы имели лишь простые кор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того чтобы две матрицы были подобны, необходимо и достаточно, чтобы их инвариантные множители совпада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ормальная форма линейного преобразования однозначно определяется самим линейным преобразова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разность того или иного явления или предмета, прочность закрепления его в памяти находится в прямой зависимости от силы впечатления произведенного этим предметом или явлением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ай, Слова назидания, Слово 4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, 1982. Перевод С.Санба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, описывающая канонический вид произвольных линейных преобразований, включает в себя 3 небольших раздела. Каждый раздел содержит необходимые определения, подробно разобранные примеры, упражнения с подробно разобранными решениями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курсовая работа написана по Гельфанду И.М. «Лекции по линейной алгебре». Также помогали в написании этой работы Гельфанду И.М. и самостоятельно занимались этим разделом алгебры (и не только): Граев М.И., Пономарев В, Шапиро З.Я., Курош А.Г., Фомин С.В., Цетлин М.Л., Турецкий А.Е. и Райков Д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курсовую работу можно использовать для чтения лекций по линейной алгебре, а именно раздела курса: линейные преобразования. Конечно же, при чтении лекции полностью на эту работу опираться нельзя, так как она не охватывает все виды линейного преобразования и требует определенного до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ельфанд И. М. Лекции по линейной алгебре. М., 197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ош А. Г. Курс высшей алгебры. М., 197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цев А. И. Основы линейной алгебры. М., 195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мов Г. Е. Введение в теорию линейных пространств. М.-Л., 1952.</w:t>
      </w:r>
    </w:p>
    <w:sectPr>
      <w:footerReference w:type="default" r:id="rId28"/>
      <w:footerReference w:type="first" r:id="rId2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5:00Z</dcterms:created>
  <dc:creator>User</dc:creator>
  <dc:description/>
  <cp:keywords/>
  <dc:language>en-US</dc:language>
  <cp:lastModifiedBy>Mage</cp:lastModifiedBy>
  <dcterms:modified xsi:type="dcterms:W3CDTF">2011-10-08T06:45:00Z</dcterms:modified>
  <cp:revision>2</cp:revision>
  <dc:subject/>
  <dc:title>ЗАПАДНО-КАЗАХСТАНСКИЙ ГОСУДАРСТВЕННЫЙ </dc:title>
</cp:coreProperties>
</file>