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центр тяжести се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</wp:posOffset>
                </wp:positionH>
                <wp:positionV relativeFrom="paragraph">
                  <wp:posOffset>241935</wp:posOffset>
                </wp:positionV>
                <wp:extent cx="3028950" cy="30022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9040" cy="3002400"/>
                          <a:chOff x="0" y="0"/>
                          <a:chExt cx="3029040" cy="3002400"/>
                        </a:xfrm>
                      </wpg:grpSpPr>
                      <wpg:grpSp>
                        <wpg:cNvGrpSpPr/>
                        <wpg:grpSpPr>
                          <a:xfrm>
                            <a:off x="430560" y="413280"/>
                            <a:ext cx="2161080" cy="216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2162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2160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1080360"/>
                              <a:ext cx="720" cy="108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080360"/>
                              <a:ext cx="1080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520" y="118080"/>
                            <a:ext cx="0" cy="28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2026800"/>
                            <a:ext cx="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79400"/>
                            <a:ext cx="29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1544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52280"/>
                            <a:ext cx="10706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914560"/>
                            <a:ext cx="216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1482120"/>
                            <a:ext cx="0" cy="11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4896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540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80" y="0"/>
                            <a:ext cx="221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40" y="419040"/>
                            <a:ext cx="0" cy="216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0" y="1387440"/>
                            <a:ext cx="176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15560" y="1985400"/>
                            <a:ext cx="176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758320"/>
                            <a:ext cx="175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9.05pt;width:238.45pt;height:236.35pt" coordorigin="504,381" coordsize="4769,4727">
                <v:group id="shape_0" style="position:absolute;left:1182;top:1032;width:3402;height:3404">
                  <v:line id="shape_0" from="1182,1032" to="1182,44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82,4434" to="4583,443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83,1032" to="2883,273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584,2733" to="4584,44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82,1032" to="2882,103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83,2733" to="4583,27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188,567" to="1188,5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0,3573" to="4590,5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,4443" to="5273,4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,1035" to="2039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2,621" to="2867,627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182,4971" to="4595,4971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172,2715" to="5172,446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476,2727" to="5273,2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531" to="2880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2;top:381;width:34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,1041" to="750,445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4;top:2566;width:276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8;top:3508;width:276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725;width:27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240</wp:posOffset>
                </wp:positionH>
                <wp:positionV relativeFrom="paragraph">
                  <wp:posOffset>635</wp:posOffset>
                </wp:positionV>
                <wp:extent cx="3924300" cy="380238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360" cy="3802320"/>
                          <a:chOff x="0" y="0"/>
                          <a:chExt cx="3924360" cy="3802320"/>
                        </a:xfrm>
                      </wpg:grpSpPr>
                      <wpg:grpSp>
                        <wpg:cNvGrpSpPr/>
                        <wpg:grpSpPr>
                          <a:xfrm>
                            <a:off x="1097280" y="600120"/>
                            <a:ext cx="2161080" cy="216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2162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2160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1080000"/>
                              <a:ext cx="720" cy="108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080000"/>
                              <a:ext cx="1080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1240" y="0"/>
                            <a:ext cx="0" cy="379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2213640"/>
                            <a:ext cx="0" cy="158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766240"/>
                            <a:ext cx="38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6765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8896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1611720"/>
                            <a:ext cx="0" cy="116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3413880"/>
                            <a:ext cx="8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7375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90872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691640"/>
                            <a:ext cx="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2781360"/>
                            <a:ext cx="175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655200"/>
                            <a:ext cx="175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729800"/>
                            <a:ext cx="175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165744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19456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217600"/>
                            <a:ext cx="18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187056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1676520"/>
                            <a:ext cx="0" cy="148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1908720"/>
                            <a:ext cx="0" cy="15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360" y="1478160"/>
                            <a:ext cx="175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6560" y="2038320"/>
                            <a:ext cx="175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9320" y="1691640"/>
                            <a:ext cx="221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2228760"/>
                            <a:ext cx="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40080" y="2412360"/>
                            <a:ext cx="176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3246120"/>
                            <a:ext cx="175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952720"/>
                            <a:ext cx="175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312408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0" y="2046600"/>
                            <a:ext cx="176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840" y="2183760"/>
                            <a:ext cx="176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3551040"/>
                            <a:ext cx="175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360" y="2564280"/>
                            <a:ext cx="175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41760"/>
                            <a:ext cx="175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0pt;width:308.95pt;height:299.35pt" coordorigin="-24,0" coordsize="6179,5987">
                <v:group id="shape_0" style="position:absolute;left:1704;top:945;width:3403;height:3404">
                  <v:line id="shape_0" from="1704,945" to="1704,43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04,4347" to="5105,43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05,945" to="3405,26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106,2646" to="5106,434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04,945" to="3404,9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05,2646" to="5105,264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710,0" to="1710,5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3486" to="4260,5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,4356" to="6155,4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,2640" to="2561,2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,2976" to="3089,2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2538" to="3408,4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10,5376" to="3065,537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704,5886" to="4235,588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816,3006" to="816,4367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64,2664" to="264,4361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458;top:4380;width:27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6;top:1032;width:27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6;top:2724;width:27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32;top:2610;width:67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24;top:3456;width:67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42,3492" to="4229,3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42;top:2946;width:67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62,2640" to="2562,4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6,3006" to="3066,5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56;top:2328;width:27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3210;width:27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0;top:2664;width:34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2,3510" to="1272,4367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84;top:3799;width:276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4;top:5112;width:27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6;top:4650;width:27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0,4920" to="2555,492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-24;top:3223;width:276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439;width:276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5592;width:27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4;top:4038;width:27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4;top:66;width:27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ем оси координат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 началом в нижнем левом углу се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разобьем на два простых сечения – прямоугольник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 с центром тяжести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вадрат </w:t>
      </w:r>
      <w:r>
        <w:rPr>
          <w:b/>
          <w:i/>
          <w:sz w:val="28"/>
          <w:szCs w:val="28"/>
        </w:rPr>
        <w:t>2</w:t>
      </w:r>
      <w:r>
        <w:rPr>
          <w:sz w:val="28"/>
          <w:szCs w:val="28"/>
        </w:rPr>
        <w:t xml:space="preserve"> с центром тяжести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ординаты центра тяжести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 сечения находим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5 мм - координата центра тяжести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ямоугольника по оси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 мм - координата центра тяжести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ямоугольника по оси 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5 мм - координата центра тяжести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вадрата по ос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 мм - координата центра тяжести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драта по оси 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800 мм2 - площадь прямоугольни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00 мм2 - площадь квад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</w:t>
      </w: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Задача 2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тальному валу приложены три известных момент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Требуется: 1) установить, при каком значении момент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угол поворота правого концевого сечения вала равно нулю; 2) для найденного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построить эпюру крутящих моментов; 3) при заданном значении [τ] определить диаметр вала из расчета на прочность и округлить его значение до ближайшего, равного 30, 35, 40, 45, 50, 60, 70, 80, 90, 100 мм; 4) построить эпюру углов закручивания; 5) найти наибольший относительный угол закручивания (на 1 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али принять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03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. Полярный момент инерции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,9 м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,2 м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,4 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900 Нм,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00 Нм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700 Нм, [τ] = 75 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985</wp:posOffset>
                </wp:positionH>
                <wp:positionV relativeFrom="paragraph">
                  <wp:posOffset>238125</wp:posOffset>
                </wp:positionV>
                <wp:extent cx="4019550" cy="96012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9400" cy="960120"/>
                          <a:chOff x="0" y="0"/>
                          <a:chExt cx="4019400" cy="960120"/>
                        </a:xfrm>
                      </wpg:grpSpPr>
                      <wps:wsp>
                        <wps:cNvSpPr/>
                        <wps:spPr>
                          <a:xfrm>
                            <a:off x="129600" y="8640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401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201960"/>
                            <a:ext cx="3753000" cy="17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2960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29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920" y="12960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1411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99000"/>
                            <a:ext cx="64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48680"/>
                            <a:ext cx="64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198000"/>
                            <a:ext cx="64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247680"/>
                            <a:ext cx="64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297360"/>
                            <a:ext cx="64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346680"/>
                            <a:ext cx="64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396360"/>
                            <a:ext cx="64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445680"/>
                            <a:ext cx="64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49896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83880"/>
                            <a:ext cx="3060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872640"/>
                            <a:ext cx="9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872640"/>
                            <a:ext cx="9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87264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872640"/>
                            <a:ext cx="9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76320"/>
                            <a:ext cx="1029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8320" y="76320"/>
                            <a:ext cx="1029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3000" y="76320"/>
                            <a:ext cx="1029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0560" y="76320"/>
                            <a:ext cx="1029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1520"/>
                            <a:ext cx="194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15120"/>
                            <a:ext cx="213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201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080" y="0"/>
                            <a:ext cx="156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712440"/>
                            <a:ext cx="106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712440"/>
                            <a:ext cx="1296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712440"/>
                            <a:ext cx="1220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708840"/>
                            <a:ext cx="114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5pt;margin-top:18.75pt;width:316.45pt;height:75.55pt" coordorigin="411,375" coordsize="6329,1511">
                <v:line id="shape_0" from="615,511" to="615,1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,837" to="6740,83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615;top:693;width:5909;height:2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543,579" to="3543,1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1,579" to="2061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9,579" to="4959,1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5,597" to="6525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,531" to="614,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7,609" to="608,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,687" to="614,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7,765" to="608,8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,843" to="614,9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7,921" to="608,10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,999" to="614,11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7,1077" to="608,1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9,1161" to="608,1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,507" to="560,5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9,1749" to="2054,174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067,1749" to="3542,174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543,1749" to="4952,174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953,1749" to="6518,174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rect id="shape_0" coordsize="10800,21567" path="l0,21600xee" stroked="t" o:allowincell="f" style="position:absolute;left:1839;top:495;width:161;height:683;flip:x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rect id="shape_0" coordsize="10800,21567" path="l0,21600xee" stroked="t" o:allowincell="f" style="position:absolute;left:4755;top:495;width:161;height:683;flip:x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rect id="shape_0" coordsize="10800,21567" path="l0,21600xee" stroked="t" o:allowincell="f" style="position:absolute;left:3345;top:495;width:161;height:683;flip:xy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rect id="shape_0" coordsize="10800,21567" path="l0,21600xee" stroked="t" o:allowincell="f" style="position:absolute;left:6333;top:495;width:161;height:683;flip:xy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shape id="shape_0" stroked="f" o:allowincell="f" style="position:absolute;left:1563;top:393;width:30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9;top:399;width:33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1;top:375;width:31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3;top:375;width:24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497;width:16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5;top:1497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9;top:1497;width:19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7;top:1491;width:17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гол поворота правого концевого сечения определяется как алгебраическая сумма взаимных углов поворота сечений на участках АВ,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419600" cy="4318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сюда определим момент 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54500" cy="2286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92500" cy="228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803265" cy="4191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178,12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эпюру крутящих моментов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(см. рис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опорные реакции. Отбросив опору (в данном случае защемление), заменим ее возможными реакциями. Т. к. все активные силы представляют собой крутящие моменты, то в опоре возникает только одно воздействие крутящий момент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, который определим из уравнения равнове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540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1900 + 1200 – 1700 + 1178,125 =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1900 – 1200 + 1700 – 1178,125 = 1221,875 Н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эпюры крутящих моментов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применяем метод сечений дл каждого из четырех участ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ка </w:t>
      </w:r>
      <w:r>
        <w:rPr>
          <w:i/>
          <w:sz w:val="28"/>
          <w:szCs w:val="28"/>
          <w:lang w:val="en-US"/>
        </w:rPr>
        <w:t>DE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540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9400</wp:posOffset>
                </wp:positionH>
                <wp:positionV relativeFrom="paragraph">
                  <wp:posOffset>14605</wp:posOffset>
                </wp:positionV>
                <wp:extent cx="4144645" cy="4194175"/>
                <wp:effectExtent l="0" t="0" r="0" b="1543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4194000"/>
                          <a:chOff x="0" y="0"/>
                          <a:chExt cx="4144680" cy="4194000"/>
                        </a:xfrm>
                      </wpg:grpSpPr>
                      <wps:wsp>
                        <wps:cNvSpPr/>
                        <wps:spPr>
                          <a:xfrm>
                            <a:off x="115560" y="7740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116280"/>
                            <a:ext cx="0" cy="37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16280"/>
                            <a:ext cx="0" cy="388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116280"/>
                            <a:ext cx="0" cy="386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12636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080"/>
                            <a:ext cx="359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80360"/>
                            <a:ext cx="3352680" cy="15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88920"/>
                            <a:ext cx="579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132840"/>
                            <a:ext cx="579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177120"/>
                            <a:ext cx="579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221760"/>
                            <a:ext cx="579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265320"/>
                            <a:ext cx="579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309960"/>
                            <a:ext cx="579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354240"/>
                            <a:ext cx="579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398160"/>
                            <a:ext cx="579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445680"/>
                            <a:ext cx="165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4880"/>
                            <a:ext cx="266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779040"/>
                            <a:ext cx="8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779040"/>
                            <a:ext cx="83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7790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779040"/>
                            <a:ext cx="88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9640" y="68760"/>
                            <a:ext cx="9144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4560" y="68760"/>
                            <a:ext cx="9144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4280" y="68760"/>
                            <a:ext cx="9144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59160" y="68760"/>
                            <a:ext cx="9144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67">
                                <a:moveTo>
                                  <a:pt x="10800" y="0"/>
                                </a:moveTo>
                                <a:arcTo wR="10800" hR="10800" stAng="-5400000" swAng="105312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680" y="10080"/>
                            <a:ext cx="173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4040"/>
                            <a:ext cx="1904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0"/>
                            <a:ext cx="18036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0"/>
                            <a:ext cx="1389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635760"/>
                            <a:ext cx="954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0" y="635760"/>
                            <a:ext cx="11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36120"/>
                            <a:ext cx="1087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633240"/>
                            <a:ext cx="101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1446480"/>
                            <a:ext cx="3359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160" y="1249200"/>
                            <a:ext cx="0" cy="40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1249200"/>
                            <a:ext cx="0" cy="40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1249200"/>
                            <a:ext cx="0" cy="40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249200"/>
                            <a:ext cx="0" cy="40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3920" y="1098720"/>
                            <a:ext cx="1602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7596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1650240"/>
                            <a:ext cx="1602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0680"/>
                              <a:ext cx="79920" cy="79920"/>
                            </a:xfrm>
                            <a:prstGeom prst="plus">
                              <a:avLst>
                                <a:gd name="adj" fmla="val 492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7680" y="1085760"/>
                            <a:ext cx="1602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40680"/>
                              <a:ext cx="79920" cy="79920"/>
                            </a:xfrm>
                            <a:prstGeom prst="plus">
                              <a:avLst>
                                <a:gd name="adj" fmla="val 492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0920" y="1653480"/>
                            <a:ext cx="1602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632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440" y="1657440"/>
                            <a:ext cx="1602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0680"/>
                              <a:ext cx="79920" cy="79920"/>
                            </a:xfrm>
                            <a:prstGeom prst="plus">
                              <a:avLst>
                                <a:gd name="adj" fmla="val 492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440" y="1089000"/>
                            <a:ext cx="1602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632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9320" y="1657440"/>
                            <a:ext cx="1602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7596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5720" y="1089000"/>
                            <a:ext cx="1602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0680"/>
                              <a:ext cx="79920" cy="79920"/>
                            </a:xfrm>
                            <a:prstGeom prst="plus">
                              <a:avLst>
                                <a:gd name="adj" fmla="val 492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2680" y="1282680"/>
                            <a:ext cx="105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440" y="1282680"/>
                            <a:ext cx="105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1282680"/>
                            <a:ext cx="105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1282680"/>
                            <a:ext cx="105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282680"/>
                            <a:ext cx="105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480" y="1642680"/>
                            <a:ext cx="1602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7632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1074960"/>
                            <a:ext cx="1602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0680"/>
                              <a:ext cx="79920" cy="79920"/>
                            </a:xfrm>
                            <a:prstGeom prst="plus">
                              <a:avLst>
                                <a:gd name="adj" fmla="val 492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600" y="1238400"/>
                            <a:ext cx="0" cy="40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935280"/>
                            <a:ext cx="173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120" y="932760"/>
                            <a:ext cx="1904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925200"/>
                            <a:ext cx="18036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932040"/>
                            <a:ext cx="1389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918360"/>
                            <a:ext cx="173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2569320"/>
                            <a:ext cx="334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5440" y="2191320"/>
                            <a:ext cx="88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6240" y="2728440"/>
                            <a:ext cx="79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040" y="2337480"/>
                            <a:ext cx="84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2960280"/>
                            <a:ext cx="81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2337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2341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337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341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234432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23342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23342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233748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234108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337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2337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234108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57256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56932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56932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256932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256932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2571120"/>
                            <a:ext cx="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2571120"/>
                            <a:ext cx="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56932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256932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572560"/>
                            <a:ext cx="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56932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2571120"/>
                            <a:ext cx="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34432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693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257256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25693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57256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256932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56932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256932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25693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257256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256932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256932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57256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219852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219456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219456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2194560"/>
                            <a:ext cx="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219456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219708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219708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2194560"/>
                            <a:ext cx="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2194560"/>
                            <a:ext cx="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219852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2194560"/>
                            <a:ext cx="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219708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219456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1280" y="2459520"/>
                            <a:ext cx="6534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068200"/>
                            <a:ext cx="5443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78,1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2656800"/>
                            <a:ext cx="5443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1,8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2241720"/>
                            <a:ext cx="5443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78,1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2881800"/>
                            <a:ext cx="5443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21,8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3555360"/>
                            <a:ext cx="33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559320"/>
                            <a:ext cx="823680" cy="44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440" y="4030920"/>
                            <a:ext cx="3294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3915360"/>
                            <a:ext cx="3294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4007520"/>
                            <a:ext cx="3294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6000" y="3837240"/>
                            <a:ext cx="840600" cy="16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3837960"/>
                            <a:ext cx="806400" cy="15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6160" y="3554640"/>
                            <a:ext cx="891720" cy="43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355932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355536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55536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55536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355536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355788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355788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55536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55536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355932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55536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3557880"/>
                            <a:ext cx="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355536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355536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355932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3555360"/>
                            <a:ext cx="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355932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3555360"/>
                            <a:ext cx="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355932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55536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355536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355932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356220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355536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55932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355536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355932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355536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355932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355536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355536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355932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3555360"/>
                            <a:ext cx="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355932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3555360"/>
                            <a:ext cx="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3555360"/>
                            <a:ext cx="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355932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3559320"/>
                            <a:ext cx="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355536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35553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355536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355536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355788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3557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3555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355536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355932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35553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35578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3555360"/>
                            <a:ext cx="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00" y="3459600"/>
                            <a:ext cx="5104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 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а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pt;margin-top:1.15pt;width:326.35pt;height:330.25pt" coordorigin="440,23" coordsize="6527,6605">
                <v:line id="shape_0" from="622,145" to="622,5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8,206" to="3238,6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206" to="1914,6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3,206" to="4503,6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2,222" to="5902,5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,436" to="6094,43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622;top:307;width:5279;height:25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30,163" to="620,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,232" to="614,3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0,302" to="620,3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,372" to="614,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0,441" to="620,5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,511" to="614,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0,581" to="620,6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,650" to="614,7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0,725" to="615,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1,141" to="572,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,1250" to="1906,125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919,1250" to="3236,125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238,1250" to="4496,125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497,1250" to="5895,125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rect id="shape_0" coordsize="10800,21567" path="l0,21600xee" stroked="t" o:allowincell="f" style="position:absolute;left:1715;top:132;width:143;height:609;flip:x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rect id="shape_0" coordsize="10800,21567" path="l0,21600xee" stroked="t" o:allowincell="f" style="position:absolute;left:4321;top:132;width:143;height:609;flip:x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rect id="shape_0" coordsize="10800,21567" path="l0,21600xee" stroked="t" o:allowincell="f" style="position:absolute;left:3061;top:132;width:143;height:609;flip:xy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rect id="shape_0" coordsize="10800,21567" path="l0,21600xee" stroked="t" o:allowincell="f" style="position:absolute;left:5730;top:132;width:143;height:609;flip:xy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shape id="shape_0" stroked="f" o:allowincell="f" style="position:absolute;left:1468;top:39;width:272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45;width:2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23;width:283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9;top:23;width:21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8;top:1024;width:149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024;width:181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9;top:1025;width:170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2;top:1020;width:15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6,2301" to="5905,230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886,1990" to="5886,2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92,1990" to="4492,2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32,1990" to="3232,2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14,1990" to="1914,2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785;top:1754;width:252;height:252">
                  <v:oval id="shape_0" fillcolor="white" stroked="t" o:allowincell="f" style="position:absolute;left:1785;top:1754;width:251;height:2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99;top:1873;width:23;height:2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784;top:2622;width:252;height:252">
                  <v:oval id="shape_0" fillcolor="white" stroked="t" o:allowincell="f" style="position:absolute;left:1784;top:2622;width:251;height:2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1" coordsize="21600,21600" o:spt="11" adj="5400" path="m0@0l@0@0l@0,l@1,l@1@0l21600@0l21600@2l@1@2l@1,21600l@0,21600l@0@2l0@2xe">
                    <v:stroke joinstyle="miter"/>
                    <v:formulas>
                      <v:f eqn="val #0"/>
                      <v:f eqn="sum width 0 @0"/>
                      <v:f eqn="sum height 0 @0"/>
                      <v:f eqn="sum width 0 height"/>
                      <v:f eqn="if @3 0 @0"/>
                      <v:f eqn="if @3 width @1"/>
                      <v:f eqn="if @3 @0 0"/>
                      <v:f eqn="if @3 @2 height"/>
                    </v:formulas>
                    <v:path gradientshapeok="t" o:connecttype="rect" textboxrect="@4,@6,@5,@7"/>
                    <v:handles>
                      <v:h position="@0,0"/>
                    </v:handles>
                  </v:shapetype>
                  <v:shape id="shape_0" fillcolor="white" stroked="t" o:allowincell="f" style="position:absolute;left:1850;top:2686;width:125;height:125;mso-wrap-style:none;v-text-anchor:middle" type="_x0000_t11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98;top:1733;width:252;height:252">
                  <v:oval id="shape_0" fillcolor="white" stroked="t" o:allowincell="f" style="position:absolute;left:3098;top:1733;width:251;height:2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164;top:1797;width:125;height:125;mso-wrap-style:none;v-text-anchor:middle" type="_x0000_t11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03;top:2627;width:252;height:252">
                  <v:oval id="shape_0" fillcolor="white" stroked="t" o:allowincell="f" style="position:absolute;left:3103;top:2627;width:251;height:2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17;top:2747;width:23;height:2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368;top:2633;width:252;height:252">
                  <v:oval id="shape_0" fillcolor="white" stroked="t" o:allowincell="f" style="position:absolute;left:4368;top:2633;width:251;height:2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434;top:2697;width:125;height:125;mso-wrap-style:none;v-text-anchor:middle" type="_x0000_t11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368;top:1738;width:252;height:252">
                  <v:oval id="shape_0" fillcolor="white" stroked="t" o:allowincell="f" style="position:absolute;left:4368;top:1738;width:251;height:2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82;top:1858;width:23;height:2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762;top:2633;width:252;height:252">
                  <v:oval id="shape_0" fillcolor="white" stroked="t" o:allowincell="f" style="position:absolute;left:5762;top:2633;width:251;height:2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876;top:2753;width:23;height:2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756;top:1738;width:252;height:252">
                  <v:oval id="shape_0" fillcolor="white" stroked="t" o:allowincell="f" style="position:absolute;left:5756;top:1738;width:251;height:2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822;top:1802;width:125;height:125;mso-wrap-style:none;v-text-anchor:middle" type="_x0000_t11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720;top:2043;width:16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2043;width:16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5;top:2043;width:16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2;top:2043;width:16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;top:2043;width:16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3;top:2610;width:252;height:252">
                  <v:oval id="shape_0" fillcolor="white" stroked="t" o:allowincell="f" style="position:absolute;left:493;top:2610;width:251;height:2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7;top:2730;width:23;height:2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87;top:1716;width:252;height:252">
                  <v:oval id="shape_0" fillcolor="white" stroked="t" o:allowincell="f" style="position:absolute;left:487;top:1716;width:251;height:2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53;top:1780;width:125;height:125;mso-wrap-style:none;v-text-anchor:middle" type="_x0000_t11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16,1973" to="616,26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939;top:1496;width:272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492;width:2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1480;width:283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1491;width:21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;top:1469;width:272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,4069" to="5895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6,3474" to="5894,347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237,4320" to="4495,432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908,3704" to="3241,37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1,4685" to="1911,46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05,3704" to="2005,4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6,3710" to="2096,4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7,3704" to="2187,4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9,3710" to="2289,4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0,3715" to="2380,4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2,3699" to="2482,4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3,3699" to="2573,4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5,3704" to="2675,4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2,3710" to="2782,4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4,3704" to="2884,4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5,3704" to="2975,4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1,3710" to="3061,4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,4075" to="718,4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,4069" to="820,4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,4069" to="911,4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3,4069" to="1013,4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4,4069" to="1104,4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,4072" to="1206,4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7,4072" to="1297,4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9,4069" to="1399,4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6,4069" to="1506,4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8,4075" to="1608,4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9,4069" to="1699,4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4072" to="1801,4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7,3715" to="3147,4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3,4069" to="3323,4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5,4075" to="3415,4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6,4069" to="3506,4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8,4075" to="3608,4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9,4069" to="3699,4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1,4069" to="3801,4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2,4069" to="3892,4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4,4069" to="3994,4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1,4075" to="4101,4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3,4069" to="4203,4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4,4069" to="4294,4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4075" to="4401,4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4,3485" to="4594,4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6,3479" to="4696,4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7,3479" to="4787,4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9,3479" to="4889,4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3479" to="4980,4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2,3483" to="5082,4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3,3483" to="5173,4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5,3479" to="5275,4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2,3479" to="5382,4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4,3485" to="5484,4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5,3479" to="5575,4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7,3483" to="5677,4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4,3479" to="5784,4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38;top:3897;width:1028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2;top:3280;width:856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78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8;top:4207;width:856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1,8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4;top:3554;width:856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78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1;top:4562;width:856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21,8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6,5622" to="5895,5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,5628" to="1912,63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661;top:6371;width:518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5;top:6189;width:518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4;top:6334;width:518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4,6066" to="3237,63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38,6067" to="4507,6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97,5621" to="5900,63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8,5628" to="718,5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,5622" to="820,5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,5622" to="911,5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3,5622" to="1013,5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4,5622" to="1104,5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,5626" to="1206,5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7,5626" to="1297,5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9,5622" to="1399,6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6,5622" to="1506,6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8,5628" to="1608,6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9,5622" to="1699,6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5626" to="1801,6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0,5622" to="2010,6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1,5622" to="2101,6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2,5628" to="2192,6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4,5622" to="2294,6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5,5628" to="2385,6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7,5622" to="2487,6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8,5628" to="2578,6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0,5622" to="2680,6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7,5622" to="2787,6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9,5628" to="2889,6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5633" to="2980,6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6,5622" to="3066,6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2,5628" to="3152,6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5622" to="3334,6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5,5628" to="3425,6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6,5622" to="3516,6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5628" to="3618,6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9,5622" to="3709,6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1,5622" to="3811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28" to="3918,6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4,5622" to="4004,6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1,5628" to="4111,6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3,5622" to="4213,6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4,5622" to="4304,6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2,5628" to="4412,6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4,5628" to="4594,6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6,5622" to="4696,6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7,5622" to="4787,6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9,5622" to="4889,6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5622" to="4980,6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2,5626" to="5082,6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3,5626" to="5173,5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5,5622" to="5275,5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2,5622" to="5382,5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4,5628" to="5484,5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5,5622" to="5575,5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7,5626" to="5677,5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4,5622" to="5784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39;top:5471;width:803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 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частка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730500" cy="2159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ка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84400" cy="2540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594100" cy="2159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27300" cy="2540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356100" cy="2286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яем диаметр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пюры максимальный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221,875 Нм на участке </w:t>
      </w:r>
      <w:r>
        <w:rPr>
          <w:i/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. На этом участке возникает максимальное касательное напряжение </w:t>
      </w:r>
      <w:r>
        <w:rPr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момент сопротивления сеч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внивая τ [τ], определим диаметр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4191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0" cy="4699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43 м или 43 м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словиям задачи принимае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5 м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троим эпюру углов закручивания (см. рис.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для всех участков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начало координат в точке 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ок </w:t>
      </w:r>
      <w:r>
        <w:rPr>
          <w:i/>
          <w:sz w:val="28"/>
          <w:szCs w:val="28"/>
          <w:lang w:val="en-US"/>
        </w:rPr>
        <w:t>DE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поворота сечения, взятого на расстояни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т неподвижного сечения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, буд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 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 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,9 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– 0,071 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ок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4191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1,9 м 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 – 0,071 ра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3,1 м </w:t>
      </w:r>
      <w:r>
        <w:rPr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– 0,046 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0" cy="4191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435100" cy="2159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 xml:space="preserve">а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3,1 м 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 – 0,046 ра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= 4,5 м </w:t>
      </w: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– 0,068 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86296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727200" cy="2159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 xml:space="preserve">а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= 4,5 м 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 – 0,068 ра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(2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= 6,4 м </w:t>
      </w: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 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ибольший относительный угол закручивания будет на участке </w:t>
      </w:r>
      <w:r>
        <w:rPr>
          <w:i/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37 рад/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перечного сечения, составленного из стандартных прокатных профилей, требуе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ложение центра тяже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ти значения осевых и центробежных моментов инерции относительно горизонтальной и вертикальной осей, проходящих через центр тяжести се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правления главных центральных осей инерци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значения моментов инерции относительно главных центральных осе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ертить сечение в масштабе 1:2 и указать на нем все оси и разм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сечения состоит из двух прокатных профиле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швеллера № 30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я </w:t>
      </w:r>
      <w:r>
        <w:rPr>
          <w:sz w:val="28"/>
          <w:szCs w:val="28"/>
          <w:lang w:val="en-US"/>
        </w:rPr>
        <w:t xml:space="preserve">II - </w:t>
      </w:r>
      <w:r>
        <w:rPr>
          <w:sz w:val="28"/>
          <w:szCs w:val="28"/>
        </w:rPr>
        <w:t>двутавра № 3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24840</wp:posOffset>
                </wp:positionH>
                <wp:positionV relativeFrom="paragraph">
                  <wp:posOffset>74930</wp:posOffset>
                </wp:positionV>
                <wp:extent cx="521970" cy="636270"/>
                <wp:effectExtent l="0" t="9525" r="10160" b="95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0" cy="636120"/>
                          <a:chOff x="0" y="0"/>
                          <a:chExt cx="522000" cy="636120"/>
                        </a:xfrm>
                      </wpg:grpSpPr>
                      <wps:wsp>
                        <wps:cNvSpPr/>
                        <wps:spPr>
                          <a:xfrm>
                            <a:off x="0" y="16128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0200"/>
                            <a:ext cx="0" cy="47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3733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58">
                                <a:moveTo>
                                  <a:pt x="0" y="6"/>
                                </a:moveTo>
                                <a:lnTo>
                                  <a:pt x="0" y="258"/>
                                </a:lnTo>
                                <a:lnTo>
                                  <a:pt x="600" y="258"/>
                                </a:ln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5.9pt;width:41.15pt;height:50.05pt" coordorigin="984,118" coordsize="823,1001">
                <v:line id="shape_0" from="984,372" to="1451,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4,1120" to="1451,11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24,370" to="1224,11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00,258" path="m0,6l0,258l600,258l600,0e" stroked="t" o:allowincell="f" style="position:absolute;left:1218;top:118;width:587;height:21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швеллера берем по ГОСТ 8240-72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= 300 мм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= 100 мм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= 6,5 мм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= 11 м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0,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,52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двутавра берем по ГОСТ 8239-72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= 330 мм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= 140 мм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= 7 мм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= 11,2 м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3,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вспомогательные ос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определяем относительно их координаты центра тяжести составного сечен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318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9,7 с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,4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е центральные ос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параллельны осям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яем осевые и центробежные моменты инерции относительно этих осей. Центральные вспомогательные ос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параллельны осям центральным осям швеллера и двутавра, относительно которых моменты инерции извест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ые моменты инер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2540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2540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бежный момент инер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413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веллера ос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являются главными, поэтому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двутавра ос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являются главными, поэтому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3086100" cy="2413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4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2875</wp:posOffset>
                </wp:positionH>
                <wp:positionV relativeFrom="paragraph">
                  <wp:posOffset>-295910</wp:posOffset>
                </wp:positionV>
                <wp:extent cx="5928360" cy="8430260"/>
                <wp:effectExtent l="38100" t="0" r="1016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480" cy="8430120"/>
                          <a:chOff x="0" y="0"/>
                          <a:chExt cx="5928480" cy="843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23800" cy="8430120"/>
                          </a:xfrm>
                        </wpg:grpSpPr>
                        <wps:wsp>
                          <wps:cNvSpPr/>
                          <wps:spPr>
                            <a:xfrm>
                              <a:off x="0" y="2776680"/>
                              <a:ext cx="2239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5452200"/>
                              <a:ext cx="0" cy="28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3219480"/>
                              <a:ext cx="0" cy="4549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9800"/>
                              <a:ext cx="2239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3223440"/>
                              <a:ext cx="0" cy="453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2935440"/>
                              <a:ext cx="675720" cy="47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8960" y="2936880"/>
                              <a:ext cx="692280" cy="48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440" y="2776680"/>
                              <a:ext cx="1569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50" h="10800">
                                  <a:moveTo>
                                    <a:pt x="21599" y="10957"/>
                                  </a:moveTo>
                                  <a:arcTo wR="10800" hR="10800" stAng="49873" swAng="5430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50" h="10800">
                                  <a:moveTo>
                                    <a:pt x="21599" y="10957"/>
                                  </a:moveTo>
                                  <a:arcTo wR="10800" hR="10800" stAng="49873" swAng="543034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7840" y="2986920"/>
                              <a:ext cx="23940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2982600"/>
                              <a:ext cx="23940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2773800"/>
                              <a:ext cx="1569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50" h="10800">
                                  <a:moveTo>
                                    <a:pt x="21599" y="10957"/>
                                  </a:moveTo>
                                  <a:arcTo wR="10800" hR="10800" stAng="49873" swAng="5430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50" h="10800">
                                  <a:moveTo>
                                    <a:pt x="21599" y="10957"/>
                                  </a:moveTo>
                                  <a:arcTo wR="10800" hR="10800" stAng="49873" swAng="543034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480" y="8003520"/>
                              <a:ext cx="675720" cy="47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960" y="8000280"/>
                              <a:ext cx="692280" cy="48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440" y="8047440"/>
                              <a:ext cx="1569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50" h="10800">
                                  <a:moveTo>
                                    <a:pt x="21599" y="10957"/>
                                  </a:moveTo>
                                  <a:arcTo wR="10800" hR="10800" stAng="49873" swAng="5430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50" h="10800">
                                  <a:moveTo>
                                    <a:pt x="21599" y="10957"/>
                                  </a:moveTo>
                                  <a:arcTo wR="10800" hR="10800" stAng="49873" swAng="543034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7840" y="7752600"/>
                              <a:ext cx="23940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7756560"/>
                              <a:ext cx="23940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8051040"/>
                              <a:ext cx="1569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50" h="10800">
                                  <a:moveTo>
                                    <a:pt x="21599" y="10957"/>
                                  </a:moveTo>
                                  <a:arcTo wR="10800" hR="10800" stAng="49873" swAng="5430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50" h="10800">
                                  <a:moveTo>
                                    <a:pt x="21599" y="10957"/>
                                  </a:moveTo>
                                  <a:arcTo wR="10800" hR="10800" stAng="49873" swAng="543034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4640" y="1121400"/>
                              <a:ext cx="479916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920"/>
                                <a:ext cx="479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916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1540440"/>
                                <a:ext cx="3913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69480" y="123840"/>
                                <a:ext cx="105480" cy="120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72440" y="12600"/>
                                <a:ext cx="1213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44120" y="1314360"/>
                                <a:ext cx="23004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778">
                                    <a:moveTo>
                                      <a:pt x="11486" y="22"/>
                                    </a:moveTo>
                                    <a:arcTo wR="10800" hR="10800" stAng="-5181648" swAng="51816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778">
                                    <a:moveTo>
                                      <a:pt x="11486" y="22"/>
                                    </a:moveTo>
                                    <a:arcTo wR="10800" hR="10800" stAng="-5181648" swAng="5181648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123840"/>
                                <a:ext cx="105480" cy="120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2600"/>
                                <a:ext cx="1213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222480" y="1314360"/>
                                <a:ext cx="23004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778">
                                    <a:moveTo>
                                      <a:pt x="11486" y="22"/>
                                    </a:moveTo>
                                    <a:arcTo wR="10800" hR="10800" stAng="-5181648" swAng="51816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778">
                                    <a:moveTo>
                                      <a:pt x="11486" y="22"/>
                                    </a:moveTo>
                                    <a:arcTo wR="10800" hR="10800" stAng="-5181648" swAng="5181648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07360" y="5452200"/>
                              <a:ext cx="2340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0680" y="720000"/>
                              <a:ext cx="0" cy="472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640"/>
                              <a:ext cx="0" cy="81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000" y="8218800"/>
                              <a:ext cx="343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5463000"/>
                              <a:ext cx="172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4957560"/>
                              <a:ext cx="28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4947120"/>
                              <a:ext cx="2340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3800" y="399960"/>
                              <a:ext cx="0" cy="45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080" y="4982040"/>
                              <a:ext cx="2254320" cy="100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5440" y="767160"/>
                              <a:ext cx="1858680" cy="41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9000" y="2354040"/>
                              <a:ext cx="208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600" y="2341080"/>
                              <a:ext cx="2340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4680" y="31680"/>
                              <a:ext cx="0" cy="23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0"/>
                              <a:ext cx="145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2720" y="8249400"/>
                              <a:ext cx="145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7960" y="2131200"/>
                              <a:ext cx="148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1560" y="5504040"/>
                              <a:ext cx="148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8760" y="4723920"/>
                              <a:ext cx="148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1640" y="5807160"/>
                              <a:ext cx="148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5040" y="20880"/>
                              <a:ext cx="148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7480" y="372240"/>
                              <a:ext cx="148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8360" y="650880"/>
                              <a:ext cx="148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2400" y="2280960"/>
                              <a:ext cx="148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1000" y="5291280"/>
                              <a:ext cx="148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4320" y="4785840"/>
                              <a:ext cx="148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83720" y="5459040"/>
                              <a:ext cx="0" cy="27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271960" y="6255360"/>
                              <a:ext cx="46044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16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720" y="4957560"/>
                              <a:ext cx="0" cy="325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728160" y="6255360"/>
                              <a:ext cx="46044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19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81920" y="2355120"/>
                              <a:ext cx="0" cy="586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909680" y="5591520"/>
                              <a:ext cx="58932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355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24200"/>
                              <a:ext cx="112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5680" y="842040"/>
                              <a:ext cx="3517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0" y="626760"/>
                              <a:ext cx="213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8200" y="444960"/>
                              <a:ext cx="419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1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0" y="295920"/>
                              <a:ext cx="351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7160" y="115560"/>
                              <a:ext cx="419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2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8480" y="4954320"/>
                              <a:ext cx="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972800" y="4903920"/>
                              <a:ext cx="3484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720" y="2355120"/>
                              <a:ext cx="0" cy="259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683160" y="3328200"/>
                              <a:ext cx="543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158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7040" y="626760"/>
                              <a:ext cx="136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0000" y="444960"/>
                              <a:ext cx="3484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1920" y="695880"/>
                              <a:ext cx="148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0680" y="1024200"/>
                              <a:ext cx="101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360" y="842040"/>
                              <a:ext cx="3517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6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0800000">
                              <a:off x="2285280" y="4956840"/>
                              <a:ext cx="47952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689">
                                  <a:moveTo>
                                    <a:pt x="19980" y="5111"/>
                                  </a:moveTo>
                                  <a:arcTo wR="10800" hR="10800" stAng="-1907379" swAng="19073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689">
                                  <a:moveTo>
                                    <a:pt x="19980" y="5111"/>
                                  </a:moveTo>
                                  <a:arcTo wR="10800" hR="10800" stAng="-1907379" swAng="190737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2793240" y="5002560"/>
                              <a:ext cx="93744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H="1">
                            <a:off x="1118880" y="1266120"/>
                            <a:ext cx="1357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8880" y="1517040"/>
                            <a:ext cx="15732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120" y="1774800"/>
                            <a:ext cx="1645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6440" y="2040120"/>
                            <a:ext cx="18936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2280960"/>
                            <a:ext cx="21132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4640" y="2512800"/>
                            <a:ext cx="243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3040" y="2646000"/>
                            <a:ext cx="1098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704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184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152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00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864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896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908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544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568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304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704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688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764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408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816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8480" y="266076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440" y="2327400"/>
                            <a:ext cx="42804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1720" y="2596680"/>
                            <a:ext cx="17280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200" y="2080440"/>
                            <a:ext cx="21132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2280" y="1816560"/>
                            <a:ext cx="19188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6400" y="1543680"/>
                            <a:ext cx="1677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0" y="1301760"/>
                            <a:ext cx="1454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2783160"/>
                            <a:ext cx="15732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2783160"/>
                            <a:ext cx="17604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2782440"/>
                            <a:ext cx="1980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782440"/>
                            <a:ext cx="31248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782080"/>
                            <a:ext cx="20628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2782080"/>
                            <a:ext cx="1861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2782080"/>
                            <a:ext cx="17280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2781360"/>
                            <a:ext cx="15732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2781360"/>
                            <a:ext cx="65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322344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348372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371016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393012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415620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437976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459540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482868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506232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530604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553968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575568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598536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621540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642816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665424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686700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708660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731952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7529040"/>
                            <a:ext cx="102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7762320"/>
                            <a:ext cx="44568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8009280"/>
                            <a:ext cx="2005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8030880"/>
                            <a:ext cx="17856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8049240"/>
                            <a:ext cx="16020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7940160"/>
                            <a:ext cx="26928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006040"/>
                            <a:ext cx="20304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8018280"/>
                            <a:ext cx="19116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8039880"/>
                            <a:ext cx="16884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050680"/>
                            <a:ext cx="15732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15724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-23.3pt;width:466.75pt;height:663.8pt" coordorigin="225,-466" coordsize="9335,13276">
                <v:group id="shape_0" style="position:absolute;left:225;top:-466;width:9328;height:13276">
                  <v:line id="shape_0" from="225,3907" to="3751,390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89,8120" to="1989,12624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916,4604" to="1916,117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25,12463" to="3751,124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65,4610" to="2065,1175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6,4157" to="1539,42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28,4159" to="3517,423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coordorigin="10548,10800" coordsize="11050,10800" path="l0,21600xee" stroked="t" o:allowincell="f" style="position:absolute;left:3487;top:3907;width:246;height:253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0800" path="l0,21600xee" stroked="t" o:allowincell="f" style="position:absolute;left:2064;top:4238;width:376;height:387;flip:x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0800" path="l0,21600xee" stroked="t" o:allowincell="f" style="position:absolute;left:1537;top:4231;width:376;height:387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rect id="shape_0" coordorigin="10548,10800" coordsize="11050,10800" path="l0,21600xee" stroked="t" o:allowincell="f" style="position:absolute;left:240;top:3902;width:246;height:253;flip:x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line id="shape_0" from="476,12138" to="1539,1221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428,12133" to="3517,122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coordorigin="10548,10800" coordsize="11050,10800" path="l0,21600xee" stroked="t" o:allowincell="f" style="position:absolute;left:3487;top:12207;width:246;height:253;flip:y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0800" path="l0,21600xee" stroked="t" o:allowincell="f" style="position:absolute;left:2064;top:11743;width:376;height:387;flip:xy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0800" path="l0,21600xee" stroked="t" o:allowincell="f" style="position:absolute;left:1537;top:11749;width:376;height:387;flip:y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rect id="shape_0" coordorigin="10548,10800" coordsize="11050,10800" path="l0,21600xee" stroked="t" o:allowincell="f" style="position:absolute;left:240;top:12213;width:246;height:253;flip:xy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group id="shape_0" style="position:absolute;left:1996;top:1300;width:7557;height:2591">
                    <v:line id="shape_0" from="1996,1300" to="1996,38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996,3892" to="9552,389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554,1300" to="9554,38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694,3726" to="8856,37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192,1495" to="9357,3396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9354;top:1320;width:190;height:195;flip:x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  <v:rect id="shape_0" coordorigin="10800,21" coordsize="10800,10778" path="l0,21600xee" stroked="t" o:allowincell="f" style="position:absolute;left:8838;top:3369;width:361;height:350;mso-wrap-style:none;v-text-anchor:middle;rotation:90">
                      <v:fill o:detectmouseclick="t" on="false"/>
                      <v:stroke color="black" weight="28440" joinstyle="miter" endcap="flat"/>
                      <w10:wrap type="none"/>
                    </v:rect>
                    <v:line id="shape_0" from="2191,1495" to="2356,339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003;top:1320;width:190;height:195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  <v:rect id="shape_0" coordorigin="10800,21" coordsize="10800,10778" path="l0,21600xee" stroked="t" o:allowincell="f" style="position:absolute;left:2347;top:3369;width:361;height:350;flip:x;mso-wrap-style:none;v-text-anchor:middle;rotation:9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oval id="shape_0" fillcolor="black" stroked="t" o:allowincell="f" style="position:absolute;left:1969;top:8120;width:36;height: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990,668" to="1990,8112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225,-438" to="225,12465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3726,12477" to="9128,12477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2006,8137" to="4718,8137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3601,7341" to="8030,7341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585;top:7325;width:36;height: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601,164" to="3601,7315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3614,7380" to="7163,8959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3572,742" to="6498,7316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5767,3241" to="9054,3241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744;top:3221;width:36;height: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760,-416" to="5760,3215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94;top:-466;width:22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85;top:12525;width:22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0;top:2890;width:23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2;top:8202;width:23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5;top:6973;width:23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1;top:8679;width:23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7;top:-433;width:23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9;top:120;width:23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0;top:559;width:23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0;top:3126;width:23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8;top:7867;width:23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0;top:7071;width:23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94,8131" to="4294,12475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804;top:9385;width:724;height:23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76,7341" to="6576,12470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097;top:9385;width:724;height:23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1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43,3243" to="8543,12476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7957;top:8339;width:927;height:23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355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5,1147" to="1988,1147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785;top:860;width:55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1,521" to="3599,521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781;top:235;width:660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1,0" to="5759,0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992;top:-284;width:660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50,7336" to="3750,8130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332;top:7257;width:548;height:23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76,3243" to="6576,7335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026;top:4775;width:855;height:23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158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6,521" to="5753,521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4335;top:235;width:54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0;top:630;width:23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90,1147" to="3593,1147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550;top:860;width:55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0800,5110" coordsize="10800,5689" path="l0,21600xee" stroked="t" o:allowincell="f" style="position:absolute;left:3824;top:7340;width:754;height:408;flip:x;mso-wrap-style:none;v-text-anchor:middle;rotation:180">
                    <v:fill o:detectmouseclick="t" on="false"/>
                    <v:stroke color="black" weight="9360" startarrow="classic" endarrow="classic" startarrowwidth="narrow" startarrowlength="long" endarrowwidth="narrow" endarrowlength="long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24;top:7412;width:1475;height:32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  <v:line id="shape_0" from="1987,1528" to="2200,17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7,1923" to="2234,2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2,2329" to="2250,2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9,2747" to="2296,30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7,3126" to="2329,34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6,3491" to="2379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7,3701" to="2559,38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6,3724" to="2906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1,3724" to="3291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03,3724" to="3653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9,3724" to="3989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7,3724" to="4357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54,3724" to="4704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32,3724" to="5082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73,3724" to="5423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04,3724" to="5754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3,3724" to="6133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56,3724" to="6506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24,3724" to="6874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18,3724" to="7268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81,3724" to="7631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38,3724" to="7988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22,3724" to="8372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69,3724" to="8719,3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87,3199" to="9560,38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83,3623" to="9554,38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22,2810" to="9554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52,2395" to="9553,2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90,1965" to="9553,2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24,1584" to="9552,1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,3917" to="693,4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,3917" to="1107,4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,3916" to="1564,4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9,3916" to="2130,4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2,3915" to="2396,4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3,3915" to="2755,4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1,3915" to="3102,4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3,3914" to="3460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2,3914" to="3715,4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4610" to="2075,4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5,5020" to="2076,5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5377" to="2075,5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5723" to="2075,5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6079" to="2075,6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6431" to="2075,6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6771" to="2075,6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7138" to="2075,7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7506" to="2075,7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7890" to="2075,8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8258" to="2075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8598" to="2075,8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8960" to="2075,9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9322" to="2075,9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9657" to="2075,9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10013" to="2075,10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10348" to="2075,10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10694" to="2075,10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11061" to="2075,11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11391" to="2075,11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6,11758" to="2607,1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4,12147" to="2999,12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3,12181" to="3363,12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1,12210" to="3712,12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5,12038" to="2218,12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0,12142" to="1789,12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3,12161" to="1413,12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,12195" to="1072,1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,12212" to="714,1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,12380" to="330,1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положение главных осей инерции составного сечения (угол наклона) к исходной ос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73400" cy="4826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1,165 </w:t>
      </w:r>
      <w:r>
        <w:rPr>
          <w:sz w:val="28"/>
          <w:szCs w:val="28"/>
          <w:lang w:val="en-US"/>
        </w:rPr>
        <w:drawing>
          <wp:inline distT="0" distB="0" distL="0" distR="0">
            <wp:extent cx="1155700" cy="2286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лавные моменты инерции составного сечения по формул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6200" cy="862965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68400" cy="2413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авильность расчетов по выполнению соотно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413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540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45200" cy="4191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расчет произведен точ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4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иаметр стального вала постоянного сечения из условия прочности, приняв [τ] = 3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Мощн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2 кВт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 кВт,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0 кВт. Угловая скорость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= 32 рад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6270</wp:posOffset>
                </wp:positionH>
                <wp:positionV relativeFrom="paragraph">
                  <wp:posOffset>73660</wp:posOffset>
                </wp:positionV>
                <wp:extent cx="3455670" cy="762000"/>
                <wp:effectExtent l="3810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5640" cy="762120"/>
                          <a:chOff x="0" y="0"/>
                          <a:chExt cx="3455640" cy="762120"/>
                        </a:xfrm>
                      </wpg:grpSpPr>
                      <wps:wsp>
                        <wps:cNvSpPr/>
                        <wps:spPr>
                          <a:xfrm>
                            <a:off x="7560" y="320040"/>
                            <a:ext cx="344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697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743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23256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23256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23256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60" y="23256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00" y="23256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255240"/>
                            <a:ext cx="15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332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37332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37332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37332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37332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00" y="37332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39240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232560"/>
                            <a:ext cx="15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3697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2743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4280" y="23256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23256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5120" y="23256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5720" y="23256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2360" y="23256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960" y="255240"/>
                            <a:ext cx="15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2760" y="37332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4280" y="37332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37332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5120" y="37332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1760" y="37332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2360" y="37332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960" y="39240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720" y="232560"/>
                            <a:ext cx="15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57240"/>
                            <a:ext cx="0" cy="51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63360"/>
                            <a:ext cx="175320" cy="10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5240" y="464040"/>
                            <a:ext cx="163800" cy="9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8800" y="3960"/>
                            <a:ext cx="350640" cy="626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75320" cy="12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320" y="118440"/>
                              <a:ext cx="175320" cy="50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9800"/>
                                <a:ext cx="175320" cy="12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4400" y="18360"/>
                            <a:ext cx="350640" cy="612000"/>
                          </a:xfrm>
                        </wpg:grpSpPr>
                        <wps:wsp>
                          <wps:cNvSpPr/>
                          <wps:spPr>
                            <a:xfrm>
                              <a:off x="175320" y="117000"/>
                              <a:ext cx="0" cy="38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75320" cy="12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87080"/>
                              <a:ext cx="175320" cy="12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240" y="0"/>
                            <a:ext cx="350640" cy="615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75320" cy="12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320" y="117000"/>
                              <a:ext cx="175320" cy="49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3320"/>
                                <a:ext cx="175320" cy="125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26800" y="579240"/>
                            <a:ext cx="213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579240"/>
                            <a:ext cx="213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579240"/>
                            <a:ext cx="213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5560" y="579240"/>
                            <a:ext cx="213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pt;margin-top:5.8pt;width:272pt;height:60pt" coordorigin="1002,116" coordsize="5440,1200">
                <v:line id="shape_0" from="1014,620" to="6443,6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14,698" to="1283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4,548" to="1283,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482" to="1079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8,482" to="1127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6,482" to="1175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4,482" to="1223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6,482" to="1265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4,518" to="1277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2,704" to="1031,7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0,704" to="1079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8,704" to="1127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6,704" to="1175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8,704" to="1217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6,704" to="1265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4,734" to="1283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8,482" to="1031,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8,698" to="6437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8,548" to="6437,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4,482" to="6233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22,482" to="6281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0,482" to="6329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18,482" to="6377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0,482" to="6419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8,518" to="6431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6,704" to="6185,7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74,704" to="6233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22,704" to="6281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0,704" to="6329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12,704" to="6371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0,704" to="6419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8,734" to="6437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2,482" to="6185,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72,206" to="5772,10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6,216" to="6041,373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5514,847" to="5771,995" stroked="t" o:allowincell="f" style="position:absolute;flip:x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2748;top:122;width:551;height:985">
                  <v:line id="shape_0" from="2748,122" to="3023,323" stroked="t" o:allowincell="f" style="position:absolute;flip:xy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  <v:group id="shape_0" style="position:absolute;left:3024;top:309;width:275;height:799">
                    <v:line id="shape_0" from="3024,309" to="3024,92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24,907" to="3299,1108" stroked="t" o:allowincell="f" style="position:absolute">
                      <v:stroke color="black" weight="19080" endarrow="classic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308;top:145;width:551;height:963">
                  <v:line id="shape_0" from="1584,329" to="1584,9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08,145" to="1583,341" stroked="t" o:allowincell="f" style="position:absolute;flip:xy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1584,912" to="1859,1108" stroked="t" o:allowincell="f" style="position:absolute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4182;top:116;width:552;height:970">
                  <v:line id="shape_0" from="4182,116" to="4457,313" stroked="t" o:allowincell="f" style="position:absolute;flip:xy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  <v:group id="shape_0" style="position:absolute;left:4458;top:300;width:275;height:785">
                    <v:line id="shape_0" from="4458,300" to="4458,9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58,888" to="4733,1085" stroked="t" o:allowincell="f" style="position:absolute">
                      <v:stroke color="black" weight="19080" endarrow="classic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194;top:1028;width:33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1028;width:33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;top:1028;width:33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6;top:1028;width:33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аем вал на три участка – по сечениям, в которых приложены вращающие моменты. Находим вращающие момен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625 Нм, </w:t>
      </w: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125 Нм, </w:t>
      </w: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875 Н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вномерное вращение обеспечивается услов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; </w:t>
      </w: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– 375 Н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к «–» указывает, что момент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правлен в противоположную сторону, указанному в условии за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на участке 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5735</wp:posOffset>
                </wp:positionH>
                <wp:positionV relativeFrom="paragraph">
                  <wp:posOffset>-302895</wp:posOffset>
                </wp:positionV>
                <wp:extent cx="3256915" cy="1933575"/>
                <wp:effectExtent l="635" t="635" r="0" b="17335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1933560"/>
                          <a:chOff x="0" y="0"/>
                          <a:chExt cx="3256920" cy="1933560"/>
                        </a:xfrm>
                      </wpg:grpSpPr>
                      <wps:wsp>
                        <wps:cNvSpPr/>
                        <wps:spPr>
                          <a:xfrm>
                            <a:off x="0" y="255240"/>
                            <a:ext cx="3045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48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440" y="29448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440" y="21924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440"/>
                            <a:ext cx="0" cy="40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51480"/>
                            <a:ext cx="15444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2880" y="370080"/>
                            <a:ext cx="14400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1640" y="3960"/>
                            <a:ext cx="307800" cy="498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5444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3720" y="95040"/>
                              <a:ext cx="154440" cy="40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400"/>
                                <a:ext cx="154440" cy="10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19320" y="108720"/>
                            <a:ext cx="0" cy="302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800" y="306720"/>
                            <a:ext cx="15444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13040"/>
                            <a:ext cx="15444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6240" y="0"/>
                            <a:ext cx="307800" cy="48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544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3360" y="93960"/>
                              <a:ext cx="1544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920"/>
                                <a:ext cx="154440" cy="9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49600" y="381600"/>
                            <a:ext cx="1879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369720"/>
                            <a:ext cx="1879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387360"/>
                            <a:ext cx="1879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408960"/>
                            <a:ext cx="1879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920" y="36072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38232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360720"/>
                            <a:ext cx="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360720"/>
                            <a:ext cx="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64360"/>
                            <a:ext cx="234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86724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1760" y="1758240"/>
                            <a:ext cx="73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86724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86724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86724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86724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86724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86724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86724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86724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867240"/>
                            <a:ext cx="0" cy="8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867240"/>
                            <a:ext cx="0" cy="8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86436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0" y="1227960"/>
                            <a:ext cx="80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86436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86436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86436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86436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86436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86436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86436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86436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86436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86436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86436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614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80" y="76140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614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7614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7614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7614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7614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7614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614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614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614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614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614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7614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7614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1160" y="270000"/>
                            <a:ext cx="1040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276120"/>
                            <a:ext cx="1040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276120"/>
                            <a:ext cx="1040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6400" y="1788120"/>
                            <a:ext cx="2991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1263600"/>
                            <a:ext cx="2991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612000"/>
                            <a:ext cx="2991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790560"/>
                            <a:ext cx="561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Н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-23.85pt;width:256.45pt;height:152.25pt" coordorigin="261,-477" coordsize="5129,3045">
                <v:line id="shape_0" from="261,-75" to="5056,-7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61,-13" to="498,-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,-132" to="498,-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3,-13" to="5050,-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3,-132" to="5050,-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3,-404" to="4463,2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56,-396" to="4698,-272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234,106" to="4460,223" stroked="t" o:allowincell="f" style="position:absolute;flip:x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1791;top:-471;width:484;height:785">
                  <v:line id="shape_0" from="1791,-471" to="2033,-312" stroked="t" o:allowincell="f" style="position:absolute;flip:xy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  <v:group id="shape_0" style="position:absolute;left:2033;top:-321;width:242;height:636">
                    <v:line id="shape_0" from="2035,-321" to="2035,1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33,155" to="2275,314" stroked="t" o:allowincell="f" style="position:absolute">
                      <v:stroke color="black" weight="19080" endarrow="classic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  <v:line id="shape_0" from="764,-306" to="764,1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9,6" to="761,161" stroked="t" o:allowincell="f" style="position:absolute;flip:x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762,-299" to="1004,-144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3058;top:-477;width:483;height:770">
                  <v:line id="shape_0" from="3058,-477" to="3300,-321" stroked="t" o:allowincell="f" style="position:absolute;flip:xy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  <v:group id="shape_0" style="position:absolute;left:3300;top:-329;width:242;height:622">
                    <v:line id="shape_0" from="3302,-329" to="3302,1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00,137" to="3542,293" stroked="t" o:allowincell="f" style="position:absolute">
                      <v:stroke color="black" weight="19080" endarrow="classic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016;top:124;width:29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4;top:105;width:29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133;width:29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5;top:167;width:29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1,91" to="2031,1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,125" to="759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3,91" to="4463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3,91" to="3303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,884" to="4456,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7,889" to="4357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3,2292" to="4462,22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62,889" to="4262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2,889" to="4172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2,889" to="4082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1,889" to="3991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1,889" to="3891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5,889" to="3785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9,889" to="3689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4,889" to="3594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9,889" to="3499,2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8,889" to="3398,2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7,884" to="3207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0,1457" to="3300,14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112,884" to="3112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1,884" to="3011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6,884" to="2916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884" to="2820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884" to="2725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4,884" to="2624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9,884" to="2529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3,884" to="2423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7,884" to="2327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7,884" to="2227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1,884" to="2131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1,722" to="1941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,722" to="2024,72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56,722" to="1856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1,722" to="1771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6,722" to="1686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1,722" to="1601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7,722" to="1517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2,722" to="1432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7,722" to="1347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722" to="1267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722" to="1183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3,722" to="1103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8,722" to="1018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8,722" to="928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,722" to="838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22;top:-52;width:163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8;top:-42;width:163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-42;width:163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2339;width:470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1513;width:470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;top:487;width:470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768;width:884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Н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ава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125 Н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на участке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ава </w:t>
      </w:r>
      <w:r>
        <w:rPr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54000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125 – 1875 = 1250 Н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на участке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ава </w:t>
      </w:r>
      <w:r>
        <w:rPr>
          <w:sz w:val="28"/>
          <w:szCs w:val="28"/>
        </w:rPr>
        <w:drawing>
          <wp:inline distT="0" distB="0" distL="0" distR="0">
            <wp:extent cx="1574800" cy="254000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25 + 3125 – 1875 = 375 Н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результатам строим эпю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определяем для наиболее напряженного участ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напряженный участок – первый –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125 Н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сательное напряжение сечения вала </w:t>
      </w:r>
      <w:r>
        <w:rPr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условия прочност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1651000" cy="508000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0,5 м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0:00Z</dcterms:created>
  <dc:creator>1</dc:creator>
  <dc:description/>
  <cp:keywords/>
  <dc:language>en-US</dc:language>
  <cp:lastModifiedBy>Mage</cp:lastModifiedBy>
  <cp:lastPrinted>2008-12-24T12:37:00Z</cp:lastPrinted>
  <dcterms:modified xsi:type="dcterms:W3CDTF">2011-10-08T06:50:00Z</dcterms:modified>
  <cp:revision>2</cp:revision>
  <dc:subject/>
  <dc:title>Задача 1</dc:title>
</cp:coreProperties>
</file>