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Информационно-методическое письмо об учебнике-тетради по математике для учащихся 3 класса четырехлетней начальной школ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right"/>
        <w:rPr>
          <w:sz w:val="28"/>
        </w:rPr>
      </w:pPr>
      <w:r>
        <w:rPr>
          <w:iCs/>
          <w:sz w:val="28"/>
          <w:szCs w:val="20"/>
        </w:rPr>
        <w:t>Авт. Жикалкина Т.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стоящее пособие представляет собой комплект, состоящий из четырех тетрадей - по одной на каждую четвер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труктура программы для учащихся третьего класса построена в соответствии с ранее изложенной концепцией построения учебного материала, в соответствии с диалектическими приемами формирования умственных действий: объединение, превращение, обращение, смена альтернативы, поиск связей, зависимостей и закономерностей. Все взаимосвязанные вопросы объединены в блоки и изучаются на основе сравн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программе функционируют основные содержательные линии курса математики - понятие числа, арифметические действия, преобразование, функциональная пропедевтика, величины, задачи, алгебраическая и геометрическая пропедевти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учебнике математики для третьего класса создана ориентировочная основа для деятельности учащихся. Построение учебника математики на деятельностной основе повышает активность ученика в процессе обучения, интенсивность труда учащихся и ускоряет процесс обуч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основном учебник математики для учащихся 3-го класса соответствует действующей программе по математике четырехлетней начальной школ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Однако в программу третьего класса внесены некоторые изменения. Так, в раздел &lt;Табличные умножение и деление&gt; включено изучение распределительного свойства умножения и деления (правило умножения и деления суммы на число), что позволит более глубоко и сознательно изучить табличное умножение и деление. Например, ученик забыл случай умножения числа 8 на 6, но он помнит прием умножения 5 на 6 и 3 на 6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едставив число 8 в виде суммы удобных слагаемых (5+3), ученик умножает сумм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(5 + 3) на 6 : (5 + 3) 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6 = 5 . 6 + 3</w:t>
      </w:r>
      <w:r>
        <w:rPr>
          <w:sz w:val="28"/>
          <w:szCs w:val="20"/>
          <w:vertAlign w:val="superscript"/>
        </w:rPr>
        <w:t xml:space="preserve"> .</w:t>
      </w:r>
      <w:r>
        <w:rPr>
          <w:sz w:val="28"/>
          <w:szCs w:val="20"/>
        </w:rPr>
        <w:t xml:space="preserve"> 6 = 30 + 18 = 48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Аналогично ученик применяет распределительное свойство деления суммы на число. Например, ученик затрудняется выполнить прием деления 72 на 8. Представив делимое 72 в виде суммы удобных слагаемых (40 и 32), ученик без усилий найдет результат делени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72 : 8 = (40 + 32) : 8 = 40 : 8 + 32 : 8 = 5 + 4 = 9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 изучении вычитания трехзначных чисел вводятся правила вычитания числа из суммы и суммы из числа. Эти правила вводятся при изучении приемов вычитания вида: 965 - 300; 876 - 356. При рассмотрении первого вычислительного приема удобно уменьшаемое представить в виде суммы разрядных слагаемых и вычесть число из сумм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965 - 300 = (900 + 60 + 5) = (900 - 300) + 60 + 5 = 665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 рассмотрении второго вычислительного приема 876-356 целесообразно вычитаемое представить в виде суммы разрядных слагаемых и вычесть из числа сумм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876 - 356 = 876 - (300 + 50 + 6) = 876 - 300 - 50 - 6 = 520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 изучении геометрического материала наряду с параллельными и пересекающимися линиями, рассмотренными во втором классе, в третьем классе вводятся перпендикулярные линии, которые ученики наблюдают ежедневно в клетчатой тетради. Необходимость изучения перпендикулярных линий связана с изучением прямых углов, которые образуются при пересечении перпендикулярных ли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ложный раздел геометрического материала &lt;Площадь и ее измерения&gt; распределяется на два года обучения - третий и четвертый. При изучении этого раздела ученики допускают много ошибок, смешивая площадь и периметр. Поэтому эти разделы математики изучаются на основе сопоставления и противопост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Изучение чисел в пределах 1000 позволяет включить в программу третьего класса следующие величины: из мер длины - километр, из мер массы - центнер и тонну, из мер площади - кв.см, кв.дм, кв.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 алгебраического материала наряду с простейшими уравнениями вида: 560 + х = 940, 850 - х = 620, х - 350 = 750, 420 : х = 7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х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6 = 420, х : 7 = 8, в программу третьего класса включены составные уравнения ви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х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6 : 3 + 150 = 25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10, решаемые путем преобразования их в цепочку взаимосвязанных простых уравнений. Например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х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6 : 3 + 150 = 25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1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12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Осознав, что каждая свободная клетка обозначает неизвестный компонент действия и что для его нахождения нужно 2 числа, и что они известны только в последнем уравнении, учащиеся начинают решать его с последнего действия, двигаясь при решении составного уравнения справа налево. Записывая составное уравнение в виде цепочки простых уравнений, ученики приходят ко второму выводу, что при решении составного уравнения неизвестный компонент последнего простого уравнения равен результату предыдущего уравнения, а неизвестный компонент второго уравнения равен результату третьего уравнения, считая справа налево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оэтому в дальнейшем схема упрощае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93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олняя свободные клетки справа налево, учащиеся в каждом уравнении находят неизвестный компонент действия, приемы нахождения которых изучены во втором классе.В дальнейшем прием решения составных уравнений закрепляется в игре &lt;ЭВМ&gt;, в которой один ученик выполняет роль &lt;ЭВМ&gt;, а второй - роль контроле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пример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ключи уравнение в программу &lt;ЭВМ&gt; и реши его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а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6 : 4 + 210 = 30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1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59067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0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056"/>
      </w:tblGrid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: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00 - 210 = 90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) 90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4 = 360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60 : 6 = 60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) 60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6 : 4 + 210 = 300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программу третьего класса включены сюжетные задачи с &lt;прозрачной&gt; зависимостью, решаемые на основе составления уравнений, а также буквенные выражения и запись свойств действия в общем виде.</w:t>
        <w:br/>
        <w:t>Приведем систему заданий по различным разделам программы, построенную в соответствии с формированием диалектических приемов умственных действий и основными понятиями, включенными в программу математики для третьего класс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20"/>
        </w:rPr>
        <w:t>I. Табличные умножение и дел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ведем систему заданий при изучении табличного умножения и деления на примере изучения таблицы умножения и деления на 7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. Составь по рисунку таблицу сложения, умножения и деления на 7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9475" cy="298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. Сравни значения произведений в таблицах умножения и определи, на сколько каждое следующее произведение больше предыдуще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3. Запиши множители следующих произведени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04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4. Вычисли произведения и частны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1431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5. Определи правило, по которому составлены ряды чисел и запиши его в виде буквенного выражения. Продолжи второй ряд чисел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6. Составь равенства с числами по образц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, 7, 14; 8, 7, 56; 9, 7, 63; 9, 8, 72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7 = 14 14 = 2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7 14 : 7 = 2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7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2 = 14 14 : 2 = 7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7. Определи правило, по которому составлены ряды чисел, впиши в свободные клетки соответствующие числ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962150" cy="1038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8. Определи закономерность, по которой составлен данный числовой ряд. Запиши правило составления этого числового ряда с использованием бук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906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предыдущее число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} </w:t>
            </w:r>
            <w:r>
              <w:rPr>
                <w:sz w:val="20"/>
                <w:szCs w:val="20"/>
                <w:vertAlign w:val="superscript"/>
              </w:rPr>
              <w:t xml:space="preserve">a ... </w:t>
            </w:r>
            <w:r>
              <w:rPr>
                <w:sz w:val="20"/>
                <w:szCs w:val="20"/>
                <w:vertAlign w:val="superscript"/>
              </w:rPr>
              <w:drawing>
                <wp:inline distT="0" distB="0" distL="0" distR="0">
                  <wp:extent cx="20955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perscript"/>
              </w:rPr>
              <w:t>=в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 следующее число</w:t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пиши в клетки соответствующие числ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5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 сколько больше каждое следующее число предыдущего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зови множители чисел: 7, 14, 21..., один из которых число 7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9. Сравни ряды чисел по строчкам и столбцам. Сделай выводы. Если множитель увеличивается в несколько раз, то произведение... во столько же раз. Если множитель уменьшается в несколько раз, то произведение... во столько же ра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867150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0. Реши уравнени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990850" cy="116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1. Заполни свободные клетки и объясни правила нахождения неизвестных компонентов действи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0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2. Вычисли и объясни, какое правило использовал при вычислени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676400" cy="790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3. Поставь соответствующие знаки между выражениям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3241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4. Замени неравенства равенствам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867025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15. Составь цепочки взаимосвязанных числовых равенств по равенству, заданному в общем виде (с использованием букв): а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в = с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1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3658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7, в = 9, с = 63;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7, в = 9, с = 63;а = 7, в = 8, с = 56 и т.д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в = с, в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а = с, с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а = в, с : а = в, с : в = а.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20"/>
        </w:rPr>
        <w:t>II. Площадь. Единицы площад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кроем фрагменты методики изучения этой тем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. Сравни фигуры по размеру. Какая фигура больше - прямоугольник или квадрат? Квадрат или круг? Сделай вывод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0425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. Сравни площадь доски и пола, площадь стола и обложки книги. Сделай вывод: если площадь пола ... площади доски, а площадь доски ... больше площади обложки книги, то площадь пола ... площади обложки книг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3. Из разрезанного квадрата составлены условные рисунки кошки, домика, зайца. Сравни площадь квадрата и каждого рисунка, составленного из квадрата. Какие это площади? (Дать рис.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4. Какой из углов больше, какой меньше? Проверь по модели прямого угл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267075" cy="666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5. Если острый угол,.. чем прямой, а прямой,.. чем тупой, то острый угол,.. чем туп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6. Измерь отрезки и сравни их по длине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257550" cy="819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Вы научились сравнивать углы и отрезки. Необходимо научиться сравнивать и измерять площади геометрических фигур комнат, участков земл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диницами измерения длины являются линейные меры: см, дм, 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ощадь измеряют квадратными единицами: квадратным сантиметром, квадратным дециметром, квадратным метром. Их сокращенно обозначают так: 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д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Это линейный сантиметр Это квадратный сантиметр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0505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8. Измерь стороны этого прямоугольника:</w:t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8379"/>
      </w:tblGrid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8650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108" r="-5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 на него по длине квадратные сантиметры. Сколько квадратных сантиметров поместилось по длине? Положи и во втором ряду квадратные сантиметры. Сколько квадратных сантиметров разместилось во втором ряду? Сколько всего квадратных сантиметров разметилось на площади этого прямоугольника? Как узнал? Объясни.</w:t>
            </w:r>
          </w:p>
        </w:tc>
      </w:tr>
      <w:tr>
        <w:trPr/>
        <w:tc>
          <w:tcPr>
            <w:tcW w:w="944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bCs/>
                <w:sz w:val="20"/>
                <w:szCs w:val="20"/>
                <w:vertAlign w:val="superscript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= 8 (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. Вспомни, чему равны длина и ширина этого прямоугольника. 8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это произведение каких чисел? Итак, мы узнали, что площадь прямоугольника равна 8 см2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9. Какие фигуры изображены на этом чертеже? Вычисли площади этих фигур. Сравни и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648075" cy="1209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равни ответ с длиной и шириной этих фигур. Каким действием узнали площадь этих фигур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0. Какие фигуры изображены на этом чертеже? Измерь длину и ширину каждой фигуры. Вычисли площадь каждой фигуры. Сравни их:</w:t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199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2950" cy="1162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лько квадратных сантиметров разместилось по длине каждой фигуры? По ширине? Сколько всего квадратных сантиметров разместилось на площади каждой фигуры. Сравни результат с длиной и шириной и сделай вывод, как найти площадь этих фигур? Сравни их: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0" cy="571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1. Какие фигуры изображены на этом чертеже? Сколько квадратных сантиметров разместилось на этом чертеже? Сколько таких рядов разместится на каждой фигуре? Вычисли площадь каждой фигуры. Сравни и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0875" cy="876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2. Какие фигуры представлены на этом чертеже? Соедини точки, изображенные на сторонах этих фигур, отрезками (по вертикали и горизонтали). Сначала запиши площади этих фигур в общем виде и вычисли и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505075" cy="129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9119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119" w:type="dxa"/>
            <w:tcBorders/>
            <w:vAlign w:val="center"/>
          </w:tcPr>
          <w:tbl>
            <w:tblPr>
              <w:tblW w:w="902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8"/>
            </w:tblGrid>
            <w:tr>
              <w:trPr/>
              <w:tc>
                <w:tcPr>
                  <w:tcW w:w="90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ощадь прямоугольника (квадрата) равна произведению его сторон. Она записывается в общем виде так: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419225" cy="1619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5" t="-222" r="-25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92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Сравни, как вычисляются периметр и площади фигур. Вычисли их и запиши в таблице. Сравни единицы измерения периметра и площади</w:t>
      </w:r>
    </w:p>
    <w:tbl>
      <w:tblPr>
        <w:tblW w:w="83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2494"/>
        <w:gridCol w:w="1673"/>
        <w:gridCol w:w="1673"/>
        <w:gridCol w:w="1688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? п/п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= 2</w:t>
            </w:r>
            <w:r>
              <w:rPr>
                <w:i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+ 2</w:t>
            </w:r>
            <w:r>
              <w:rPr>
                <w:iCs/>
                <w:sz w:val="20"/>
                <w:szCs w:val="20"/>
              </w:rPr>
              <w:t>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 = а 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.</w:t>
            </w:r>
            <w:r>
              <w:rPr>
                <w:iCs/>
                <w:sz w:val="20"/>
                <w:szCs w:val="20"/>
              </w:rPr>
              <w:t xml:space="preserve"> в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ямоугольника 6 см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4 см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 квадрата 7 см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ямоугольника 8 см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6 см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5. Измерь длину и ширину доски. Какой единицей удобно измерить длину и ширину доски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6. Какова длина этого отрезка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257550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колько линейных сантиметров в одном линейном дециметре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4"/>
        <w:gridCol w:w="2790"/>
      </w:tblGrid>
      <w:tr>
        <w:trPr/>
        <w:tc>
          <w:tcPr>
            <w:tcW w:w="6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Как измерить площадь доски? Какую единицу измерения удобно выбрать?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Раздели квадрат, сторона которого равна 1 дм на квадратные сантиметры. Сколько квадратных сантиметров поместилось на одном квадратном дециметре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линейном дециметре 10 линейных сантиметров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м = 10 см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квадратном дециметре 100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м2 = 100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4025" cy="1914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9. Вычисли площадь классной доски с помощью дециметр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06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0. Какие единицы целесообразно применить для измерения огорода, сада, небольшого земельного участка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3"/>
        <w:gridCol w:w="3890"/>
      </w:tblGrid>
      <w:tr>
        <w:trPr/>
        <w:tc>
          <w:tcPr>
            <w:tcW w:w="3593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линейном метре 10 линейных дециметров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= 10 дм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квадратном метре 100 квадратных дециметров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100 д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1. Вырежь из бумаги 1 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1 д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2. Вырежь из бумаги два квадрата со стороной 7 см. Какие площади у этих квадратов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3. Вычисли площадь кровельного железа, если длина его 12 дм, а ширина 7 д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1049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4. Найди площадь земельного участка со стороной 6 м. Вычисли периметр этого участка. Сравни, как узнали площадь и периметр этого участка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99085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5. Начерти в дополнительной тетради прямоугольник со сторонами 7 и 6 см и квадрат со стороной 7 см. Определи их площадь. Узнай, площадь какой фигуры больше и на сколько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381375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6. Длина прямоугольного участка 15 м, а ширина 6 м. Вычисли его площадь и периметр. Сравни и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057525" cy="438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7. Площадь квадратного участка 100 м2. Определи периметр этого участка. Начерти чертеж к задаче и реши ее в дополнительной тетрад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28. Составь задачи по чертежу и числовым данным и реши и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3009900" cy="160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9. Длина участка прямоугольной формы 90 м, ширина составляет 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/</w:t>
      </w:r>
      <w:r>
        <w:rPr>
          <w:sz w:val="28"/>
          <w:szCs w:val="20"/>
          <w:vertAlign w:val="subscript"/>
        </w:rPr>
        <w:t>10</w:t>
      </w:r>
      <w:r>
        <w:rPr>
          <w:sz w:val="28"/>
          <w:szCs w:val="20"/>
        </w:rPr>
        <w:t xml:space="preserve"> часть от длины. 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/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всей площади занята капустой, остальная часть - картофелем. Какая площадь занята картофелем? Построй чертеж в дополнительной тетради и реши 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30. 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/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участка прямоугольной формы засажена капустой, что составляет 270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остальная часть участка занята картофелем. Какая площадь занята под картофель? Построй чертеж в дополнительной тетради и реши 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1. Определи, как изменяется площадь от увеличения или уменьшения длины ее сторон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533"/>
        <w:gridCol w:w="2865"/>
        <w:gridCol w:w="3011"/>
      </w:tblGrid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? п/п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Длина участк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Ширина участка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лощадь участка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Если длина одной из сторон увеличивается в несколько раз, то площадь ... во столько же раз. Если длина одной из сторон уменьшается в несколько раз, то площадь ... во столько же ра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  <w:szCs w:val="20"/>
        </w:rPr>
        <w:t>III. Составные уравнения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0"/>
        </w:rPr>
      </w:pPr>
      <w:r>
        <w:rPr>
          <w:sz w:val="28"/>
          <w:szCs w:val="20"/>
        </w:rPr>
        <w:t xml:space="preserve">С простейшими уравнениями вида: </w:t>
      </w: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+ 35 = 70, 60 - </w:t>
      </w: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= 32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- 15 = 46, </w:t>
      </w: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3 = 27 и приемами их решения учащиеся познакомились еще во втором классе. Поэтому в третьем классе вводятся составные уравнения вида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: 7 </w:t>
      </w:r>
      <w:r>
        <w:rPr>
          <w:bCs/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>9 + 250 = 34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Учащиеся решают составные уравнения на основе знания взаимосвязи между компонентами и результатами действий. Главное затруднение для учащихся третьего класса при решении уравнений этого вида - назвать неизвестный компонент действия, который выражен еще двумя, тремя простыми уравнениями. Например, при решении уравнения вида: </w:t>
      </w: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: 7 </w:t>
      </w:r>
      <w:r>
        <w:rPr>
          <w:bCs/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 xml:space="preserve">9 + 250 = 340 ученик должен рассуждать так: &lt;Последнее действие - сложение. Неизвестно слагаемое&gt;. Ученику сложно понять, что </w:t>
      </w: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: 7 </w:t>
      </w:r>
      <w:r>
        <w:rPr>
          <w:bCs/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>9 - это слагаемое, поэтому для решения составного уравнения предлагается прием преобразования составного уравнения в цепочку взаимосвязанных простых уравнений ви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0"/>
        </w:rPr>
        <w:t>х</w:t>
      </w:r>
      <w:r>
        <w:rPr>
          <w:sz w:val="28"/>
          <w:szCs w:val="20"/>
        </w:rPr>
        <w:t xml:space="preserve"> : 7 </w:t>
      </w:r>
      <w:r>
        <w:rPr>
          <w:bCs/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>9 + 250 = 340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Учитель спрашивает: &lt;Сколько действий в этом уравнении?&gt;. (Тр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ишем отдельно в каждом прямоугольнике компоненты каждого действи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колько простых уравнений в составном? (Три.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очему оставлены свободные клетки? (Потому, что неизвестны компоненты этих действи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тобы решить простое уравнение, сколько чисел надо знать? (Дв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каком уравнении известны два числа? (В последне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 последнего действия и начнем решать уравн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ой компонент действия неизвестен? (Первое слагаем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 его найти? (Надо из суммы вычесть известное слагаем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ему равно неизвестное слагаемое? (340 - 250 = 9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ишите его в свободной клетке последнего уравн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ерейдем к решению следующего уравнения. Прочитайте его: неизвестное число умножить на 9, получится ... (9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ишите его в свободной последней клетке второго уравнения, считая справа нале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то неизвестно в этом уравнении? (Первый множитель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 его найти? (Надо произведение 90 разделить на второй множитель 9, получится 1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ишите полученное число в свободной клетке второго уравнения. Какое число получится? (1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очитайте третье уравнение, считая справа налево. (Неизвестное число разделить на 7, получится 1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пишите число 10 в последней клетке третьего уравнения, считая справа нале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то неизвестно в этом уравнении? (Делим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 найти неизвестное делимое? (Надо частное 10 умножить на делитель 7, получится делимое 7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оверим решение всего уравнени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(70 : 7 = 10, 10 </w:t>
      </w:r>
      <w:r>
        <w:rPr>
          <w:bCs/>
          <w:sz w:val="28"/>
          <w:szCs w:val="20"/>
        </w:rPr>
        <w:t xml:space="preserve">. </w:t>
      </w:r>
      <w:r>
        <w:rPr>
          <w:sz w:val="28"/>
          <w:szCs w:val="20"/>
        </w:rPr>
        <w:t>9 = 90, 90 + 250 = 340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 решили составное уравнение? (Правильно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то вы можете рассказать о составном уравнении? (Оно состоит из простых уравнений.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к они взаимосвязаны? (Ответ предыдущего уравнения, считая слева направо, равен первому компоненту следующего уравнения.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дальнейшем схема решения уравнения упрощается и записывается так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4705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 решении уравнений используются игры: &lt;Вычислительная машина&gt;, &lt;Цепочка&gt;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игре &lt;Вычислительная машина&gt; один ученик выполняет роль ЭВМ (решает уравнение), а другой - выполняет роль контролера - проверяет решение каждого уравнения и всего уравнения в целом. Например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ключи уравнение в программу ЭВМ и реши его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с </w:t>
      </w:r>
      <w:r>
        <w:rPr>
          <w:bCs/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 xml:space="preserve">2 : 5 - 150 = 25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2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933575" cy="1504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оверк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) 150 + 50 = 20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) 200 </w:t>
      </w:r>
      <w:r>
        <w:rPr>
          <w:bCs/>
          <w:sz w:val="28"/>
          <w:szCs w:val="20"/>
          <w:vertAlign w:val="superscript"/>
        </w:rPr>
        <w:t>.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5 = 100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3) 1000 : 2 = 50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500 </w:t>
      </w:r>
      <w:r>
        <w:rPr>
          <w:bCs/>
          <w:sz w:val="28"/>
          <w:szCs w:val="20"/>
          <w:vertAlign w:val="superscript"/>
        </w:rPr>
        <w:t>.</w:t>
      </w:r>
      <w:r>
        <w:rPr>
          <w:sz w:val="28"/>
          <w:szCs w:val="20"/>
        </w:rPr>
        <w:t xml:space="preserve"> 2 : 5 - 150 = 50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дальнейшем проводится игра &lt;Цепочка&gt;, в которой запись уравнения представлена кружками, а результаты прохождения неизвестных компонентов действий - прямоугольни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пример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и обучении решению уравнений вводятся задачи ви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1. Рита задумала число, увеличила его в 6 раз, результат уменьшила в 3 раза и к полученному числу прибавила 160, получила 300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Витя спросил Сережу: &lt;Какую оценку ты получил по математике?&gt;. &lt;А вот угадай сам. Если полученное число баллов увеличить </w:t>
        <w:br/>
        <w:t>в 9 раз, а затем уменьшить в 3 раза и прибавить к результату число 150, то получится 165&gt;. Какую оценку получил Сережа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3:00Z</dcterms:created>
  <dc:creator>user</dc:creator>
  <dc:description/>
  <cp:keywords/>
  <dc:language>en-US</dc:language>
  <cp:lastModifiedBy>Mage</cp:lastModifiedBy>
  <dcterms:modified xsi:type="dcterms:W3CDTF">2011-10-08T06:53:00Z</dcterms:modified>
  <cp:revision>2</cp:revision>
  <dc:subject/>
  <dc:title/>
</cp:coreProperties>
</file>