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141.png" ContentType="image/png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142.png" ContentType="image/png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00.wmf" ContentType="image/x-wmf"/>
  <Override PartName="/word/media/image49.wmf" ContentType="image/x-wmf"/>
  <Override PartName="/word/media/image143.png" ContentType="image/png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33.png" ContentType="image/png"/>
  <Override PartName="/word/media/image40.wmf" ContentType="image/x-wmf"/>
  <Override PartName="/word/media/image129.wmf" ContentType="image/x-wmf"/>
  <Override PartName="/word/media/image32.wmf" ContentType="image/x-wmf"/>
  <Override PartName="/word/media/image140.png" ContentType="image/png"/>
  <Override PartName="/word/media/image4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39.png" ContentType="image/png"/>
  <Override PartName="/word/media/image56.wmf" ContentType="image/x-wmf"/>
  <Override PartName="/word/media/image138.png" ContentType="image/png"/>
  <Override PartName="/word/media/image55.wmf" ContentType="image/x-wmf"/>
  <Override PartName="/word/media/image137.png" ContentType="image/png"/>
  <Override PartName="/word/media/image54.wmf" ContentType="image/x-wmf"/>
  <Override PartName="/word/media/image136.png" ContentType="image/png"/>
  <Override PartName="/word/media/image53.wmf" ContentType="image/x-wmf"/>
  <Override PartName="/word/media/image135.png" ContentType="image/png"/>
  <Override PartName="/word/media/image52.wmf" ContentType="image/x-wmf"/>
  <Override PartName="/word/media/image134.png" ContentType="image/png"/>
  <Override PartName="/word/media/image51.wmf" ContentType="image/x-wmf"/>
  <Override PartName="/word/media/image50.wmf" ContentType="image/x-wmf"/>
  <Override PartName="/word/media/image132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вденноукраїнський державний педагогіч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. К.Д.Ушинського (м. Одеса)</w:t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математичного аналіз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Еліптичні інтеграли”</w:t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111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uk-UA"/>
        </w:rPr>
        <w:t>студентка 4 курс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у фізики і математик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„МІ”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шкова О.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1116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:</w:t>
      </w:r>
    </w:p>
    <w:p>
      <w:pPr>
        <w:pStyle w:val="Normal"/>
        <w:tabs>
          <w:tab w:val="clear" w:pos="708"/>
          <w:tab w:val="left" w:pos="5580" w:leader="none"/>
          <w:tab w:val="left" w:pos="1116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ов Д.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а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гальні зауваження та означенн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оміжні перетворенн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ведення до канонічної форм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Еліптичні</w:t>
      </w:r>
      <w:r>
        <w:rPr>
          <w:sz w:val="28"/>
          <w:szCs w:val="28"/>
          <w:lang w:val="uk-UA"/>
        </w:rPr>
        <w:t xml:space="preserve"> інтеграли 1-го, 2-го і 3-го роду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ода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агатьох питаннях науки і техніки доводиться не по заданій функції шукати її похідну, а навпаки – відновлювати функцію по відомій її похідні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мо наступне означ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 на даному проміжку називається первісною функцією для функції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 або інтегралом від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, якщо на всьому цьому проміж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 являється похідною для функції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 або, що те ж саме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  <w:lang w:val="uk-UA"/>
        </w:rPr>
        <w:t xml:space="preserve"> служить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 диференціа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’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)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 або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)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для функції всіх її первісних, що називається інтегруванням її, і складає одну з задач інтегрального числення; як бачимо, ця задача являється оберненою основній задачі диференціального числення. Так, наприклад, для обчислення довжини дуги еліпса чи деякої її частини необхідно розв’язати певні еліптичні інтеграли, яким і присвячена дана курсова ро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val="uk-UA"/>
        </w:rPr>
        <w:t>Загальні зауваження та означ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інтеграл ви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38555" cy="4070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це алгебраїчна функція від х, тобто задовольняє алгебраїчному рівнян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137920" cy="3130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ут </w:t>
      </w:r>
      <w:r>
        <w:rPr>
          <w:sz w:val="28"/>
          <w:szCs w:val="28"/>
          <w:lang w:val="en-US"/>
        </w:rPr>
        <w:drawing>
          <wp:inline distT="0" distB="0" distL="0" distR="0">
            <wp:extent cx="243840" cy="2533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цілий відносно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2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drawing>
          <wp:inline distT="0" distB="0" distL="0" distR="0">
            <wp:extent cx="223520" cy="2533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ногочлен). Інтеграли подібного роду отримали назву абелевих інтегралів. До їх числа відносяться інтегр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33880" cy="70040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217420" cy="45021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йсно, фун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15720" cy="6953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8810" cy="44831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ьняють, відповідно, алгебраїчним рівнян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86660" cy="342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58035" cy="33528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на геометричну точку зору, абелев інтеграл (1) вважають зв’язаним з тою алгебраїчною кривою, яка визначається рівнянням (2). Наприклад, інтегр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60270" cy="45021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’язаний з кривою другого порядку </w:t>
      </w:r>
      <w:r>
        <w:rPr>
          <w:sz w:val="28"/>
          <w:szCs w:val="28"/>
          <w:lang w:val="uk-UA"/>
        </w:rPr>
        <w:drawing>
          <wp:inline distT="0" distB="0" distL="0" distR="0">
            <wp:extent cx="1520190" cy="30607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крива (2) може бути представлена параметрич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11530" cy="30416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8190" cy="29972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що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488950" cy="3238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57200" cy="32829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раціональними, то в інтегралі (1) стає можливою раціоналізація підінтегрального виразу: підстановкою </w:t>
      </w:r>
      <w:r>
        <w:rPr>
          <w:sz w:val="28"/>
          <w:szCs w:val="28"/>
          <w:lang w:val="uk-UA"/>
        </w:rPr>
        <w:drawing>
          <wp:inline distT="0" distB="0" distL="0" distR="0">
            <wp:extent cx="781050" cy="32575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она зводиться до ви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97685" cy="3333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цього класу відносяться обидва вище згадані випадки. В окремому випадку, можливість раціоналізації підінтегрального виразу в інтегралі типу (3) зв’язана безпосередньо з тим фактом, що крива другого порядку унікурса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чевидно, що змінн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зв’язані алгебраїчним рівнянням, так щ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являється алгебраїчною функцією від х. Якщо розширити клас елементарних функцій, включаючи в нього і всі алгебраїчні функції, то можна сказати, що в випадку унікурсальності кривої (2), інтеграл (1) завжди виражається через елементарні функції в кінцевому ви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подібні обставини являються в деякому розумінні винятком. В загальному випадку крива (2) не унікурсальна, тоді ж, як можна довести, інтеграл (1) заздалегідь не завжди, тобто не при всякій функці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 xml:space="preserve">, може бути вираженим в кінцевому виді (проте не виключена можливість цього при окремих конкретни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цим ми зустрічаємося уже при розгляді важливого класу інтеграл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86025" cy="41402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43860" cy="41148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істять квадратний корінь з многочленів 3-ої або 4-ої степені і звичайно прилягаючих до інтегралів (3). Інтеграли виду (4) , як правило , уже не виражаються в кінцевому вигляді через елементарні функції навіть при розширеному розумінні цього терміну. Тому, знайомство з ними ми віднесли до заключного параграфу, щоб не переривати головної лінії викладення даної глави, присвяченої, головним чином вивченню класів інтегралів, що беруться в кінцевому вигля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ногочлени під коренем в (4) передбачаються такими, що мають дійсні коефіцієнти. Крім того, ми завжди будемо вважати, що у них не має кратних коренів, бо інакше, можна було б винести лінійний множник з під знаку кореня; питання звелося б до інтегрування виразу раніше вивчених типів, і інтеграл виразився б у кінцевому вигляді. Кінцева обставина може мати місце інколи і при відсутності кратних коренів; наприклад, легко перевірити, щ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46655" cy="57277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68220" cy="54419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и від виразів типу (4) взагалі називають еліптичними в зв’язку з тією обставиною, що вперше з ними зіткнулися при розв’язанні задачі про спрямування еліп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ліпс: </w:t>
      </w:r>
      <w:r>
        <w:rPr>
          <w:sz w:val="28"/>
          <w:szCs w:val="28"/>
          <w:lang w:val="uk-UA"/>
        </w:rPr>
        <w:drawing>
          <wp:inline distT="0" distB="0" distL="0" distR="0">
            <wp:extent cx="1040130" cy="54864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учніше буде взяти рівняння еліпса в параметричній формі </w:t>
      </w:r>
      <w:r>
        <w:rPr>
          <w:sz w:val="28"/>
          <w:szCs w:val="28"/>
          <w:lang w:val="uk-UA"/>
        </w:rPr>
        <w:drawing>
          <wp:inline distT="0" distB="0" distL="0" distR="0">
            <wp:extent cx="855980" cy="23558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911225" cy="28829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Очевид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530850" cy="34163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52451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числовий ексцентриситет еліп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юючи довжину дуги еліпса від верхнього кінця малої осі до будь-якої його точки в першому квадранті, отри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82520" cy="56896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довжина дуги еліпса виражається еліптичним інтегралом 2-го роду; як вказувалося, цей факт послужив поводом для самої назви „еліптичний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астковому випадку, довжина чверті обводу еліпса виражається через повний еліптичний інтегра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6730" cy="63817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 іншим, цю назву, в прямому розумінні, відносять зазвичай лише до таких із них, що не беруться в кінцевому вигляді; інші ж, подібні тільки що приведеним, називають псевдоеліптич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чення і табулювання ( тобто складання таблиць значень) інтегралів від виразів (4) при довільних коефіцієнт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,…, розуміється складно. Тому звичайно бажання звести всі ці інтеграли, до небагатьох таких, до складу яких входило б по можливості менше довільних коефіцієнтів (параметрі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 досягається за допомогою елементарних перетворень, які ми розглянемо в наступних пун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 Допоміжні перетвор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значимо перш за все, що достатньо обмежитися випадком многочлена 4-ї степені під коренем, так як до нього легко приводиться випадок, коли під коренем многочлен 3-ї степ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, взагалі, алгебраїчне рівняння непарної степені (з дійсними коефіцієнта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232275" cy="36893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достатньо великих по абсолютній величині значення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ногочлен має знак старшого члена, тобто при додатном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– знак </w:t>
      </w:r>
      <w:r>
        <w:rPr>
          <w:sz w:val="28"/>
          <w:szCs w:val="28"/>
          <w:lang w:val="uk-UA"/>
        </w:rPr>
        <w:drawing>
          <wp:inline distT="0" distB="0" distL="0" distR="0">
            <wp:extent cx="255270" cy="3429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а при 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ом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– обернений знак. Так, як многочлен це неперервна функція, то, міняючи знак, він в проміжній точці необхідно перетворюється в 0. Звідси: всяке алгебраїчне рівняння непарної степені (з дійсними коефіцієнтами) має принаймні один дійсний корі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йсно, многочлен 3-ї степені </w:t>
      </w:r>
      <w:r>
        <w:rPr>
          <w:sz w:val="28"/>
          <w:szCs w:val="28"/>
          <w:lang w:val="uk-UA"/>
        </w:rPr>
        <w:drawing>
          <wp:inline distT="0" distB="0" distL="0" distR="0">
            <wp:extent cx="1381125" cy="25527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дійсними коефіцієнтами необхідно має дійсний корінь, скажемо λ, і, відповідно, допускає дійсне розклад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96055" cy="35433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новка </w:t>
      </w:r>
      <w:r>
        <w:rPr>
          <w:sz w:val="28"/>
          <w:szCs w:val="28"/>
          <w:lang w:val="uk-UA"/>
        </w:rPr>
        <w:drawing>
          <wp:inline distT="0" distB="0" distL="0" distR="0">
            <wp:extent cx="958215" cy="31496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</w:rPr>
        <w:drawing>
          <wp:inline distT="0" distB="0" distL="0" distR="0">
            <wp:extent cx="1063625" cy="29464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і здійснює потрібне привед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79265" cy="43497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ершу чергу ми будемо розглядати лише диференціали, що мають корінь із многочленів 4-ї степ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ідомій теоремі алгебри, многочлен четвертої степені з дійсними коефіцієнтами може бути представленим у виді добутку двох квадратних трьохчленів з дійсними коефіцієнта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987290" cy="33337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раємось тепер необхідною підстановкою знищити в обох трьохчленах відразу члени першої степ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, то наша ціль досягається простою підстановкою </w:t>
      </w:r>
      <w:r>
        <w:rPr>
          <w:sz w:val="28"/>
          <w:szCs w:val="28"/>
          <w:lang w:val="uk-UA"/>
        </w:rPr>
        <w:drawing>
          <wp:inline distT="0" distB="0" distL="0" distR="0">
            <wp:extent cx="683260" cy="46799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Нехай тепер </w:t>
      </w:r>
      <w:r>
        <w:rPr>
          <w:sz w:val="28"/>
          <w:szCs w:val="28"/>
          <w:lang w:val="uk-UA"/>
        </w:rPr>
        <w:drawing>
          <wp:inline distT="0" distB="0" distL="0" distR="0">
            <wp:extent cx="530225" cy="25527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в цьому випадку ми скористаємось дробно-лінійною підстановко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5035" cy="52387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встановити дійсні і при чому різні значення для коефіцієнтів μ і ν зумовлена нерівніст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242945" cy="3429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же тепер трьохчлени (5) обидва мають дійсні корені, скажемо, перший – корені α і β, а другий корені γ і δ. Підставляю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39190" cy="26416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6920" cy="30289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31570" cy="27432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796290" cy="33528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жна переписати (6) у вигля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04160" cy="27813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6</w:t>
      </w:r>
      <w:r>
        <w:rPr>
          <w:sz w:val="28"/>
          <w:szCs w:val="28"/>
        </w:rPr>
        <w:t>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для здійснення цієї нерівності достатньо лише потурбуватися, щоб корені трьохчленів не перемежались (наприклад, щоб було α &gt; β &gt; γ &gt; δ ), що в наших можлив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належно вибравши μ і ν, за допомогою вказаної підстановки ми отри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50130" cy="5842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 можна також (якщо виключити випадки, коли який-небудь з коефіцієнті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’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’ </w:t>
      </w:r>
      <w:r>
        <w:rPr>
          <w:sz w:val="28"/>
          <w:szCs w:val="28"/>
          <w:lang w:val="uk-UA"/>
        </w:rPr>
        <w:t>виявляються нулем) переписати у виді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98420" cy="39306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А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 відмінних від н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інтеграл можна звести, з точністю до інтеграла від раціональної функції, до та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0880" cy="564515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кладемо тепер раціональну функці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 два дода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02940" cy="47244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доданок не міняє свого значення при заміні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, значить, зводиться до раціональної функції від </w:t>
      </w:r>
      <w:r>
        <w:rPr>
          <w:sz w:val="28"/>
          <w:szCs w:val="28"/>
          <w:lang w:val="uk-UA"/>
        </w:rPr>
        <w:drawing>
          <wp:inline distT="0" distB="0" distL="0" distR="0">
            <wp:extent cx="171450" cy="23749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568960" cy="29273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другий же при вказаній заміні міняє знак, і тому має вид </w:t>
      </w:r>
      <w:r>
        <w:rPr>
          <w:sz w:val="28"/>
          <w:szCs w:val="28"/>
        </w:rPr>
        <w:drawing>
          <wp:inline distT="0" distB="0" distL="0" distR="0">
            <wp:extent cx="922020" cy="30416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Розглянутий інтеграл представиться в формі суми інтеграл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47110" cy="57912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е другий із них підстановкою </w:t>
      </w:r>
      <w:r>
        <w:rPr>
          <w:sz w:val="28"/>
          <w:szCs w:val="28"/>
          <w:lang w:val="uk-UA"/>
        </w:rPr>
        <w:drawing>
          <wp:inline distT="0" distB="0" distL="0" distR="0">
            <wp:extent cx="546735" cy="28575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ідразу зводиться до елементарного інтегр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49720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береться в кінцевому виді. Таким чином, подальшому дослідженню підлягає тільки інтегр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3885" cy="60452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 Приведення до канонічної фор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емо, нарешті, що кожен інтеграл типу (7) може бути представленим у форм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3515" cy="52832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деякий додатній правильний дріб: 0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&lt;1. </w:t>
      </w:r>
      <w:r>
        <w:rPr>
          <w:sz w:val="28"/>
          <w:szCs w:val="28"/>
          <w:lang w:val="uk-UA"/>
        </w:rPr>
        <w:t>Назвемо цю форму канонічн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мо скороч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45360" cy="379095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зменшуючи загальності, дозволяється вважати тут А = ± 1; крім того, для визначеності обмежимося додатніми значенням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. Розглянемо тепер різні можливі комбінації знакі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’ і вкажемо для кожного випадку підстановку, що безпосередньо приводить інтеграл (7) в канонічну форм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= +1, </w:t>
      </w:r>
      <w:r>
        <w:rPr>
          <w:sz w:val="28"/>
          <w:szCs w:val="28"/>
          <w:lang w:val="uk-UA"/>
        </w:rPr>
        <w:drawing>
          <wp:inline distT="0" distB="0" distL="0" distR="0">
            <wp:extent cx="841375" cy="321945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65785" cy="28257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765175" cy="22161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uk-UA"/>
        </w:rPr>
        <w:t xml:space="preserve">Для того, щоб радикал мав дійсні значення, необхідно, щоб було </w:t>
      </w:r>
      <w:r>
        <w:rPr>
          <w:sz w:val="28"/>
          <w:szCs w:val="28"/>
          <w:lang w:val="uk-UA"/>
        </w:rPr>
        <w:drawing>
          <wp:inline distT="0" distB="0" distL="0" distR="0">
            <wp:extent cx="472440" cy="53149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  <w:drawing>
          <wp:inline distT="0" distB="0" distL="0" distR="0">
            <wp:extent cx="560705" cy="53530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пускаємо, щ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22300" cy="28575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 xml:space="preserve">0&lt;z&lt;1 </w:t>
      </w: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  <w:lang w:val="uk-UA"/>
        </w:rPr>
        <w:drawing>
          <wp:inline distT="0" distB="0" distL="0" distR="0">
            <wp:extent cx="591185" cy="54356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0725" cy="79375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що з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ут треба прийняти </w:t>
      </w:r>
      <w:r>
        <w:rPr>
          <w:sz w:val="28"/>
          <w:szCs w:val="28"/>
          <w:lang w:val="uk-UA"/>
        </w:rPr>
        <w:drawing>
          <wp:inline distT="0" distB="0" distL="0" distR="0">
            <wp:extent cx="269875" cy="49911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) А = +1, </w:t>
      </w:r>
      <w:r>
        <w:rPr>
          <w:sz w:val="28"/>
          <w:szCs w:val="28"/>
          <w:lang w:val="uk-UA"/>
        </w:rPr>
        <w:drawing>
          <wp:inline distT="0" distB="0" distL="0" distR="0">
            <wp:extent cx="841375" cy="321945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62280" cy="282575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’&gt;0). </w:t>
      </w:r>
      <w:r>
        <w:rPr>
          <w:sz w:val="28"/>
          <w:szCs w:val="28"/>
          <w:lang w:val="uk-UA"/>
        </w:rPr>
        <w:t xml:space="preserve">Для того, щоб радикал мав дійсні значення, обмежимося значеннями </w:t>
      </w:r>
      <w:r>
        <w:rPr>
          <w:sz w:val="28"/>
          <w:szCs w:val="28"/>
          <w:lang w:val="uk-UA"/>
        </w:rPr>
        <w:drawing>
          <wp:inline distT="0" distB="0" distL="0" distR="0">
            <wp:extent cx="472440" cy="53149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ускаємо, щ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5365" cy="32829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 0</w:t>
      </w:r>
      <w:r>
        <w:rPr>
          <w:sz w:val="28"/>
          <w:szCs w:val="28"/>
          <w:lang w:val="en-US"/>
        </w:rPr>
        <w:t xml:space="preserve"> &lt; z ≤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95040" cy="86106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можна взяти </w:t>
      </w:r>
      <w:r>
        <w:rPr>
          <w:sz w:val="28"/>
          <w:szCs w:val="28"/>
          <w:lang w:val="uk-UA"/>
        </w:rPr>
        <w:drawing>
          <wp:inline distT="0" distB="0" distL="0" distR="0">
            <wp:extent cx="1190625" cy="54229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А = +1, </w:t>
      </w:r>
      <w:r>
        <w:rPr>
          <w:sz w:val="28"/>
          <w:szCs w:val="28"/>
          <w:lang w:val="uk-UA"/>
        </w:rPr>
        <w:drawing>
          <wp:inline distT="0" distB="0" distL="0" distR="0">
            <wp:extent cx="716280" cy="321945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62280" cy="282575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’&gt;0). </w:t>
      </w:r>
      <w:r>
        <w:rPr>
          <w:sz w:val="28"/>
          <w:szCs w:val="28"/>
          <w:lang w:val="uk-UA"/>
        </w:rPr>
        <w:t xml:space="preserve">Змі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нічим не обмежена. Припусти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56335" cy="59563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де 0≤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&lt;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ьому випад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17725" cy="74041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000125" cy="46228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А = -1, </w:t>
      </w:r>
      <w:r>
        <w:rPr>
          <w:sz w:val="28"/>
          <w:szCs w:val="28"/>
          <w:lang w:val="uk-UA"/>
        </w:rPr>
        <w:drawing>
          <wp:inline distT="0" distB="0" distL="0" distR="0">
            <wp:extent cx="841375" cy="321945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62280" cy="282575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’&gt;0).</w:t>
      </w:r>
      <w:r>
        <w:rPr>
          <w:sz w:val="28"/>
          <w:szCs w:val="28"/>
          <w:lang w:val="uk-UA"/>
        </w:rPr>
        <w:t xml:space="preserve"> Змі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межена нерівністю </w:t>
      </w:r>
      <w:r>
        <w:rPr>
          <w:sz w:val="28"/>
          <w:szCs w:val="28"/>
          <w:lang w:val="uk-UA"/>
        </w:rPr>
        <w:drawing>
          <wp:inline distT="0" distB="0" distL="0" distR="0">
            <wp:extent cx="455930" cy="531495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Бере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29665" cy="61341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 0</w:t>
      </w:r>
      <w:r>
        <w:rPr>
          <w:sz w:val="28"/>
          <w:szCs w:val="28"/>
          <w:lang w:val="en-US"/>
        </w:rPr>
        <w:t>&lt;z&lt;1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, щ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92450" cy="83439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4445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А = -1, </w:t>
      </w:r>
      <w:r>
        <w:rPr>
          <w:sz w:val="28"/>
          <w:szCs w:val="28"/>
          <w:lang w:val="uk-UA"/>
        </w:rPr>
        <w:drawing>
          <wp:inline distT="0" distB="0" distL="0" distR="0">
            <wp:extent cx="841375" cy="321945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578485" cy="28829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&g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’&gt;0). Змінн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 може змінюватися лише між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3937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3937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Припусти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34515" cy="634365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 0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&lt;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06650" cy="779145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1152525" cy="5334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Цим вичерпуються всі можливі випадки, тому що у випадку, коли А = -1 і обидва чис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’ &gt; 0, </w:t>
      </w:r>
      <w:r>
        <w:rPr>
          <w:sz w:val="28"/>
          <w:szCs w:val="28"/>
          <w:lang w:val="uk-UA"/>
        </w:rPr>
        <w:t xml:space="preserve">радикал взагалі не міг би мати дійсних значень. Про множник </w:t>
      </w:r>
      <w:r>
        <w:rPr>
          <w:sz w:val="28"/>
          <w:szCs w:val="28"/>
          <w:lang w:val="uk-UA"/>
        </w:rPr>
        <w:drawing>
          <wp:inline distT="0" distB="0" distL="0" distR="0">
            <wp:extent cx="511175" cy="26289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и не говорили нічого, тому що у всіх випадках він, очевидно, перетворювався у раціональну функцію від </w:t>
      </w:r>
      <w:r>
        <w:rPr>
          <w:sz w:val="28"/>
          <w:szCs w:val="28"/>
          <w:lang w:val="uk-UA"/>
        </w:rPr>
        <w:drawing>
          <wp:inline distT="0" distB="0" distL="0" distR="0">
            <wp:extent cx="255270" cy="28956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мітимо ще, що розглядаючи інтеграл (8), ми можемо обмежуватися значенням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&lt;1; випадок </w:t>
      </w:r>
      <w:r>
        <w:rPr>
          <w:sz w:val="28"/>
          <w:szCs w:val="28"/>
          <w:lang w:val="uk-UA"/>
        </w:rPr>
        <w:drawing>
          <wp:inline distT="0" distB="0" distL="0" distR="0">
            <wp:extent cx="441960" cy="467995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водиться до цього підстановкою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4191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</w:rPr>
        <w:t>Еліптичні</w:t>
      </w:r>
      <w:r>
        <w:rPr>
          <w:b/>
          <w:bCs/>
          <w:sz w:val="28"/>
          <w:szCs w:val="28"/>
          <w:lang w:val="uk-UA"/>
        </w:rPr>
        <w:t xml:space="preserve"> інтеграли 1-го, 2-го і 3-го род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 залишається вивчити найпростіші з інтегралів виду (8), до яких можна було б звести всі інтеграли цього виду, а відповідно, в кінцевому рахунку, і взагалі, всі еліптичні інтег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имо з раціональної функці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, що зустрічається в підінтегральному виразі (8) цілу частин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, а правильний дріб, який входить до його складу, розкладемо на прості дроби. Якщо не об’єднувати спряжені комплексні корені знаменника, а розглядати їх окремо, як дійсні корені, 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) представиться у вигляді суми степенів </w:t>
      </w:r>
      <w:r>
        <w:rPr>
          <w:sz w:val="28"/>
          <w:szCs w:val="28"/>
          <w:lang w:val="uk-UA"/>
        </w:rPr>
        <w:drawing>
          <wp:inline distT="0" distB="0" distL="0" distR="0">
            <wp:extent cx="247650" cy="26225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 1, 2,…) </w:t>
      </w:r>
      <w:r>
        <w:rPr>
          <w:sz w:val="28"/>
          <w:szCs w:val="28"/>
          <w:lang w:val="uk-UA"/>
        </w:rPr>
        <w:t xml:space="preserve">і дробів виду </w:t>
      </w:r>
      <w:r>
        <w:rPr>
          <w:sz w:val="28"/>
          <w:szCs w:val="28"/>
          <w:lang w:val="uk-UA"/>
        </w:rPr>
        <w:drawing>
          <wp:inline distT="0" distB="0" distL="0" distR="0">
            <wp:extent cx="697230" cy="52705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 2, 3,…), </w:t>
      </w:r>
      <w:r>
        <w:rPr>
          <w:sz w:val="28"/>
          <w:szCs w:val="28"/>
          <w:lang w:val="uk-UA"/>
        </w:rPr>
        <w:t>де а може бути і уявним числом, помножених на числові коефіцієнти. Звідси ясно, що інтеграл (8), в загальному випадку, являється лінійним агрегатом наступних інтеграл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6595" cy="61468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 1, 2,…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697480" cy="56388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 2, 3,…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пинимося на інтегралах </w:t>
      </w:r>
      <w:r>
        <w:rPr>
          <w:sz w:val="28"/>
          <w:szCs w:val="28"/>
          <w:lang w:val="uk-UA"/>
        </w:rPr>
        <w:drawing>
          <wp:inline distT="0" distB="0" distL="0" distR="0">
            <wp:extent cx="227965" cy="31242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Якщо проінтегрувати тотожні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462780" cy="1600835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отримаємо рекурентне співвіднош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98190" cy="661035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зв’язують три послідовні інтеграли І. Припускаючи що ту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=2, виразимо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якщо взя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=3 і замість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ідставити його вираз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навіть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разиться через ці інтеграли. Продовжуючи так далі, легко переконатися, що кожен з інтегралів </w:t>
      </w:r>
      <w:r>
        <w:rPr>
          <w:sz w:val="28"/>
          <w:szCs w:val="28"/>
          <w:lang w:val="uk-UA"/>
        </w:rPr>
        <w:drawing>
          <wp:inline distT="0" distB="0" distL="0" distR="0">
            <wp:extent cx="908050" cy="333375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ражається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286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далі враховуючи (9), можна встановити і вигляд з’єднуючої їх форму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41090" cy="35433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78130" cy="36576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drawing>
          <wp:inline distT="0" distB="0" distL="0" distR="0">
            <wp:extent cx="299085" cy="349885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остійні, а </w:t>
      </w:r>
      <w:r>
        <w:rPr>
          <w:sz w:val="28"/>
          <w:szCs w:val="28"/>
        </w:rPr>
        <w:drawing>
          <wp:inline distT="0" distB="0" distL="0" distR="0">
            <wp:extent cx="697230" cy="30607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непарний многочлен степені 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3). </w:t>
      </w:r>
      <w:r>
        <w:rPr>
          <w:sz w:val="28"/>
          <w:szCs w:val="28"/>
          <w:lang w:val="uk-UA"/>
        </w:rPr>
        <w:t xml:space="preserve">Звідси стає зрозумілим, що якщо </w:t>
      </w:r>
      <w:r>
        <w:rPr>
          <w:sz w:val="28"/>
          <w:szCs w:val="28"/>
          <w:lang w:val="uk-UA"/>
        </w:rPr>
        <w:drawing>
          <wp:inline distT="0" distB="0" distL="0" distR="0">
            <wp:extent cx="989330" cy="247015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многочле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ї степені від х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10760" cy="598805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1770" cy="197485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140970" cy="219075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остійні, а </w:t>
      </w:r>
      <w:r>
        <w:rPr>
          <w:sz w:val="28"/>
          <w:szCs w:val="28"/>
          <w:lang w:val="uk-UA"/>
        </w:rPr>
        <w:drawing>
          <wp:inline distT="0" distB="0" distL="0" distR="0">
            <wp:extent cx="502920" cy="37719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х) є деякий многочлен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-2) – ї степені від х. Визначення цих постійних і коефіцієнтів многочле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 xml:space="preserve"> може бути виконано (якщо многочлен Р коректно заданий за методом невизначених коефіцієнтів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уважимо, що з (9) можна було б виразити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247650" cy="344805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247015" cy="351155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нтеграли </w:t>
      </w:r>
      <w:r>
        <w:rPr>
          <w:sz w:val="28"/>
          <w:szCs w:val="28"/>
        </w:rPr>
        <w:drawing>
          <wp:inline distT="0" distB="0" distL="0" distR="0">
            <wp:extent cx="236220" cy="33147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при від’ємних значеннях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-1, -2, …), </w:t>
      </w:r>
      <w:r>
        <w:rPr>
          <w:sz w:val="28"/>
          <w:szCs w:val="28"/>
          <w:lang w:val="uk-UA"/>
        </w:rPr>
        <w:t xml:space="preserve">так що в інтегралах </w:t>
      </w:r>
      <w:r>
        <w:rPr>
          <w:sz w:val="28"/>
          <w:szCs w:val="28"/>
          <w:lang w:val="uk-UA"/>
        </w:rPr>
        <w:drawing>
          <wp:inline distT="0" distB="0" distL="0" distR="0">
            <wp:extent cx="424180" cy="36576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сить обмежитись випадком </w:t>
      </w:r>
      <w:r>
        <w:rPr>
          <w:sz w:val="28"/>
          <w:szCs w:val="28"/>
          <w:lang w:val="uk-UA"/>
        </w:rPr>
        <w:drawing>
          <wp:inline distT="0" distB="0" distL="0" distR="0">
            <wp:extent cx="540385" cy="26162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ходячи до інтегралів </w:t>
      </w:r>
      <w:r>
        <w:rPr>
          <w:sz w:val="28"/>
          <w:szCs w:val="28"/>
          <w:lang w:val="uk-UA"/>
        </w:rPr>
        <w:drawing>
          <wp:inline distT="0" distB="0" distL="0" distR="0">
            <wp:extent cx="406400" cy="356235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скажімо, при дійсни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), подібним чином встановимо для них рекурентне співвідношен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01720" cy="13462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раведливе і при від’ємних і нульовому значення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си всі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38608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ражаються через три 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6530" cy="1678305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бто, кінцево через </w:t>
      </w:r>
      <w:r>
        <w:rPr>
          <w:sz w:val="28"/>
          <w:szCs w:val="28"/>
          <w:lang w:val="uk-UA"/>
        </w:rPr>
        <w:drawing>
          <wp:inline distT="0" distB="0" distL="0" distR="0">
            <wp:extent cx="264160" cy="36957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254635" cy="36703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drawing>
          <wp:inline distT="0" distB="0" distL="0" distR="0">
            <wp:extent cx="314960" cy="31496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креслимо, що усе це зберігає силу і при уявних значеннях параметра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в результаті усіх наших тверджень ми підходимо до наступних висновків: всі еліптичні інтеграли за допомогою елементарних підстановок – з точністю до доданків, що виражаються в кінцевому виді, - приводяться до наступних трьох стандартних інтеграл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838200</wp:posOffset>
            </wp:positionH>
            <wp:positionV relativeFrom="paragraph">
              <wp:posOffset>278130</wp:posOffset>
            </wp:positionV>
            <wp:extent cx="2927985" cy="1561465"/>
            <wp:effectExtent l="0" t="0" r="0" b="0"/>
            <wp:wrapSquare wrapText="bothSides"/>
            <wp:docPr id="1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57700</wp:posOffset>
                </wp:positionH>
                <wp:positionV relativeFrom="paragraph">
                  <wp:posOffset>1078230</wp:posOffset>
                </wp:positionV>
                <wp:extent cx="1143000" cy="372110"/>
                <wp:effectExtent l="0" t="0" r="0" b="0"/>
                <wp:wrapNone/>
                <wp:docPr id="1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3305" cy="325120"/>
                                  <wp:effectExtent l="0" t="0" r="0" b="0"/>
                                  <wp:docPr id="141" name="Image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55" t="-177" r="-55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3pt;mso-wrap-distance-left:9.05pt;mso-wrap-distance-right:9.05pt;mso-wrap-distance-top:0pt;mso-wrap-distance-bottom:0pt;margin-top:84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3305" cy="325120"/>
                            <wp:effectExtent l="0" t="0" r="0" b="0"/>
                            <wp:docPr id="142" name="Image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55" t="-177" r="-55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2470" cy="171005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( останній інтеграл виходить із </w:t>
      </w:r>
      <w:r>
        <w:rPr>
          <w:sz w:val="28"/>
          <w:szCs w:val="28"/>
          <w:lang w:val="uk-UA"/>
        </w:rPr>
        <w:drawing>
          <wp:inline distT="0" distB="0" distL="0" distR="0">
            <wp:extent cx="314960" cy="31496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веденням, замість </w:t>
      </w:r>
      <w:r>
        <w:rPr>
          <w:sz w:val="28"/>
          <w:szCs w:val="28"/>
          <w:lang w:val="uk-UA"/>
        </w:rPr>
        <w:drawing>
          <wp:inline distT="0" distB="0" distL="0" distR="0">
            <wp:extent cx="540385" cy="26162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нового параметра </w:t>
      </w:r>
      <w:r>
        <w:rPr>
          <w:sz w:val="28"/>
          <w:szCs w:val="28"/>
          <w:lang w:val="uk-UA"/>
        </w:rPr>
        <w:drawing>
          <wp:inline distT="0" distB="0" distL="0" distR="0">
            <wp:extent cx="663575" cy="53530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. Ці інтеграли, як показав Ліувіль , в кінцевому виді вже не беруться. Лежандр їх назвав еліптичними інтегралами, відповідно, 1-го, 2-го і 3-го роду. Перші два містять лише один парамет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а останній, крім нього, ще (комплексний) параметр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жандр вніс у ці інтеграли ще подальші спрощення, виконавши в них підстановку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6987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95580" cy="2286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інюється від 0 до </w:t>
      </w:r>
      <w:r>
        <w:rPr>
          <w:sz w:val="28"/>
          <w:szCs w:val="28"/>
          <w:lang w:val="uk-UA"/>
        </w:rPr>
        <w:drawing>
          <wp:inline distT="0" distB="0" distL="0" distR="0">
            <wp:extent cx="200025" cy="49593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 При цьому перший із них безпосередньо переходить в інтегр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7950" cy="62992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перетворюєть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4968875" cy="66357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 приводиться до попереднього інтеграла і до нового інтегр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4475" cy="40830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решті, третій інтеграл при вказаній підстановці переходить 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13940" cy="62992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и (11), (12) і (13) також називаються еліптичними інтегралами 1-го, 2-го і 3-го роду – в формі Лежан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них особливо важливе значення і застосування мають перші два. Якщо враховувати, що ці інтеграли при </w:t>
      </w:r>
      <w:r>
        <w:rPr>
          <w:sz w:val="28"/>
          <w:szCs w:val="28"/>
          <w:lang w:val="uk-UA"/>
        </w:rPr>
        <w:drawing>
          <wp:inline distT="0" distB="0" distL="0" distR="0">
            <wp:extent cx="500380" cy="280035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перетворюються в нуль, і тим зафіксувати вільні сталі, що містяться в них, то отримаємо дві доволі визначені функції від </w:t>
      </w:r>
      <w:r>
        <w:rPr>
          <w:sz w:val="28"/>
          <w:szCs w:val="28"/>
          <w:lang w:val="uk-UA"/>
        </w:rPr>
        <w:drawing>
          <wp:inline distT="0" distB="0" distL="0" distR="0">
            <wp:extent cx="195580" cy="22288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і Лежандр позначив відповідно чере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, φ) і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, φ). Тут, крім незалежної змінної </w:t>
      </w:r>
      <w:r>
        <w:rPr>
          <w:sz w:val="28"/>
          <w:szCs w:val="28"/>
          <w:lang w:val="uk-UA"/>
        </w:rPr>
        <w:drawing>
          <wp:inline distT="0" distB="0" distL="0" distR="0">
            <wp:extent cx="195580" cy="22288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казаний також парамет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, що називається модулем, який входить у вирази цих функц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жандром були складені обширні таблиці значень цих функцій при різних </w:t>
      </w:r>
      <w:r>
        <w:rPr>
          <w:sz w:val="28"/>
          <w:szCs w:val="28"/>
          <w:lang w:val="uk-UA"/>
        </w:rPr>
        <w:drawing>
          <wp:inline distT="0" distB="0" distL="0" distR="0">
            <wp:extent cx="195580" cy="22288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різни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. В них не тільки аргумент </w:t>
      </w:r>
      <w:r>
        <w:rPr>
          <w:sz w:val="28"/>
          <w:szCs w:val="28"/>
          <w:lang w:val="uk-UA"/>
        </w:rPr>
        <w:drawing>
          <wp:inline distT="0" distB="0" distL="0" distR="0">
            <wp:extent cx="195580" cy="22288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який трактуються як кут, що виражається в градусах, але і модул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 xml:space="preserve"> розглядається як синус деякого кута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7051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який і вказується в таблиці замість модуля, причому також в граду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як Лежандром, так і іншими вченими були вивчені найглибші властивості цих функцій, встановлений ряд формул, що відносяться до них,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якуючи цьому функції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Лежандра ввійшли в сім’ю функцій, що зустрічаються в аналізі і його додатках, на рівних правах з елементарними функці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результаті усіх наших міркувань ми коротко можемо сказати, що всі еліптичні інтеграли за допомогою елементарних підстановок – з точністю до доданків, що виражаються в кінцевому виді, - приводяться до наступних трьох стандартних інтегралів Лежанд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914400</wp:posOffset>
            </wp:positionH>
            <wp:positionV relativeFrom="paragraph">
              <wp:posOffset>278130</wp:posOffset>
            </wp:positionV>
            <wp:extent cx="2851785" cy="1520825"/>
            <wp:effectExtent l="0" t="0" r="0" b="0"/>
            <wp:wrapSquare wrapText="bothSides"/>
            <wp:docPr id="1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57700</wp:posOffset>
                </wp:positionH>
                <wp:positionV relativeFrom="paragraph">
                  <wp:posOffset>1078230</wp:posOffset>
                </wp:positionV>
                <wp:extent cx="1143000" cy="372110"/>
                <wp:effectExtent l="0" t="0" r="0" b="0"/>
                <wp:wrapNone/>
                <wp:docPr id="1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3305" cy="325120"/>
                                  <wp:effectExtent l="0" t="0" r="0" b="0"/>
                                  <wp:docPr id="163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55" t="-177" r="-55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9.3pt;mso-wrap-distance-left:9.05pt;mso-wrap-distance-right:9.05pt;mso-wrap-distance-top:0pt;mso-wrap-distance-bottom:0pt;margin-top:84.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3305" cy="325120"/>
                            <wp:effectExtent l="0" t="0" r="0" b="0"/>
                            <wp:docPr id="164" name="Image1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1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55" t="-177" r="-55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6740" cy="140525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за допомогою підстановки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69875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95580" cy="22860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мінюється від 0 до </w:t>
      </w:r>
      <w:r>
        <w:rPr>
          <w:sz w:val="28"/>
          <w:szCs w:val="28"/>
          <w:lang w:val="uk-UA"/>
        </w:rPr>
        <w:drawing>
          <wp:inline distT="0" distB="0" distL="0" distR="0">
            <wp:extent cx="200025" cy="495935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 ці інтеграли перетворюються в так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59180" cy="48895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514475" cy="408305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2313940" cy="62992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і також називаються еліптичними інтегралами 1-го, 2-го і 3-го роду в формі Лежандра, значення яких можна знайти в таблиц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а лі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>1. Г.</w:t>
      </w:r>
      <w:r>
        <w:rPr>
          <w:sz w:val="28"/>
          <w:szCs w:val="28"/>
        </w:rPr>
        <w:t xml:space="preserve">М. Фихтенгольц. Курс дифференциального и интегрального исчисления. Т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М.: Наука, 1966 г., 800 стр. с илл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.</w:t>
      </w:r>
      <w:r>
        <w:rPr>
          <w:sz w:val="28"/>
          <w:szCs w:val="28"/>
        </w:rPr>
        <w:t xml:space="preserve">М. Фихтенгольц. Курс дифференциального и интегрального исчисления. Т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М.: Наука, 1966 г., 800 стр. с илл.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. Корн, Т. Корн. Справочник по математике для научных работников и инженеров. М.: Наука, 1973 г., 832 стр. с илл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uk-UA"/>
        </w:rPr>
        <w:t xml:space="preserve">4. И.Н. Бронштейн, К.А. Семендяев. Справочник по математике для инженеров и учащихся вузов. М.: Наука, 1980 г., 976 с., илл. </w:t>
      </w:r>
    </w:p>
    <w:p>
      <w:pPr>
        <w:pStyle w:val="Heading2"/>
        <w:shd w:fill="FCFFFF" w:val="clear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Style w:val="Mwheadline"/>
          <w:sz w:val="28"/>
          <w:szCs w:val="28"/>
          <w:lang w:val="uk-UA"/>
        </w:rPr>
        <w:t>ДОДАТКИ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Style w:val="Mwheadline"/>
          <w:b/>
          <w:bCs/>
          <w:sz w:val="28"/>
          <w:szCs w:val="28"/>
          <w:lang w:val="uk-UA"/>
        </w:rPr>
        <w:t>Еліптичні інтеграли першого роду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67200" cy="64770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400" w:type="pct"/>
        <w:jc w:val="left"/>
        <w:tblInd w:w="59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05"/>
        <w:gridCol w:w="884"/>
        <w:gridCol w:w="888"/>
        <w:gridCol w:w="889"/>
        <w:gridCol w:w="710"/>
        <w:gridCol w:w="707"/>
        <w:gridCol w:w="707"/>
        <w:gridCol w:w="797"/>
        <w:gridCol w:w="732"/>
        <w:gridCol w:w="788"/>
        <w:gridCol w:w="725"/>
      </w:tblGrid>
      <w:tr>
        <w:trPr/>
        <w:tc>
          <w:tcPr>
            <w:tcW w:w="823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іптичні інтеграли першого ро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66850" cy="200025"/>
                  <wp:effectExtent l="0" t="0" r="0" b="0"/>
                  <wp:docPr id="173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5" t="-180" r="-2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°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°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°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°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5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6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9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5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5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53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5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54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91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9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99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0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2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3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4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55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61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64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36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43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6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9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3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79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2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59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8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93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81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97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43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1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1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2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43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35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0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29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27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5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4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8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7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0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4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7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4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07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72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19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6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9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2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3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9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1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70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17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95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5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7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68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4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59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18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54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63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56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44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4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9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6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19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53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62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8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28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5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6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56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6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46</w:t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34</w:t>
            </w:r>
          </w:p>
        </w:tc>
        <w:tc>
          <w:tcPr>
            <w:tcW w:w="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" cy="95250"/>
                  <wp:effectExtent l="0" t="0" r="0" b="0"/>
                  <wp:docPr id="174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0" t="-377" r="-2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sz w:val="28"/>
          <w:szCs w:val="28"/>
          <w:lang w:val="uk-UA"/>
        </w:rPr>
      </w:pPr>
      <w:r>
        <w:rPr>
          <w:lang w:val="uk-UA"/>
        </w:rPr>
      </w:r>
      <w:bookmarkStart w:id="0" w:name=".D0.95.D0.BB.D1.96.D0.BF.D1.82.D0.B8.D1."/>
      <w:bookmarkStart w:id="1" w:name=".D0.95.D0.BB.D1.96.D0.BF.D1.82.D0.B8.D1."/>
      <w:bookmarkEnd w:id="1"/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sz w:val="28"/>
          <w:szCs w:val="28"/>
          <w:lang w:val="uk-UA"/>
        </w:rPr>
      </w:pPr>
      <w:r>
        <w:rPr>
          <w:rStyle w:val="Mwheadline"/>
          <w:b/>
          <w:bCs/>
          <w:sz w:val="28"/>
          <w:szCs w:val="28"/>
          <w:lang w:val="uk-UA"/>
        </w:rPr>
        <w:t>Еліптичні інтеграли другого роду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95750" cy="619125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200" w:type="pct"/>
        <w:jc w:val="left"/>
        <w:tblInd w:w="59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09"/>
        <w:gridCol w:w="776"/>
        <w:gridCol w:w="711"/>
        <w:gridCol w:w="831"/>
        <w:gridCol w:w="753"/>
        <w:gridCol w:w="806"/>
        <w:gridCol w:w="747"/>
        <w:gridCol w:w="684"/>
        <w:gridCol w:w="735"/>
        <w:gridCol w:w="676"/>
        <w:gridCol w:w="730"/>
      </w:tblGrid>
      <w:tr>
        <w:trPr/>
        <w:tc>
          <w:tcPr>
            <w:tcW w:w="785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іптичні інтеграли другого род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66850" cy="200025"/>
                  <wp:effectExtent l="0" t="0" r="0" b="0"/>
                  <wp:docPr id="176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5" t="-180" r="-2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°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°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°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°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°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°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°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°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°</w:t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°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39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38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37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36</w:t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9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8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83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7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62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5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3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29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22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20</w:t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3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2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0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79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4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0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6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29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7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0</w:t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8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6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21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5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63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67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7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97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46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28</w:t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2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9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14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8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17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34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54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97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60</w:t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7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2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0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6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0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93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84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1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728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660</w:t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1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4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49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3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2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50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6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30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14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397</w:t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6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7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97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6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90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26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25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6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4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48</w:t>
            </w:r>
          </w:p>
        </w:tc>
      </w:tr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8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8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38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7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31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5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11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8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1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sz w:val="28"/>
          <w:szCs w:val="28"/>
          <w:lang w:val="uk-UA"/>
        </w:rPr>
      </w:pPr>
      <w:r>
        <w:rPr>
          <w:lang w:val="uk-UA"/>
        </w:rPr>
      </w:r>
      <w:bookmarkStart w:id="2" w:name=".D0.9F.D0.BE.D0.B2.D0.BD.D1.96_.D0.B5.D0"/>
      <w:bookmarkStart w:id="3" w:name=".D0.9F.D0.BE.D0.B2.D0.BD.D1.96_.D0.B5.D0"/>
      <w:bookmarkEnd w:id="3"/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bCs/>
          <w:sz w:val="28"/>
          <w:szCs w:val="28"/>
          <w:lang w:val="uk-UA"/>
        </w:rPr>
      </w:pPr>
      <w:r>
        <w:rPr>
          <w:rStyle w:val="Mwheadline"/>
          <w:b/>
          <w:bCs/>
          <w:sz w:val="28"/>
          <w:szCs w:val="28"/>
          <w:lang w:val="uk-UA"/>
        </w:rPr>
        <w:t>Повні еліптичні інтеграли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86300" cy="733425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43425" cy="733425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00" w:type="pct"/>
        <w:jc w:val="left"/>
        <w:tblInd w:w="238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80"/>
        <w:gridCol w:w="914"/>
        <w:gridCol w:w="943"/>
        <w:gridCol w:w="665"/>
        <w:gridCol w:w="978"/>
        <w:gridCol w:w="947"/>
        <w:gridCol w:w="665"/>
        <w:gridCol w:w="981"/>
        <w:gridCol w:w="898"/>
      </w:tblGrid>
      <w:tr>
        <w:trPr/>
        <w:tc>
          <w:tcPr>
            <w:tcW w:w="76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і еліптичні інтеграл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14375" cy="133350"/>
                  <wp:effectExtent l="0" t="0" r="0" b="0"/>
                  <wp:docPr id="179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0" t="-270" r="-5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300" cy="95250"/>
                  <wp:effectExtent l="0" t="0" r="0" b="0"/>
                  <wp:docPr id="180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14" t="-377" r="-31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°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925" cy="133350"/>
                  <wp:effectExtent l="0" t="0" r="0" b="0"/>
                  <wp:docPr id="181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" cy="133350"/>
                  <wp:effectExtent l="0" t="0" r="0" b="0"/>
                  <wp:docPr id="182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220" cy="81915"/>
                  <wp:effectExtent l="0" t="0" r="0" b="0"/>
                  <wp:docPr id="183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4" t="-377" r="-31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°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925" cy="133350"/>
                  <wp:effectExtent l="0" t="0" r="0" b="0"/>
                  <wp:docPr id="184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" cy="133350"/>
                  <wp:effectExtent l="0" t="0" r="0" b="0"/>
                  <wp:docPr id="185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220" cy="81915"/>
                  <wp:effectExtent l="0" t="0" r="0" b="0"/>
                  <wp:docPr id="186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4" t="-377" r="-314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1925" cy="133350"/>
                  <wp:effectExtent l="0" t="0" r="0" b="0"/>
                  <wp:docPr id="187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22" t="-270" r="-2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3350" cy="133350"/>
                  <wp:effectExtent l="0" t="0" r="0" b="0"/>
                  <wp:docPr id="188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8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8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58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75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6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11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9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7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41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08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4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15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13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3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28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39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3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20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19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97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19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69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3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2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27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89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14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97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5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2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38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78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12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23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88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38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51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65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15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48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3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45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67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49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2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7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53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5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33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9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98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62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05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1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48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13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1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2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28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89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68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3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46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84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54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4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92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49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07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9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82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37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2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5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98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11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13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07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56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8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2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7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6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76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96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94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8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4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81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4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41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6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8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64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2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05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91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18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27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8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61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67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48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29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26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11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05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26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11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38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86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38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51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83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80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47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17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68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38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56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55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3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1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52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9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39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63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53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8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07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4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29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7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9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8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65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9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7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76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23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26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7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33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8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1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2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9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8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47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87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17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27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57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24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71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9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28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27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64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04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97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87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3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01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03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7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0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27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6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77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4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00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06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4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8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58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75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65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1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465" cy="81915"/>
                  <wp:effectExtent l="0" t="0" r="0" b="0"/>
                  <wp:docPr id="189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0" t="-377" r="-21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bookmarkStart w:id="4" w:name=".D0.94.D0.B6.D0.B5.D1.80.D0.B5.D0.BB.D0."/>
      <w:bookmarkStart w:id="5" w:name=".D0.94.D0.B6.D0.B5.D1.80.D0.B5.D0.BB.D0."/>
      <w:bookmarkEnd w:id="5"/>
    </w:p>
    <w:sectPr>
      <w:headerReference w:type="default" r:id="rId189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ditsection1">
    <w:name w:val="editsection1"/>
    <w:qFormat/>
    <w:rPr/>
  </w:style>
  <w:style w:type="character" w:styleId="Mwheadline">
    <w:name w:val="mw-headline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62.wmf"/><Relationship Id="rId73" Type="http://schemas.openxmlformats.org/officeDocument/2006/relationships/image" Target="media/image71.wmf"/><Relationship Id="rId74" Type="http://schemas.openxmlformats.org/officeDocument/2006/relationships/image" Target="media/image65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1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62.wmf"/><Relationship Id="rId84" Type="http://schemas.openxmlformats.org/officeDocument/2006/relationships/image" Target="media/image71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62.wmf"/><Relationship Id="rId90" Type="http://schemas.openxmlformats.org/officeDocument/2006/relationships/image" Target="media/image63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78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7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00.wmf"/><Relationship Id="rId129" Type="http://schemas.openxmlformats.org/officeDocument/2006/relationships/image" Target="media/image101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4.wmf"/><Relationship Id="rId134" Type="http://schemas.openxmlformats.org/officeDocument/2006/relationships/image" Target="media/image116.wmf"/><Relationship Id="rId135" Type="http://schemas.openxmlformats.org/officeDocument/2006/relationships/image" Target="media/image114.wmf"/><Relationship Id="rId136" Type="http://schemas.openxmlformats.org/officeDocument/2006/relationships/image" Target="media/image117.wmf"/><Relationship Id="rId137" Type="http://schemas.openxmlformats.org/officeDocument/2006/relationships/image" Target="media/image100.wmf"/><Relationship Id="rId138" Type="http://schemas.openxmlformats.org/officeDocument/2006/relationships/image" Target="media/image101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18.wmf"/><Relationship Id="rId145" Type="http://schemas.openxmlformats.org/officeDocument/2006/relationships/image" Target="media/image115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7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image" Target="media/image131.wmf"/><Relationship Id="rId158" Type="http://schemas.openxmlformats.org/officeDocument/2006/relationships/image" Target="media/image131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19.wmf"/><Relationship Id="rId162" Type="http://schemas.openxmlformats.org/officeDocument/2006/relationships/image" Target="media/image120.wmf"/><Relationship Id="rId163" Type="http://schemas.openxmlformats.org/officeDocument/2006/relationships/image" Target="media/image120.wmf"/><Relationship Id="rId164" Type="http://schemas.openxmlformats.org/officeDocument/2006/relationships/image" Target="media/image121.wmf"/><Relationship Id="rId165" Type="http://schemas.openxmlformats.org/officeDocument/2006/relationships/image" Target="media/image123.wmf"/><Relationship Id="rId166" Type="http://schemas.openxmlformats.org/officeDocument/2006/relationships/image" Target="media/image124.wmf"/><Relationship Id="rId167" Type="http://schemas.openxmlformats.org/officeDocument/2006/relationships/image" Target="media/image125.wmf"/><Relationship Id="rId168" Type="http://schemas.openxmlformats.org/officeDocument/2006/relationships/image" Target="media/image126.wmf"/><Relationship Id="rId169" Type="http://schemas.openxmlformats.org/officeDocument/2006/relationships/image" Target="media/image128.wmf"/><Relationship Id="rId170" Type="http://schemas.openxmlformats.org/officeDocument/2006/relationships/image" Target="media/image129.wmf"/><Relationship Id="rId171" Type="http://schemas.openxmlformats.org/officeDocument/2006/relationships/image" Target="media/image133.png"/><Relationship Id="rId172" Type="http://schemas.openxmlformats.org/officeDocument/2006/relationships/image" Target="media/image134.png"/><Relationship Id="rId173" Type="http://schemas.openxmlformats.org/officeDocument/2006/relationships/image" Target="media/image135.png"/><Relationship Id="rId174" Type="http://schemas.openxmlformats.org/officeDocument/2006/relationships/image" Target="media/image136.png"/><Relationship Id="rId175" Type="http://schemas.openxmlformats.org/officeDocument/2006/relationships/image" Target="media/image137.png"/><Relationship Id="rId176" Type="http://schemas.openxmlformats.org/officeDocument/2006/relationships/image" Target="media/image138.png"/><Relationship Id="rId177" Type="http://schemas.openxmlformats.org/officeDocument/2006/relationships/image" Target="media/image139.png"/><Relationship Id="rId178" Type="http://schemas.openxmlformats.org/officeDocument/2006/relationships/image" Target="media/image140.png"/><Relationship Id="rId179" Type="http://schemas.openxmlformats.org/officeDocument/2006/relationships/image" Target="media/image141.png"/><Relationship Id="rId180" Type="http://schemas.openxmlformats.org/officeDocument/2006/relationships/image" Target="media/image142.png"/><Relationship Id="rId181" Type="http://schemas.openxmlformats.org/officeDocument/2006/relationships/image" Target="media/image143.png"/><Relationship Id="rId182" Type="http://schemas.openxmlformats.org/officeDocument/2006/relationships/image" Target="media/image141.png"/><Relationship Id="rId183" Type="http://schemas.openxmlformats.org/officeDocument/2006/relationships/image" Target="media/image142.png"/><Relationship Id="rId184" Type="http://schemas.openxmlformats.org/officeDocument/2006/relationships/image" Target="media/image143.png"/><Relationship Id="rId185" Type="http://schemas.openxmlformats.org/officeDocument/2006/relationships/image" Target="media/image141.png"/><Relationship Id="rId186" Type="http://schemas.openxmlformats.org/officeDocument/2006/relationships/image" Target="media/image142.png"/><Relationship Id="rId187" Type="http://schemas.openxmlformats.org/officeDocument/2006/relationships/image" Target="media/image143.png"/><Relationship Id="rId188" Type="http://schemas.openxmlformats.org/officeDocument/2006/relationships/image" Target="media/image135.png"/><Relationship Id="rId189" Type="http://schemas.openxmlformats.org/officeDocument/2006/relationships/header" Target="header1.xml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4:00Z</dcterms:created>
  <dc:creator>Саша</dc:creator>
  <dc:description/>
  <cp:keywords/>
  <dc:language>en-US</dc:language>
  <cp:lastModifiedBy>Mage</cp:lastModifiedBy>
  <cp:lastPrinted>2007-12-02T00:06:00Z</cp:lastPrinted>
  <dcterms:modified xsi:type="dcterms:W3CDTF">2011-10-08T07:04:00Z</dcterms:modified>
  <cp:revision>2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MA</vt:lpwstr>
  </property>
  <property fmtid="{D5CDD505-2E9C-101B-9397-08002B2CF9AE}" pid="3" name="Translated">
    <vt:bool>1</vt:bool>
  </property>
</Properties>
</file>