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11"/>
        <w:widowControl/>
        <w:spacing w:lineRule="auto" w:line="360" w:before="0" w:after="0"/>
        <w:ind w:left="0" w:firstLine="709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11"/>
        <w:widowControl/>
        <w:spacing w:lineRule="auto" w:line="360" w:before="0" w:after="0"/>
        <w:ind w:left="0" w:firstLine="709"/>
        <w:rPr/>
      </w:pPr>
      <w:r>
        <w:rPr>
          <w:rFonts w:cs="Times New Roman"/>
          <w:color w:val="000000"/>
        </w:rPr>
        <w:t>Наличие большого количества отходов химической промышленности, сельскохозяйственного производства, различных видов бытовых отходов может быть неплохой альтернативой традиционным наполнителям, что решает одновременно технологические, экономические, экологические проблемы. В настоящее время в качестве наполнителей часто используются отходы различных химических производств. Имеется также большое количество отходов сельскохозяйственного производства, в частности отходов, получаемых при производстве крупяных изделий из гречихи и проса. В связи с этим предложено использование этих отходов в качестве наполнителей для ПКМ. Использование таких наполнителей позволяет не только существенно снизить затраты на получение наполнителей, а, соответственно и стоимость изделий. Кроме того, такие наполнители можно модифицировать, обеспечивая им комплекс заданных свойств.</w:t>
      </w:r>
    </w:p>
    <w:p>
      <w:pPr>
        <w:pStyle w:val="11"/>
        <w:widowControl/>
        <w:spacing w:lineRule="auto" w:line="360" w:before="0" w:after="0"/>
        <w:ind w:left="0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widowControl/>
        <w:ind w:firstLine="709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  <w:r>
        <w:br w:type="page"/>
      </w:r>
    </w:p>
    <w:p>
      <w:pPr>
        <w:pStyle w:val="TextBody"/>
        <w:widowControl/>
        <w:ind w:firstLine="709"/>
        <w:jc w:val="both"/>
        <w:rPr/>
      </w:pPr>
      <w:r>
        <w:rPr>
          <w:b/>
        </w:rPr>
        <w:t>Использование отходов сельскохозяйственного производства для наполнения полиэтилена</w:t>
      </w:r>
    </w:p>
    <w:p>
      <w:pPr>
        <w:pStyle w:val="TextBody"/>
        <w:widowControl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бор зерновых культур на территории РФ в период с 1996–2005 г. г. составил: просо – 7557 тыс. т., гречиха – 5816 тыс. т. При обмолоте данных крупяных продуктов существенную долю составляет лузга (отходы обмолота при производстве круп): 15,5% – для проса, 19,3% – для гречихи Таким образом, ежегодно количество лузги проса составляет ~ 117 тыс. т., лузги гречихи ~ 112 тыс. т. В этой связи предложено использование данных отходов в качестве наполнителей для полиэтилена. [4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ование таких наполнителей позволяет не только существенно снизить затраты на получение наполнителей, а, следовательно, и стоимость изделий, но и использовать экологически чистое сырье, что обеспечит возможность расширения областей применения изделий из ПКМ. Кроме того, такие наполнители возможно модифицировать, обеспечивая им комплекс заданных свойств, в том числе и пониженную горюче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язи с отсутствием в литературе данных по свойствам отходов обмолота гречихи (ООГ) и проса (ООП), а также для оценки их взаимодействия с другими компонентами композиций и влияния их на процессы пиролиза и горения ПКМ, исследовались свойства используемых наполн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имический состав наполнителей изучался с применением метода ИКС, устойчивость к воздействию температур и способность к коксобразованию – методом ТГА, гранулометрический состав – ситовым анализом, насыпная и истинная плотность – в соответствии с ГОСТом, форма частичек – методом световой микроскоп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как на прочностные свойства наполненных композиций большое влияние оказывают физические свойства наполнителей: размер частиц наполнителя, их форма и распределение в материале, то провод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одготовку наполнителя, заключавшуюся в его температурной обработке и измельч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астички лузги, по данным световой микроскопии, имеют лепесткообразную форму со средними размерами: длина ~ 2–4 мм, толщина ~0,1 мм (рис. 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вязи с тем, что данный наполнитель имеет небольшую толщину при достаточно больших размерах, он обладает высокой удельной поверхностью, что должно обеспечить хорошую смачиваемость наполнителя связующ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2002790" cy="15100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drawing>
          <wp:inline distT="0" distB="0" distL="0" distR="0">
            <wp:extent cx="2095500" cy="14795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</w:t>
        <w:tab/>
        <w:tab/>
        <w:tab/>
        <w:tab/>
        <w:tab/>
        <w:tab/>
        <w:tab/>
        <w:t>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1. а) отходы обмолота гречихи; б) отходы обмолота проса (исходные)</w:t>
      </w:r>
    </w:p>
    <w:p>
      <w:pPr>
        <w:pStyle w:val="11"/>
        <w:widowControl/>
        <w:spacing w:lineRule="auto" w:line="360" w:before="0" w:after="0"/>
        <w:ind w:left="0" w:firstLine="709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химическому составу они представляют собой в основном крахмал и клетчатку, включают 14–25% воды и незначительное количество минеральных веществ, что частично подтверждается данными ИКС (рис. 4,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наполнения использовались частички как без разрушения структуры и формы, так и предварительно измельченные в ножевой дробил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мельченные ООГ и ООП имеют гранулометрический состав представленный на рис. 3 и неправильную форму частиц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90950" cy="22288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3. Гранулометрический состав измельченной лузги гречихи и про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редний размер частиц составляет 2,5 мм и такому размеру соответствует ~60% наполн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ена насыпная плотность измельченного наполнителя, составляющая 16,35 кг/м</w:t>
      </w:r>
      <w:r>
        <w:rPr>
          <w:color w:val="000000"/>
          <w:sz w:val="28"/>
          <w:vertAlign w:val="superscript"/>
        </w:rPr>
        <w:t xml:space="preserve">3 </w:t>
      </w:r>
      <w:r>
        <w:rPr>
          <w:color w:val="000000"/>
          <w:sz w:val="28"/>
        </w:rPr>
        <w:t>для ООГ, и 17,4 к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для ООП, соответственно. Отходы данных производств не растворяется в воде, в щелочах обугливается, в минеральных кислотах – не растворяется, отмечено незначительное изменение массы в ледяной уксусной кислоте и концентрированной муравьиной кисл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вязи с тем, что основным методом получения изделий из термопластов является литье под давлением, в процессе которого на материал воздействуют высокие температуры, оценено влияние температур на наполнители. ООГ и ООП подвергались воздействию температуры 190, 250, 40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 xml:space="preserve">С в течение различного времени от 10 до 180 мин. </w:t>
      </w:r>
      <w:r>
        <w:rPr>
          <w:color w:val="000000"/>
          <w:sz w:val="28"/>
          <w:szCs w:val="28"/>
        </w:rPr>
        <w:t>Температурная обработка уже при 25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 в течение 90 мин. изменяет объем и внешний вид наполнителя. Частицы оболочек как бы усаживаются, становятся более хрупкими и значительно легче поддаются измельч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Изменения в химическом составе ООГ и ООП после термовоздействия исследовались методами термогравиметрического анализа (ТГА) и инфракрасной спектроскопии (ИКС) (рис. 4,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гидратация </w:t>
      </w:r>
      <w:r>
        <w:rPr>
          <w:color w:val="000000"/>
          <w:sz w:val="28"/>
          <w:szCs w:val="28"/>
        </w:rPr>
        <w:t>исходных ООГ и ООП происходит в интервале температур 20–15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 с потерями массы 3,5–8%, что подтверждается эндотермичностью дан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струкция исходных ООГ и ООП начинается при 20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ОГ и 16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 – ООП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тери массы по завершению основной стадии деструкции составляют 64% у ООГ и 57,5% у ООП. Воздействие температур 200 и 25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 при продолжительности термообработки (от 10 до 180 мин) существенно не влияют на термостойкость образц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Исследования химического состава как исходных, так и термообработанных ООГ и ООП методом ИКС показали</w:t>
      </w:r>
      <w:r>
        <w:rPr>
          <w:color w:val="000000"/>
          <w:sz w:val="28"/>
          <w:szCs w:val="28"/>
        </w:rPr>
        <w:t xml:space="preserve"> наличие в спектрах ИКС глубокой полосы поглощения в области 3200–3500 см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, свидетельствующей о наличии в оболочках гречихи и проса, связанных водородными связями, ОН¯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групп. Полосы поглощения при 2923 см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следует отнести к валентным колебаниям связей СН – 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группы, 2853 см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СН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группы. Обнаружены также валентные колебания кольца </w:t>
      </w:r>
      <w:r>
        <w:rPr>
          <w:color w:val="000000"/>
          <w:sz w:val="28"/>
        </w:rPr>
        <w:drawing>
          <wp:inline distT="0" distB="0" distL="0" distR="0">
            <wp:extent cx="304165" cy="30670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ри 1090 см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, и мостика (–С–О–С–) при 1060 и 898 см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 спектров термообработанных при 250 и 40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 ООГ и ООП показывает, что при воздействии температуры имеются различия в интенсивности и положении некоторых пол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, у термообработанных, особенно при 40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, ООГ и ООП уменьшается интенсивность полосы поглощения ОН групп, исчезают полосы, соответствующие поглощению – С–О–С – глюкозидной связи (1060 и 898 см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) и увеличивается интенсивность колебаний С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групп (2853 см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). Все эти изменения могут свидетельствовать о разрушении макромолекулы по глюкозидным связ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81050</wp:posOffset>
                </wp:positionH>
                <wp:positionV relativeFrom="paragraph">
                  <wp:posOffset>-390525</wp:posOffset>
                </wp:positionV>
                <wp:extent cx="1791970" cy="4578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920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 р о п у с к а н и 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61.5pt;margin-top:-30.8pt;width:141.0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 р о п у с к а н и 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229100</wp:posOffset>
            </wp:positionH>
            <wp:positionV relativeFrom="paragraph">
              <wp:posOffset>2296160</wp:posOffset>
            </wp:positionV>
            <wp:extent cx="403225" cy="3429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0" cy="2971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7pt,23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58640" cy="22682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2605</wp:posOffset>
                </wp:positionH>
                <wp:positionV relativeFrom="paragraph">
                  <wp:posOffset>695960</wp:posOffset>
                </wp:positionV>
                <wp:extent cx="310515" cy="17145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35pt;mso-wrap-distance-left:9.05pt;mso-wrap-distance-right:9.05pt;mso-wrap-distance-top:0pt;mso-wrap-distance-bottom:0pt;margin-top:54.8pt;mso-position-vertical-relative:text;margin-left:4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2524760</wp:posOffset>
                </wp:positionV>
                <wp:extent cx="571500" cy="3232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45pt;mso-wrap-distance-left:9.05pt;mso-wrap-distance-right:9.05pt;mso-wrap-distance-top:0pt;mso-wrap-distance-bottom:0pt;margin-top:198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724660</wp:posOffset>
                </wp:positionV>
                <wp:extent cx="685800" cy="3530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СН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.8pt;mso-wrap-distance-left:9.05pt;mso-wrap-distance-right:9.05pt;mso-wrap-distance-top:0pt;mso-wrap-distance-bottom:0pt;margin-top:135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СН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410460</wp:posOffset>
                </wp:positionV>
                <wp:extent cx="5715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СН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89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СН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124460</wp:posOffset>
                </wp:positionV>
                <wp:extent cx="914400" cy="3232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С-О-С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45pt;mso-wrap-distance-left:9.05pt;mso-wrap-distance-right:9.05pt;mso-wrap-distance-top:0pt;mso-wrap-distance-bottom:0pt;margin-top:9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С-О-С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3175</wp:posOffset>
                </wp:positionV>
                <wp:extent cx="5600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25pt" to="467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3175</wp:posOffset>
                </wp:positionV>
                <wp:extent cx="0" cy="787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25pt" to="144pt,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3175</wp:posOffset>
                </wp:positionV>
                <wp:extent cx="0" cy="787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25pt" to="252pt,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-6985</wp:posOffset>
                </wp:positionV>
                <wp:extent cx="0" cy="787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0.55pt" to="351pt,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2065</wp:posOffset>
                </wp:positionV>
                <wp:extent cx="5829300" cy="33718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0</w:t>
                              <w:tab/>
                              <w:tab/>
                              <w:tab/>
                              <w:t>3000</w:t>
                              <w:tab/>
                              <w:tab/>
                              <w:tab/>
                              <w:t>2000</w:t>
                              <w:tab/>
                              <w:tab/>
                              <w:tab/>
                              <w:t xml:space="preserve">1000   </w:t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ν, с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6.55pt;mso-wrap-distance-left:9.05pt;mso-wrap-distance-right:9.05pt;mso-wrap-distance-top:0pt;mso-wrap-distance-bottom:0pt;margin-top:0.9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00</w:t>
                        <w:tab/>
                        <w:tab/>
                        <w:tab/>
                        <w:t>3000</w:t>
                        <w:tab/>
                        <w:tab/>
                        <w:tab/>
                        <w:t>2000</w:t>
                        <w:tab/>
                        <w:tab/>
                        <w:tab/>
                        <w:t xml:space="preserve">1000   </w:t>
                        <w:tab/>
                        <w:tab/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ν, см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4. Данные ИКС отходов обмолота гречихи (ООГ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ООГ исходный; 2 – ООГ термообраб. (t=19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; τ=90 мин); 3 – ООГ термообраб. (t=25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; τ=90 мин); 4 – ООГ термообраб. (t=40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; τ=2 ми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58190</wp:posOffset>
                </wp:positionH>
                <wp:positionV relativeFrom="paragraph">
                  <wp:posOffset>-193675</wp:posOffset>
                </wp:positionV>
                <wp:extent cx="1746250" cy="4578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46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 р о п у с к а н и 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9.7pt;margin-top:-15.3pt;width:137.4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 р о п у с к а н и 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38430</wp:posOffset>
                </wp:positionV>
                <wp:extent cx="0" cy="28575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9pt" to="27pt,23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343400</wp:posOffset>
            </wp:positionH>
            <wp:positionV relativeFrom="paragraph">
              <wp:posOffset>2310130</wp:posOffset>
            </wp:positionV>
            <wp:extent cx="403225" cy="342900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346065" cy="287655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1052830</wp:posOffset>
                </wp:positionV>
                <wp:extent cx="342900" cy="13716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08pt;mso-wrap-distance-left:9.05pt;mso-wrap-distance-right:9.05pt;mso-wrap-distance-top:0pt;mso-wrap-distance-bottom:0pt;margin-top:82.9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2538730</wp:posOffset>
                </wp:positionV>
                <wp:extent cx="571500" cy="3429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99.9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2424430</wp:posOffset>
                </wp:positionV>
                <wp:extent cx="571500" cy="36703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СН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9pt;mso-wrap-distance-left:9.05pt;mso-wrap-distance-right:9.05pt;mso-wrap-distance-top:0pt;mso-wrap-distance-bottom:0pt;margin-top:190.9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СН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2081530</wp:posOffset>
                </wp:positionV>
                <wp:extent cx="571500" cy="3429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СН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63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СН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595630</wp:posOffset>
                </wp:positionV>
                <wp:extent cx="914400" cy="28003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С-О-С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05pt;mso-wrap-distance-left:9.05pt;mso-wrap-distance-right:9.05pt;mso-wrap-distance-top:0pt;mso-wrap-distance-bottom:0pt;margin-top:46.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С-О-С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15570</wp:posOffset>
                </wp:positionV>
                <wp:extent cx="5600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1pt" to="467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111760</wp:posOffset>
                </wp:positionV>
                <wp:extent cx="0" cy="4889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8pt" to="144pt,1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111760</wp:posOffset>
                </wp:positionV>
                <wp:extent cx="0" cy="4889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8pt" to="252pt,1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111760</wp:posOffset>
                </wp:positionV>
                <wp:extent cx="0" cy="4889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8pt" to="351pt,1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111760</wp:posOffset>
                </wp:positionV>
                <wp:extent cx="5715000" cy="3429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0</w:t>
                              <w:tab/>
                              <w:tab/>
                              <w:tab/>
                              <w:t>3000</w:t>
                              <w:tab/>
                              <w:tab/>
                              <w:tab/>
                              <w:t>2000</w:t>
                              <w:tab/>
                              <w:tab/>
                              <w:tab/>
                              <w:t xml:space="preserve">1000        </w:t>
                              <w:tab/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ν, с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8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00</w:t>
                        <w:tab/>
                        <w:tab/>
                        <w:tab/>
                        <w:t>3000</w:t>
                        <w:tab/>
                        <w:tab/>
                        <w:tab/>
                        <w:t>2000</w:t>
                        <w:tab/>
                        <w:tab/>
                        <w:tab/>
                        <w:t xml:space="preserve">1000        </w:t>
                        <w:tab/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ν, см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5. Данные ИКС отходов обмолота проса (ООП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– ООП исходный; 2 – ООП термообраб. (t=19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; τ=90 мин); 3 – ООП термообраб. (t=25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; τ=90 мин); 4 – ООП термообраб. (t=40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; τ=2 мин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ОГ и ООП использовали в качестве наполнителей для полиэтил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мпоненты в композиции совмещались следующим образом: осуществлялась подготовка исходных компонентов; ПЭ смешивался с ООГ и ООП сухим методом, до равномерного распределения наполнителя в объеме ПЭ, полученная композиция обрабатывалась, используемой в качестве антиадгезива, полиэтиленсилоксановой жидкостью (ПЭС).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  <w:tab w:val="left" w:pos="5220" w:leader="none"/>
          <w:tab w:val="left" w:pos="70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следовались композиции, содержащие до 10 масс. ч. ООГ и ООП. Введение большего количества отходов затруднено вследствие достаточно больших размеров даже измельченных отходов и их низкой насыпной пло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выбора способа переработки, перерабатывающего оборудования и режимов переработки оценивалась текучесть композиций по показателю текучести расплава (ПТР). Определение проводилось в интервале температур 150–21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>С и интервале нагрузок 2,6–10 Н. Показано, что с увеличением нагрузки при всех исследуемых температурах текучесть композиции увелич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налогичное влияние на показатель текучести оказывает температура. С увеличением температуры при испытаниях со 150 до 21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>С ПТР возрастает (рис. 17). На основании проведенных исследований для получения образцов методом экструзии выбраны оптимальные технологические параметр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2472690</wp:posOffset>
                </wp:positionV>
                <wp:extent cx="2514600" cy="3263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5.7pt;mso-wrap-distance-left:9.05pt;mso-wrap-distance-right:9.05pt;mso-wrap-distance-top:0pt;mso-wrap-distance-bottom:0pt;margin-top:194.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=17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>C, Р=100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гласно технологическим требованиям ПТР для литьевых марок составляет 2–20 г./10 мин., следовательно, исследуемые композиции можно перерабатывать литьем под давлением. [45,46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м наполнителей достигается существенное изменение физико-химических и механических свойств получаемых композиционных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Э низкой плотности относится по своим прочностным свойствам к классу конструкционных материалов общетехническ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разцы, содержащие отходы обмолота гречихи и проса характеризуются комплексом свойств, близких к ненаполненному ПЭ. Отмечены уменьшение плотности, повышение устойчивости к изгибу и теплостойкости, повышение ползучеустойчив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менение физико-механических характеристик обусловлено изменением структуры наполненных полимеров [49]. Меняется характер разрушения ПКМ на основе ПЭ. Ненаполненный ПЭ при приложении растягивающих нагрузок деформируется с образованием «шейки», то есть, способен к образованию и развитию вынужденно-эластической деформации [47,4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лиэтилен, наполненный как исходными, так и измельченными отходами, при растягивающих нагрузках теряет способность к возникновению и развитию вынужденно-эластической деформации, уменьшается относительное удли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бразцы, содержащие лузгу меньших размеров обладают лучшей способностью к деформации, что связано с более равномерным распределением </w:t>
      </w:r>
      <w:r>
        <w:rPr>
          <w:color w:val="000000"/>
          <w:sz w:val="28"/>
          <w:szCs w:val="28"/>
        </w:rPr>
        <w:t>наполнителя.</w: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Таким образом, в результате исследований была показана возможность применения отходов обмолота гречихи и проса в качестве наполнителя ПЭ. Отмечено, что введение данных отходов позволяет перерабатывать композицию методом экструзии при сохранении физико-механических свойств и термостойкости ПЭ со снижением его стоимости. Возможно также получение биодеградируемых композитов.</w:t>
      </w:r>
    </w:p>
    <w:p>
      <w:pPr>
        <w:pStyle w:val="11"/>
        <w:widowControl/>
        <w:spacing w:lineRule="auto" w:line="360" w:before="0" w:after="0"/>
        <w:ind w:left="0" w:firstLine="709"/>
        <w:rPr>
          <w:rFonts w:cs="Times New Roman"/>
          <w:color w:val="000000"/>
          <w:sz w:val="28"/>
          <w:szCs w:val="32"/>
        </w:rPr>
      </w:pPr>
      <w:r>
        <w:rPr>
          <w:rFonts w:cs="Times New Roman"/>
          <w:color w:val="000000"/>
          <w:sz w:val="28"/>
          <w:szCs w:val="32"/>
        </w:rPr>
      </w:r>
    </w:p>
    <w:p>
      <w:pPr>
        <w:pStyle w:val="TextBody"/>
        <w:widowControl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  <w:r>
        <w:br w:type="page"/>
      </w:r>
    </w:p>
    <w:p>
      <w:pPr>
        <w:pStyle w:val="11"/>
        <w:widowControl/>
        <w:spacing w:lineRule="auto" w:line="360" w:before="0" w:after="0"/>
        <w:ind w:left="0" w:firstLine="709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Заключение</w:t>
      </w:r>
    </w:p>
    <w:p>
      <w:pPr>
        <w:pStyle w:val="11"/>
        <w:widowControl/>
        <w:spacing w:lineRule="auto" w:line="360" w:before="0" w:after="0"/>
        <w:ind w:left="0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11"/>
        <w:widowControl/>
        <w:spacing w:lineRule="auto" w:line="360" w:before="0" w:after="0"/>
        <w:ind w:left="0" w:firstLine="709"/>
        <w:rPr/>
      </w:pPr>
      <w:r>
        <w:rPr>
          <w:rFonts w:cs="Times New Roman"/>
          <w:color w:val="000000"/>
        </w:rPr>
        <w:t>На основании информационного анализа, можно сделать вывод о том, что полимеры, в том числе и полиэтилен обладают уникальным комплексом свойств, не имеющих аналогов среди традиционных конструкционных материалов. В связи с этим, неуклонно растут темпы производства полимерных материалов и расширяются области их применения. Применение полимерных материалов имеет и негативную сторону, связанную с горючестью большинства полимеров. Поэтому во многих странах приняты стандарты, определяющие допустимый уровень горючести полимерных материалов, в таких отраслях как: транспортное машиностроение, электротехника, производство изделий бытового назначения, строительство. С помощью целенаправленного регулирования свойств полимеров, возможно получать материалы с заранее заданными свойствами, в том числе и пониженной горючестью. Работы по этому направлению ведутся давно, но в недостаточном количестве, т. к. это связано со сложностью поставленной задачи и необходимостью учитывать на только эффективность замедлителей горения, но и влияние используемых веществ на технологические, эксплуатационные свойства материалов, доступность замедлителей горения, экономические аспекты их производства и применения. Комплексное решение этих проблем в настоящее время на достигнуто, разработанные системы сложны и содержат добавки, оказывающие негативное влияние на физико-механические, теплофизические свойства и на окружающую среду.</w:t>
      </w:r>
    </w:p>
    <w:p>
      <w:pPr>
        <w:pStyle w:val="11"/>
        <w:widowControl/>
        <w:spacing w:lineRule="auto" w:line="360" w:before="0" w:after="0"/>
        <w:ind w:left="0" w:firstLine="709"/>
        <w:rPr/>
      </w:pPr>
      <w:r>
        <w:rPr>
          <w:rFonts w:cs="Times New Roman"/>
          <w:color w:val="000000"/>
        </w:rPr>
        <w:t>Актуальность этой проблемы обусловлена необходимостью создания материалов пониженной горючести, а также наличием большого количества отходов химической и сельскохозяйственной промышленности, утилизация которых в настоящее время не проводится и использование которых в качестве наполнителей решает одновременно с технологическими и экологические пробле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3572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360"/>
    </w:pPr>
    <w:rPr>
      <w:color w:val="000000"/>
      <w:sz w:val="28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11">
    <w:name w:val="Стиль1"/>
    <w:basedOn w:val="TextBodyIndent"/>
    <w:next w:val="TextBody"/>
    <w:qFormat/>
    <w:pPr>
      <w:ind w:left="0" w:firstLine="851"/>
      <w:jc w:val="both"/>
    </w:pPr>
    <w:rPr>
      <w:rFonts w:cs="Arial"/>
      <w:bCs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5.wmf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10:00Z</dcterms:created>
  <dc:creator>yota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8T07:10:00Z</dcterms:modified>
  <cp:revision>2</cp:revision>
  <dc:subject/>
  <dc:title>отходы</dc:title>
</cp:coreProperties>
</file>